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start=&lt;op.mhtml.1395055303832.799f99126f422af5@192.168.0.47&gt;; boundary=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gosthelp.ru/text/Metodicheskierekomendacii4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=?utf-8?Q?=D0=9C=D0=B5=D1=82=D0=BE=D0=B4=D0=B8=D1=87=D0=B5=D1=81=D0=BA=D0=B8=D0=B5=20=D1=80=D0=B5=D0=BA=D0=BE=D0=BC=D0=B5=D0=BD=D0=B4=D0=B0=D1=86=D0=B8=D0=B8=20=D0=9C=D0=B5=D1=82=D0=BE=D0=B4=D0=B8=D1=87=D0=B5=D1=81=D0=BA=D0=B8=D0=B5=20=D1=80=D0=B5=D0=BA=D0=BE=D0=BC=D0=B5=D0=BD=D0=B4=D0=B0=D1=86=D0=B8=D0=B8=20=D0=BF=D0=BE=20=D0=B2=D1=8B=D0=B1=D0=BE=D1=80=D1=83,=20=D1=83=D1=81=D1=82=D0=B0=D0=BD=D0=BE=D0=B2=D0=BA=D0=B5=20=D0=B8=20=D1=8D=D0=BA=D1=81=D0=BF=D0=BB=D1=83=D0=B0=D1=82=D0=B0=D1=86=D0=B8=D0=B8=20=D0=BF=D1=80=D0=B8=D0=B1=D0=BE=D1=80=D0=BE=D0=B2=20=D1=83=D1=87=D0=B5=D1=82=D0=B0=20=D0=B8=20=D1=80=D0=B5=D0=B3=D1=83=D0=BB=D0=B8=D1=80=D0=BE=D0=B2=D0=B0=D0=BD=D0=B8=D1=8F=20=D1=80=D0=B0=D1=81=D1=85=D0=BE=D0=B4=D0=B0=20=D1=82=D0=B5=D0=BF=D0=BB=D0=BE=D0=B2=D0=BE=D0=B9=20=D1=8D=D0=BD=D0=B5=D1=80=D0=B3=D0=B8=D0=B8,=20=D1=85=D0=BE=D0=BB=D0=BE=D0=B4=D0=BD=D0=BE=D0=B9=20=D0=B8=20=D0=B3=D0=BE=D1=80=D1=8F=D1=87=D0=B5=D0=B9=20=D0=B2=D0=BE=D0=B4=D1=8B=20-=20=D1=81=D0=BA=D0=B0=D1=87=D0=B0=D1=82=D1=8C=20=D0=B1=D0=B5=D1=81=D0=BF=D0=BB=D0=B0=D1=82=D0=BD=D0=BE?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Metodicheskierekomendacii4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windows-1251; name=Metodicheskierekomendacii4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op.mhtml.1395055303832.799f99126f422af5@192.168.0.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gosthelp.ru/text/Metodicheskierekomendacii4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ET0NUWVBFIEhUTUwgUFVCTElDICItLy9XM0MvL0RURCBIVE1MIDQuMDEgV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pdGlvbmFsLy9FTiIgImh0dHA6Ly93d3cudzMub3JnL1RSL2h0bWw0L2xvb3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R0ZCI+CjxodG1sPg0KPGhlYWQ+DQo8bWV0YSBodHRwLWVxdWl2PSJDb250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5cGUiIGNvbnRlbnQ9InRleHQvaHRtbDsgY2hhcnNldD13aW5kb3dzLTEyN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PHRpdGxlPszl8u7k6Pfl8ero5SDw5eru7OXt5OD26OggIMzl8u7k6Pfl8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w5eru7OXt5OD26Ogg7+4g4vvh7vDzLCDz8fLg7e7i6uUg6CD96vHv6/Pg8uD2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g7/Do4e7w7uIg8/fl8uAg6CDw5ePz6+jw7uLg7ej/IPDg8fXu5OAg8uXv6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g/e3l8OPo6Cwg9e7r7uTt7ukg6CDj7vD/9+XpIOLu5PsgLSDx6uD34PL8I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/r4PLt7jwvdGl0bGU+CjxtZXRhIG5hbWU9ImRlc2NyaXB0aW9uIiBjb250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S5erx8iDM5fLu5Oj35fHq6OUg8OXq7uzl7eTg9ujoICDM5fLu5Oj35fHq6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q7uzl7eTg9ujoIO/uIOL74e7w8ywg8/Hy4O3u4urlIOgg/erx7+vz4PLg9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w6OHu8O7iIPP35fLgIOgg8OXj8+vo8O7i4O3o/yDw4PH17uTgIPLl7+vu4u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3t5fDjLi4iPgo8bWV0YSBuYW1lPSJrZXl3b3JkcyIgY29udGVudD0izOXy7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x6ujlLPDl6u7s5e3k4Pbo6CwszOXy7uTo9+Xx6ujlLPDl6u7s5e3k4Pbo6Czv</w:t>
      </w:r>
    </w:p>
    <w:p>
      <w:pPr>
        <w:pStyle w:val="PreformattedText"/>
        <w:bidi w:val="0"/>
        <w:spacing w:before="0" w:after="0"/>
        <w:jc w:val="left"/>
        <w:rPr/>
      </w:pPr>
      <w:r>
        <w:rPr/>
        <w:t>7izi++Hu8PMs8/Hy4O3u4urlLOgs/erx7+vz4PLg9ujoLO/w6OHu8O7iLPP35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8OXj8+vo8O7i4O3o/yzw4PH17uTgLPLl7+vu4u7pLP3t5fDj6Ogs9e7r7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s6Czj7vD/9+XpLOLu5PsiPg0KPGxpbmsgaHJlZj0iL2dvc3QvY3NzL3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zcyIgcmVsPSJzdHlsZXNoZWV0IiB0eXBlPSJ0ZXh0L2NzcyI+CjxsaW5rI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iaWNvbiIgaHJlZj0iL2Zhdmljb24uaWNvIiB0eXBlPSJpbWFnZS94LWljb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8bGluayByZWw9InNob3J0Y3V0IGljb24iIGhyZWY9Ii9mYXZpY29uLmljb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wZT0iaW1hZ2UveC1pY29uIj4gCjxzY3JpcHQgdHlwZT0idGV4dC9qYXZhc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0IiBzcmM9Ii9zY3JpcHQvanF1ZXJ5Lm1pbi5qcyI+PC9zY3JpcHQ+DQoK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DwvaGVhZD4KICAgICAgICA8Ym9keT4KICAgICAgICAgICAgICAgIDw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1ub2luZGV4LS0+CiAgICAgICAgICAgICAgCiAgICAgICAKCjx0YWJsZSB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Y2VudGVyIj4NCgkJPHRyPg0KCQk8dGQgdmFsaWduPSJ0b3AiIGNvbHNwY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iPg0KCQk8cCBhbGlnbj0ibGVmdCIgc3R5bGU9InRleHQtYWxpZ246IGxlZn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CQk8aW1nIGJvcmRlcj0iMCIgc3JjPSJodHRwOi8vd3d3Lmdvc3RoZWxwLnJ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ltYWdlcy9nZXJiLmdpZiIgd2lkdGg9IjkyIiBoZWlnaHQ9IjEwMCIgYWx0PSLj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hIj48L3RkPg0KCQk8dGQgdmFsaWduPSJ0b3AiIGNvbHNwYW49IjIiPg0KCQk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hbGlnbj0ibGVmdCIgc3R5bGU9InRleHQtYWxpZ246IGxlZnQiPg0KCQk8aW1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JvcmRlcj0iMCIgc3JjPSJodHRwOi8vd3d3Lmdvc3RoZWxwLnJ1L2ltYWdlcy9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0LmpwZyIgd2lkdGg9IjYwMCIgaGVpZ2h0PSIxMDAiIGFsdD0iw87R0vsi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JCTx0ZCBoZWlnaHQ9IjEwMyIgdmFsaWduPSJ0b3AiPg0KCQk8cCB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Y2VudGVyIiBzdHlsZT0idGV4dC1hbGlnbjogbGVmdCI+DQoJCTxpbWcgY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PSIwIiBzcmM9Imh0dHA6Ly93d3cuZ29zdGhlbHAucnUvaW1hZ2VzL3J1c2Z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hLmdpZiIgd2lkdGg9IjEzOCIgaGVpZ2h0PSIxMDAiIGFsaWduPSJsZWZ0I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9IvTr4OMiPjwvdGQ+DQoJPC90cj4K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K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wvdGFibGU+CiAgICAgICAgICAgIDxkaXYgaWQ9InNlYXJjaCIg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NlbnRlciI+CiAgICAgICAgICAgIDwhLS0vbm9pbmRleC0tPgo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DxhIGhyZWY9Ii8iPsPr4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P88L2E+IHwgPGEgaHJlZj0naHR0cDovL3d3dy5nb3N0aGVscC5ydS9waHBCQjMv</w:t>
      </w:r>
    </w:p>
    <w:p>
      <w:pPr>
        <w:pStyle w:val="PreformattedText"/>
        <w:bidi w:val="0"/>
        <w:spacing w:before="0" w:after="0"/>
        <w:jc w:val="left"/>
        <w:rPr/>
      </w:pPr>
      <w:r>
        <w:rPr/>
        <w:t>Jz7U7vDz7DwvYT4gfDwhLS1ub2luZGV4LS0+PGEgaHJlZj0iL3JlZGlyLnBocD9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PWh0dHA6Ly93d3cuZG9nb3Zvci1pbmZvLnJ1LyIgcmVsPSJub2ZvbGxvd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yZ2V0PSJfYmxhbmsiPtTu8Oz7IOTu4+7i7vDu4jwvYT4gfCA8YSBocmVmP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kaXIucGhwP2dvdG89aHR0cDovL3d3dy56YXJhYm90dS5ydS8iIHJlbD0ibm9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sb3ciIHRhcmdldD0iX2JsYW5rIj7E7uvm7e7x8u375SDo7fHy8PPq9ujoPC9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8IDxhIGhyZWY9Ii9yZWRpci5waHA/Z290bz1odHRwOi8vd3d3LnpuYXl0b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ydS8iIHJlbD0ibm9mb2xsb3ciIHRhcmdldD0iX2JsYW5rIj7OIPLu4uDw4PU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E+PHA+ICAgCi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CiAgICAgICAgICAgICAgICAgICAgICAgICAgICAgICAgICAgICAgICAg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2IGNsYXNzPSJ5YW5kZXhmb3JtIiBvbmNsaWNrPSJyZXR1cm4ge3R5cGU6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xvZ286ICdyYicsIGFycm93OiB0cnVlLCB3ZWJvcHQ6IGZhbHNlLCB3ZWJzZW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6IGZhbHNlLCBiZzogJyNGRkZGRkYnLCBmZzogJyMwMDAwMDAnLCBmb250c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gMTYsIHN1Z2dlc3Q6IHRydWUsIHNpdGVfc3VnZ2VzdDogdHJ1ZSwgZW5jb2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6ICd3aW5kb3dzLTEyNTEnLCBsYW5ndWFnZTogJ3J1J30iPjxmb3JtIGF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aHR0cDovL3d3dy5nb3N0aGVscC5ydS9zZWFyY2gucGhwIiBtZXRob2Q9I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+PGlucHV0IHR5cGU9ImhpZGRlbiIgbmFtZT0ic2VhcmNoaWQiIHZhbHV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xMDY3Ii8+PGlucHV0IG5hbWU9InRleHQiLz48aW5wdXQgdHlwZT0ic3VibWl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1ZT0izeDp8ugiLz48L2Zvcm0+PC9kaXY+PHNjcmlwdCB0eXBlPSJ0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phdmFzY3JpcHQiIHNyYz0iaHR0cDovL3NpdGUueWFuZGV4Lm5ldC9sb2FkL2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0vMS9mb3JtLmpzIiBjaGFyc2V0PSJ1dGYtOCI+PC9zY3JpcHQ+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Ao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AogICAgICAgICAgICAgICAgP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CiAgICAgICAgICAgICAgICAKICAgICAgICAgICAgICAgIDxkaXYgaWQ9I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lIiBhbGlnbj0iY2VudGVyIj4KPCEtLS9ub2luZGV4LS0+Ci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8aDE+zOXy7uTo9+Xx6ujlIPDl6u7s5e3k4Pbo6CAgzOXy7uTo9+Xx6u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l6u7s5e3k4Pbo6CDv7iDi++Hu8PMsIPPx8uDt7uLq5SDoIP3q8e/r8+Dy4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v8Ojh7vDu4iDz9+Xy4CDoIPDl4/Pr6PDu4uDt6P8g8ODx9e7k4CDy5e/r7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97eXw4+joLCD17uvu5O3u6SDoIOPu8P/35ekg4u7k+zwvaDE+IDwhLS1ub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4LS0+ICAgICAgICAgICAgICAgICAKPGRpdiBpZD0ieWFfZGlyZWN0MSI+P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CjxzY3JpcHQgdHlwZT0idGV4dC9qYXZhc2NyaXB0IiBzcmM9Ii9zY3Jpc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uZGV4MS5qcyI+PC9zY3JpcHQ+CgogICAgICAgICAgICAgICAgPC9kaXY+I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PGRpdiBpZD0ibWFpbiIgPgo8IS0tL25vaW5kZ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4gICAgICAgICAgICAgICAgICAgICAKICAgICAgICAgICAgICAgICAgIA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CiAgICAgICAgICAgICAgICAgIA0KDQogDQoNCiA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BhbGlnbj1jZW50ZXIgID48Yj4gw87R08TA0NHSwsXNzdvJIMrOzMjSx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0M7R0cjJ0crOyQ0K1MXExdDA1sjIIDxicj4NCs/OINHS0M7I0sXL3NHSwtMgy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vI2c3OLcrOzMzTzcDL3M3OzNMgys7Mz8vFytHTPC9iPiA8L3A+DQoNCiA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BhbGlnbj1jZW50ZXIgID48Yj4gzs7ODQqrzcDT183OLcrOzdHTy9zSwNb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3N28kgPGJyPg0K1sXN0tAgxsjLyNnNzi3KzszM083Ay9zNzsPOIDxicj4NC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J0dLCwLsgKKvNytYgxsrVuyk8L2I+PC9wPg0KDQoNCg0KPHAgICBhbGlnbj1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ZXIgID48Yj4gzMXSzsTI18XRysjFDQrQxcrOzMXNxMDWyMggPGJyPg0KPC9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iPiDv7iDi++Hu8PMsIPPx8uDt7uLq5SDoDQr96vHv6/Pg8uD26OggPGJ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o4e7w7uIg8/fl8uAg6CDw5ePz6+jw7uLg7ej/IDxicj4NCvDg8fXu5OAg8uXv</w:t>
      </w:r>
    </w:p>
    <w:p>
      <w:pPr>
        <w:pStyle w:val="PreformattedText"/>
        <w:bidi w:val="0"/>
        <w:spacing w:before="0" w:after="0"/>
        <w:jc w:val="left"/>
        <w:rPr/>
      </w:pPr>
      <w:r>
        <w:rPr/>
        <w:t>6+7i7ukg/e3l8OPo6CwgPGJyPg0K9e7r7uTt7ukg6CDj7vD/9+XpIOLu5Ps8L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DQo8cCAgIGFsaWduPWNlbnRlciAgPjxiPiAgPGltZyB3aWR0aD0xMD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pZ2h0PTkyDQpzcmM9Imh0dHA6Ly90ZXh0Lmdvc3RoZWxwLnJ1L2ltYWdlcy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LzQwNDc1LmZpbGVzL2ltYWdlMDAyLmdpZiIgID48L2I+PC9wPg0KDQo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saWduPWNlbnRlciAgPjxiPiDTz9DAwsvFzcjFLCDdys7NzszIysAuIDxi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OzM/c3tLF0M3bxSDSxdXNzsvOw8jIIMbK1TwvYj48Yj4gPC9iPjwvcD4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BhbGlnbj1jZW50ZXIgID48Yj4gzO7x6uLgIDIwMDPjLjwvYj4g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CA+IM3g8fLu//no5Q0KJnF1b3Q70OXq7uzl7eTg9ujoIC4uLiZxdW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ywg8ODn8ODh7vLg7fsgzs7OIKvNytbGytW7ICjg4vLu8Ps6IPDz6i4g7/Du5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NCt8uyC4gw+Xw8eDs6P8sIPDz6i4g7/Du5ery7uIg6i79Lu0uIMIu0S4gzO7w</w:t>
      </w:r>
    </w:p>
    <w:p>
      <w:pPr>
        <w:pStyle w:val="PreformattedText"/>
        <w:bidi w:val="0"/>
        <w:spacing w:before="0" w:after="0"/>
        <w:jc w:val="left"/>
        <w:rPr/>
      </w:pPr>
      <w:r>
        <w:rPr/>
        <w:t>5O7i6O3gKS48L3A+DQoNCjxwICAgID4gJnF1b3Q70OXq7uzl7eTg9ujoDQouLi4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VvdDsg8e7k5fDm4PIg7OXy7uTo9+Xx6ujlIPPq4Ofg7ej/IO/w6CDi++Hu8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Dl5PHy4iDo5+zl8OXt6OksDQr96u7t7uzo9+Xx6vP+IPbl6+Xx7u7h8ODn7e7x</w:t>
      </w:r>
    </w:p>
    <w:p>
      <w:pPr>
        <w:pStyle w:val="PreformattedText"/>
        <w:bidi w:val="0"/>
        <w:spacing w:before="0" w:after="0"/>
        <w:jc w:val="left"/>
        <w:rPr/>
      </w:pPr>
      <w:r>
        <w:rPr/>
        <w:t>8vwg6PUg7/Do7OXt5e3o/ywgPGEgaHJlZj0naHR0cDovL3d3dy5nb3N0aGVscC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0ZXh0L1RleG5pY2hlc2tpZXRyZWJvdmFuaXlha3AuaHRtbCcgY2xhc3M9J2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rJyB0aXRsZT0n0uX17ej35fHq6OUg8vDl4e7i4O3o/yc+8uX17ej35fHq6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8vDl4e7i4O3o/zwvYT4g6iDRyCwNCvHi5eTl7ej/IO4g8O7x8ejp8ero9SDoI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PPh5ebt+/Ug7/Du6Ofi7uTo8uXr//Ug0cgsIOTu7/P55e3t+/Ug5Ov/IOjx7+7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4uDt6P8NCuIg8fTl8OUgxsrVLjwvcD4NCg0KPHAgICAgPiAmcXVvdDvQ5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t5OD26OgNCi4uLiZxdW90OyDw4Ofw4OHu8uDt+yDiIPHu7vLi5fLx8uLo6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l6fHy4vP++ejs6CDt7vDs4PLo4u3uLe/w4OLu4vvs6CDg6vLg7OgNCs/w4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r/PHy4uAg0O7x8ejp8eru6SDU5eTl8OD26OgsIMzo7fLu7/3t5fDj7iDQ1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8fHy8O7/INDULjwvcD4NCg0KPHAgICAgPiAxMDkzOTAsIOMuIMzu8eri4Cwg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uDQrA8PL+9ejt7uksIOQuNiCrwbssIO706PEgNjEwPC9wPg0KDQo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7OziCrzcrWIMbK1bs8L3A+DQoNCjxwICAgID4g8uXrL/Tg6vE6ICgwOTUpMTc4</w:t>
      </w:r>
    </w:p>
    <w:p>
      <w:pPr>
        <w:pStyle w:val="PreformattedText"/>
        <w:bidi w:val="0"/>
        <w:spacing w:before="0" w:after="0"/>
        <w:jc w:val="left"/>
        <w:rPr/>
      </w:pPr>
      <w:r>
        <w:rPr/>
        <w:t>LTQ3LTc0PC9wPg0KDQo8cCAgIGFsaWduPWNlbnRlciAgPjxiDQogPiDRzsTF0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jFPC9iPjwvcD4NCg0KIA0KDQo8dGFibGUgYm9yZGVyPTEgY2VsbHNwYWNpbmc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jZWxscGFkZGluZz0xICA+DQogPHRyPg0KICA8dGQgd2lkdGg9Nzc0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AgICDC4uXk5e3o5SAgLiAgMiAgID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AgICBJLiDP8Ojt9ujv+yDw4OHu8vsg7/Do4e7w7uINCiAg8/fl8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+zl8u7k6Pfl8ero5SDz6uDn4O3o/yDv8Ogg4vvh7vDlIO/w6OHu8O7iIPP35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gICAyICAgPC9wPg0KICA8cCAgICA+ICAgIElJLiDO9uXt6uAg/eru7e7s6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ru6Q0KICD25evl8e7u4fDg5+3u8fLoIPPx8uDt7uLq6CDv8Ojh7vDu4iDz9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gLiAgNyAgIDwvcD4NCiAgPHAgICAgPiAgICBJSUkuINDg5Ojg8u7w7fvlI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zu8fLg8vsNCiAgL+/w7uHr5ez7IOL74e7w4CDoIO/w6Ozl7eXt6OUvICAgI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C9wPg0KICA8cCAgICA+ICAgIElWLiDS8OXh7uLg7ej/IOog8fDl5PHy4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Ojn7OXw5e3o/yD17uvu5O3u6SDoIOPu8P/35ekg4u7k+yDiIOri4PDy6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oIPDg5/Dg4e7y6ugg7/Du5ery7uIg6PUNCiAg8/Hy4O3u4uroLCDs7u3y4Ob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g4uLu5OAg4iD96vHv6/Pg8uD26P4gIC4uICAxOSAgIDwvc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gICBWLiDS8OXh7uLg7ej/IOoNCiAg6u7s7OXw9+Xx6ujsIPHw5eTx8uLg7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+zl8OXt6P8g8uXv6+7i7ukg/e3l8OPo6CDoIPLl7+vu7e7x6PLl6+XpICAuI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gIDwvcD4NCiAgPHAgICAgPiAgICBWSS4gwvvh7vAsIOLt5eTw5e3o5Sw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y8O7r7uPo9+Xx6u7lIO7h5fHv5ffl7ejlIO/w6OHu8O7iIPP35fLgICAuI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gIDwvcD4NCiAgPHAgICAgPiAgICBWSUkuIMfg6u7t7uTg8uXr/O375SDo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3u8Ozg8uji7fvlIOTu6vPs5e3y+yAv7+4g/e3l8OPu8eHl8OXm5e3o/i8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gICA8L3A+DQogIDxwICAgID4gICDL6PLl8ODy8/DgICAuICAzNyAgIC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PC90cj4NCjwvdGFibGU+DQoNCg0KDQo8aDE+ICDC4uXk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A8L2gxPg0KDQo8cCAgICA+IMbo6+j57e4t6u7s7PPt4Ov87e7lDQr17uf/6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u4g/+Lr/+Xy8f8g6vDz7+3l6fjo7CDv7vLw5eHo8uXr5ewg8u7v6+ji7e4t/e3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Pl8uj35fHq6PUg8OXx8/Dx7uINCijx4vv45SAzMCAlIOL78ODh7vLq6CDy5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u6SD97eXw4+joIOIg0O7x8ejoKS4gxebl4+7k7eD/IO/u8vDl4e3u8fL8I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Dg8fXu5OD1IO3gIMbK1SDq7uvl4evl8vH/IO7yIDM1ICUg5O4gNTAgJSDs8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9ujv4Ov87fv1IOH+5Obl8u7iLjwvcD4NCg0KPHAgICAgPiDQ5fTu8Ozo8O7i4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GytUg4uXk5fINCuog7/Dl6vDg+eXt6P4g4+7x8+Tg8PHy4uXt7e7j7iDk7v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i4O3o/yD97eXw4+Xy6Pfl8ero9SDv8OXk7/Do//Lo6SDoDQrv7vLw5eHo8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kg6PUg7/Du5PPq9ujoLCD38u4g7uHz8evu4uvo4uDl8iDt5e7h9e7k6Ozu8fL8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w6OLl5OXt6P8g8uDw6PTu4g0K7eAg/e3l8OPl8uj35fHq8/4g7/Du5PPq9uj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8e7u8uLl8vHy4ujoIPEg9ODq8uj35fHq6OzoIOfg8vDg8uDs6CDt4CDl5Q0K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u6Ofi7uTx8uLuLjwvcD4NCg0KPHAgICAgPiDC7uft6Orr4CDu4frl6vLo4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K7eXu4fXu5Ojs7vHy/CDh7uvl5SDw4Pbo7u3g6/zt7uPuIP3t5fDj7ujx7+7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4uDt6P8g7/Py5ewg7+7i8eXs5fHy7e7j7g0K4u3l5PDl7ej/IP3t5fDj7v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OXq8uji7fv1IPLl9e3u6+7j6OksIPP35fLgIPTg6vLo9+Xx6ugg7+7y8OXh6//l</w:t>
      </w:r>
    </w:p>
    <w:p>
      <w:pPr>
        <w:pStyle w:val="PreformattedText"/>
        <w:bidi w:val="0"/>
        <w:spacing w:before="0" w:after="0"/>
        <w:jc w:val="left"/>
        <w:rPr/>
      </w:pPr>
      <w:r>
        <w:rPr/>
        <w:t>7Pv1IPLl7+vu4u7pIP3t5fDj6OgsDQr17uvu5O3u6SDoIOPu8P/35ekg4u7k+ywg</w:t>
      </w:r>
    </w:p>
    <w:p>
      <w:pPr>
        <w:pStyle w:val="PreformattedText"/>
        <w:bidi w:val="0"/>
        <w:spacing w:before="0" w:after="0"/>
        <w:jc w:val="left"/>
        <w:rPr/>
      </w:pPr>
      <w:r>
        <w:rPr/>
        <w:t>4+Dn4Cwg/evl6vLw7v3t5fDj6OguIM7y8fPy8fLi6OUg5O7r5u3u4+4g7/Do4e7w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j7g0K8/fl8uAg7/Do4u7k6PIg6iDq7uvu8fHg6/zt++wg7+7y5fD/7CDy5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u6SD97eXw4+joIOgg8uXv6+7t7vHo8uXr/yDiDQrv8O7y/+bl7e379SDoI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t7iDw4Ofi5fLi6+Xt7fv1IOPu8O7k8ero9SDy5e/r7uL79SDx5fL/9Swg4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Orm5SDt6Ofq8/4NCjxhIGhyZWY9J2h0dHA6Ly93d3cuZ29zdGhlbHAucnUvd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T1NUMjcwMDI4OU5hZGV6aG5vc3R2dGV4Lmh0bWwnIGNsYXNzPSdhbGluay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0bGU9J83g5OXm7e7x8vwnPu3g5OXm7e7x8vw8L2E+IPbl7fLw4Ovo5+7i4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Ug8uXv6+7x7eDh5uD++ej1IPHo8fLl7C4gz+4g/erx7+Xw8u377CDu9uXt6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iDQrt4PHy7v/55eUg4vDl7P8g8/Ll9+roIPLl7+vu7e7x6PLl6/8g6Ocg8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kg5O7x8ujj4P7yIDIwICUg8vDg7fHv7vDy6PDz5ezu4+4NCvDg8fXu5OAsI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+vu4vvlIO/u8uXw6CDiIPHl8v/1IOTu9e7k//Ig5O4gMzAgJSDu8u/z+eXt7e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3t5fDj6OguPC9wPg0KDQo8cCAgICA+IMrw7uzlIPLu4+4sIOru7fHy8PPq9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u8u7v6PLl6/zt+/Ug8/Hy4O3u4u7qIObo6/v1IOfk4O3o6SDx8/nl8fLi8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ekg5+Dx8vDu6eroIO3lIO/u5+Lu6//+8g0K8OXj8+vo8O7i4PL8IPLl7+vu7vLk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zIO7y7u/o8uXr/O379SDv8Ojh7vDu4i4gyuDqIO/w4OLo6+4sIO7y8fPy8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8+XyDQrw5ePz6+jw7uLg7ejlIO7y7u/o8uXr/O3u6SDt4OPw8+fq6CDt4CDy5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79SDv8+3q8uD1LCD38u4g7/Do4u7k6PIg6g0K7+Xw5fDg8fXu5PMg8uXv6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g/e3l8OPo6CDiIOTu7OD1LiDH7eD36PLl6/zt++Ug7+Xw5fDg8fXu5Psg4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+yDt4CDj7vD/9+XlDQroIPXu6+7k7e7lIOLu5O7x7eDh5uXt6OUg8uDq5uUg7O7m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g8eL/5+Dy/CDxIO7y8fPy8fLi6OXsIO/w6OHu8O7iIPP35fLgLg0K3fLu7PMg</w:t>
      </w:r>
    </w:p>
    <w:p>
      <w:pPr>
        <w:pStyle w:val="PreformattedText"/>
        <w:bidi w:val="0"/>
        <w:spacing w:before="0" w:after="0"/>
        <w:jc w:val="left"/>
        <w:rPr/>
      </w:pPr>
      <w:r>
        <w:rPr/>
        <w:t>8e/u8e7h8fLi8/7yIOgg8fP55fHy4vP++ejlIOTuIO3g8fLu//nl4+4g4vDl7O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x7+7x7uH7IPDg8ffl8uAg8Q0K7+7y8OXh6PLl6//s6CDn4CD17uvu5O3z/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u8P/38/4g4u7k8yAtIO3gIO7x7e7i5SDt7vDs4PLo4u7iLjwvcD4NCg0K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DH4CDv7vHr5eTt6OUgMyAtIDQg4+7k4A0K5+3g9+jy5ev87e4g8ODx+Ojw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x/yDq8PPjIO7y5ffl8fLi5e3t+/Ug7/Du6Ofi7uTo8uXr5ekg/e3l8OPu8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j4P755ePuDQru4e7w8+Tu4uDt6P8g6CDz4uXr6Pfo6+Dx/CDt7uzl7err4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8OAg/fLu6SDv8O7k8+r26Og7IO3gIPDu8fHo6fHq7uwg8Pvt6uUNCvLg6ublI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g8u737e4g4iDh7uv8+O7sIOru6+j35fHy4uUg7/Dl5PHy4OLr5e37IPLl9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x6ujlIPHw5eTx8uLgLA0K4vvv8/Hq4OXs++Ug6O3u8fLw4O3t++zoIPTo8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7OguPC9wPg0KDQo8cCAgICA+IM7k7eDq7iDo7fTu8Ozg9uj/IO7hDQru8uX35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uXt7fv1IOgg6Ozv7vDy7fv1IPLl9e3o9+Xx6uj1IPHw5eTx8uLg9SDt7vHo8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6uDqIO/w4OLo6+4sIOvo+PwNCvDl6uvg7O376SD14PDg6vLl8C4g0ejx8uXs4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+jw7uLg7e3u6SDu4frl6vLo4u3u6SDo7fTu8Ozg9ujoLCDk7vHy8+/t7ukNCvjo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q7uzzIOrw8+PzIO/u8vDl4ejy5evl6Swg5O4g7eDx8u7/+eXj7iDi8OXs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w4Ory6Pfl8eroIO3l8i48L3A+DQoNCjxwICAgID4gJnF1b3Q70OXq7uzl7eTg</w:t>
      </w:r>
    </w:p>
    <w:p>
      <w:pPr>
        <w:pStyle w:val="PreformattedText"/>
        <w:bidi w:val="0"/>
        <w:spacing w:before="0" w:after="0"/>
        <w:jc w:val="left"/>
        <w:rPr/>
      </w:pPr>
      <w:r>
        <w:rPr/>
        <w:t>9ujoDQouLi4mcXVvdDssIPDg5/Dg4e7y4O3t++Ugzs7OICirzcrWIMbK1bspIPH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w5uDyIOzl8u7k6Pfl8ero5SDz6uDn4O3o/yDv8OgNCuL74e7w5SDx8OXk8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n7OXw5e3o6Swg/eru7e7s6Pfl8erz/iD25evl8e7u4fDg5+3u8fL8IOj1I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6Ozl7eXt6P8sDQry5fXt6Pfl8ero5SDy8OXh7uLg7ej/IOog0cgsIPHi5eTl7ej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g8O7x8ejp8ero9SDoIOfg8PPh5ebt+/Ug7/Du6Ofi7uTo8uXr//UNCtHIL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7u/z+eXt7fv1IOTr/yDo8e/u6/zn7uLg7ej/IOIg8fTl8OUgxsrVLjwvcD4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xPiAgSSAgLiDP8Ojt9ujv+yDw4OHu8vsg7/Do4e7w7uINCvP35fLgLyDs5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j35fHq6OUg8+rg5+Dt6P8g7/DoIOL74e7w5SDv8Ojh7vDu4iDz9+Xy4C8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+DQoNCjxwICAgID4gxOv/IPP35fLgIOru6+j35fHy4uANCujn8ODx9e7k7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79SDi7uT7LCDv4PDgIOgg8uXv6+Ag6PHv7uv85/P+8vH/IPH35fL36OroI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5Psg6CDv4PDgLCDgIPLg6ublDQry5e/r7vH35fL36OroLiA8YSBocmVmPSdod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8vd3d3Lmdvc3RoZWxwLnJ1L3RleHQvR09TVDgwMDk4NEdTSU5vcm1pcnVlb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5odG1sJyBjbGFzcz0nYWxpbmsnIHRpdGxlPSfM5fLw7uvu4+j35fHq6OUg9eD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ry5fDo8fLo6ugnPszl8vDu6+7j6Pfl8ero5SD14PDg6vLl8Ojx8ujq6DwvYT4g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o9SDv8Ojh7vDu4iAo7+7j8OX47e7x8vwsDQrk6ODv4Ofu7SDo5+zl8OXt6P8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l5u/u4uXw7vft++kg6O3y5fDi4Osg6CDk8C4pIOTu6+bt+yDh+/L8IPPk7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l8OXt+w0K8eXw8uj06Org8u7sIMPu8fHy4O3k4PDy4CDQ1C48L3A+DQoNCj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zvHt7uLt7ukg9PPt6vbo5ekNCvH35fL36OrgIP/i6//l8vH/IDxhIGh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J2h0dHA6Ly93d3cuZ29zdGhlbHAucnUvdGV4dC9HT1NUODU2MzI5N0dTSUl6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yZW5pZXJhLmh0bWwnIGNsYXNzPSdhbGluaycgdGl0bGU9J8jn7OXw5e3o5SDw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17uTgJz7o5+zl8OXt6OUg8ODx9e7k4DwvYT4gKO7h+uXs4Ckg/e3l8OPu7e7x</w:t>
      </w:r>
    </w:p>
    <w:p>
      <w:pPr>
        <w:pStyle w:val="PreformattedText"/>
        <w:bidi w:val="0"/>
        <w:spacing w:before="0" w:after="0"/>
        <w:jc w:val="left"/>
        <w:rPr/>
      </w:pPr>
      <w:r>
        <w:rPr/>
        <w:t>6PLl6/8gKOLu5OAsIO/g8CksDQrv8O745eT45ePuIO/uIPLw8+Hu7/Du4u7k8yDn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i8OXs/yDz9+Xy4Cwg6CD06Orx6PDu4uDt6OUg/fLu4+4g6u7r6Pfl8fLi4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26PTw7uLu6SD07vDs5S4gxOv/IPTu8Ozo8O7i4O3o/ywg9fDg7eXt6P8g6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Po8fLw4Pbo6CDo7fTu8Ozg9ujoDQro8e/u6/zn8+Xy8f8g8/Hy8O7p8fLi4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4Oz/8ugsIPDl4+jx8vDg8u7w+ywg8uDp7OXw+y4g0e7i8OXs5e3t++Ug8ffl8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gNCujs5f7yIOIg8eLu5ewg8e7x8uDi5SDz8fLw7unx8uLgLCDu4eXx7+X36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o5SDi7ufs7ubt7vHy/CDi++/u6+3l7ej/IP3y6PUg6A0K7eXq7vLu8Pv1IOTw</w:t>
      </w:r>
    </w:p>
    <w:p>
      <w:pPr>
        <w:pStyle w:val="PreformattedText"/>
        <w:bidi w:val="0"/>
        <w:spacing w:before="0" w:after="0"/>
        <w:jc w:val="left"/>
        <w:rPr/>
      </w:pPr>
      <w:r>
        <w:rPr/>
        <w:t>8+Po9SD08+3q9ujpICjn4Pno8uAg7vIg7eXx4O3q9uju7ejw7uLg7e3u4+4g5O7x</w:t>
      </w:r>
    </w:p>
    <w:p>
      <w:pPr>
        <w:pStyle w:val="PreformattedText"/>
        <w:bidi w:val="0"/>
        <w:spacing w:before="0" w:after="0"/>
        <w:jc w:val="left"/>
        <w:rPr/>
      </w:pPr>
      <w:r>
        <w:rPr/>
        <w:t>8vPv4CwNCvHg7O7k6ODj7e7x8ujq4Cwg7/Dl5PHy4OLr5e3o5SDw5efz6/zy4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n7OXw5e3o/yDiIPDg5+vo9+3u6SD07vDs5SwNCvHo4+3g6+jn4Pbo/yDuI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L7+OXt6Ogg7/Dl5OXr/O379SDn7eD35e3o6SDv4PDg7OXy8OApLCDq7vLu8P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u5u3uIO3g5+Lg8vwNCuTu7+7r7ejy5ev87fvs6C48L3A+DQoNCj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0ODx9e7kIPLl7+vu4u7pIP3t5fDj6OgNCujn7OXw/+Xy8f8g8uXv6+7x9+Xy9+jq</w:t>
      </w:r>
    </w:p>
    <w:p>
      <w:pPr>
        <w:pStyle w:val="PreformattedText"/>
        <w:bidi w:val="0"/>
        <w:spacing w:before="0" w:after="0"/>
        <w:jc w:val="left"/>
        <w:rPr/>
      </w:pPr>
      <w:r>
        <w:rPr/>
        <w:t>4OzoLjwvcD4NCg0KPHAgICAgPiDO7/Dl5OXr5e3o5SDy5e/r7uLu6Q0K/e3l8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wg7+Xw5eTg4uDl7O7pIPLl7+vu7e7x6PLl6+XsLCDs7ubl8iDh+/L8IO7x8/n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i6+Xt7iDr6Pj8IO/z8uXsDQo8YSBocmVmPSdodHRwOi8vd3d3Lmdvc3RoZW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1L3RleHQvTUkyMDgzOTBHU0lJem1lcmVuaXlha29zdi5odG1sJyBjbGFzcz0n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bmsnIHRpdGxlPSfK7vHi5e3t++Ug6Ofs5fDl7ej/Jz7q7vHi5e3t7uPuIOjn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w5e3o/zwvYT4g7uH65ezgIO/u8fLz7+ji+OXj7iDy5e/r7u3u8ejy5ev/LC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+4g8uXs7+Xw4PLz8Psg6A0K5ODi6+Xt6P8g5O4g6CDv7vHr5SDu8uTg9+gg8uXv</w:t>
      </w:r>
    </w:p>
    <w:p>
      <w:pPr>
        <w:pStyle w:val="PreformattedText"/>
        <w:bidi w:val="0"/>
        <w:spacing w:before="0" w:after="0"/>
        <w:jc w:val="left"/>
        <w:rPr/>
      </w:pPr>
      <w:r>
        <w:rPr/>
        <w:t>6+AuPC9wPg0KDQo8cCAgICA+IMTr/yDu4fDg4e7y6ugNCvDl5/Pr/PLg8u7iIOjn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w5e3o/yDw4PH17uTgIPLl7+vu7e7x6PLl6/8g6CDl4+4g7+Dw4Ozl8vDu4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u8fLg4uUNCvLl7+vu8ffl8vfo6uAg6Ozl5fLx/yDi+/fo8evo8uXr/O3u5S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w7unx8uLuLCDo8e/u6/zn7uLg7ejlIOru8u7w7uPuDQri7ufs7ubt7iDy4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oIOTr/yDi++/u6+3l7ej/IPbl6+7j7iDw/+TgIOTu7+7r7ejy5ev87fv1IPTz</w:t>
      </w:r>
    </w:p>
    <w:p>
      <w:pPr>
        <w:pStyle w:val="PreformattedText"/>
        <w:bidi w:val="0"/>
        <w:spacing w:before="0" w:after="0"/>
        <w:jc w:val="left"/>
        <w:rPr/>
      </w:pPr>
      <w:r>
        <w:rPr/>
        <w:t>7er26OkuPC9wPg0KDQo8cCAgICA+INLg6ujsIO7h8ODn7uwsIO/w6OHu8PssDQru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x7+X36OLg/vno5SDi8eUg6Ofs5fDo8uXr/O375SDu7+Xw4Pbo6Cwg7eXu4fX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js++Ug5Ov/IPP35fLgIO/g8ODs5fLw7uINCvLl7+vu7e7x6PLl6/8g6CDy5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u6SD97eXw4+joIOIg8e7x8uDi5SDz5+vu4iDz9+Xy4Cwg/fLuIC0g8ffl8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gg4u7k+yDo6+gNCu/g8OAsIPLl7+vu8ffl8vfo6ugg6CDy5e/r7uL79+jx6+j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oLjwvcD4NCg0KPHAgICAgPiDN4PD/5PMg8SDo5+zl8OXt6P/s6CDoDQru4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y6u7pIPDl5/Pr/PLg8u7iIOjn7OXw5e3o6SDv8Ojh7vD7IPP35fLgIOTu6+bt</w:t>
      </w:r>
    </w:p>
    <w:p>
      <w:pPr>
        <w:pStyle w:val="PreformattedText"/>
        <w:bidi w:val="0"/>
        <w:spacing w:before="0" w:after="0"/>
        <w:jc w:val="left"/>
        <w:rPr/>
      </w:pPr>
      <w:r>
        <w:rPr/>
        <w:t>+yDi++/u6+3/8vwg8uDq5uUg5O7v7uvt6PLl6/zt++UNCvTz7er26Ogg7+4g9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Xt6P4g6CDw5ePo8fLw4Pbo6CDo7fTu8Ozg9ujoIO4g7+7y8OXh6+Xt7fv1I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6+j35fHy4uD1DQry5e/r7u3u8ejy5ev/IOgg8uXv6+7i7ukg/e3l8OPo6Cwg4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Orm5SDuIPDl5ujs4PUg8uXv6+7x7eDh5uXt6P8uIND/5A0K8e7i8OXs5e3t+/U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v6+7x9+Xy9+jq7uIg7O7j8/Ig7uHl8e/l9+jy/CDi++/u6+3l7ejlIO/w4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Pfl8eroIOLx5fUg9PPt6vbo6Q0K7+4g6Ofs5fDl7ej+LCDu4fDg4e7y6uUsIPX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l7ej+IOgg8OXj6PHy8OD26Ogg6O307vDs4Pbo6C48L3A+DQoNCj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wvvv8/Hq4OXs++Ug8ffl8vfo6ugNCuLu5Psg6CDv4PDgLCDy5e/r7uL79+jx6+j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oIOgg8uXv6+7x9+Xy9+jq6CDw4Ofr6Pfg/vLx/yDv7iDs5fLu5PMg6Ofs5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/LA0K7OXy8O7r7uPo9+Xx6ujsIPXg8ODq8uXw6PHy6Org7Cwg8fLw8+ry8/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i308+3q9uju7eDr/O377CDu8e7h5e3t7vHy/+wsDQrz8evu4uj/7CDs7u3y4Ob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g/erx7+vz4PLg9ujoLCD25e3lLiDCIP3y6PUg8/Hr7uLo//Ug4vvh7vAg8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PHy4iDv8Ojh7vDt7uPuDQru4eXx7+X35e3o/yDk6/8g8/fl8uAg8uXv6+Ag6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/r7u3u8ejy5ev/IO/w5eTx8uDi6//l8iDx7uHu6SDt5e/w7vHy8/4NCufg5OD3</w:t>
      </w:r>
    </w:p>
    <w:p>
      <w:pPr>
        <w:pStyle w:val="PreformattedText"/>
        <w:bidi w:val="0"/>
        <w:spacing w:before="0" w:after="0"/>
        <w:jc w:val="left"/>
        <w:rPr/>
      </w:pPr>
      <w:r>
        <w:rPr/>
        <w:t>8ywg6u7y7vDg/yDx7vHy7ujyIOIg8u7sLCD38u7h+ywg4u4t7+Xw4vv1LCDv8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87e4g4vvh8ODy/CDs5fLu5A0K6Ofs5fDl7ej/IPDg8fXu5OAgKOru6+j35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uApIPLl7+vu7e7x6PLl6/8sIOLuLeLy7vD79Swg4vvh8ODy/CDy6O8g7/Do4e7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wg7eDo4e7r5eUNCvHu7vLi5fLx8uLz/vno6SDi4Pjo7CDz8evu4uj/7CDoI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5+zu5u3u8fL/7C48L3A+DQoNCjxwICAgID4g0ODx8ezu8vDo7CDu8e3u4u375Q0K</w:t>
      </w:r>
    </w:p>
    <w:p>
      <w:pPr>
        <w:pStyle w:val="PreformattedText"/>
        <w:bidi w:val="0"/>
        <w:spacing w:before="0" w:after="0"/>
        <w:jc w:val="left"/>
        <w:rPr/>
      </w:pPr>
      <w:r>
        <w:rPr/>
        <w:t>6PHv7uv85/Pl7PvlIOzl8u7k+yDo5+zl8OXt6P8g6CD14PDg6vLl8O375SDu8e7h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t7vHy6CDv8Ojh7vDu4iwg8OXg6+jn8/756PUNCv3y6CDs5fLu5Psu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GFsaWduPWNlbnRlciAgPjxiPjxpPiDM5fLu5CDv5fDl7OXt7e7j7iDv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l7+Dk4CDk4OLr5e3o/w0KKOTo9Ozg7e7s5fLw6Pfl8ero6Sk8L2k+PC9iP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NCjxwICAgID4gz/DoIPLl9+Xt6Ogg5ujk6u7x8ugg6OvoDQrj4Ofg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w8+HlIO/l8OXv4OQg5ODi6+Xt6P8g7eAg8fPm4P755ewg8/Hy8O7p8fLi5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jg9PDg4+zlKQ0K7/Du7+7w9uju7eDr5e0g6uLg5PDg8vMg8eru8O7x8ugg7+7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rgLjwvcD4NCg0KPHAgICAgPjxpPjx1PiDO8e7h5e3t7vHy6CDs5fLu5OANCujn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w5e3o/zo8L3U+PC9pPiA8L3A+DQoNCjxwICAgID48IVtpZiAhc3VwcG9y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zXT4gtyAgICAgICAg7O7m5fIg4fvy/CDv8Ojs5e3l7SDk6/8NCujn7OXw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v4PDgIOgg4u7k+zs8L3A+DQoNCjxwICAgID48IVtpZiAhc3VwcG9ydExpc3Rz</w:t>
      </w:r>
    </w:p>
    <w:p>
      <w:pPr>
        <w:pStyle w:val="PreformattedText"/>
        <w:bidi w:val="0"/>
        <w:spacing w:before="0" w:after="0"/>
        <w:jc w:val="left"/>
        <w:rPr/>
      </w:pPr>
      <w:r>
        <w:rPr/>
        <w:t>XT4gtyAgICAgICAg7/DoIPPx6+7i6Ogg8e7h6/7k5e3o/w0K8vDl4e7i4O3o6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i6Osg0MQgNTAtNDExLTgzIO3lIO3z5uTg5fLx/yDiIOPw4OTz6PDu4urlIO3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l7+vu7e7x6PLl6+U7PC9wPg0KDQo8cCAgICA+PCFbaWYgIXN1cHBvcnRMa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+ILcgICAgICAgIO/w6Ozl7eXt6OUg7/Do4u7k6PIg6g0K7+7y5fD/7CDk4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/yDt4CDx8+bg/vnl7CDz8fLw7unx8uLlOzwvcD4NCg0KPHAgICAgPjwhW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zdXBwb3J0TGlzdHNdPiC3ICAgICAgICDk6O3g7Oj35fHq6Okg5Ojg7+Dn7u0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E6Mywg8i7lLiDu4eXx7+X36OLg5fIg6Ofs5fDl7ejlLCDt4Pfo7eD/IPEg4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6Pfo7SDw4PH17uTgIDMwICUg4uXw9e3l4+4NCu/w5eTl6+A7PC9wPg0KDQo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PCFbaWYgIXN1cHBvcnRMaXN0c10+ILcgICAgICAgIPLw5eHz5fIg7/Du8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t+/UNCu/w/+zu6+jt5ent+/Ug8/fg8fLq7uIgPGEgaHJlZj0naHR0cDovL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y5nb3N0aGVscC5ydS90ZXh0L1RleG5vbG9naWNoZXNraWV0cnVib3Byb3Yu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gY2xhc3M9J2FsaW5rJyB0aXRsZT0n0vDz4e7v8O7i7uQnPvLw8+Hu7/Du4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4DwvYT4gKO3l8eru6/zq7iDk5fH/8uru4iAgRCDzKQ0K5O4g6CDv7vHr5SDs5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z8fLg7e7i6ugg8fPm4P755ePuIPPx8vDu6fHy4uA7PC9wPg0KDQo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baWYgIXN1cHBvcnRMaXN0c10+ILcgICAgICAgIOfg4ujx6Ozu8fL8IO/u6uDn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o6Q0K8ODx9e7k7uzl8OAg7vIg7+Dw4Ozl8vDu4iDo5+zl8P/l7O7pIPHw5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jk4OLr5e3o/ywg8uXs7+Xw4PLz8PspLjwvcD4NCg0KPHAgICBhbGlnbj1j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gID48Yj48aT4g0uD17uzl8vDo9+Xx6ujpPC9pPjwvYj4gPC9wPg0KDQo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MIg6uD35fHy4uUNCvfz4vHy4ujy5ev87e7j7iD96+Xs5e3y4CDiIO/w6OHu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1IP3y7uPuIPLo7+AgKPHsLiDx9eXs8yAgIDEpDQro8e/u6/zn8+Xy8f8g6vD7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34PLq4CAo6OvoIPLz8OHo7ergKSwg6u7y7vDg/yDv8Oji7uTo8vH/IOLuIOLw</w:t>
      </w:r>
    </w:p>
    <w:p>
      <w:pPr>
        <w:pStyle w:val="PreformattedText"/>
        <w:bidi w:val="0"/>
        <w:spacing w:before="0" w:after="0"/>
        <w:jc w:val="left"/>
        <w:rPr/>
      </w:pPr>
      <w:r>
        <w:rPr/>
        <w:t>4Pnl7ejlIO/u8u7q7uwNCuru7fLw7uvo8PPl7O7pIOLu5PsuIMrg5uTu7PMg7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y8yDq8Pvr/Pfg8uroIPHu7vLi5fLx8uLz5fIg7u/w5eTl6+Xt7e7lIOru6+j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y4u4NCuLu5PsuINLg6ujsIO7h8ODn7uwsIOru6+j35fHy4u4g7uHu8O7y7uIg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u7+7w9uju7eDr/O3uIOru6+j35fHy4vMNCvLl7+vu7e7x6PLl6/8u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CA+PGk+PHU+IM7x7uHl7e3u8fLoIOzl8u7k4A0K6Ofs5fDl7ej/O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T48L2k+IDwvcD4NCg0KPHAgICAgPjwhW2lmICFzdXBwb3J0TGlzdHNdPiC3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Dv5fDi6Pft++kNCu/w5e7h8ODn7uLg8uXr/CDt5SDt8+bk4OXy8f8g4iDv</w:t>
      </w:r>
    </w:p>
    <w:p>
      <w:pPr>
        <w:pStyle w:val="PreformattedText"/>
        <w:bidi w:val="0"/>
        <w:spacing w:before="0" w:after="0"/>
        <w:jc w:val="left"/>
        <w:rPr/>
      </w:pPr>
      <w:r>
        <w:rPr/>
        <w:t>6PLg7ejoOzwvcD4NCg0KPHAgICAgPjwhW2lmICFzdXBwb3J0TGlzdHNdPiC3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Dk7vHy8+/l7SDq4Obk7uzzDQrv7vLw5eHo8uXr/iwg8i7qLiDv8O7x8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3q8e/r8+Dy4Pbo6Cwg7uHx6/Pm6OLg7ejoLCDw5ezu7fLlIOgg/+Lr/+Xy8f8g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t6OwNCujnIPHg7Pv1IO3l5O7w7uPo9SDv8Ojh7vDu4js8L3A+DQoNCj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8IVtpZiAhc3VwcG9ydExpc3RzXT4gtyAgICAgICAg7uHl8e/l9+ji4OXyIOjn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w5e3o5SDiDQrk6ODv4Ofu7eUgKOTuIDE6NTApIOjn7OXw5e3o/yDx6u7w7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v7vLu6uA7PC9wPg0KDQo8cCAgICA+PCFbaWYgIXN1cHBvcnRMaXN0c10+I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O3lIPLw5eHz5fIg7/Du8v/m5e3t+/UNCu/w/+zu6+jt5ent+/Ug8/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q7uIg8vDz4e7v8O7i7uTgICjq4Oog7/Dg4ujr7iwg/fLuIEwxID0gNcQ8c3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8L3N1Yj4g5O4NCu/w6OHu8OAg6CAgTCAzID0gMcQ8c3ViPvM8L3N1Yj4g7+7x</w:t>
      </w:r>
    </w:p>
    <w:p>
      <w:pPr>
        <w:pStyle w:val="PreformattedText"/>
        <w:bidi w:val="0"/>
        <w:spacing w:before="0" w:after="0"/>
        <w:jc w:val="left"/>
        <w:rPr/>
      </w:pPr>
      <w:r>
        <w:rPr/>
        <w:t>6+UpIPHsLiDx9eXs8yAgIDI7PC9wPg0KDQo8cCAgICA+PCFbaWYgIXN1cHBvc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0c10+ILcgICAgICAgIOIg7+7r7vHy6CDy8PPh7u/w7uLu5OANCu/u7OX54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8f8g4vDg+eD++ejp8f8g/evl7OXt8iDq7u3x8vDz6vbo6Ds8L3A+DQoNCj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8IVtpZiAhc3VwcG9ydExpc3RzXT4gtyAgICAgICAg7eUg7uHl8e/l9+ji4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o5+zl8OXt6P8g7OPt7uLl7e3u4+4g8ODx9e7k4Ds8L3A+DQoNCjxwICAgI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VtpZiAhc3VwcG9ydExpc3RzXT4gtyAgICAgICAg7uPw4O3o9+Xt6P8g7+4g4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e3l7PMNCu/w5eTl6/Mg8uXs7+Xw4PLz8Psg4u7k+zs8L3A+DQoNCjxwICAgI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VtpZiAhc3VwcG9ydExpc3RzXT4gtyAgICAgICAg6vDo8uj35e0g6iDy4uXw5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NCuL/5+ro7CDv8Ojs5fH/7CDiIOLu5OUsIOTr/yDt4OTl5u3u6SDw4OHu8vs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Xu4fXu5OjsIPTo6/zy8CDt4CDi9e7k5SDv8Ojh7vDgDQoo8ewuIPH15ezz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uPC9wPg0KDQo8cCAgIGFsaWduPXJpZ2h0ICA+PGk+INH15ezgDQoxPC9p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g0KPHAgICBhbGlnbj1yaWdodCAgPjxpPiAv6u7t8fLw8+r26P8g8ffl8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ANCuLu5Psg6vD76/z34PLu4+4g8ujv4C88L2k+IDwvcD4NCg0KPHAgICB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jZW50ZXIgID4gICA8aW1nIGJvcmRlcj0xIHdpZHRoPTQ5MCBoZWlnaHQ9MzAz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zcmM9Imh0dHA6Ly90ZXh0Lmdvc3RoZWxwLnJ1L2ltYWdlcy90ZXh0LzQw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pbGVzL2ltYWdlMDA0LmdpZiIgID4gPC9wPg0KDQo8cCAgIGFsaWduPWNl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iAxIC0g6vD76/z34PLq4DsNCjIgLSDz7+vu8u3o8uXr/O3g/yDv4O3l6/w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gLSDv8Ojm6Ozt4P8g7+Dt5ev8OyAgIDQgLSDz7+vu8u3o8uXr/O3u5SDq7uv8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7IDUgLSD06Ov88vA7IDYNCi0g8eru6/zn//nl5SDq7uv89u47IDcgLSDu8e3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3g/yDu8fw7ICAgOCAtIPH35fLt++kg7OX14O3o5+w7IDkgliDq7ubz9SDx9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j7g0K7OX14O3o5+zgOyAxMSAtIOfi5efk7vfq4DsgICAxMiAtIOjt5Ojq4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8DsgMTMgLSDn4Pno8u3u5SDq7uv89u47IDE0IC0NCu/w6Obo7O3u5SDq7uv89u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1IC0g9e7s8/I7ICAgMTYgLSD48vP25fA7IDE3IC0g4+Dp6uA7IDE4IC0g8+/r</w:t>
      </w:r>
    </w:p>
    <w:p>
      <w:pPr>
        <w:pStyle w:val="PreformattedText"/>
        <w:bidi w:val="0"/>
        <w:spacing w:before="0" w:after="0"/>
        <w:jc w:val="left"/>
        <w:rPr/>
      </w:pPr>
      <w:r>
        <w:rPr/>
        <w:t>7vLt6PLl6/zt4P8NCu/w7urr4OTq4DsgMTkgLSDk8O7x8eXr/DsgICAyMCAtI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5esg5ODy9+jq4DsgMjEgLSDx7+X26ODr/O376SDi6O3yOyAyMiAtDQr08/Lr//Ag</w:t>
      </w:r>
    </w:p>
    <w:p>
      <w:pPr>
        <w:pStyle w:val="PreformattedText"/>
        <w:bidi w:val="0"/>
        <w:spacing w:before="0" w:after="0"/>
        <w:jc w:val="left"/>
        <w:rPr/>
      </w:pPr>
      <w:r>
        <w:rPr/>
        <w:t>7ODj7ejy4DsgMjMgLSDs4OPt6PI7ICAgMjUgLSDs4OPt6PLt++kg/erw4O0u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g0KPHAgICBhbGlnbj1yaWdodCAgPjxpPiDR9eXs4A0KMiAv7/Do7OXwIOzu</w:t>
      </w:r>
    </w:p>
    <w:p>
      <w:pPr>
        <w:pStyle w:val="PreformattedText"/>
        <w:bidi w:val="0"/>
        <w:spacing w:before="0" w:after="0"/>
        <w:jc w:val="left"/>
        <w:rPr/>
      </w:pPr>
      <w:r>
        <w:rPr/>
        <w:t>7fLg5uAvPC9pPiA8L3A+DQoNCjxwICAgYWxpZ249Y2VudGVyICA+ICAgPGltZy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kZXI9MSB3aWR0aD02MDUgaGVpZ2h0PTE2MA0Kc3JjPSJodHRwOi8vdGV4dC5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0aGVscC5ydS9pbWFnZXMvdGV4dC80MDQ3NS5maWxlcy9pbWFnZTAwNi5naW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DwvcD4NCg0KPHAgICBhbGlnbj1jZW50ZXIgID4gMSAtIPH35fL36OoNC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5Ps7IDIgLSDn4OTi6Obq4DsgMyAtIPTo6/zy8CDs4OPt6PLt++k7IDQgLSDv4PLw</w:t>
      </w:r>
    </w:p>
    <w:p>
      <w:pPr>
        <w:pStyle w:val="PreformattedText"/>
        <w:bidi w:val="0"/>
        <w:spacing w:before="0" w:after="0"/>
        <w:jc w:val="left"/>
        <w:rPr/>
      </w:pPr>
      <w:r>
        <w:rPr/>
        <w:t>8+Hu6jsgNSAtIO/g8vDz4e7qOyA2IC0NCu/w7urr4OTq4DsgNyAtIDxhIGhyZWY9</w:t>
      </w:r>
    </w:p>
    <w:p>
      <w:pPr>
        <w:pStyle w:val="PreformattedText"/>
        <w:bidi w:val="0"/>
        <w:spacing w:before="0" w:after="0"/>
        <w:jc w:val="left"/>
        <w:rPr/>
      </w:pPr>
      <w:r>
        <w:rPr/>
        <w:t>J2h0dHA6Ly93d3cuZ29zdGhlbHAucnUvdGV4dC9HT1NUUjUyODU2MjAwN09ib3J1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2YW5pLmh0bWwnIGNsYXNzPSdhbGluaycgdGl0bGU9J9Tr4O3l9ic+9Ovg7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hPiDv7iAgw87R0g0KMTI4MTUuIDwvcD4NCg0KPHAgICBhbGlnbj1jZW50Z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8Yj48aT4gwuj18OXi7uk8L2k+PC9iPiA8L3A+DQoNCjxwICAgID4gz/DoIO7h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q4O3o6CDm6OTq7vHy/P4NCujr6CDj4Ofu7CDy4uXw5O7j7iDy5evgIOfgI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7CDu4fDg5/Pl8vH/IOLo9fDl4u7pIPHr5eQsIPfg8fLu8uANCuLo9fDl7uHw4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Dt6P8g7/Du7+7w9uju7eDr/O3gIPHq7vDu8fLoIPLl9+Xt6P8uIMjn7OXw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34PHy7vL7IO/z6/zx4Pbo6Q0K4iDi6PXw5eLu7CDx6+Xk5SDv7ufi7uv/5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7+7r8/fo8vwg8ejj7eDrLCDv8O7v7vD26O7t4Ov87fvpIPHq7vDu8fLoIO/u8u7q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oDQrv8Ogg7u/w5eTl6+Xt7fv1IPPx6+7i6P/1IC0g5ePuIPDg8fXu5PMgK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x9eXs8yAgIDMpLjwvcD4NCg0KPHAgICAgPjxpPjx1PiDO8e7h5e3t7vHy6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u5OANCujn7OXw5e3o/zo8L3U+PC9pPiA8L3A+DQoNCjxwICAgID48IVtpZ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wcG9ydExpc3RzXT4gtyAgICAgICAg7O7m5fIg4fvy/CDv8Ojs5e3l7SDk6/8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n7OXw5e3o/yDv4PDgIOgg4u7k+zs8L3A+DQoNCjxwICAgID48IVtpZiAhc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ydExpc3RzXT4gtyAgICAgICAg7uHl8e/l9+ji4OXyIOjn7OXw5e3o5SDiDQr4</w:t>
      </w:r>
    </w:p>
    <w:p>
      <w:pPr>
        <w:pStyle w:val="PreformattedText"/>
        <w:bidi w:val="0"/>
        <w:spacing w:before="0" w:after="0"/>
        <w:jc w:val="left"/>
        <w:rPr/>
      </w:pPr>
      <w:r>
        <w:rPr/>
        <w:t>6PDu6u7sIOTo4O/g5+7t5SAo5O4gMTo1MCkg6Ofs5fDl7ej/IPHq7vDu8fLo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8u7q4Ds8L3A+DQoNCjxwICAgID48IVtpZiAhc3VwcG9ydExpc3RzXT4gty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7eXu4fXu5Ojs7iDw4Ofs5fnl7ejlIOIg7+7r7vHy6A0K8vDz4e7v8O7i7uT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l6+Ag7uHy5erg7ej/LCD34PHy6Pft7iAmcXVvdDvn4PLl7f/++eXj7iZxdW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x5ffl7ejlIOrg7eDr4Ds8L3A+DQoNCjxwICAgID48IVtpZiAhc3VwcG9y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zXT4gtyAgICAgICAg8vDl4fPl8iDv8O7y/+bl7e379Q0K7/D/7O7r6O3l6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z9+Dx8uru4iDy8PPh7u/w7uLu5OAgKCBMIDEgPSAxMCBEeSANCuTuIO/w6OHu</w:t>
      </w:r>
    </w:p>
    <w:p>
      <w:pPr>
        <w:pStyle w:val="PreformattedText"/>
        <w:bidi w:val="0"/>
        <w:spacing w:before="0" w:after="0"/>
        <w:jc w:val="left"/>
        <w:rPr/>
      </w:pPr>
      <w:r>
        <w:rPr/>
        <w:t>8OAg6CAgTCAzID0gNSBEeSAg7+7x6+Ug7OXx8uAg8/Hy4O3u4uroDQry5evgIO7h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q4O3o/ykg8ewuIPH15ezzICAgNDs8L3A+DQoNCjxwICAgID48IVtpZiAhc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ydExpc3RzXT4gtyAgICAgICAg7eXn4OLo8ejs7vHy/CDv7urg5+Dt6OkNCu7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g8ODs5fLw7uIg6Ofs5fD/5ezu6SDx8OXk+yAo5ODi6+Xt6P8sIPLl7O/l8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D7KS48L3A+DQoNCjxwICAgYWxpZ249cmlnaHQgID48aT4g0fXl7OAgMzwvaT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NCjxwICAgYWxpZ249cmlnaHQgID48aT4gL+ru7fHy8PPq9uj/DQrv8Ojh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gLzwvaT4gPC9wPg0KDQo8cCAgIGFsaWduPWNlbnRlciAgPiAgIDxpbWcgY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PTEgd2lkdGg9MzU4IGhlaWdodD0yNDUNCnNyYz0iaHR0cDovL3RleHQuZ2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HAucnUvaW1hZ2VzL3RleHQvNDA0NzUuZmlsZXMvaW1hZ2UwMDguZ2lmI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L3A+DQoNCjxwICAgYWxpZ249Y2VudGVyICA+IDEgLSDv7uLu8OD36OLg/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fH/IPH35fLt++kg7OX14O3o5+w7IDIgliDv6+Dx8ujt4CwNCu7y5OXr//754P8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l8u376SDs5fXg7ejn7CDu8iDi7uT/7e7pIOrg7OXw+zsgMyAtIOru8O/z8T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tIPTo6/zy8DsgNSAtIPLl6+4NCu7h8uXq4O3o/y48L3A+DQoNCjxwICAg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cmlnaHQgID48aT4g0fXl7OAgNCAv7/Do7OXwIOzu7fLg5uAvPC9pPi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NCjxwICAgYWxpZ249Y2VudGVyICA+ICAgPGltZyBib3JkZXI9MSB3aWR0aD0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gaGVpZ2h0PTE1Nw0Kc3JjPSJodHRwOi8vdGV4dC5nb3N0aGVscC5ydS9pbW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vdGV4dC80MDQ3NS5maWxlcy9pbWFnZTAxMC5naWYiICA+IDwvcD4NCg0K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hbGlnbj1jZW50ZXIgID4gMSAtIPH35fL36OoNCuLu5Ps7IDIgLSD06+Dt5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7+4gIMPO0dINCjEyODE1OyAzIC0g7+Dy8PPh7uo7IDQgliA8YSBocmVmPSdod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8vd3d3Lmdvc3RoZWxwLnJ1L3RleHQvR09TVDI0MTkwODBQYXRydWJraUtvbn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odG1sJyBjbGFzcz0nYWxpbmsnIHRpdGxlPSfP4PLw8+Hu6ic+7+Dy8PPh7uo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E+LiA8L3A+DQoNCjxwICAgYWxpZ249Y2VudGVyICA+PGI+PGk+INPr/PLw4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8+ru4u7pPC9pPjwvYj4gPC9wPg0KDQo8cCAgICA+INHz+eXx8uLz5fIg8P/kDQr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t7uLo5O3u8fLl6SDz6/zy8ODn4vPq7uLu4+4g7OXy7uTgIOjn7OXw5e3o/yDw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17uTgOiDi8OXs/+js7/Pr/PHt++ksDQrk7u/r5fDu4vHq6OksIOru8PDl6/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O7t7fvpLiDC7iDi8eX1IPHr8/fg//Ug6u7t8vDu6+jw8+Xs++kg7+7y7uoNCu/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o5/vi4OXy8f8g8+v88vDg5+Lz6u7sLCDgIOXj7iDx6u7w7vHy/CDu7/Dl5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/+Xy8f8g6+jh7iDv7iDi8OXs5e3oLCDn4A0K6u7y7vDu5SDz6/zy8ODn4vPqI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7vXu5OjyIO/z8vwg7vIg6Ofr8/fg8uXr/yDk7iDv8Ojl7O3o6uAsIOvo4e4g7+4g</w:t>
      </w:r>
    </w:p>
    <w:p>
      <w:pPr>
        <w:pStyle w:val="PreformattedText"/>
        <w:bidi w:val="0"/>
        <w:spacing w:before="0" w:after="0"/>
        <w:jc w:val="left"/>
        <w:rPr/>
      </w:pPr>
      <w:r>
        <w:rPr/>
        <w:t>4vDl7OXt6CwNCufgIOru8u7w7uUg7/Du5+Lz9+Xt7fvpIPP34PHy7uog7+7y7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w7vXu5OjyIO7v8OXk5evl7e3u5SDw4PHx8u7/7ejlICjx7C4NCvH15ezz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SkuPC9wPg0KDQo8cCAgICA+PGk+PHU+IM7x7uHl7e3u8fLoIOzl8u7k4A0K6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l7ej/OjwvdT48L2k+IDwvcD4NCg0KPHAgICAgPjwhW2lmICFzdXBwb3J0T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dPiC3ICAgICAgICDt5SDx7uTl8Obo8iD96+Xs5e3y7uINCuru7fHy8PPq9u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7+7y7urlOzwvcD4NCg0KPHAgICAgPjwhW2lmICFzdXBwb3J0TGlzdHNdPiC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Du4eXx7+X36OLg5fIg6Ofs5fDl7ejlIOINCvjo8O7q7uwg5Ojg7+Dn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lICjk7iAxOjUwKSDo5+zl8OXt6P8g8eru8O7x8ugg7+7y7urgOzwvcD4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jwhW2lmICFzdXBwb3J0TGlzdHNdPiC3ICAgICAgICDq8Ojy6Pfl7SDq</w:t>
      </w:r>
    </w:p>
    <w:p>
      <w:pPr>
        <w:pStyle w:val="PreformattedText"/>
        <w:bidi w:val="0"/>
        <w:spacing w:before="0" w:after="0"/>
        <w:jc w:val="left"/>
        <w:rPr/>
      </w:pPr>
      <w:r>
        <w:rPr/>
        <w:t>IO7h8ODn7uLg7ej+DQrx6+7l4iDt4Oro7+gg7eAg4u3z8vDl7e3l6SDv7uLl8P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y6CDy8PPh+zs8L3A+DQoNCjxwICAgID48IVtpZiAhc3VwcG9ydExpc3RzXT4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gICAgICAg8vDl4fPl8iDv8O7y/+bl7e379Q0K7/D/7O7r6O3l6e379SDz9+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ru4iDy8PPh7u/w7uLu5OAgKCBMIDEgPSAxMCBEeSAg6A0K4e7r5eUg5O4g7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w4CDoICBMIDMgPSA1IER5ICDv7vHr5SkuPC9wPg0KDQo8cCAgIGFsaWduP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0ICA+PGk+INH15ezgDQo1PC9pPjwvcD4NCg0KPHAgICBhbGlnbj1yaWdod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pPiAv6u7t8fLw8+r26P8g7/Do4e7w4C88L2k+IDwvcD4NCg0KPHAgICB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jZW50ZXIgID4gICA8aW1nIGJvcmRlcj0xIHdpZHRoPTM2MyBoZWlnaHQ9MjY1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zcmM9Imh0dHA6Ly90ZXh0Lmdvc3RoZWxwLnJ1L2ltYWdlcy90ZXh0LzQw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pbGVzL2ltYWdlMDEyLmdpZiIgID4gPC9wPg0KDQo8cCAgIGFsaWduPWNl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iAxIC0g6u7w7/PxOyAyIC0NCu/w5e7h8ODn7uLg8uXr6CDz6/zy8ODn4vPq</w:t>
      </w:r>
    </w:p>
    <w:p>
      <w:pPr>
        <w:pStyle w:val="PreformattedText"/>
        <w:bidi w:val="0"/>
        <w:spacing w:before="0" w:after="0"/>
        <w:jc w:val="left"/>
        <w:rPr/>
      </w:pPr>
      <w:r>
        <w:rPr/>
        <w:t>4DsgMyAtIO7y8ODm4PLl6+g7IDQgLSD96+Xq8vDu7e376SDh6+7qLjwvcD4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BhbGlnbj1yaWdodCAgPjxpPiDR9eXs4CA2PC9pPiAgPGk+L+/w6Ozl8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7O7t8uDm4C88L2k+IDwvcD4NCg0KPHAgICBhbGlnbj1jZW50ZXIgID4gIDxpb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yZGVyPTEgd2lkdGg9NDM4IGhlaWdodD0xNjkNCnNyYz0iaHR0cDovL3RleHQ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9zdGhlbHAucnUvaW1hZ2VzL3RleHQvNDA0NzUuZmlsZXMvaW1hZ2UwMTQuZ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gPjwvcD4NCg0KPHAgICBhbGlnbj1jZW50ZXIgID4gMSAtIPPr/PLw4Ofi8+r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7pDQrx9+Xy9+jqOyAyIC0g9Ovg7eX2OyAzLCA0IJYg7+Dy8PPh7uou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GFsaWduPWNlbnRlciAgPjxiPjxpPiDd6+Xq8vDu7ODj7ejy7fvpPC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Yj4gPC9wPg0KDQo8cCAgICA+IM/w6CDv8O7y5erg7ejoIOLu5Psg4g0K/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6vLw7uzg4+3o8u3u7CDv7uvlIOLu5+3o6uDl8iD96+Xq8vDo9+Xx6u7lIO/u6+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u8uXt9ujg6yDq7vLu8O7j7g0K7/Du7+7w9uju7eDr5e0g8eru8O7x8ugg7+7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rgLCDgIO/w6CDu7/Dl5OXr5e3t+/Ug8/Hr7uLo//Ug7O7m5fIg4fvy/A0K7/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+7w9uju7eDr5e0g6CDw4PH17uTzIOTg5uUg7/DoIOjn7OXt5e3o//Ug8ODx7/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r5e3o/yDx6u7w7vHy6CDv7iDx5ffl7ej+DQry8PPh+y4g3fLo7CDu7/Dl5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/+Xy8f8g+Ojw7uro6SDk6ODv4Ofu7SDoIOL78e7q4P8g8u737e7x8vwg/evl6vL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zg4+3o8u379Q0K7/Dl7uHw4Ofu4uDy5evl6SDw4PH17uTgICjx7C4g8fXl7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3KS48L3A+DQoNCjxwICAgID48aT48dT4gzvHu4eXt7e7x8ugg7OXy7uTgDQ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+zl8OXt6P86PC91PjwvaT4gPC9wPg0KDQo8cCAgICA+PCFbaWYgIXN1cHBvc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0c10+ILcgICAgICAgIO3lIPHu5OXw5ujyIP3r5ezl7fLu4g0K6u7t8fLw8+r2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g4iDv7vLu6uUsIO3lIOjx6uDm4OXyIO/w7vTo6/8g7+7y7urgLCDt5SDx7ufk</w:t>
      </w:r>
    </w:p>
    <w:p>
      <w:pPr>
        <w:pStyle w:val="PreformattedText"/>
        <w:bidi w:val="0"/>
        <w:spacing w:before="0" w:after="0"/>
        <w:jc w:val="left"/>
        <w:rPr/>
      </w:pPr>
      <w:r>
        <w:rPr/>
        <w:t>4OXyIOfg8fLu6e379SDn7u0g6A0K7OXx8u379SDx7u/w7vLo4uvl7ejpOz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KPHAgICAgPjwhW2lmICFzdXBwb3J0TGlzdHNdPiC3ICAgICAgICDu4eXx7+X3</w:t>
      </w:r>
    </w:p>
    <w:p>
      <w:pPr>
        <w:pStyle w:val="PreformattedText"/>
        <w:bidi w:val="0"/>
        <w:spacing w:before="0" w:after="0"/>
        <w:jc w:val="left"/>
        <w:rPr/>
      </w:pPr>
      <w:r>
        <w:rPr/>
        <w:t>6OLg5fIg6Ofs5fDl7ejlIOINCvjo8O7q7uwg5Ojg7+Dn7u3lICjk7iAxOjEwM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6Ofs5fDl7ej/IPHq7vDu8fLoIO/u8u7q4Ds8L3A+DQoNCjxwICAgID48IVtpZ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wcG9ydExpc3RzXT4gtyAgICAgICAg6vDo8uj35e0g6g0KJnF1b3Q75+Ds4PHr</w:t>
      </w:r>
    </w:p>
    <w:p>
      <w:pPr>
        <w:pStyle w:val="PreformattedText"/>
        <w:bidi w:val="0"/>
        <w:spacing w:before="0" w:after="0"/>
        <w:jc w:val="left"/>
        <w:rPr/>
      </w:pPr>
      <w:r>
        <w:rPr/>
        <w:t>6OLg7ej+JnF1b3Q7IOLt8/Lw5e3t5ekg7+7i5fD17e7x8ugg8vDz4fsu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GFsaWduPXJpZ2h0ICA+PGk+INH15ezgDQo3IC/q7u3x8vDz6vbo/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h7vDgLzwvaT4gPC9wPg0KDQo8cCAgIGFsaWduPWNlbnRlciAgPiAgIDxpb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yZGVyPTEgd2lkdGg9MzYyIGhlaWdodD0yMjINCnNyYz0iaHR0cDovL3RleHQ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9zdGhlbHAucnUvaW1hZ2VzL3RleHQvNDA0NzUuZmlsZXMvaW1hZ2UwMTYuZ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gPiA8L3A+DQoNCjxwICAgYWxpZ249Y2VudGVyICA+IM0sICBMICwgIEEgL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HkgIC0g7/Do8e7l5Ojt6PLl6/zt++Ug6CDj4OHg8Ojy7fvlIPDg5+zl8Psu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DQo8cCAgIGFsaWduPXJpZ2h0ICA+PGk+INH15ezgIDggL+/w6Ozl8CDs7u3y</w:t>
      </w:r>
    </w:p>
    <w:p>
      <w:pPr>
        <w:pStyle w:val="PreformattedText"/>
        <w:bidi w:val="0"/>
        <w:spacing w:before="0" w:after="0"/>
        <w:jc w:val="left"/>
        <w:rPr/>
      </w:pPr>
      <w:r>
        <w:rPr/>
        <w:t>4ObgLzwvaT4gPC9wPg0KDQo8cCAgIGFsaWduPWNlbnRlciAgPiAgPGltZyBib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9MSB3aWR0aD00MDkgaGVpZ2h0PTE3Nw0Kc3JjPSJodHRwOi8vdGV4dC5nb3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scC5ydS9pbWFnZXMvdGV4dC80MDQ3NS5maWxlcy9pbWFnZTAxOC5naWYi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DQo8cCAgICA+IMINCvLg4esuICAgMQ0K7/Do4uXk5e37IO/u6uDn4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v8Ojh7vDu4iDz9+Xy4CDiIOfg4ujx6Ozu8fLoIO7yIOzl8u7k4CDoIOj1I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js7vHy/C4gPC9wPg0KDQo8cCAgIGFsaWduPXJpZ2h0ICA+INLg4evo9uAgM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g0KIA0KDQo8dGFibGUgYm9yZGVyPTEgY2VsbHNwYWNpbmc9MSBjZWxsc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uZz0xIHdpZHRoPSIxMDAlIiBiZ2NvbG9yPXdoaXRlDQogID4NCiA8dGhlY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cj4NCiAgIDx0ZCB3aWR0aD0iMzAlIiAgPg0KICAgPHAgICBhbGlnbj1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ZXIgID4gIMzl8u7kIOjn7OXw5e3o/zwvcD4NCiAgIDwvdGQ+DQogICAg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E1JSIgID4NCiAgIDxwICAgYWxpZ249Y2VudGVyICA+I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ODv4Ofu7SDo5+zl8OXt6P8sIOw8c3VwPjM8L3N1cD4v9yAgPC9wPg0KIC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ICANCiAgIDx0ZCB3aWR0aD0iMTUlIiAgPg0KICAgPHAgICBhbGlnbj1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ZXIgID4gIMTo4O/g5+7tIOTo4Ozl8vDu4iwg7Ow8L3A+DQog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A0KICAgPHRkIHdpZHRoPSIxNyUiICA+DQogICA8cCAgIGFsaWduPWNl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iAgz+7j8OX47e7x8vwsICAgICAlICA8L3A+DQogICA8L3RkPg0KICAgI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HRkIHdpZHRoPSIxOSUiICA+DQogICA8cCAgIGFsaWduPWNlbnRlciAgP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fLu6Ozu8fL8LCDw8+EuICAgICAv7eANCiAgIDE1LjEwLjk5IOMuLyAg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C90ZD4NCiAgICANCiAgPC90cj4NCiA8L3RoZWFk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zMCUiIHZhbGlnbj10b3AgID4NCiAgPHAgICBhbGlnbj1jZW50Z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IDE8L3A+DQogIDwvdGQ+DQogICANCiAgPHRkIHdpZHRoPSIxNS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BhbGlnbj1jZW50ZXIgID4gIDIgID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IA0KICA8dGQgd2lkdGg9IjE1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saWduPWNlbnRlciAgPiAgMzwvcD4NCiAgPC90ZD4NCiAgIA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E3JSIgdmFsaWduPXRvcCAgPg0KICA8cCAgIGFsaWduPWNlbnRlciAgP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gPC9wPg0KICA8L3RkPg0KICAgDQogIDx0ZCB3aWR0aD0iMTk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YWxpZ249Y2VudGVyICA+ICA1ICA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CANCiA8L3RyPg0KIDx0cj4NCiAgPHRkIHdpZHRoPSIxMDAlIiBjb2x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UgdmFsaWduPXRvcCAgPg0KICA8cCAgICA+IDx1PiDM5fXg7ej35fHq6Ok8L3U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CAgDQogPC90cj4NCiA8dHI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lIiB2YWxpZ249dG9wICA+DQogIDxwICAgID4gINH35fL36OroIOLu5Ps6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CAgDQogIDx0ZCB3aWR0aD0iMTU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A0KICA8cCAgIGFsaWduPWNlbnRlciAgPiAgIDwvcD4NCiAgPC90ZD4NCiAgI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E1JSIgdmFsaWduPXRvcCAgPiANCiAgPHAgICBhbGlnbj1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ZXIgID4gICA8L3A+DQogIDwvdGQ+DQogICANCiAgPHRkIHdpZHRoPSIxN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gDQogIDxwICAgYWxpZ249Y2VudGVyICA+ICAg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CAgDQogIDx0ZCB3aWR0aD0iMTklIiB2YWxpZ249dG9wICA+I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GFsaWduPWNlbnRlciAgPiAgIDwvcD4NCiAgPC90ZD4NCiAgIA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Mw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CAtIOrw++v89+Dy++U8L3A+DQogIDwvdGQ+DQogICA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xNSUiIHZhbGlnbj10b3AgID4NCiAgPHAgICBhbGlnbj1jZW50ZXI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sMDMgLSAyMCAgPC9wPg0KICA8L3RkPg0KICAgDQogIDx0ZCB3aWR0aD0iMT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YWxpZ249Y2VudGVyICA+ICAxNSAtIDQ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CAgDQogIDx0ZCB3aWR0aD0iMTc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YWxpZ249Y2VudGVyICA+ICAyIC0gNSAg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gDQogIDx0ZCB3aWR0aD0iMTk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Y2VudGVyICA+ICAxNTAgLSAxMDAwICA8L3A+DQogIDwvdGQ+DQog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zMC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AgLSDy8/Dh6O3t++U8L3A+DQogIDwvdGQ+DQogICA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xNSUiIHZhbGlnbj10b3AgID4NCiAgPHAgICBhbGlnbj1jZW50Z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IDAsNyAtIDEyMDAgIDwvcD4NCiAgPC90ZD4NCiAgIA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1JSIgdmFsaWduPXRvcCAgPg0KICA8cCAgIGFsaWduPWNlbnRlciAgPiAg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yNTA8L3A+DQogIDwvdGQ+DQogICANCiAgPHRkIHdpZHRoPSIxNy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BhbGlnbj1jZW50ZXIgID4gIDIgLSA1ICA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CANCiAgPHRkIHdpZHRoPSIxOS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BhbGlnbj1jZW50ZXIgID4gIDEyMDAgLSAzNTAwICA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CANCiA8L3RyPg0KIDx0cj4NCiAgPHRkIHdpZHRoPSIzMC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Ag0uXv6+7x9+Xy9+jq6DwvcD4NCiAgPC90Z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0KICA8dGQgd2lkdGg9IjE1JSIgdmFsaWduPXRvcCAgPg0KICA8cCAgIG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lbnRlciAgPiAgMCwwMyAtIDEyMDAgIDwvcD4NCiAgPC90ZD4NCiAgIA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E1JSIgdmFsaWduPXRvcCAgPg0KICA8cCAgIGFsaWduPWNl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iAgMTUgLSAyNTAgIDwvcD4NCiAgPC90ZD4NCiAgIA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3JSIgdmFsaWduPXRvcCAgPg0KICA8cCAgIGFsaWduPWNlbnRlciAgPiAg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YgIDwvcD4NCiAgPC90ZD4NCiAgIA0KICA8dGQgd2lkdGg9IjE5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GFsaWduPWNlbnRlciAgPiAgNDEwMCAtIDc2MDA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gIA0KIDwvdHI+DQogPHRyPg0KICA8dGQgd2lkdGg9Ij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iIGNvbHNwYW49NSB2YWxpZ249dG9wICA+DQogIDxwICAgID4gPHU+INPr/PL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i8+ru4u7pPC91PjwvcD4NCiAgPC90ZD4NCiAgIA0KIDwvdHI+DQogPHR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MwJSIgdmFsaWduPXRvcCAgPg0KICA8cCAgICA+ICDR9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9+jq6CDi7uT7OjwvcD4NCiAgPC90ZD4NCiAgIA0KICA8dGQgd2lkdGg9IjE1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iANCiAgPHAgICBhbGlnbj1jZW50ZXIgID4gICA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CANCiAgPHRkIHdpZHRoPSIxNSUiIHZhbGlnbj10b3AgID4g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YWxpZ249Y2VudGVyICA+ICAgPC9wPg0KICA8L3RkPg0KICAg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MTclIiB2YWxpZ249dG9wICA+IA0KICA8cCAgIGFsaWduPWNl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iAgIDwvcD4NCiAgPC90ZD4NCiAgIA0KICA8dGQgd2lkdGg9IjE5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iANCiAgPHAgICBhbGlnbj1jZW50ZXIgID4gICA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ICANCiA8L3RyPg0KIDx0cj4NCiAgPHRkIHdpZHRoPSIzMC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AgLSDq7vDv8/Ht++U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CiAgPHRkIHdpZHRoPSIxNSUiIHZhbGlnbj10b3AgID4NCiAgPHAgICB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jZW50ZXIgID4gIDAsMDEgLSA2MDAgIDwvcD4NCiAgPC90ZD4NCiAgIA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E1JSIgdmFsaWduPXRvcCAgPg0KICA8cCAgIGFsaWduPWNl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iAgMTUgLSAyNTAgIDwvcD4NCiAgPC90ZD4NCiAgIA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3JSIgdmFsaWduPXRvcCAgPg0KICA8cCAgIGFsaWduPWNlbnRlciAgPiAgM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gIDwvcD4NCiAgPC90ZD4NCiAgIA0KICA8dGQgd2lkdGg9IjE5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GFsaWduPWNlbnRlciAgPiAgMjAwMCAtIDMwMDAw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CANCiA8L3RyPg0KIDx0cj4NCiAgPHRkIHdpZHRoP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iIHZhbGlnbj10b3AgID4NCiAgPHAgICAgPiAgLSDxIO3g6uvg5O377Ogg5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9+jq4OzoPC9wPg0KICA8L3RkPg0KICAgDQogIDx0ZCB3aWR0aD0iMTU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YWxpZ249Y2VudGVyICA+ICAwLDEgLSAxMDAw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CANCiAgPHRkIHdpZHRoPSIxNS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BhbGlnbj1jZW50ZXIgID4gIDE1IC0gNTAwICA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ICANCiAgPHRkIHdpZHRoPSIxNy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hbGlnbj1jZW50ZXIgID4gIDUgIDwvcD4NCiAgPC90ZD4NCiAgIA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E5JSIgdmFsaWduPXRvcCAgPg0KICA8cCAgIGFsaWduPWNlbnRl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gODAwMCAtIDUwMDAwICA8L3A+DQogIDwvdGQ+DQogICANCiA8L3RyPg0K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gPHRkIHdpZHRoPSIzMCUiIHZhbGlnbj10b3AgID4NCiAgPHAgICAgP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uXv6+7x9+Xy9+jq6CAgPC9wPg0KICA8L3RkPg0KICAg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lIiB2YWxpZ249dG9wICA+DQogIDxwICAgYWxpZ249Y2VudGVyICA+ICAwL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gNjAwMCAgPC9wPg0KICA8L3RkPg0KICAgDQogIDx0ZCB3aWR0aD0iMTU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YWxpZ249Y2VudGVyICA+ICAxNSAtIDEy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cD4NCiAgPC90ZD4NCiAgIA0KICA8dGQgd2lkdGg9IjE3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GFsaWduPWNlbnRlciAgPiAgNCAtIDYgID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IA0KICA8dGQgd2lkdGg9IjE5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saWduPWNlbnRlciAgPiAgNDAwMCAtIDMyMDAwICA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CiA8L3RyPg0KIDx0cj4NCiAgPHRkIHdpZHRoPSIxMDAlIiBjb2xzcGFuPT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Dx1PiDC6PXw5eLu6TwvdT4gPHU+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T48L3A+DQogIDwvdGQ+DQogICA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MCUiIHZhbGlnbj10b3AgID4NCiAgPHAgICAgPiAg0ffl8vfo6ugg4u7k+z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cD4NCiAgPC90ZD4NCiAgIA0KICA8dGQgd2lkdGg9IjE1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iANCiAgPHAgICBhbGlnbj1jZW50ZXIgID4gICA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CiAgPHRkIHdpZHRoPSIxNSUiIHZhbGlnbj10b3AgID4gDQogIDxwICAg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Y2VudGVyICA+ICAgPC9wPg0KICA8L3RkPg0KICAg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lIiB2YWxpZ249dG9wICA+IA0KICA8cCAgIGFsaWduPWNlbnRlciAgPiA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gIA0KICA8dGQgd2lkdGg9IjE5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CiAgPHAgICBhbGlnbj1jZW50ZXIgID4gICA8L3A+DQogIDwvdGQ+DQog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zMC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AgLSDo5+zl8OXt6OUg7/Pr/PHg9ujpIOTg4uvl7ej/IC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ICANCiAgPHRkIHdpZHRoPSIxNS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BhbGlnbj1jZW50ZXIgID4gIDAsNSAtIDUwMCAg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gDQogIDx0ZCB3aWR0aD0iMTU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Y2VudGVyICA+ICAzMiAtIDIwMCAgPC9wPg0KICA8L3RkPg0KICAg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MTclIiB2YWxpZ249dG9wICA+DQogIDxwICAgYWxpZ249Y2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yICA+ICAxLDUgIDwvcD4NCiAgPC90ZD4NCiAgIA0KICA8dGQgd2lkdGg9IjE5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GFsaWduPWNlbnRlciAgPiAgMzYw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wMDAgIDwvcD4NCiAgPC90ZD4NCiAgIA0KIDwvdHI+DQogPHRy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MwJSIgdmFsaWduPXRvcCAgPg0KICA8cCAgICA+ICAtIOjn7OXw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v8+v88eD26Okg3cTRICA8L3A+DQogIDwvdGQ+DQogICA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NSUiIHZhbGlnbj10b3AgID4NCiAgPHAgICBhbGlnbj1jZW50ZXIgID4g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tIDE1MDAgIDwvcD4NCiAgPC90ZD4NCiAgIA0KICA8dGQgd2lkdGg9IjE1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GFsaWduPWNlbnRlciAgPiAgMzIgLSAy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cD4NCiAgPC90ZD4NCiAgIA0KICA8dGQgd2lkdGg9IjE3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GFsaWduPWNlbnRlciAgPiAgMSw1ICA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CANCiAgPHRkIHdpZHRoPSIxOSUiIHZhbGlnbj10b3AgID4NCiAgPHAgI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jZW50ZXIgID4gIDI1MDAgLSA2MDAwICA8L3A+DQogIDwvdGQ+DQog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xMDAlIiBjb2xzcGFuPTU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Dx1PiDd6+Xq8vDu7ODj7ejy7fvpPC91P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T4gPC91PjwvcD4NCiAgPC90ZD4NCiAgIA0KIDwvdHI+DQogPHRy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MwJSIgdmFsaWduPXRvcCAgPg0KICA8cCAgICA+ICDR9+Xy9+jq6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7ICA8L3A+DQogIDwvdGQ+DQogICANCiAgPHRkIHdpZHRoPSIxNS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BhbGlnbj1jZW50ZXIgID4gIDAsMDUgLSAzNTA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gIA0KICA8dGQgd2lkdGg9IjE1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GFsaWduPWNlbnRlciAgPiAgMTAgLSAxNTAgID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IA0KICA8dGQgd2lkdGg9IjE3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saWduPWNlbnRlciAgPiAgMSwwICA8L3A+DQogIDwvdGQ+DQogICA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xOSUiIHZhbGlnbj10b3AgID4NCiAgPHAgICBhbGlnbj1jZW50Z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IDM2MDAgLSA5MDAwICA8L3A+DQogIDwvdGQ+DQogICANCiA8L3RyPg0K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gPHRkIHdpZHRoPSIzMCUiIHZhbGlnbj10b3AgID4NCiAgPHAgICAgP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uXv6+7x9+Xy9+jq6CAgPC9wPg0KICA8L3RkPg0KICAg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lIiB2YWxpZ249dG9wICA+DQogIDxwICAgYWxpZ249Y2VudGVyICA+ICAwL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A+DQogIDwvdGQ+DQogICANCiAgPHRkIHdpZHRoPSIxNS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BhbGlnbj1jZW50ZXIgID4gIDEwIC0gMjAwICA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CANCiAgPHRkIHdpZHRoPSIxNy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BhbGlnbj1jZW50ZXIgID4gIDIsMCAgPC9wPg0KICA8L3RkPg0KICAg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MTklIiB2YWxpZ249dG9wICA+DQogIDxwICAgYWxpZ249Y2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yICA+ICA5MDAwIC0gMzAwMDAgIDwvcD4NCiAgPC90ZD4NCiAgIA0KIDwv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L3RhYmxlPg0KDQoNCg0KIA0KDQo8aDE+ICBJSSAgLiDO9uXt6uAg/eru7e7s</w:t>
      </w:r>
    </w:p>
    <w:p>
      <w:pPr>
        <w:pStyle w:val="PreformattedText"/>
        <w:bidi w:val="0"/>
        <w:spacing w:before="0" w:after="0"/>
        <w:jc w:val="left"/>
        <w:rPr/>
      </w:pPr>
      <w:r>
        <w:rPr/>
        <w:t>6Pfl8eru6Q0K9uXr5fHu7uHw4Oft7vHy6CDz8fLg7e7i6ugg7/Do4e7w7uIgI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z9+Xy4CAgPC9oMT4NCg0KPHAgICAgPjxpPjx1PiDO9uXt6uANCv3q7u3u7Oj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q7ukg9uXr5fHu7uHw4Oft7vHy6CDz9+Xy4CDy5e/r7uLu6SD97eXw4+joI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v6+7t7vHo8uXr/y48L3U+PC9pPiA8L3A+DQoNCjxwICAgID4gzuHu8PPk7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lIPPn6+Ag8/fl8uANCvLl7+vu4u7pIP3t5fDj6Ogg6CDy5e/r7u3u8ejy5ev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3gIPLl7+vu4u7sIO/z7ery5SDy8OXh8+XyIOft4Pfo8uXr/O379Q0K5eTo7e7i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s5e3t+/Ug6uDv6PLg6+7i6+7m5e3o6Swg7e4g4iDw5efz6/zy4PLlIO/w6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jyIOog8+/u8P/k7vfo4uDt6P4NCuLn4Ojs7fv1IPDg8ffl8u7iIOzl5uTzI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u7eDs6CDy5e/r7vHt4OHm4P755ekg7vDj4O3o5+D26OXpIOgNCvLl7+vu7+7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h6PLl6+XsLCDgIPLg6ublIOog5+3g9+jy5ev87e7s8yDx7ejm5e3o/iDw4PH1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u4iDg4e7t5e3y4CDt4CDu7+vg8vMNCvLl7+vu4u7pIP3t5fDj6Ogg6CDy5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u8ejy5ev/LiDH4PLw4PL7IO3gIO7h7vDz5O7i4O3o5SDz5+vgIPP35fLgI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8+/g/vLx/ywNCurg6iDv8ODi6OvuLCDiIO/l8Oju5CDu8iDt5fHq7uv86uj1IOz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/25eIg5O4g7eXx6u7r/Oro9SDr5fIuPC9wPg0KDQo8cCAgICA+INLl7CDt5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l5Swg7/Dl5uTlIPfl7A0K7/Do7f/y/CDw5fjl7ejlIO7hIO7w4+Dt6Ofg9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n6+Ag8/fl8uAg8SDq4Oro7C3r6OHuIO3g4e7w7uwg7uHu8PPk7uLg7ej/L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8evl5PPl8iDu9uXt6PL8IP3q7u3u7Oj35fHq8/4g9uXr5fHu7uHw4Oft7vHy/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8u7j7iDs5fDu7/Do//Lo/y4g0uDq6OwgPGI+7+7q4Ofg8uXr5ewNCv3q7u3u7Oj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q7ukg/fT05ery6OLt7vHy6CD/4uv/5fLx/yDx8O7qIO7q8+/g5ezu8fLoPC9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Yj7q4O/o8uDr7uLr7ubl7ejpPC9iPg0KPGI+4jwvYj4gPGI+7uHu8PPk7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lIPPn6+Ag8/fl8uAuPC9iPjwvcD4NCg0KPHAgICAgPiDR8O7qIO7q8+/g5e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oIDxiPijSLA0K6+XyKSA8L2I+4vv36PHr/+Xy8f8g6uDqIO7y7e745e3o5S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frl7OAg5eTo7e7i8OXs5e3t+/Ug6uDv6PLg6+7i6+7m5e3o6SDiDQrz5+XrIPP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gIDxiPijKLCDw8+EuKTwvYj4g6iDw4Oft6PblIOzl5uTzIPHt6Obl7ejl7C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uXj7uTt+/Ug5+Dy8ODyIO3gDQru7+vg8vMg8uXv6+7i7ukg/e3l8OPo6CDoI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+vu7e7x6PLl6/8gPGI+KDwvYj48Yj4gIEQ8L2I+PGI+IMc8c3ViPvI8L3N1Yj4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z4S4v4+7kKQ0KPC9iPiDoDQri5evo9+jt7ukg5ebl4+7k7fv1IOfg8vDg8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w5e3u4uD26P4sIO7h8evz5uji4O3o5Swg8OXs7u3yIOgg7+7i5fDq8w0K7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w7uIg8/fl8uAgPGI+KMc8c3ViPvA8L3N1Yj4sPC9iPiA8Yj7w8+EuL+Pu5C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iPjwvcD4NCg0KPHAgICBhbGlnbj1jZW50ZXIgID48c3ViPiAgPGltZyBib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9MSB3aWR0aD04OCBoZWlnaHQ9NDYNCnNyYz0iaHR0cDovL3RleHQuZ29z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ucnUvaW1hZ2VzL3RleHQvNDA0NzUuZmlsZXMvaW1hZ2UwMjAuZ2lmIiAgP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1Yj4gOzwvcD4NCg0KPHAgICBhbGlnbj1jZW50ZXIgID48c3ViPiAgPGltZy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kZXI9MSB3aWR0aD05MCBoZWlnaHQ9MjYNCnNyYz0iaHR0cDovL3RleHQuZ2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HAucnUvaW1hZ2VzL3RleHQvNDA0NzUuZmlsZXMvaW1hZ2UwMjIuZ2lmI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L3N1Yj4gLDwvcD4NCg0KPHAgICAgPiDj5OU6PC9wPg0KDQo8cCAgICA+I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q4O/o8uDr7uLr7ubl7ej/IOINCvHu7vDz5uXt6OUg8+fr4CDz9+Xy4Cwg8P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8L3A+DQoNCjxwICAgID4gIEQgxzxzdWI+8jwvc3ViPiAtIPHt6Obl7ejlIOXm</w:t>
      </w:r>
    </w:p>
    <w:p>
      <w:pPr>
        <w:pStyle w:val="PreformattedText"/>
        <w:bidi w:val="0"/>
        <w:spacing w:before="0" w:after="0"/>
        <w:jc w:val="left"/>
        <w:rPr/>
      </w:pPr>
      <w:r>
        <w:rPr/>
        <w:t>5ePu5O379SDn4PLw4PINCu3gIPLl7+vu4vP+IP3t5fDj6P4g6CDy5e/r7u3u8ej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8LCDw8+EuL+Pu5Ds8L3A+DQoNCjxwICAgID4gxzxzdWI+7Twvc3ViPg0KL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uXj7uTt++Ug5+Dy8ODy+yDt4CDy5e/r7uLz/iD97eXw4+j+IOgg8uXv6+7t7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r/CDv7iDt7vDs4PLo4vMsIPDz4S4v4+7kOzwvcD4NCg0KPHAgICAgPiDHPHN1</w:t>
      </w:r>
    </w:p>
    <w:p>
      <w:pPr>
        <w:pStyle w:val="PreformattedText"/>
        <w:bidi w:val="0"/>
        <w:spacing w:before="0" w:after="0"/>
        <w:jc w:val="left"/>
        <w:rPr/>
      </w:pPr>
      <w:r>
        <w:rPr/>
        <w:t>Yj70PC9zdWI+IC0NCuXm5ePu5O375SDn4PLw4PL7IO3gIPLl7+vu4vP+IP3t5fDj</w:t>
      </w:r>
    </w:p>
    <w:p>
      <w:pPr>
        <w:pStyle w:val="PreformattedText"/>
        <w:bidi w:val="0"/>
        <w:spacing w:before="0" w:after="0"/>
        <w:jc w:val="left"/>
        <w:rPr/>
      </w:pPr>
      <w:r>
        <w:rPr/>
        <w:t>6P4g6CDy5e/r7u3u8ejy5ev8IO/uIPTg6vLzLCDw8+EuL+Pu5Ds8L3A+DQoNCj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xzxzdWI+8Dwvc3ViPg0KLSDl5uXj7uTt++Ug5+Dy8ODy+yDt4CDw5e3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D26P4sIO7h8evz5uji4O3o5Swg8OXs7u3yIOgg7+7i5fDq8yDv8Ojh7vDu4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5+vgDQrz9+Xy4Cwg8PPhLi/j7uQuPC9wPg0KDQo8cCAgICA+IM735eLo5O3uL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8u4gPGI+7uHu8PPk7uLg7ejlDQrz5+vgIPP35fLgIPbl6+Xx7u7h8ODn7e4sIOXx</w:t>
      </w:r>
    </w:p>
    <w:p>
      <w:pPr>
        <w:pStyle w:val="PreformattedText"/>
        <w:bidi w:val="0"/>
        <w:spacing w:before="0" w:after="0"/>
        <w:jc w:val="left"/>
        <w:rPr/>
      </w:pPr>
      <w:r>
        <w:rPr/>
        <w:t>6+gg8fDu6iDu6vPv4OXs7vHy6CAo0iwg6+XyKSDt5SDv8OXi+/jg5fIg8fDu6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8evz5uH7IPPn6+Ag8/fl8uAgKNI8c3ViPsU8L3N1Yj4sIOvl8ik6PC9iPj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KPHAgICBhbGlnbj1yaWdodCAgPiDSDQombHQ7INI8c3ViPsU8L3N1Yj4uI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CgoKCgoKCgoKCgoKCgoKCgoKCgoKCgoKCgoKCgoKCgoKCgoKCgoKCgoKCgo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CgoKCgoKCgoKCgoKCgoKCgICgyKTwvcD4NCg0KPHAgICAgPjxpPjx1PiDO9u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uAg5+3g9+Xt6OkNCvLl9e3o6u4t/eru7e7s6Pfl8ero9SDv4PDg7OXy8O7iP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aT4gPC9wPg0KDQo8cCAgICA+IMrg7+jy4Ovu4uvu5uXt6P8g4iDz5+XrDQrz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y4CA8Yj4oyik8L2I+IOLq6/734P7yIOIg8eXh/yDn4PLw4PL7IO3gIO7x7e7i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lIO7h7vDz5O7i4O3o5SDoIOzg8uXw6ODr+ywNCu/w7uXq8u375SDw4OHu8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u4+vg8e7i4O3o/ywg7/DoIO3l7uH17uTo7O7x8ugg7O7t8uDm7fvlIPDg4e7y</w:t>
      </w:r>
    </w:p>
    <w:p>
      <w:pPr>
        <w:pStyle w:val="PreformattedText"/>
        <w:bidi w:val="0"/>
        <w:spacing w:before="0" w:after="0"/>
        <w:jc w:val="left"/>
        <w:rPr/>
      </w:pPr>
      <w:r>
        <w:rPr/>
        <w:t>+yDxIPDl6u7t8fLw8+r26OXpDQru4frl6vLgLiDX5ewg4e7r/PjlIDxhIGhyZWY9</w:t>
      </w:r>
    </w:p>
    <w:p>
      <w:pPr>
        <w:pStyle w:val="PreformattedText"/>
        <w:bidi w:val="0"/>
        <w:spacing w:before="0" w:after="0"/>
        <w:jc w:val="left"/>
        <w:rPr/>
      </w:pPr>
      <w:r>
        <w:rPr/>
        <w:t>J2h0dHA6Ly93d3cuZ29zdGhlbHAucnUvdGV4dC9Qb3NvYmllUG9zb2JpZWtVa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peWFtLmh0bWwnIGNsYXNzPSdhbGluaycgdGl0bGU9J9Dg8ffl8u3g/yDt4OPw</w:t>
      </w:r>
    </w:p>
    <w:p>
      <w:pPr>
        <w:pStyle w:val="PreformattedText"/>
        <w:bidi w:val="0"/>
        <w:spacing w:before="0" w:after="0"/>
        <w:jc w:val="left"/>
        <w:rPr/>
      </w:pPr>
      <w:r>
        <w:rPr/>
        <w:t>8+fq4Cc+8ODx9+Xy7eD/IO3g4/Dz5+rgPC9hPiDy5e/r7uLu4+4g7/Pt6vLgL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wg4e7r/Pjo5Q0K6uDv6PLg6+7i6+7m5e3o/yDt5e7h9e7k6Oz7IOIg7uHu8PPk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g7ejlIPPn6+Ag8/fl8uAgPGI+KMopPC9iPi4gwuzl8fLlIPEg8uXsLA0K8+Tl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t++Ug6uDv6PLg6+7i6+7m5e3o/yA8Yj4oyjxzdWI+8+Q8L3N1Yj4pIDwvYj7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n5esg8/fl8uAsIOL78ODm4P756OUNCvDg5+zl8CDq4O/o8uDr/O379SDi6+7m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6Swg7/Do9e7k//no6fH/IO3gIOXk6O3o9vMg4uLu5Ojs7ukg4iDk5enx8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Q0K7/Du6Ofi7uTx8uLl7e3u6SDs7vnt7vHy6CDy5e/r7uLu4+4g7/Pt6vLgL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4Oog7/Dg4ujr7iwg8uXsIOzl7fz45Swg9+XsIOHu6/z45Q0K8ODx9+Xy7eD/IO3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Dz5+rgIPLl7+vu4u7j7iDv8+3q8uAuINDl6u7t8fLw8+r26P8g8uXv6+7i7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z7ery4CDt5e7h9e7k6OzgDQrk6/8g8e7h6/7k5e3o/yDy8OXh7uLg7ejpI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Lo6yDs7u3y4ObgIO/w6OHu8O7iIPP35fLgIOgg7uHl8e/l9+Xt6P8NCuLu5+z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u8fLoIPDl7O7t8uAsIO7h8evz5uji4O3o/yDoIO/u4uXw6ugg8/Hy4O3u4uv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u4+4g7uHu8PPk7uLg7ej/LiDE7uv/DQrn4PLw4PIg7eAg8OXq7u3x8vDz6vbo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s7ubl8iDh+/L8IOft4Pfo8uXr/O3u6SDx7vHy4OLr//755ekg7uH56PUNC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7+jy4Ovu4uvu5uXt6OkuPC9wPg0KDQo8cCAgICA+IMTr/yDu9uXt6ugg7ubo5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O7j7g0K8e3o5uXt6P8g5ebl4+7k7fv1IOfg8vDg8iDt4CDy5e/r7uLz/iD97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4+j+IOgg8uXv6+7t7vHo8uXr/CA8Yj4oPC9iPjxiPiAgRDwvYj48Yj4gxzxzdWI+</w:t>
      </w:r>
    </w:p>
    <w:p>
      <w:pPr>
        <w:pStyle w:val="PreformattedText"/>
        <w:bidi w:val="0"/>
        <w:spacing w:before="0" w:after="0"/>
        <w:jc w:val="left"/>
        <w:rPr/>
      </w:pPr>
      <w:r>
        <w:rPr/>
        <w:t>8jwvc3ViPik8L2I+ICDx8ODi7ejsIO/w7uXq8u3u5Q0K7+7y8OXh6+Xt6OUg8uXv</w:t>
      </w:r>
    </w:p>
    <w:p>
      <w:pPr>
        <w:pStyle w:val="PreformattedText"/>
        <w:bidi w:val="0"/>
        <w:spacing w:before="0" w:after="0"/>
        <w:jc w:val="left"/>
        <w:rPr/>
      </w:pPr>
      <w:r>
        <w:rPr/>
        <w:t>6+7i7ukg/e3l8OPo6CDu4fnl8fLi5e3t7uPuIOfk4O3o/yAv7/Do8e7l5Ojt5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PuIOog5+Dq8Pvy7ukNCvHo8fLl7OUg9uXt8vDg6+jn7uLg7e3u4+4g8uXv6+7x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h5uXt6P8g6CDo7OX++eXj7iDz5+XrIPP35fLgIO3gIPLl7+vu4u7sDQrv8+3q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vIPEg9ODq8uj35fHq6OwsIO7v8OXk5evl7e377CDv7iDv8Ojh7vDg7CDz9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o8uDh6y4gICAxKS48L3A+DQoNCjxwICAgYWxpZ249Y2VudGVyICA+PGk+I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Xu5PsgKMPq4OspIPLl7+vu4u7pDQr97eXw4+joIO3gIO7y7u/r5e3o5SDn5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6P8g7/DoIPDg8ffl8u3u6SDt4OPw8+fq5SAwLDEgw+rg6y/3PC9pPiA8L3A+D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wICAgYWxpZ249cmlnaHQgID4g0uDh6+j24A0KMTwvcD4NCg0KIA0KDQo8d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gYm9yZGVyPTEgY2VsbHNwYWNpbmc9MSBjZWxscGFkZGluZz0xIHdpZHRo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lIiBiZ2NvbG9yPXdoaXRlDQogID4NCiA8dGhlYWQ+DQogIDx0cj4NCiA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MzMlIiAgPg0KICAgPHAgICBhbGlnbj1jZW50ZXIgID4gIMzl8f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A+DQogICA8L3RkPg0KICAgIA0KICAgPHRkIHdpZHRoPSIzMCUi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GFsaWduPWNlbnRlciAgPiAgz/Du5ery7fvlICA8L3A+DQog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gIA0KICAgPHRkIHdpZHRoPSIzNSUiICA+DQogICA8cCAgIGFsaWduP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lciAgPiAgz+4g7+7q4Ofg7ej/7CDv8Ojh7vDu4iAgPC9wPg0KIC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NCiAgPC90cj4NCiA8L3RoZWFkPg0KIDx0cj4NCiAgPHRkIHdpZHRoP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iIHZhbGlnbj10b3AgID4NCiAgPHAgICAgPiAg3+3i4PD8ICA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ICANCiAgPHRkIHdpZHRoPSIzMC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hbGlnbj1jZW50ZXIgID4gIDQ1LDczICA8L3A+DQogIDwvdGQ+DQogICA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zNSUiIHZhbGlnbj10b3AgID4NCiAgPHAgICBhbGlnbj1j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gID4gIDI1LDM0ICA8L3A+DQogIDwvdGQ+DQogICANCiA8L3RyPg0KIDx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MyUiIHZhbGlnbj10b3AgID4NCiAgPHAgICAgPiAg1OXi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r/CAgPC9wPg0KICA8L3RkPg0KICAgDQogIDx0ZCB3aWR0aD0iMzA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YWxpZ249Y2VudGVyICA+ICA0MCwzMiAg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CAgDQogIDx0ZCB3aWR0aD0iMzU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YWxpZ249Y2VudGVyICA+ICAyNSw1OSAgPC9wPg0KICA8L3RkPg0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C90cj4NCiA8dHI+DQogIDx0ZCB3aWR0aD0iMzM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IMzg8PIgIDwvcD4NCiAgPC90ZD4NCiAgIA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wJSIgdmFsaWduPXRvcCAgPg0KICA8cCAgIGFsaWduPWNlbnRlciAgP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sNzUgIDwvcD4NCiAgPC90ZD4NCiAgIA0KICA8dGQgd2lkdGg9IjM1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GFsaWduPWNlbnRlciAgPiAgMTIsMTggID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gIA0KIDwvdHI+DQogPHRyPg0KICA8dGQgd2lkdGg9IjMz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CDA7/Dl6/wgID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A0KICA8dGQgd2lkdGg9IjMwJSIgdmFsaWduPXRvcCAgPg0KICA8cCAgI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WNlbnRlciAgPiAgMTksMzIgIDwvcD4NCiAgPC90ZD4NCiAgIA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M1JSIgdmFsaWduPXRvcCAgPg0KICA8cCAgIGFsaWduPWNlbnRl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gMTMsODUgIDwvcD4NCiAgPC90ZD4NCiAgIA0KIDwvdHI+DQogPHRy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MzJSIgdmFsaWduPXRvcCAgPg0KICA8cCAgICA+ICDM4Ok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gIA0KICA8dGQgd2lkdGg9IjMw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GFsaWduPWNlbnRlciAgPiAgLSAgPC9wPg0KICA8L3RkPg0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MzUlIiB2YWxpZ249dG9wICA+DQogIDxwICAg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Y2VudGVyICA+ICAtICA8L3A+DQogIDwvdGQ+DQogICANCiA8L3RyPg0KIDx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MyUiIHZhbGlnbj10b3AgID4NCiAgPHAgICAgPiAgyP7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gPC9wPg0KICA8L3RkPg0KICAgDQogIDx0ZCB3aWR0aD0iMzA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YWxpZ249Y2VudGVyICA+ICAtICA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CANCiAgPHRkIHdpZHRoPSIzNSUiIHZhbGlnbj10b3AgID4NCiAgPHAgI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jZW50ZXIgID4gIC0gIDwvcD4NCiAgPC90ZD4NCiAgIA0KIDwv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Pg0KICA8dGQgd2lkdGg9IjMz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I/uv8ICA8L3A+DQogIDwvdGQ+DQogICANCiAgPHRkIHdpZHRoPSIzMC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BhbGlnbj1jZW50ZXIgID4gIC0gID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gIA0KICA8dGQgd2lkdGg9IjM1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GFsaWduPWNlbnRlciAgPiAgLSAgPC9wPg0KICA8L3RkPg0KICAgDQo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8dHI+DQogIDx0ZCB3aWR0aD0iMzM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IMDi4/Px8iAgPC9wPg0KICA8L3RkPg0KICAg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lIiB2YWxpZ249dG9wICA+DQogIDxwICAgYWxpZ249Y2VudGVyICA+ICAt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CANCiAgPHRkIHdpZHRoPSIzNS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BhbGlnbj1jZW50ZXIgID4gIC0gIDwvcD4NCiAgPC90Z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0KIDwvdHI+DQogPHRyPg0KICA8dGQgd2lkdGg9IjMz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CDR5e3y/+Hw/CAgPC9wPg0KICA8L3RkPg0KICAg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MzAlIiB2YWxpZ249dG9wICA+DQogIDxwICAgYWxpZ249Y2Vud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CAwLDYxICA8L3A+DQogIDwvdGQ+DQogICANCiAgPHRkIHdpZHRoPSIzN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BhbGlnbj1jZW50ZXIgID4gIC0gID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gIA0KIDwvdHI+DQogPHRyPg0KICA8dGQgd2lkdGg9IjMz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CDO6vL/4fD8ICA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CANCiAgPHRkIHdpZHRoPSIzMCUiIHZhbGlnbj10b3AgID4NCiAgPHAgI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jZW50ZXIgID4gIDE5LDYwICA8L3A+DQogIDwvdGQ+DQogICA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zNSUiIHZhbGlnbj10b3AgID4NCiAgPHAgICBhbGlnbj1jZW50Z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IDksMCAgPC9wPg0KICA8L3RkPg0KICAg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MzMlIiB2YWxpZ249dG9wICA+DQogIDxwICAgID4gIM3u/+Hw/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CAgDQogIDx0ZCB3aWR0aD0iMzA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YWxpZ249Y2VudGVyICA+ICAzMCwyMCAg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gDQogIDx0ZCB3aWR0aD0iMzU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Y2VudGVyICA+ICAxMyw0ICA8L3A+DQogIDwvdGQ+DQogICANCiA8L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x0cj4NCiAgPHRkIHdpZHRoPSIzMy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AgxOXq4OHw/CAgPC9wPg0KICA8L3RkPg0KICAg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lIiB2YWxpZ249dG9wICA+DQogIDxwICAgYWxpZ249Y2VudGVyICA+ICA0MS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gPC9wPg0KICA8L3RkPg0KICAgDQogIDx0ZCB3aWR0aD0iMzU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YWxpZ249Y2VudGVyICA+ICAxNyw1NSAg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gDQogPC90cj4NCiA8dHI+DQogIDx0ZCB3aWR0aD0iMzM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PGI+IMfgIOPu5DwvYj4gPGI+IDwvYj4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ICANCiAgPHRkIHdpZHRoPSIzMC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BhbGlnbj1jZW50ZXIgID4gPGI+IDIzMiw1NDwvYj4gPGI+IDwvY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CANCiAgPHRkIHdpZHRoPSIzNS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BhbGlnbj1jZW50ZXIgID4gPGI+IDExNiw5MTwvYj4gPGI+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8L3A+DQogIDwvdGQ+DQogICANCiA8L3RyPg0KPC90YWJsZT4NCg0KDQoN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KPHAgICAgPiDE4O3t++UNCvLg4esuICAgMQ0K7+7q4Of74uD+8iwg9/LuIPTg</w:t>
      </w:r>
    </w:p>
    <w:p>
      <w:pPr>
        <w:pStyle w:val="PreformattedText"/>
        <w:bidi w:val="0"/>
        <w:spacing w:before="0" w:after="0"/>
        <w:jc w:val="left"/>
        <w:rPr/>
      </w:pPr>
      <w:r>
        <w:rPr/>
        <w:t>6vLo9+Xx6ujlIPDg8fXu5Psg8uXv6+7i7ukg/e3l8OPo6CDt4CDu8u7v6+Xt6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+Tg7ej/DQrn7eD36PLl6/zt7iDs5e38+OUg7/Du5ery7fv1LiDS4Oru5SDt5fHu</w:t>
      </w:r>
    </w:p>
    <w:p>
      <w:pPr>
        <w:pStyle w:val="PreformattedText"/>
        <w:bidi w:val="0"/>
        <w:spacing w:before="0" w:after="0"/>
        <w:jc w:val="left"/>
        <w:rPr/>
      </w:pPr>
      <w:r>
        <w:rPr/>
        <w:t>7vLi5fLx8uLo5SDu4fPx6+7i6+Xt7jo8L3A+DQoNCjxwICAgID48IVtpZiAhc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ydExpc3RzXT4gtyAgICAgICAgz+7x8uDi+ejqIPLl7+vu4u7pIP3t5fDj6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0g7/Dl5O/w6P/y6OUg8uXv6+7i+/Ug8eXy5ekg5+D34PHy8/4g/+Lr/+Xy8f8g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v5fDl7/Du5ODi9u7sLCDv7urz7+D/DQry5e/r7uLz/iD97eXw4+j+IO7yIO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737ejq4CDoIPDg8fH36PL74uD/8fwsIOrg6iDv8ODi6OvuLCDv7iDv8Ojh7vDg</w:t>
      </w:r>
    </w:p>
    <w:p>
      <w:pPr>
        <w:pStyle w:val="PreformattedText"/>
        <w:bidi w:val="0"/>
        <w:spacing w:before="0" w:after="0"/>
        <w:jc w:val="left"/>
        <w:rPr/>
      </w:pPr>
      <w:r>
        <w:rPr/>
        <w:t>7CDz9+Xy4CwNCvPx8uDt7uLr5e3t++wg7eAg4/Dg7ej25SDv8Ojt4OTr5ebt7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6C4gyvPv6+Xt7eD/IPLl7+vu4uD/IP3t5fDj6P8NCvLw4O3x7+7w8ujw8+Xy8f8g</w:t>
      </w:r>
    </w:p>
    <w:p>
      <w:pPr>
        <w:pStyle w:val="PreformattedText"/>
        <w:bidi w:val="0"/>
        <w:spacing w:before="0" w:after="0"/>
        <w:jc w:val="left"/>
        <w:rPr/>
      </w:pPr>
      <w:r>
        <w:rPr/>
        <w:t>7+4g8uXv6+7i++wg8eXy/+wg7+7y8OXh6PLl6//sLiDTIO7k7ej1IO/u8vDl4ej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l6SDt4CDi4u7k4PUNCvPx8uDt7uLr5e37IO/w6OHu8Psg8/fl8uAsIO/u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6uDn4O3o/+wg6u7y7vD79SDu7egg8ODx8ffo8vvi4P7y8f8uIMTr/w0K7uH65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sIO3lIOjs5f756PUg7/Do4e7w7uIg8/fl8uAsIO/u8vDl4evl7ejlIPLl7+v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7pIP3t5fDj6Ogg7u/w5eTl6//l8vH/DQriIPHu7vLi5fLx8uLo6CDxIO/w7uXq</w:t>
      </w:r>
    </w:p>
    <w:p>
      <w:pPr>
        <w:pStyle w:val="PreformattedText"/>
        <w:bidi w:val="0"/>
        <w:spacing w:before="0" w:after="0"/>
        <w:jc w:val="left"/>
        <w:rPr/>
      </w:pPr>
      <w:r>
        <w:rPr/>
        <w:t>8u377OggKO/g8e/u8PLt++zoKSDt4OPw8+fq4OzoLCDv8Ogg/fLu7CDiIO/u8v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evl7ejlDQri6uv+9+D+8vH/IOX55SDoIPHi5fD17e7w7ODy6OLt++Ug7+7y5f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3gIPHl8v/1IO/u8fLg4vno6uAuPC9wPg0KDQo8cCAgICA+INTg6vLo9+Xx6u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u8uXw6CDiDQry5e/r7uL79SDx5fL/9Swg6uDqIO/w4OLo6+4sIOft4Pfo8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3uIO/w5eL7+OD+8iDt7vDs4PLo4u375S4g3fLuIO7h+v/x7f/l8vH/DQrq4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uH65ery6OLt++zoICjo5+3u8SDx5fLl6Swg8/Hy4PDl4vjl5SDu4e7w8+Tu4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6OUg6CDyLu8uKSwg8uDqIOgNCvHz4frl6vLo4u377OggKO7y8fPy8fLi6OUg7eD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Tq6CDj6OTw4OLr6Pfl8ero9SDoIPLl7O/l8ODy8/Dt+/Ug8OXm6Ozu4iDoDQ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8uKSD04Ory7vDg7OguIM/u/fLu7PMg8/fl8fL8IPLl7+vu4vvlIO/u8uXw6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l8v/1IOIg7+7r7e7sIO7h+uXs5SDu9+Xt/A0K8evu5u3uLCDoIOft4Pfo8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3g/yDo9SD34PHy/CDt5ejn4eXm7e4g7vLt7vHo8vH/IO3gIO/u8vDl4ejy5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6Swg7eUg6Ozl/vno9Q0K7/Do4e7w7uIg8/fl8uAuPC9wPg0KDQo8cCAgICA+IM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sIOjnIPPx6+7i6Okg8OX45e3o/w0K5ODt7e7pIO/w7uHr5ez7IP/i6//l8vH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i5eTl7ejlIDxiPuTi8/Xx8uDi7vft+/Ug8uDw6PTu4iwgPC9iPuIg9+Dx8u3u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oLCDt4A0K8uXv6+7i8/4g/e3l8OPo/i4g0fP55fHy4vP++eD/IPHl4+7k7f8g</w:t>
      </w:r>
    </w:p>
    <w:p>
      <w:pPr>
        <w:pStyle w:val="PreformattedText"/>
        <w:bidi w:val="0"/>
        <w:spacing w:before="0" w:after="0"/>
        <w:jc w:val="left"/>
        <w:rPr/>
      </w:pPr>
      <w:r>
        <w:rPr/>
        <w:t>8ejx8uXs4CDw4PH35fLu4iDn4CDo8e/u6/zn8+Xs8/4NCvLl7+vu4vP+IP3t5fDj</w:t>
      </w:r>
    </w:p>
    <w:p>
      <w:pPr>
        <w:pStyle w:val="PreformattedText"/>
        <w:bidi w:val="0"/>
        <w:spacing w:before="0" w:after="0"/>
        <w:jc w:val="left"/>
        <w:rPr/>
      </w:pPr>
      <w:r>
        <w:rPr/>
        <w:t>6P4sIPLl7+vu7e7x6PLl6+gg6CDh+/Lu4vP+IOLu5PMg5ODr5ergIO7yIPHu4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+OXt8fLi4C4gw+vg4u375Q0K5eUg7eXk7vHy4PLq6CDn4Orr/vfg/vLx/yDiI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Cwg9/LuIO/u8fLg4vno6iwg7+Xw5fDg8e/w5eTl6///DQrx4uXw9e3u8Ozg8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lIO/u8uXw6CDv8Ogg8vDg7fHv7vDy6PDu4urlIPLl7+vgIOgg4u7k+ywg7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+Do7fLl8OXx7uLg7SDiIOj1DQrx7urw4Pnl7ejoLiDE5enx8uLz/vng/yDiIO3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u//nl5SDi8OXs/yDx6PHy5ezgIPTu8Ozo8O7i4O3o/yDy4PDo9OAg7eUg5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8g0K7/Dl5O/w6P/y6P4g8fLo7PPr7uIg6iDx7ejm5e3o/iDt5e/w7ujn4u7k6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t+/Ug7+7y5fD8IOgg7+7k5OXw5uDt6P4g4g0K6PHv8ODi7e7sIPHu8fLu/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u4e7w8+Tu4uDt6P8sIOIg7uHl8e/l9+Xt6Ogg7u/y6Ozg6/zt7uPuIPDl5uj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w4OHu8vsNCvHo8fLl7CDw5ePz6+jw7uLg7ej/IO/u5OD36CDy5e/r4CDt4CDu</w:t>
      </w:r>
    </w:p>
    <w:p>
      <w:pPr>
        <w:pStyle w:val="PreformattedText"/>
        <w:bidi w:val="0"/>
        <w:spacing w:before="0" w:after="0"/>
        <w:jc w:val="left"/>
        <w:rPr/>
      </w:pPr>
      <w:r>
        <w:rPr/>
        <w:t>8u7v6+Xt6OUg6CDj7vD/9+XlIOLu5O7x7eDh5uXt6OUuPC9wPg0KDQo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t5eTw5e3o5SA8Yj6rzOXy7uTo6ugNCvDg8ffl8uAg5OLz9fHy4OLu9+3u4+4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w6PTgIO3gIPLl7+vu4vP+IP3t5fDj6P67IDwvYj7o7OXl8iDx4u7l6SD25ev8</w:t>
      </w:r>
    </w:p>
    <w:p>
      <w:pPr>
        <w:pStyle w:val="PreformattedText"/>
        <w:bidi w:val="0"/>
        <w:spacing w:before="0" w:after="0"/>
        <w:jc w:val="left"/>
        <w:rPr/>
      </w:pPr>
      <w:r>
        <w:rPr/>
        <w:t>/g0K8e7n5ODt6OUg7/Dl5O/u8fvr7uog5Ov/IP3q7u3u7Oj35fHq7ukg5+Do7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x7uLg7e3u8fLoIO/u8fLg4vno6u7iIPLl7+vu4u7pDQr97eXw4+joIOgg7v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u4iDs5fHy7e7j7iDx4Ozu8+/w4OLr5e3o/yDiIP3q7u3u7OjoIP3t5fDj7vD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Pw8e7iLjwvcD4NCg0KPHAgICAgPiDP8Ogg4u3l5PDl7ejoIOTg7e3u6SA8Yj6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Xy7uTo6ugNCi4uLrs8L2I+IO/w7uLu5P/y8f8g8evl5PP++ejlIPDg4e7y+zo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NCjxwICAgID4gLSDA5ODv8uD26P8gq8zl8u7k6OroIPDg8ffl8uANCjx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yZWY9J2h0dHA6Ly93d3cuZ29zdGhlbHAucnUvdGV4dC9NZXRvZGljaGVza2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rb21lbmRhY2lpNDcuaHRtbCcgY2xhc3M9J2FsaW5rJyB0aXRsZT0nxOLz9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OLu9+376SDy4PDo9CDt4CDy5e/r7uLz/iD97eXw4+j+Jz7k4vP18fLg4u737e7j</w:t>
      </w:r>
    </w:p>
    <w:p>
      <w:pPr>
        <w:pStyle w:val="PreformattedText"/>
        <w:bidi w:val="0"/>
        <w:spacing w:before="0" w:after="0"/>
        <w:jc w:val="left"/>
        <w:rPr/>
      </w:pPr>
      <w:r>
        <w:rPr/>
        <w:t>7iDy4PDo9OAg7eAg8uXv6+7i8/4g/e3l8OPo/jwvYT67IOog8uX17e7r7uPo9+Xx</w:t>
      </w:r>
    </w:p>
    <w:p>
      <w:pPr>
        <w:pStyle w:val="PreformattedText"/>
        <w:bidi w:val="0"/>
        <w:spacing w:before="0" w:after="0"/>
        <w:jc w:val="left"/>
        <w:rPr/>
      </w:pPr>
      <w:r>
        <w:rPr/>
        <w:t>6ujsIO7x7uHl7e3u8fL/7A0K7/Du6Ofi7uTx8uLgIOgg8vDg7fHv7vDy6PDu4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l7+vu4u7pIP3t5fDj6Og7PC9wPg0KDQo8cCAgICA+IC0gwO3g6+jnDQr06O3g</w:t>
      </w:r>
    </w:p>
    <w:p>
      <w:pPr>
        <w:pStyle w:val="PreformattedText"/>
        <w:bidi w:val="0"/>
        <w:spacing w:before="0" w:after="0"/>
        <w:jc w:val="left"/>
        <w:rPr/>
      </w:pPr>
      <w:r>
        <w:rPr/>
        <w:t>7fHu4u4t9e7n/+nx8uLl7e3u6SDk5f/y5ev87e7x8ugg7/Dl5O/w6P/y6OkgL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y4OL56Oru4iDy5e/r7uLu6Q0K/e3l8OPo6Ds8L3A+DQoNCjxwICAgID4gLSDC</w:t>
      </w:r>
    </w:p>
    <w:p>
      <w:pPr>
        <w:pStyle w:val="PreformattedText"/>
        <w:bidi w:val="0"/>
        <w:spacing w:before="0" w:after="0"/>
        <w:jc w:val="left"/>
        <w:rPr/>
      </w:pPr>
      <w:r>
        <w:rPr/>
        <w:t>7eXk8OXt6OUg4iDw4PH35fLg9Q0K5OLz9fHy4OLu9+3u4+4g8uDw6PTgLCDv8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y7vDu7CDv6+Dy5eYg7+7y8OXh6PLl6/8g8uXv6+7i7ukg/e3l8OPo6CDk5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8vH/DQrt4CAyIO3l8ODi7fvlICjiIO7h+eXsIPHr8/fg5Skg9+Dx8uguIM/l8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34PHy/CAtIO/u8fLu/+3t++kg7+vg8uXmIOfgDQrx7uTl8Obg7ejlIPHl8u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g7uHl8e/l9+Xt6OUg4eXx7+Xw5eHu6e3u6SDw4OHu8vsg7uHu8PPk7uLg7ej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0K8ODx8ffo8vvi4OXs++kg7eAg7vHt7uLg7ejoIOfg/+Lr5e3t7ukgKO/g8e/u</w:t>
      </w:r>
    </w:p>
    <w:p>
      <w:pPr>
        <w:pStyle w:val="PreformattedText"/>
        <w:bidi w:val="0"/>
        <w:spacing w:before="0" w:after="0"/>
        <w:jc w:val="left"/>
        <w:rPr/>
      </w:pPr>
      <w:r>
        <w:rPr/>
        <w:t>8PLt7ukpIO3g4/Dz5+roIO7h+uXq8u7iDQrv7vLw5eHo8uXr/yDy5e/r7uLu6SD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Xw4+joLiDC8u7w4P8g9+Dx8vwgLSDv5fDl7OXt7fvpIO/r4PLl5iDn4CD04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Pfl8eru5Q0K7+7y8OXh6+Xt6OUg8uXv6+7i7ukg/e3l8OPo6Cwg8e7u8uLl8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vP++eXlIO/u6uDn4O3o/+wg7/Do4e7w7uIg8/fl8uAuIMINCvHr8/fg5SDu8v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vHy4uj/IO/w6OHu8O7iIPP35fLgIPMg7+7y8OXh6PLl6/8sIOXj7iDx7uLu6vPv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pIO/r4PLl5iDv7g0K5OLz9fHy4OLu9+3u7PMg8uDw6PTzIPDg4uXtIO/r4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vMsIPDg8fH36PLg7e3u7PMg7+4g5OXp8fLi8/756Owg7e7w7ODy6OLt++wNCu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sOzwvcD4NCg0KPHAgICAgPiAtINDg5/Dg4e7y6uAg8ejx8uXs+w0K9uXr5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4+4g6PHv7uv85+7i4O3o/yDk7uvoIO/w6OH76+gg8uXv6+7x7eDh5uD++ej1I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Tv8Oj/8ujpLCDv8Oj17uT/+eXp8f8NCu3gIO/u8fLu/+3t8/4g9+Dx8vwg7+v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m4CDv7iDk4vP18fLg4u737e7s8yDy4PDo9PMsIO3gIOzu5OXw7ejn4Pbo/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l6Q0K7+7x8uDi+ejq4CDy5e/r7uLu6SD97eXw4+joIOgg7uHu8PPk7uLg7ej/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l7+vu6PHy7vft6Oru4i48L3A+DQoNCjxwICAgID4g0OXn8+v88uDy7uwg7/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Xk5e3o/w0K4vv45fPq4Ofg7e379SDw4OHu8iDk7uvm7e4g7+7x6/Pm6PL8O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g0KPHAgICAgPiAtINHu9fDg7eXt6OUNCufg6O3y5fDl8e7i4O3t7vHy6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vLw5eHo8uXr5ekg8uXv6+7i7ukg/e3l8OPo6CDiIPPx8uDt7uLq5SDv8Ojh7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iDz9+Xy4CDoDQrw5ePz6+jw7uLg7ej/IPLl7+vgOzwvcD4NCg0KPHAgICAgP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78eLu4e7m5OXt6OUg8fDl5PHy4g0K6Ocg5O717uTu4iDv8OXk7/Do//Lo6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u8fLg4vno6u7iIPLl7+vu4u7pIP3t5fDj6OgsIO3g7/Dg4uv/5ez79SDt4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w7u/w6P/y6P8g7+4g7u/w5eTl6+Xt6P4g9ODq8uj35fHq7ukg8OXg6+jn4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wg7eDr4OTq5SDj6OTw4OLr6Pfl8ero9SDoDQry5ezv5fDg8vPw7fv1IPDl5ujs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sIP3q7u3u7OjoIPLu7+vo4uAg6CDyLu8uOzwvcD4NCg0KPHAgICAgPiAtIN3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u7Oj/IOH+5Obl8u379Q0K8fDl5PHy4iDu8iDk7vLg9ujpIO3gIPDg5+3o9vMg</w:t>
      </w:r>
    </w:p>
    <w:p>
      <w:pPr>
        <w:pStyle w:val="PreformattedText"/>
        <w:bidi w:val="0"/>
        <w:spacing w:before="0" w:after="0"/>
        <w:jc w:val="left"/>
        <w:rPr/>
      </w:pPr>
      <w:r>
        <w:rPr/>
        <w:t>4iD25e3g9SDoIPHw5eTx8uIsIOjk8/no9SDt4CDu7+vg8vMg8/Hr8+MNCvLl7+vu</w:t>
      </w:r>
    </w:p>
    <w:p>
      <w:pPr>
        <w:pStyle w:val="PreformattedText"/>
        <w:bidi w:val="0"/>
        <w:spacing w:before="0" w:after="0"/>
        <w:jc w:val="left"/>
        <w:rPr/>
      </w:pPr>
      <w:r>
        <w:rPr/>
        <w:t>8e3g4ebl7ej/LCDh/uTm5fLt+/Ug7vDj4O3o5+D26OkuPC9wPg0KDQo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/w6CDu8fP55fHy4uvl7ejoDQrq7u3q8OXy7fv1IPDg8ffl8u7iIOTi8/Xx8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7vft+/Ug8uDw6PTu4iwg6PUg4uLl5OXt6Ogg6CDo8e/u6/zn7uLg7ejoIOTu6+bt</w:t>
      </w:r>
    </w:p>
    <w:p>
      <w:pPr>
        <w:pStyle w:val="PreformattedText"/>
        <w:bidi w:val="0"/>
        <w:spacing w:before="0" w:after="0"/>
        <w:jc w:val="left"/>
        <w:rPr/>
      </w:pPr>
      <w:r>
        <w:rPr/>
        <w:t>+w0K8e7h6/7k4PL88f8g8vDl4e7i4O3o/yDk5enx8uLz/vno9SDt7vDs4PLo4u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g6vLu4i48L3A+DQoNCjxwICAgID4gwO3g6+7j6Pft4P8g8ejy8+D26P8NCvHq</w:t>
      </w:r>
    </w:p>
    <w:p>
      <w:pPr>
        <w:pStyle w:val="PreformattedText"/>
        <w:bidi w:val="0"/>
        <w:spacing w:before="0" w:after="0"/>
        <w:jc w:val="left"/>
        <w:rPr/>
      </w:pPr>
      <w:r>
        <w:rPr/>
        <w:t>6+Dk++Lg5fLx/ywg6u7j5OAg6PHy7vft6Oog8uXv6+7x7eDh5uXt6P8g6CA8YS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mPSdodHRwOi8vd3d3Lmdvc3RoZWxwLnJ1L3RleHQvU05pUDQxMDIyMDAzVGV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2eWVzZXRpLmh0bWwnIGNsYXNzPSdhbGluaycgdGl0bGU9J9Ll7+vu4vvlI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8ugnPvLl7+vu4vvlIPHl8ug8L2E+IO3g9e7k//Lx/yDiIO7k7ej1DQrw8+rg9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t4CDo8fLu9+3o6uUg8uDq5uUg8/Hy4O3u4uvl7fsg7/Do4e7w+yDz9+Xy4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+/Dg4e7y6uggKO7y7/Px6uApDQry5e/r7uLu6SD97eXw4+joLjwvcD4NCg0K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DS4Oru5SDt5fHu7vLi5fLx8uLo5Q0K7OXm5PMg8OXn8+v88uDy4OzoI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l8u7iLCDi++/u6+3l7e379SDv7vHy4OL56Oru7CDy5e/r7uLu6SD97eXw4+j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oDQr04Ory6Pfl8ero7CDw4PH17uTu7CD/4uv/5fLx/yDy6O/o9+377CDoI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6Ozz6+jw8+XyIO/u8vDl4ejy5ev/IPPx8uDt7uLo8vwg8w0K8eXh/yDv8Ojh7v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35fLgLiDP7vHy4OL56Oog8uXv6+7i7ukg/e3l8OPo6CD34PnlIOLx5ePuIOL7</w:t>
      </w:r>
    </w:p>
    <w:p>
      <w:pPr>
        <w:pStyle w:val="PreformattedText"/>
        <w:bidi w:val="0"/>
        <w:spacing w:before="0" w:after="0"/>
        <w:jc w:val="left"/>
        <w:rPr/>
      </w:pPr>
      <w:r>
        <w:rPr/>
        <w:t>7fPm5OXtIO/w6O3o7ODy/A0K4vHlIOzl8PssIPfy7uH7IOLu8e/w5e//8vHy4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8IP3y7uzzLCDy4Oog6uDqIPPi5evo9+Xt6OUg7+7y8OXh6PLl6+XpLA0K7v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Pnl7e379SDv8Ojh7vDg7Ogg8/fl8uAsIO/w6OLu5OjyIOog8O7x8vMg5O7r6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l4vv1IO/u8uXw/C4g0uDqIOrg6g0K8fLg7e7i6PLx/yDt5eLu5+zu5u377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v8OXk5evl7ejlIOLx5fUg8eLl8PXt7vDs4PLo4u379SDy5e/r7u/u8uXw/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k8w0K8+zl7fz44P756Ozx/yDq7uvo9+Xx8uLu7CDv7vLw5eHo8uXr5eksIO3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s5f756PUg7/Do4e7w7uIg8/fl8uAuPC9wPg0KDQo8cCAgICA+IM725e3o7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YSBocmVmPSdodHRwOi8vd3d3Lmdvc3RoZWxwLnJ1L3RleHQvR09TVDIzMDI2O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0RNYXNzaHRhYnkuaHRtbCcgY2xhc3M9J2FsaW5rJyB0aXRsZT0nzODx+PLg4Sc+</w:t>
      </w:r>
    </w:p>
    <w:p>
      <w:pPr>
        <w:pStyle w:val="PreformattedText"/>
        <w:bidi w:val="0"/>
        <w:spacing w:before="0" w:after="0"/>
        <w:jc w:val="left"/>
        <w:rPr/>
      </w:pPr>
      <w:r>
        <w:rPr/>
        <w:t>7ODx+PLg4TwvYT4g/fLu4+4NCv/i6+Xt6P8g7eAg7/Do7OXw5SDn4Orw+/Lu6S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PHy5ez7IPLl7+vu8e3g4ebl7ej/LCDu4fHr8+bo4uD++eXpIDEwMA0K7+7y8OXh</w:t>
      </w:r>
    </w:p>
    <w:p>
      <w:pPr>
        <w:pStyle w:val="PreformattedText"/>
        <w:bidi w:val="0"/>
        <w:spacing w:before="0" w:after="0"/>
        <w:jc w:val="left"/>
        <w:rPr/>
      </w:pPr>
      <w:r>
        <w:rPr/>
        <w:t>6PLl6+XpLCDw4PH35fLt4P8g7eDj8PPn6uAg6uDm5O7j7iDo5yDq7vLu8Pv1IPHu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g4uv/5fIgMSw1IMPq4Osv9+DxLCDgDQrt5fP38uXt7fvlIPHi5fD17e7w7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6OLt++Ug7+7y5fDoIOIg8eXy//UgLSAxNSAlIOPu5O7i7uPuIPLl7+vu7+7y8OX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Xt6P8uDQrP8Ogg4+7k7uLu7CD36PHr5SD34PHu4iDo8e/u6/zn7uLg7ej/I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l8u3u6SDt4OPw8+fq6CDw4OLt7uwgMjUwMCDj7uTu4u7lDQrv7vLw5eHr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y5e/r7uLu6SD97eXw4+joIPHu8fLg4ujyOjwvcD4NCg0KPHAgICBhbGlnbj1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ZXIgID4gMTAwICAmdGltZXM7IDEsNSAgJnRpbWVzOyAyNTAwID0gMzc1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q4Os7PC9wPg0KDQo8cCAgICA+IOAg7eXz9/Ll7e375SDiIPLg8Oj05SDt4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/r7uLz/iD97eXw4+j+DQrx5fLl4vvlIO/u8uXw6CDh8+Tz8iDw4OLt+zo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NCjxwICAgYWxpZ249Y2VudGVyICA+IDAsMTUgICZ0aW1lczsgMzc1MDAwID0g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yNTAgw+rg6y48L3A+DQoNCjxwICAgID4gz+7y8OXh6PLl6//sIO/w6OTl8vH/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g8fH36PLg8vzx/yDn4Do8L3A+DQoNCjxwICAgYWxpZ249Y2VudGVyICA+IDM3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wMCArIDU2MjUwID0gNDMxMjUwDQrD6uDrLjwvcD4NCg0KPHAgICAgPiDF8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x5SAxMDAg7+7y8OXh6PLl6+XpIO3lIOjs5f7yIPPn6+7iIPP35fLgLA0K8u4g</w:t>
      </w:r>
    </w:p>
    <w:p>
      <w:pPr>
        <w:pStyle w:val="PreformattedText"/>
        <w:bidi w:val="0"/>
        <w:spacing w:before="0" w:after="0"/>
        <w:jc w:val="left"/>
        <w:rPr/>
      </w:pPr>
      <w:r>
        <w:rPr/>
        <w:t>6uDm5PvpIOjnIO3o9SDv7uvz9+jyIPH35fIg7eA6PC9wPg0KDQo8cCAgIG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lbnRlciAgPiA0MzEyNTAgOiAxMDAgPSA0MzEyLDUwDQrD6uDrLDwvcD4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o5yDq7vLu8Pv1IDM3NTAgw+rg6yDo7Ogg6PHv7uv85+7i4O37I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K7vLu7+vl7ej/LCDgIDU2Miw1IMPq4OsgKDE1ICUg7vIg7+7r5eft7uPuI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Xu5OAg/e3l8OPo6CkgLSDo9SDi6uvg5CDiDQrv7urw+/Lo5SDx5fLl4vv1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w/C48L3A+DQoNCjxwICAgID4gz+7x6+Ug8/Hy4O3u4uroIPPn6+ANCvP35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8ODx8ezg8vDo4uDl7O7sIPHr8/fg5SDv7vLw5eHo8uXr/CDh8+Tl8iDw4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9+jy++Lg8vzx/yDv7iDv7urg5+Dt6P/sDQo8c3Ryb25nPu/w6OHu8OAg8/fl8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v6+7i7ukg/e3l8OPo6Dwvc3Ryb25nPiDn4CAzNzUwIMPq4OsuINPs5e38+O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OUg5ePuIOPu5O7i+/Ug5+Dy8ODyICjHKQ0K7eAg8uXv6+7i8/4g/e3l8OPo/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y4OLo8jo8L3A+DQoNCjxwICAgYWxpZ249Y2VudGVyICA+IMcgPSDRICAmdG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7IFEgLDwvcD4NCg0KPHAgICAgPiDj5OUg0SAtIPLg8Oj0IO3gIPLl7+vu4vP+</w:t>
      </w:r>
    </w:p>
    <w:p>
      <w:pPr>
        <w:pStyle w:val="PreformattedText"/>
        <w:bidi w:val="0"/>
        <w:spacing w:before="0" w:after="0"/>
        <w:jc w:val="left"/>
        <w:rPr/>
      </w:pPr>
      <w:r>
        <w:rPr/>
        <w:t>IP3t5fDj6P47PC9wPg0KDQo8cCAgICA+IFEgID0NCjU2Miw1IMPq4OsgLSDz7O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jl7ejlIO/u5Ovl5uD55ePuIO7v6+Dy5SDq7uvo9+Xx8uLgIPLl7+vu4u7pI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j6Ogg7+7x6+UNCvPx8uDt7uLq6CDz5+vgIPP35fLgLjwvcD4NCg0KPHAgI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jZW50ZXIgID4gxfHr6CAxMCDv7vLw5eHo8uXr5ekg6OcNCjEwMCDz8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i6OvoIPPn6/sg8/fl8uAsIPLuIOIg8uX35e3o5SDj7uTgIO7t6CDv7vLw4PL/</w:t>
      </w:r>
    </w:p>
    <w:p>
      <w:pPr>
        <w:pStyle w:val="PreformattedText"/>
        <w:bidi w:val="0"/>
        <w:spacing w:before="0" w:after="0"/>
        <w:jc w:val="left"/>
        <w:rPr/>
      </w:pPr>
      <w:r>
        <w:rPr/>
        <w:t>8jo8L3A+DQoNCjxwICAgYWxpZ249Y2VudGVyICA+IDEwICAmdGltZXM7IDM3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zNzUwMCDD6uDrPC9wPg0KDQo8cCAgICA+IOgg4fPk8/Ig8ODx8ffo8vvi4PL8</w:t>
      </w:r>
    </w:p>
    <w:p>
      <w:pPr>
        <w:pStyle w:val="PreformattedText"/>
        <w:bidi w:val="0"/>
        <w:spacing w:before="0" w:after="0"/>
        <w:jc w:val="left"/>
        <w:rPr/>
      </w:pPr>
      <w:r>
        <w:rPr/>
        <w:t>8f8g5+Ag/fLuIOru6+j35fHy4u4g8uXv6+7i7ukNCv3t5fDj6Ogg7+4g7+7q4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/7CDx4u7o9SDv8Ojh7vDu4i4gyuDm5PvpIOjnIDkwIO/u8vDl4ejy5evl6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Ug6Ozl/vno9Q0K8+fr7uIg8/fl8uAsIOIg/fLu7CDx6/P34OUg7+7r8/fo8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yIO3gOjwvcD4NCg0KPHAgICBhbGlnbj1jZW50ZXIgID4gKDQzMTI1MCAtIDM3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wKSA6IDkwID0NCjQzNzUgw+rg6yw8L3A+DQoNCjxwICAgID4g9/LuIPHu8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jyIDExNiAlIO/u6+Xn7e7j7iDw4PH17uTgIPLl7+vu4u7pDQr97eXw4+joL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g0KPHAgICAgPiDP8O7i5eTl7e3g/w0K7vDo5e3y6PDu4u737eD/IO725e3q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u8u3u8ejy8f8g6+j4/CDqIO7k7e7pIPHy7vDu7eUg8ODx8ezg8vDo4uDl7O7j</w:t>
      </w:r>
    </w:p>
    <w:p>
      <w:pPr>
        <w:pStyle w:val="PreformattedText"/>
        <w:bidi w:val="0"/>
        <w:spacing w:before="0" w:after="0"/>
        <w:jc w:val="left"/>
        <w:rPr/>
      </w:pPr>
      <w:r>
        <w:rPr/>
        <w:t>7iDi7u/w7vHgLA0K7e4g5fHy/CDoIOLy7vDg/yAtIOfg4vv45e3o5SDv8O7l6v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Ug8uXv6+7i+/Ug7eDj8PPn7uog7+4g8fDg4u3l7ej+IPENCvDl4Ov87e7p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8vDl4e3u8fL8/iDiIPLl7+vu4u7pIP3t5fDj6Ogg6CDt5fHu7vLi5fLx8uLo5SD0</w:t>
      </w:r>
    </w:p>
    <w:p>
      <w:pPr>
        <w:pStyle w:val="PreformattedText"/>
        <w:bidi w:val="0"/>
        <w:spacing w:before="0" w:after="0"/>
        <w:jc w:val="left"/>
        <w:rPr/>
      </w:pPr>
      <w:r>
        <w:rPr/>
        <w:t>4Ory6Pfl8eru4+4NCu/u8vDl4evl7ej/IO3lIPLu6/zq7iDv8O7l6vLt++wg7eDj</w:t>
      </w:r>
    </w:p>
    <w:p>
      <w:pPr>
        <w:pStyle w:val="PreformattedText"/>
        <w:bidi w:val="0"/>
        <w:spacing w:before="0" w:after="0"/>
        <w:jc w:val="left"/>
        <w:rPr/>
      </w:pPr>
      <w:r>
        <w:rPr/>
        <w:t>8PPn6uDsLCDt7iDoIPDl4Ov87fvsIO/u8vDl4e3u8fL/7C48L3A+DQoNCj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zeXu4fXu5Ojs7iDo7OXy/CDiIOLo5PMsDQr38u4g8/Hy4O3u4urgIPPn6+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/fl8uAsIO3g8P/k8yDx7iDx7ejm5e3o5ewg5+Dy8ODyIO3gIO7v6+Dy8yDy5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u6SD97eXw4+joDQroIPLl7+vu7e7x6PLl6/8sIO/w6OLu5OjyIOog8+Ll6+j3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/iDl5uXj7uTt+/Ug5+Dy8ODyIO/u8vDl4ejy5ev/IO3gDQru4fHr8+bo4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6OUsIPDl7O7t8iDoIO/u4uXw6vMg7uHu8PPk7uLg7ej/IOgg7/Do4e7w7uIsI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q5uUg6iDy7uzzLCD38u4NCvPn5esg8/fl8uAg7+4g6PHy5ffl7ejoIO3u8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ji7e7j7iDx8O7q4CDx6/Pm4fsg5O7r5uXtIOH78vwg5+Ds5e3l7Swg5Ov/I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+4NCuXm5ePu5O3uIPHr5eTz5fIg7/Du6Ofi7uTo8vwg7vL36PHr5e3o/yDt4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u4uD26P4uIN3y6CDu8vfo8evl7ej/IOfg4ujx//Ig7vINCu3u8Ozg8uji7e7j</w:t>
      </w:r>
    </w:p>
    <w:p>
      <w:pPr>
        <w:pStyle w:val="PreformattedText"/>
        <w:bidi w:val="0"/>
        <w:spacing w:before="0" w:after="0"/>
        <w:jc w:val="left"/>
        <w:rPr/>
      </w:pPr>
      <w:r>
        <w:rPr/>
        <w:t>7iDx8O7q4CDx6/Pm4fsg8+fr4CDz9+Xy4Cwg8uXs7+7iIOjt9Ov/9ujoLCDx8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ugg7/Du9uXt8u7iLA0K8/Hy4O3g4uvo4uDl7O7pIOHg7eru7CDk6/8g4urr4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4iwg8uXs7+7iIPLl9e3o9+Xx6u7j7iDv8O7j8OXx8eAg4iDu4evg8fLoDQrz9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y5e/r7uLu6SD97eXw4+joIOgg8uXv6+7t7vHo8uXr/y48L3A+DQoNCj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wg0K9O7w7PPr4PUgKCAxKSDoICgyKSDz6uDn4O3t++Ug9ODq8u7w+w0K8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8vvi4P7y8f8g7+Dw4Ozl8vDu7CDHPHN1Yj7wPC9zdWI+LiDE6/8g7vbl7e737fv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l9e3o6u4t/eru7e7s6Pfl8ero9Q0K8ODx9+Xy7uIg7vL36PHr5e3o/yDt4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u4uD26P4g7O7m7e4g7/Do7ejs4PL8IPDg4u377CA8c3ViPiA8aW1nIGJvc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j0xIHdpZHRoPTI0IGhlaWdodD00NQ0Kc3JjPSJodHRwOi8vdGV4dC5nb3N0a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ydS9pbWFnZXMvdGV4dC80MDQ3NS5maWxlcy9pbWFnZTAyNC5naWYiICA+PC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+IC48L3A+DQoNCjxwICAgID4g0fDu6iDx6/Pm4fsg7vHt7uLt+/UNCu/w6OHu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iIPPn6+Ag8/fl8uAgLSDy5e/r7i0g6CDi7uTu8ffl8vfo6u7iIPHu8fLg4uv/</w:t>
      </w:r>
    </w:p>
    <w:p>
      <w:pPr>
        <w:pStyle w:val="PreformattedText"/>
        <w:bidi w:val="0"/>
        <w:spacing w:before="0" w:after="0"/>
        <w:jc w:val="left"/>
        <w:rPr/>
      </w:pPr>
      <w:r>
        <w:rPr/>
        <w:t>5fIsIPHu4+vg8e3uIPLl9e3o9+Xx6u7pDQrk7urz7OXt8uD26OggMTAgLSAxM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IuINLg6ujsIOblIOzu5u3uIO/w6O3o7ODy/CDx8O7qIPHr8+bh+yDz5+vgIPP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gIOINCvbl6+7sLiDM5ebv7uLl8O737fvpIOjt8uXw4uDrIPHu8fLg4uv/5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tIDUg6+XyLjwvcD4NCg0KPHAgICAgPjx1PiDO9uXt6uAg/eru7e7s6Pfl8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6Q0K9uXr5fHu7uHw4Oft7vHy6CDx7u7w8+bl7ej/IPPn6+7iIPP35fLgPC91P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NCjxwICAgID4g0ODx9+XyIO725e3q6CD96u7t7uzo9+Xx6u7pIPbl6+X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h8ODn7e7x8ugg7uHu8PPk7uLg7ej/DQrz5+vu4iDz9+Xy4CDt4CDy5e/r7uL7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v8+3q8uD1IO/w6CDw4Ofr6Pft+/Ug8ODx9+Xy7fv1IO3g4/Dz5+rg9SDSzy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uDQrM+/Lo+egsIMzu8eru4vHq7ukg7uHrLjwvcD4NCg0KIA0KDQo8dGFib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yZGVyPTEgY2VsbHNwYWNpbmc9MSBjZWxscGFkZGluZz0xIHdpZHRoPSIxM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iZ2NvbG9yPXdoaXRlDQogID4NCiA8dGhlYWQ+DQogIDx0cj4NCiAgIDx0Z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NTElIiBjb2xzcGFuPTIgID4NCiAgIDxwICAgYWxpZ249Y2VudGVy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PLTE8L3A+DQogICA8L3RkPg0KICAgPHRkIHdpZHRoPSI0OCUiIGNvbHNwY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gPg0KICAgPHAgICBhbGlnbj1jZW50ZXIgID4g0s8tMjwvcD4NCiA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HI+DQogPC90aGVhZD4NCiA8dHI+DQogIDx0ZCB3aWR0aD0iMzc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8SDv8Ojx7uXk6O3l7e3u6Q0KICDx8+z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Dt7ukg7eDj8PPn6u7pIO3gIO7y7u/r5e3o5SDoIOPu8P/35eUg4u7k7vHt4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5TwvcD4NCiAgPC90ZD4NCiAgPHRkIHdpZHRoPSIxNC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jxpPiAwLDUNCiAgw+rg6y/34PEgKPDg8ffl8u3g/yk8L2k+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cD4NCiAgPC90ZD4NCiAgPHRkIHdpZHRoPSIzMy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xDQogIO/w6PHu5eTo7eXt7e7pIPHz7Ozg8O3u6SDt4OPw8+f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g7eAg7vLu7+vl7ejlIOgg4+7w//fl5SDi7uTu8e3g4ebl7ejl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8dGQgd2lkdGg9IjE0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+IDEsNQ0KICDD6uDrL/fg8SAo8ODx9+Xy7eD/KTwvaT4g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wvdHI+DQogPHRyPg0KICA8dGQgd2lkdGg9Ijg1JSIgY29sc3Bhbj0z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y4PDo9CDt4A0KICDy5e/r7uLz/iD97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4+j+OiA8aT4xMDAg8PPhL8Pq4Os8L2k+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E0JSIgdmFsaWduPXRvcCAgPg0KICA8cCAgICA+ICA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C90cj4NCiA8dHI+DQogIDx0ZCB3aWR0aD0iMTAwJSIgY29sc3Bhbj00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w4PH35fLt4P8NCiAg8uXs7+Xw4PLz8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w8+bt7uPuIOLu5+Tz9eAg5Ov/IO/w7uXq8ujw7uLg7ej/IO7y7u/r5e3o/z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2ILDRPC9wPg0KICA8L3RkPg0KIDwvdHI+DQogPHRy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wMCUiIGNvbHNwYW49NCB2YWxpZ249dG9wICA+DQogIDxwICAgID4g4+7k7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36PHr7g0KICD34PHu4iDo8e/u6/zn7uLg7ej/IO7y7u/o8uXr/O3u6SDt4OPw</w:t>
      </w:r>
    </w:p>
    <w:p>
      <w:pPr>
        <w:pStyle w:val="PreformattedText"/>
        <w:bidi w:val="0"/>
        <w:spacing w:before="0" w:after="0"/>
        <w:jc w:val="left"/>
        <w:rPr/>
      </w:pPr>
      <w:r>
        <w:rPr/>
        <w:t>8+fq6DogPGk+NTExMiD34PHu4jwvaT48L3A+DQogIDwvdGQ+DQogPC90cj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IDx0ZCB3aWR0aD0iMzclIiB2YWxpZ249dG9wICA+DQogID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7+7r7eD/DQogIPHy7ujs7vHy/CDz5+vgIPP35fLgPC9wPg0KICA8L3Rk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E0JSIgdmFsaWduPXRvcCAgPg0KICA8cCAgICA+PGk+IDQw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78S4g8PPhPC9pPiA8L3A+DQogIDwvdGQ+DQogIDx0ZCB3aWR0aD0iMzM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7+7r7eD/DQogIPHy7ujs7vHy/CDz5+v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35fLgPC9wPg0KICA8L3RkPg0KICA8dGQgd2lkdGg9IjE0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PGk+IDEwMA0KICDy+/EuIPDz4TwvaT4g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DwvdHI+DQogPHRyPg0KICA8dGQgd2lkdGg9IjEwMCUiIGNvbHNwY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2YWxpZ249dG9wICA+DQogIDxwICAgID4g5ebl4+7k7fvlDQogIOfg8vDg8vs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Ag8OXt7uLg9uj+LCDu4fHr8+bo4uDt6OUsIPDl7O7t8iDoIO/u4uXw6vMg7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w7uIg8ODi7fsgPGk+MCwyIDwvaT7x8+zs+w0KICDq4O/o8uDr7uLr7ubl7e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7uHu8PPk7uLg7ejlIPPn6+Ag8/fl8uA8L3A+DQogIDwvdGQ+DQogPC9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dHI+DQogIDx0ZCB3aWR0aD0iMTAwJSIgY29sc3Bhbj00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j7uTu4vvlDQogIOfg8vDg8vsg7eAg8uXv6+7i8/4g/e3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Po/iDv7vHr5SDz8fLg7e7i6ugg8+fr4CDz9+Xy4CDz7OXt/Pjg/vLx/yDt4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lPC9wPg0KICA8L3RkPg0KIDwvdHI+DQo8L3RhYmxlPg0KDQoNCg0KPHAgI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jZW50ZXIgID48c3ViPiAgPGltZyBib3JkZXI9MSB3aWR0aD04OCBoZ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9NDYNCnNyYz0iaHR0cDovL3RleHQuZ29zdGhlbHAucnUvaW1hZ2VzL3Rle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0NzUuZmlsZXMvaW1hZ2UwMjYuZ2lmIiAgPiA8L3N1Yj4gPC9wPg0KDQogD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0YWJsZSBib3JkZXI9MSBjZWxsc3BhY2luZz0xIGNlbGxwYWRkaW5nPTE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EwMCUiIGJnY29sb3I9d2hpdGUNCiAg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1MSUiIHZhbGlnbj10b3AgID4NCiAgPHAgICAgPiA1MTEyIPfg8e7iIOI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+7kICAgJmFjdXRlOyAgMCw1IMPq4Osv9+DxDQogID0gMjU1NiDD6uDrIOIg4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1NTYgw+rg6yDiIOPu5CAgICZhY3V0ZTsgIDEwMCDw8+Evw+rg6yA9IDI1NTY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w8+EuIOIg4+7kPC9wPg0KICA8cCAgICA+IDIwICUgLSA1MTEyMA0KICDw8+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4+7kPC9wPg0KICA8cCAgICA+IPHy4OvuIO/uDQogIO/w6OHu8ODsOiAyM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g8PPhLiDiIOPu5DwvcD4NCiAgPC90ZD4NCiAgPHRkIHdpZHRoPSI0OC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A1MTEyIPfg8e7iIOINCiAg4+7kICAgJ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lOyAgMSw1IMPq4Osv9+DxDQogID0gNzY2OCDD6uDrIOIg4+7kIDc2Njggw+rg</w:t>
      </w:r>
    </w:p>
    <w:p>
      <w:pPr>
        <w:pStyle w:val="PreformattedText"/>
        <w:bidi w:val="0"/>
        <w:spacing w:before="0" w:after="0"/>
        <w:jc w:val="left"/>
        <w:rPr/>
      </w:pPr>
      <w:r>
        <w:rPr/>
        <w:t>6yDiIOPu5CAgICZhY3V0ZTsgIDEwMCDw8+Evw+rg6yA9IDc2NjgwMCDw8+EuI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+7kIDIwICUgLQ0KICAxNTMzNjAg8PPhLiDiIOPu5DwvcD4NCiAgPHAgICAgP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r7iDv7g0KICDv8Ojh7vDg7DogNjEzNDQwIPDz4S4g4iDj7uQ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PC90cj4NCjwvdGFibGU+DQoNCg0KDQo8cCAgICA+INHw7uog7urz7+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O7x8ugg8+fr4A0K8/fl8uAg7/DoIPDg5+vo9+379SDw4PH35fLt+/Ug7eDj8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6uD1IOfg4ujx6PIg7vIg7vLt7vjl7ej/IPLg8Oj04CDt4CDy5e/r7uLz/g0K/e3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Po/iDqIOfg8vDg8uDsIO3gIPHu7vDz5uXt6OUg8+fr4CDz9+Xy4Ds8L3A+D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NCg0KPHRhYmxlIGJvcmRlcj0xIGNlbGxzcGFjaW5nPTEgY2VsbHBhZGRpbmc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3aWR0aD0iMTAwJSIgYmdjb2xvcj13aGl0ZQ0KICA+DQogPHRy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UxJSIgdmFsaWduPXRvcCAgPg0KICA8cCAgIGFsaWduPWNlbnRl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zdWI+ICA8aW1nIGJvcmRlcj0xIHdpZHRoPTI3NCBoZWlnaHQ9MzcNCiAgc3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odHRwOi8vdGV4dC5nb3N0aGVscC5ydS9pbWFnZXMvdGV4dC80MDQ3NS5ma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pbWFnZTAyOC5naWYiICA+IDwvc3ViPiA8L3A+DQogIDwvdGQ+DQogIDx0Z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NDglIiB2YWxpZ249dG9wICA+DQogIDxwICAgYWxpZ249Y2VudGVy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1Yj4gIDxpbWcgYm9yZGVyPTEgd2lkdGg9Mjg4IGhlaWdodD0zNw0KICBzc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0dHA6Ly90ZXh0Lmdvc3RoZWxwLnJ1L2ltYWdlcy90ZXh0LzQwNDc1LmZpb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L2ltYWdlMDMwLmdpZiIgID4gPC9zdWI+IDwvcD4NCiAgPC90ZD4NCiA8L3R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YWJsZT4NCg0KDQoNCjxwICAgID4gzeANCvLl7+vu4vv1IO/z7ery4PUg8SDh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8+O7pIPLl7+vu4u7pIO3g4/Dz5+ru6SDz5+XrIPP35fLgIO7q8+/o8vH/I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w5eUuINfy7g0K6uDx4OXy8f8g8uXv6+7i+/Ug7/Pt6vLu4iwg4+TlIPDg8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u3g/yDt4OPw8+fq4CAwLDEgLSAwLDIgw+rg6y/3IOgg7OXt5eUgLSD96u7t7uzo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x6ugNCvbl6+Xx7u7h8ODn7e4g7uHu8PPk7uLg8vwg8+fr+yDz9+Xy4CDt5S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/r7vH35fL36Org7OgsIOAg5+3g9+jy5ev87e4g4e7r5eUNCuTl+OXi++zoIPH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36Org7Ogg4+7w//fl6SDi7uT7LCD38u4g5O7v8/Hq4OXy8f8g5OXp8fLi8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OzoIKvP8ODi6Ovg7Ogg8/fl8uANCvLl7+vu4u7pIP3t5fDj6Ogg6CDy5e/r7u3u</w:t>
      </w:r>
    </w:p>
    <w:p>
      <w:pPr>
        <w:pStyle w:val="PreformattedText"/>
        <w:bidi w:val="0"/>
        <w:spacing w:before="0" w:after="0"/>
        <w:jc w:val="left"/>
        <w:rPr/>
      </w:pPr>
      <w:r>
        <w:rPr/>
        <w:t>8ejy5ev/uy48L3A+DQoNCjxwICAgID4gwiDt4PHy7v/55eUg4vDl7P8NCvPk5ev/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x/yDh7uv8+O7lIOLt6Ozg7ejlIDxiPvP35fLzIOgg8OXj8+vo8O7i4O3o/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/r7uLu6SD97eXw4+joIOgNCvLl7+vu7e7x6PLl6/8g4iDq4uDw8ujw4PUu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Yj7O5O3g6u4g/eru7e7s6Pfl8erg/yD25evl8e7u4fDg5+3u8fL8IP3y7uPuD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u7/Do//Lo/yDk7uvm7eAg4fvy/CDv7uTy4uXw5uTl7eAgPGEgaHJlZj0na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vL3d3dy5nb3N0aGVscC5ydS90ZXh0L01ldG9kaWNoZXNraWV1a2F6YW5peW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zNS5odG1sJyBjbGFzcz0nYWxpbmsnIHRpdGxlPSfd6u7t7uzo9+Xx6ujlI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l8vsnPv3q7u3u7Oj35fHq6OzoIPDg8ffl8uDs6DwvYT4uIMTr/w0K7vDo5e3y</w:t>
      </w:r>
    </w:p>
    <w:p>
      <w:pPr>
        <w:pStyle w:val="PreformattedText"/>
        <w:bidi w:val="0"/>
        <w:spacing w:before="0" w:after="0"/>
        <w:jc w:val="left"/>
        <w:rPr/>
      </w:pPr>
      <w:r>
        <w:rPr/>
        <w:t>6PDu4u737e7pIO725e3q6CD99PTl6vLo4u3u8fLoIO/u6uLg8PLo8O3u4+4g8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uAg8uXv6+7i7ukg/e3l8OPo6CDs7uPz8g0K4fvy/CDo8e/u6/zn7uLg7fsg6Of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bl7e375SDi+/jlIOzl8u7k+y48L3A+DQoNCjxwICAgID4gxOv/IO725e3q6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t7uzo9+Xx6u7pDQr99PTl6vLo4u3u8fLoIO/u6uLg8PLo8O3u4+4g8/fl8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v6+7i7ukg/e3l8OPo6CDoIO7v8OXk5evl7ejlIPHw7urgDQru6vPv4OXs7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z5+vgIOfg4ujx6PIg7vIg7vLt7vjl7ej/IPLg8Oj04CDt4CDy5e/r7uLz/iD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Xw4+j+IOog5+Dy8ODy4Owg7eANCvHu7vDz5uXt6OUg/fLu4+4g8+fr4CDk6/8g</w:t>
      </w:r>
    </w:p>
    <w:p>
      <w:pPr>
        <w:pStyle w:val="PreformattedText"/>
        <w:bidi w:val="0"/>
        <w:spacing w:before="0" w:after="0"/>
        <w:jc w:val="left"/>
        <w:rPr/>
      </w:pPr>
      <w:r>
        <w:rPr/>
        <w:t>6uLg8PLo8CDw4Ofr6Pft7ukg7+vu+eDk6C48L3A+DQoNCjxwICAgID48Yj4g0/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u4urgIO/w6OHu8O7iIPP35fLgDQry5e/r7uLu6SD97eXw4+joIOIg6uLg8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1IO3l4u7n7O7m7eAg4eXnIPDl6u7t8fLw8+r26Ogg8ejx8uXs+w0K8uXv6+7x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h5uXt6P8g4vHl4+4g5+Tg7ej/LCA8L2I+IPfy7iDv7vLw5eHz5fIg4e7r/Pj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q4O/o8uDr7uLr7ubl7ejpLCDv7v3y7uzzDQry4Org/yDw4OHu8uAgPGI+6Ozl</w:t>
      </w:r>
    </w:p>
    <w:p>
      <w:pPr>
        <w:pStyle w:val="PreformattedText"/>
        <w:bidi w:val="0"/>
        <w:spacing w:before="0" w:after="0"/>
        <w:jc w:val="left"/>
        <w:rPr/>
      </w:pPr>
      <w:r>
        <w:rPr/>
        <w:t>5fIg8ez78esg8u7r/OruIOLuIOLt7uL8IO/w7uXq8ujw8+Xs+/Ug5+Tg7ej/9S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I+PC9wPg0KDQo8cCAgICA+IMLs5fHy5SDxIO/w6OHu8ODs6CDz9+Xy4A0K4iDq</w:t>
      </w:r>
    </w:p>
    <w:p>
      <w:pPr>
        <w:pStyle w:val="PreformattedText"/>
        <w:bidi w:val="0"/>
        <w:spacing w:before="0" w:after="0"/>
        <w:jc w:val="left"/>
        <w:rPr/>
      </w:pPr>
      <w:r>
        <w:rPr/>
        <w:t>4uDw8ujw4PUg7eXu4fXu5Ojs7iDz8fLg7eDi6+ji4PL8IPLl8Ozu8fLg8uj35fHq</w:t>
      </w:r>
    </w:p>
    <w:p>
      <w:pPr>
        <w:pStyle w:val="PreformattedText"/>
        <w:bidi w:val="0"/>
        <w:spacing w:before="0" w:after="0"/>
        <w:jc w:val="left"/>
        <w:rPr/>
      </w:pPr>
      <w:r>
        <w:rPr/>
        <w:t>6OUg8OXj8+vo8PP++ejlIOrr4O/g7fsg7eANCu7y7u/o8uXr/O379SDv8Ojh7vDg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k6/8g/eru7e7s6Ogg8uXv6+7i7ukg/e3l8OPo6C4gwiD98u7sIPHr8/fg5SD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jg/vLx/w0K4u7v8O7x+yDoIPP35fLgLCDoIPDl4/Pr6PDu4uDt6P8g8uXv6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g/e3l8OPo6CDt4CDu8u7v6+Xt6OUuINLl8Ozu8fLg8uj35fHq6OkNCvDl4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6PDz/vno6SDq6+Dv4O0g8fLu6PIg7eAg7+7w/+Tu6iDs5e38+OUg8uXv6+7x9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9+jq4Cwg6CDl4+4g8/Hy4O3u4urgIOINCuri4PDy6PDg9S3t7uLu8fLw7unq4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Xu4fXu5Ojs4C48L3A+DQoNCjxwICAgID4gwuzl8fLlIPEg8uXsIDxiPu/u6+7m</w:t>
      </w:r>
    </w:p>
    <w:p>
      <w:pPr>
        <w:pStyle w:val="PreformattedText"/>
        <w:bidi w:val="0"/>
        <w:spacing w:before="0" w:after="0"/>
        <w:jc w:val="left"/>
        <w:rPr/>
      </w:pPr>
      <w:r>
        <w:rPr/>
        <w:t>6PLl6/zt++kNCv3q7u3u7Oj35fHq6Okg/fT05eryIO7yIPPx8uDt7uLq6CDv8Ojh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u4iDz9+Xy4CA8L2I+4iDq4uDw8ujw4PUg5ujr7uPuIOTu7OANCuzu5uXyI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8vwgPGI+7+7r8/fl7SDr6Pj8IO/w6CDz8evu4ujoLCD38u4g5ujy5evoIOHz5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u6/zn7uLg8vzx/w0K8OXj8+v/8u7w4OzoIO3gIO7y7u/o8uXr/O379SDx6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zg9S48L2I+IMIg7/Du8uji7e7sIPHr8/fg5Swg5+Dy8ODy+yDt4A0K7uHu8PPk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g7ejlIOri4PDy6PDt7uPuIPPn6+Ag8/fl8uAg6CDw5ePz6+jw7uLg7ej/I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74uD+8vH/IOHl8e/u6+Xn7fvs6C4NCtfy7uH7IOPu5O7i4P8g/eru7e7s6P8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v6+7i7ukg/e3l8OPo6CDx7vHy4OLo6+AgMjAgJSDj7uTu4u7j7iDw4PH17uT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3gDQru8u7v6+Xt6OUsIPHo8fLl7OAg8OXj8+vo8O7i4O3o/yDk7uvm7eAg7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7r/OruIOjx6uv+9+jy/CDo5+vo+O3o6SDw4PH17uQNCvLl7+vgLCDt7iDoIO7h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v5ffo8vwg8e3o5uXt6OUg8uXs7+Xw4PLz8Psg4u7n5PP14CDiIOri4PDy6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7e737e7lIOLw5ez/IOgNCi/o6+gvIOIg7vLx8/Lx8uLo5SD17uf/5eIu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DQo8cCAgICA+INDg8ffl8vsg7+7q4Of74uD+8iwg9/LuDQrt4Ojh7uvl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l7Ovl7PvsIOIg7eDx8u7/+eXlIOLw5ez/IPDl+OXt6OXsIP/i6//l8vH/IDx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7h7vDz5O7i4O3o5SDz5+vu4g0K8/fl8uAg7eAg1tLPLCDI0s8g6OvoIOLi7uTg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iIObo6/vlIOTu7OAuIDwvYj7E6/8g7u/w5eTl6+Xt6P8g4urr4OTgIOrg5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6Q0K6uLg8PLo8Psg4iDu7+vg8vMg5+Ag7vLu7+vl7ejlIO3l7uH17uTo7O4g7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t//L8IO/w6OHu8CDi6OTgOg0K7/Do4e7wLfDg8e/w5eTl6+jy5ev8IOjx7+Dw</w:t>
      </w:r>
    </w:p>
    <w:p>
      <w:pPr>
        <w:pStyle w:val="PreformattedText"/>
        <w:bidi w:val="0"/>
        <w:spacing w:before="0" w:after="0"/>
        <w:jc w:val="left"/>
        <w:rPr/>
      </w:pPr>
      <w:r>
        <w:rPr/>
        <w:t>6PLl6/zt7uPuIOjr6CD96+Xq8vDu7e3u4+4g8ujv4CDxIO7k7e7i8OXs5e3t7uk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Px8uDt7uLq7ukg7eAg8ejx8uXs8yDu8u7v6+Xt6P8g8uXw7O7x8uDy6Pfl8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w5ePz6+jw8/756PUg6uvg7+Dt7uIuPC9wPg0KDQo8cCAgICA+PGk+IM/w7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zgIO/w6OHu8O3u4+4NCvP35fLgIO/w6Ozl7ejy5ev87e4gPGI+6iDq4uDw8ujw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pIPHo8fLl7OUg4+7w//fl4+4g4u7k7vHt4OHm5e3o/y48L2I+PC9pPi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NCjxwICAgID4gzODx8e7i7uUg4u3l5PDl7ejlDQrv8Ojh7vDt7uPuIPP35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u8P/35ekg4u7k+yDiIPHo8fLl7OD1IOPu8P/35ePuIOLu5O7x7eDh5uXt6P8g</w:t>
      </w:r>
    </w:p>
    <w:p>
      <w:pPr>
        <w:pStyle w:val="PreformattedText"/>
        <w:bidi w:val="0"/>
        <w:spacing w:before="0" w:after="0"/>
        <w:jc w:val="left"/>
        <w:rPr/>
      </w:pPr>
      <w:r>
        <w:rPr/>
        <w:t>6uLg8PLo8CDm6Ov79Q0K5O7s7uIg7+7n4u7r6PIg5ujy5ev/7CDw5ePz6+jw7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8vwg6CDq7u3y8O7r6PDu4uDy/CDw4PH17uQg4+7w//fl6SDi7uT7LjwvcD4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C8eUg4u3u4vwg8e7u8PPm4OXs++UNCubo6/vlIOTu7OAg5O7r5u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OH78vwg7uHu8PPk7uLg7fsg8ffl8vfo6uDs6CDj7vD/9+XpIOgg9e7r7uTt7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7k+y4gxfHr6A0K7/Do4e7wIO/w6O7h8OXy5e0g7eAg8fDl5PHy4uAg5ujy5e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y7iA8Yj796u7t7uzo9+Xx6ujpIP309OXq8iDx8uDt7uLo8vH/DQrv7uvu5uj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87fvsIO/u8evlIPLu4+4sIOrg6iDn4PLw4PL7IO3gIO3l4+4g7urz7//y8f8g</w:t>
      </w:r>
    </w:p>
    <w:p>
      <w:pPr>
        <w:pStyle w:val="PreformattedText"/>
        <w:bidi w:val="0"/>
        <w:spacing w:before="0" w:after="0"/>
        <w:jc w:val="left"/>
        <w:rPr/>
      </w:pPr>
      <w:r>
        <w:rPr/>
        <w:t>5+Ag8ffl8iD96u7t7uzo6A0K8fDl5PHy4iwg5+Dy8OD36OLg5ez79SDt4CDv6+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yDn4CDi7uTzLCDv8Ogg8/Hr7uLo6Cwg9/LuIPHw7uog7urz7+Dl7O7x8ugNC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45SDx8O7q4CDx6/Pm4fsg7/Do4e7w4C48L2I+PC9wPg0KDQo8cCAgICA+I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vDg8vsg7eAg8/Hy4O3u4urzDQrx97jy9+jq7uIg4u7k+yDt5fHl8iDr6OHuI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r/Cwg6+jh7iDu8OPg7ejn4Pbo/y3v7vHy4OL56OosIOvo4e4g8fDl5PHy4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l8fLt7uPuIOH+5Obl8uAuIMIg7+7x6+Xk7eXsIPHr8/fg5SDm6Ov89vsg7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6Ozl/vIg7/Dg4u4g7eAg6PHv7uv85+7i4O3o5Q0K7+Xw4uj37e7j7iD96u7t7uzo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x6u7j7iD99PTl6vLgLCDv7uvz9+Xt7e7j7iDn4CDx9+XyIPHt6Obl7ej/I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Xu5OAg4u7k+y4gwg0K5ODr/O3l6fjl7CDv7uvu5ujy5ev87fvpIP3q7u3u7Oj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q6Okg/fT05eryIOHz5OXyIOjx7+7r/Ofu4uDy/PH/IObo8uXr/+zoLj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KPHAgICAgPiDQ5efz6/zy4PL7IPDg8ffl8u7iDQrv7urg5/vi4P7yLCD38u4g</w:t>
      </w:r>
    </w:p>
    <w:p>
      <w:pPr>
        <w:pStyle w:val="PreformattedText"/>
        <w:bidi w:val="0"/>
        <w:spacing w:before="0" w:after="0"/>
        <w:jc w:val="left"/>
        <w:rPr/>
      </w:pPr>
      <w:r>
        <w:rPr/>
        <w:t>8/Hy4O3u4urgIPH35fL36Oru4iDj7vD/9+XpIOLu5Psg8SDs5ebv7uLl8O737f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t8uXw4uDr7uwgNQ0K6+XyIOIg6uLg8PLo8OD1LCDiIOru8u7w+/Ug7/Du5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4P7yIDMg6CDh7uvl5SD35evu4uXqLCDiIPPx6+7i6P/1IMzu8eru4vHq7ukNCu7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Dx8ugg8fLg7e7i6PLx/yD96u7t7uzo9+Xx6ugg9uXr5fHu7uHw4Oft4Cwg5fHr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o9SDi6+Dk5ev89uDsIPPk4PHy8f8NCvHt6Ofo8vwg7+7y8OXh6+Xt6OUg4+7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l6SDi7uT7IOHu6+XlIPfl7CDt4CAxNSAlLiDP8Ogg/fLu7CDn4PLw4PL7IO3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1DQrz8fLg7e7i6vMg5O7r5u37IOH78vwg4iDv8OXk5evg9SA0MDAgLSA1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PPhLiDv8Ogg8uDw6PTlIO3gIOPu8P/38/4g4u7k8yDu8iA0DQrk7iA1IPDz4S4g</w:t>
      </w:r>
    </w:p>
    <w:p>
      <w:pPr>
        <w:pStyle w:val="PreformattedText"/>
        <w:bidi w:val="0"/>
        <w:spacing w:before="0" w:after="0"/>
        <w:jc w:val="left"/>
        <w:rPr/>
      </w:pPr>
      <w:r>
        <w:rPr/>
        <w:t>5+AgMSDsPHN1cD4zPC9zdXA+LiDF8evoIPHy7ujs7vHy/CDv8Ojh7vDu4iDxIOzu</w:t>
      </w:r>
    </w:p>
    <w:p>
      <w:pPr>
        <w:pStyle w:val="PreformattedText"/>
        <w:bidi w:val="0"/>
        <w:spacing w:before="0" w:after="0"/>
        <w:jc w:val="left"/>
        <w:rPr/>
      </w:pPr>
      <w:r>
        <w:rPr/>
        <w:t>7fLg5u7sIOHz5OXyIO3o5uUsIPLuDQriIPLl9+Xt6OUg8fDu6uAg8evz5uH7I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Tl6/z2+yDv7uvz9+DyIPLl7CDh7uv8+PP+IOL74+7k8yDiIOLo5OUg8e3o5u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P8NCu/r4PL7IOfgIOPu8P/38/4g4u7k8ywg9+XsIO3o5uUg4fPk8/Ig7eD34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lIOfg8vDg8vsuIN309OXq8uji7e7x8vwg7vINCvPx8uDt7uLq6CDx9+Xy9+j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g4u7k+yDh8+Tl8iDz4uXr6Pfo4uDy/PH/IO/w6CDw7vHy5SDs5ebv7uLl8O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j7iDo7fLl8OLg6+ANCugg7+7i+/jl7ejoIO3g5OXm7e7x8ugg4u7k7vH35fL3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u4i4gz+7x6+Xk7eXlIO/u5+Lu6+jyIOfg7OXy7e4g8e3o5+jy/A0K5+Dy8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+yDi6+Dk5ev89uAg7eAg8OXs7u3yIOgg7uHx6/Pm6OLg7ejlIO/w6OHu8O7iL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g0KPHAgICAgPjxpPiDP8Ojs5fAg8ODx9+Xy4DogPC9pPiDG6PLl6+ggzPvy</w:t>
      </w:r>
    </w:p>
    <w:p>
      <w:pPr>
        <w:pStyle w:val="PreformattedText"/>
        <w:bidi w:val="0"/>
        <w:spacing w:before="0" w:after="0"/>
        <w:jc w:val="left"/>
        <w:rPr/>
      </w:pPr>
      <w:r>
        <w:rPr/>
        <w:t>6Pkg7+vg8v/yIO/uDQrt7vDs4PLo4vMg5+Ag7+7y8OXh6+Xt6OUg4iDx8/Lq6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g6yDj7vD/9+XpIOggMTgwIC0g9e7r7uTt7ukg4u7k+y4gz/DoDQry4PDo9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Ag4u7k8yA0LDc4IPDz4S4g5+AgMSDsPHN1cD4zPC9zdXA+IOgg5+Dy8ODy4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Ag7O7t8uDmIOLu5O7x9+Xy9+jq4A0KNDAwIPDz4S4g8/Hy4O3u4urgIPH35fL3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u4iDj7vD/9+XpIOgg9e7r7uTt7ukg4u7k+yDiIOri4PDy6PDlIPEgNCDm6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//s6A0K7urz7+jy8f8g5+AgMiDj7uTgLCDl8evoIObo8uXr6CDx/eru7e7s//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r5eUgMjUgJSDt7vDs4PLo4u3u4+4g8ODx9e7k4CDi7uT7LjwvcD4NCg0K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DI5+zl8OXt6OUg7uH65ezgDQrv7vLw5eHr5e3t7ukg4u7k+yDxIO/u7O75</w:t>
      </w:r>
    </w:p>
    <w:p>
      <w:pPr>
        <w:pStyle w:val="PreformattedText"/>
        <w:bidi w:val="0"/>
        <w:spacing w:before="0" w:after="0"/>
        <w:jc w:val="left"/>
        <w:rPr/>
      </w:pPr>
      <w:r>
        <w:rPr/>
        <w:t>/P4g8ffl8vfo6u7iIO/u6uDn4OvuIOft4Pfo8uXr/O376SDl5SDv5fDl8ODx9e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g0K3evl7OXt8uDw7fvlIOzl8O7v8Oj/8uj/IO/uIP3q7u3u7OjoIOPu8P/35ekg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17uvu5O3u6SDi7uT7IO/u5+Lu6+jr6A0K5+3g9+jy5ev87e4g8e3o5+jy/C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v7vLw5eHr5e3o5Swg6CD96u7t7uzo/yDv7iDx8ODi7eXt6P4g8SDv6+Dt7uL7</w:t>
      </w:r>
    </w:p>
    <w:p>
      <w:pPr>
        <w:pStyle w:val="PreformattedText"/>
        <w:bidi w:val="0"/>
        <w:spacing w:before="0" w:after="0"/>
        <w:jc w:val="left"/>
        <w:rPr/>
      </w:pPr>
      <w:r>
        <w:rPr/>
        <w:t>7OgNCu/u6uDn4PLl6//s6CDx7vHy4OLo6+Ag4iDx8OXk7eXsIOHu6+XlIDI1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y7iDv7uTy4uXw5uTg5fIg7/Do4uXk5e3t++Ug4vv45Q0K7vbl7eroIP3q7u3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j35fHq7ukg/fT05ery6OLt7vHy6CDz8fLg7e7i6ugg7/Do4e7w7uIg8/fl8u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DQo8cCAgICA+IMLu5+3o6uD++ejlDQrv8O7h6+Xs+yDv8Ogg7vDj4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+D26Ogg8/fl8uAg8uXv6+7i7ukg/e3l8OPo6CDoIPLl7+vu7e7x6PLl6/8g4iDq</w:t>
      </w:r>
    </w:p>
    <w:p>
      <w:pPr>
        <w:pStyle w:val="PreformattedText"/>
        <w:bidi w:val="0"/>
        <w:spacing w:before="0" w:after="0"/>
        <w:jc w:val="left"/>
        <w:rPr/>
      </w:pPr>
      <w:r>
        <w:rPr/>
        <w:t>4uDw8ujw4PU6IDwvcD4NCg0KPHAgICAgPiAtIO7h8evz5uji4O3o5Swg8OXs7u3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oIO/u4uXw6uAg7/Do4e7w7uIsIOjs5f756PXx/yDzIObo8uXr5ekuINDl+O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OUg/fLu6SDv8O7h6+Xs+yDn4OLo8ejyIO7yDQrw4PHv8O7x8vDg7eXt7e7x8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7uHu8PPk7uLg7ej/LCDo8e/u6/zn8+Xs7uPuIOTr/yDz9+Xy4Cwg7/Du6Ofi7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Ll7e3u6SDoIO7w4+Dt6Ofg9uju7e3u6Q0K4u7n7O7m7e7x8ugg7/Dl5O/w6P/y</w:t>
      </w:r>
    </w:p>
    <w:p>
      <w:pPr>
        <w:pStyle w:val="PreformattedText"/>
        <w:bidi w:val="0"/>
        <w:spacing w:before="0" w:after="0"/>
        <w:jc w:val="left"/>
        <w:rPr/>
      </w:pPr>
      <w:r>
        <w:rPr/>
        <w:t>6OksIOfg7ejs4P756PXx/yDk4O3t7ukg7/Du4evl7O7pOyA8L3A+DQoNCj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LSDq7uzv6+Xq8SDs5fANCvHi/+fg7e379SDxIOzu5OXw7ejn4Pbo5ekg8e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sIO7y7u/r5e3o/yDoIPLl7+vu4u7j7iDu4e7w8+Tu4uDt6P8uIDwvcD4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N5f3q7u3u7Oj37fvlDQriIP3q8e/r8+Dy4Pbo6CDu5O3u8vDz4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i5fDy6Org6/zt++Ug8ejx8uXs+yDu8u7v6+Xt6P8g5O7r5u37IPPx8vPv6PL8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l8fLuDQrx6PHy5ezg7CDxIOPu8Ojn7u3y4Ov87fvsIO/u6uLg8PLo8O377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v8OXk5evl7ejl7CDy5e/r7u3u8ejy5ev/IO7yIPHy7v/q7uIsDQrz8fLg7e7i</w:t>
      </w:r>
    </w:p>
    <w:p>
      <w:pPr>
        <w:pStyle w:val="PreformattedText"/>
        <w:bidi w:val="0"/>
        <w:spacing w:before="0" w:after="0"/>
        <w:jc w:val="left"/>
        <w:rPr/>
      </w:pPr>
      <w:r>
        <w:rPr/>
        <w:t>6+Xt7fv1IOIg6+Xx8u3o9+379SDq6+Xy6uD1LiDd8u4g7+7n4u7r/+XyIO3g6OHu</w:t>
      </w:r>
    </w:p>
    <w:p>
      <w:pPr>
        <w:pStyle w:val="PreformattedText"/>
        <w:bidi w:val="0"/>
        <w:spacing w:before="0" w:after="0"/>
        <w:jc w:val="left"/>
        <w:rPr/>
      </w:pPr>
      <w:r>
        <w:rPr/>
        <w:t>6+XlIO/w7vHy++wg6CDt4OTl5u377A0K7OXy7uTu7CDu8OPg7ejn7uLg8vwg7+7q</w:t>
      </w:r>
    </w:p>
    <w:p>
      <w:pPr>
        <w:pStyle w:val="PreformattedText"/>
        <w:bidi w:val="0"/>
        <w:spacing w:before="0" w:after="0"/>
        <w:jc w:val="left"/>
        <w:rPr/>
      </w:pPr>
      <w:r>
        <w:rPr/>
        <w:t>4uDw8ujw7fvpIPP35fIg7+7y8OXh6//l7O7pIPLl7+vu4u7pIP3t5fDj6Ogg6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6O3k6OLo5PPg6/zt7uUg4OLy7uzg8uj35fHq7uUg8OXj8+vo8O7i4O3o5SDy5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y5OD36CDu8u7v6PLl6/zt+/Ug7/Do4e7w7uIuDQrCIPDl5/Pr/PLg8uUg7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/l9+ji4OXy8f8g8e7q8OD55e3o5SDv7vLw5eHr5e3o/yDy5e/r4CDt4CAxN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wICUuIDwvcD4NCg0KPHAgICAgPiDP7uri4PDy6PDt++UNCvHo8fLl7Psg7v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+vl7ej/IC0g/fLuIPLg6ujlIPHo8fLl7PssIOru8u7w++Ug7O7j8/Ig8+/w4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88f8g5ujr/Pbg7OgNCuri4PDy6PAsIOHl5yDo5+zl7eXt6P8g8uXv6+7i7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l5ujs4CDx7vHl5O3o9SDv7uzl+eXt6Okg6CDu4eXx7+X36OLg8vwNCu/u6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8PLo8O376SDz9+XyIPDg8fXu5OAg8uXv6+7i7ukg/e3l8OPo6C4g3fLuIO/u7/vy</w:t>
      </w:r>
    </w:p>
    <w:p>
      <w:pPr>
        <w:pStyle w:val="PreformattedText"/>
        <w:bidi w:val="0"/>
        <w:spacing w:before="0" w:after="0"/>
        <w:jc w:val="left"/>
        <w:rPr/>
      </w:pPr>
      <w:r>
        <w:rPr/>
        <w:t>6uAg7uTt7uLw5ezl7e3u4+4g8OX45e3o/w0K5OLz9SDv8O7y6OLu8OX36OL79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4OTg9yAtIO/u4vv45e3o/yDy5e/r7uLu6SDq7uz07vDy7e7x8ugg5ujr6PngI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3t5fDj7vHh5fDl5uXt6P8uIDwvcD4NCg0KPHAgICAgPiDE6/8NCvLu4+4sIPf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H7IPHw4OLt6PLl6/zt7iDv8O7x8u4g7vDj4O3o5+7i4PL8IO/u6uLg8PLo8O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z9+XyIPLl7+vgLA0K7eXu4fXu5Ojs7iDu4eXx7+X36PL8IO7k6O0g4uLu5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i4PDy6PDzIO/u5OD++eXj7iDoIO7h8ODy7e7j7iDy8PPh7u/w7uLu5O7iDQ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w6PHu5eTo7ejy/CDqIO3o7CDi8eUg7vLu7+jy5ev87fvlIO/w6OHu8PssI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+zl+eXt7fvlIOIg6uLg8PLo8OUuIM3g6OHu6+XlDQrw4PHv8O7x8vDg7eXt+yDk</w:t>
      </w:r>
    </w:p>
    <w:p>
      <w:pPr>
        <w:pStyle w:val="PreformattedText"/>
        <w:bidi w:val="0"/>
        <w:spacing w:before="0" w:after="0"/>
        <w:jc w:val="left"/>
        <w:rPr/>
      </w:pPr>
      <w:r>
        <w:rPr/>
        <w:t>4uUg8fXl7Psg7+7q4uDw8ujw7e7j7iDu8u7v6+Xt6P86IKvr8/fl4uD/uyDoIKvv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o7OXy8ODr/O3g/7sNCijx9eXs4CAgIDENCugg8fXl7OAgICAyKS4g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CA+IMvz9+Xi4P8NCvH15ezgIPDl4Ovo5/Pl8vH/IPEg7+7s7vn8/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g6+vu7+7r6Ozl8O379SDy8PPhIOjr6CDv7uvo7OXw7fv1LCDz6uvg5Pvi4O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/UNCuIg8fL/5urzIKv36PHy7uPuuyDv7uvgLiDK4Obk++kg6Ocg7vLu7+jy5ev8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1IO/w6OHu8O7iIO/w6PHu5eTo7f/l8vH/IOoNCu/u5OD++eXs8yDoIO7h8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s8yDq7uvr5ery7vDg7CAo7ODt6PTu6+Tg7Ckg6CDw5ePz6+jw8+Xy8f8g4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u7O3uLiDCDQrv5fDo7OXy8ODr/O3u6SDx9eXs5SDu8u7v6PLl6/zt++Ug7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w+yDj6OTw4OLr6Pfl8eroIOHu6+XlIOfg4ujx6Oz7LCDt7iD98uANCvH15e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w5eHz5fIg7OXt/Pjl4+4g6u7r6Pfl8fLi4CDy8PPhIOgg7uHr4OTg5fIg6/P3</w:t>
      </w:r>
    </w:p>
    <w:p>
      <w:pPr>
        <w:pStyle w:val="PreformattedText"/>
        <w:bidi w:val="0"/>
        <w:spacing w:before="0" w:after="0"/>
        <w:jc w:val="left"/>
        <w:rPr/>
      </w:pPr>
      <w:r>
        <w:rPr/>
        <w:t>+OXpIPDl7O7t8u7v8Ojj7uTt7vHy/P4uIDwvcD4NCg0KPHAgICAgPiDCDQrv5f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y8ODr/O3u6SDx9eXs5SDy8PPh+ywg6uDqIO/w4OLo6+4sIPPq6+Dk++Lg/vLx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iIOvu8urg9SDoIOzu4/PyDQru4fHr8+bo4uDy/PH/LiDCIP3y7uwg8evz9+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u4/PyIOH78vwg6PHv7uv85+7i4O37IO3lIPLu6/zq7g0K7OXy4Ovr7u/u6+j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t++UgKO/u6+js5fDt++UpIPLw8+H7LCDt7iDoIO7h++rt7uLl7e375SDx8uD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375S4gPC9wPg0KDQo8cCAgICA+IM3l5+Di6PHo7O7x8vwNCvDg5+L/5+roIPLw</w:t>
      </w:r>
    </w:p>
    <w:p>
      <w:pPr>
        <w:pStyle w:val="PreformattedText"/>
        <w:bidi w:val="0"/>
        <w:spacing w:before="0" w:after="0"/>
        <w:jc w:val="left"/>
        <w:rPr/>
      </w:pPr>
      <w:r>
        <w:rPr/>
        <w:t>8+Hu7/Du4u7k7uIg7vIg5PDz4+j1IOri4PDy6PAg7/Dl5O/u6+Dj4OXyICDi7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7ubt7vHy/A0K6O3k6OLo5PPg6/zt7uPuIO/w7uXq8ujw7uLg7ej/IO7y7u/r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q4Obk7ukg6uLg8PLo8PsuIMzu5u3uIO7y6uDn4PL88f8g7vINCvPw7uTz/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o7fLl8Pzl8CDx8u7/6u7iIOgg4+7w6Ofu7fLg6/zt+/Ug7+7k4u7k7uouI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6iDv8ODi6OvuLCDiDQrx7uLw5ezl7e379SDw4OTo4PLu8OD1IOjx7+7r/Ofz5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t6Obt6Okg7/Do8e7l5Ojt6PLl6/zt++kg8+fl6yDqIO/w6OHu8PMgLQ0K7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o9Ovl6vEuINHu4vDl7OXt7fvlIO7y7u/o8uXr/O375SDv8Ojh7vD7IPHy4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w5eTs5fLu7CDo7fLl8Pzl8OAg6CDs7uPz8g0K8/Hy4O3g4uvo4uDy/PH/IO3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t8/Lw5e3t6PUg8fLl7eD1LjwvcD4NCg0KPHAgICAgPiDN4CDr5fHy7ej37e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r7vng5OrlDQrv7uri4PDy6PDt++Ug4uLu5Psg7uH65eTo7f/+8vH/IOru6+vl</w:t>
      </w:r>
    </w:p>
    <w:p>
      <w:pPr>
        <w:pStyle w:val="PreformattedText"/>
        <w:bidi w:val="0"/>
        <w:spacing w:before="0" w:after="0"/>
        <w:jc w:val="left"/>
        <w:rPr/>
      </w:pPr>
      <w:r>
        <w:rPr/>
        <w:t>6vLu8ODs6CDiIO/w6OHu8O3u7CD56PLlIPEg7+7q4uDw8ujw7fvs6A0K8ffl8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Ds6CDy5e/r4CAo8fXl7OAgICAzKS4gz/Do4e7w7fvlIPno8vsg4vHl9SD98u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ekg7uH65eTo7eXt+yDv7uTg/vno7CDoDQru4fDg8u377Ogg8fLu/+rg7Ogg8e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s+yDu8u7v6+Xt6P8sIPHi/+fg7e377Ogg9+Xw5ecg5O7s7uLu6SDz5+XrIPP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gIPLl7+vgDQrxIPLl7+vu8eXy/P4uPC9wPg0KDQo8cCAgICA+INDg8fHs7vLw</w:t>
      </w:r>
    </w:p>
    <w:p>
      <w:pPr>
        <w:pStyle w:val="PreformattedText"/>
        <w:bidi w:val="0"/>
        <w:spacing w:before="0" w:after="0"/>
        <w:jc w:val="left"/>
        <w:rPr/>
      </w:pPr>
      <w:r>
        <w:rPr/>
        <w:t>6Owg7/Py6CDw5fjl7ej/DQrv8O7h6+XsLCDv8OXv//Lx8uLz/vno9SD46PDu6u7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Di7eXk8OXt6P4g7+7q4uDw8ujw7e7j7iDu8u7v6+Xt6P8uPC9wPg0KDQo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MTl6fHy4ujy5ev87e4g8u737fvpDQrz9+XyIPLl7+vu4u7pIP3t5fDj6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gIPLw5eHz5fIg7/Do7OXt5e3o5Q0K5O7w7uPu8fLu//no9SDv8Ojh7vDu4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6O3y5ePw6PDz/vno9SDi7iDi8OXs5e3oIO/w7ujn4uXk5e3o5SDw4PH17uTgDQ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/r7u3u8ejy5ev/ICBnPHN1Yj4gaTwvc3ViPiAgIO3gIO/l8OXv4OQg8uXs7+Xw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z8Psg4u7k+yDiIO/u5OD++eXsICB0PHN1Yj4g7+7kPC9zdWI+PHN1Yj4ga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iPiANCugg7uHw4PLt7uwgIHQ8c3ViPiDu4fA8L3N1Yj48c3ViPiBpPC9zdWI+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y8PPh7u/w7uLu5OD1IPHo8fLl7PsNCu7y7u/r5e3o/y48L3A+DQoNCj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Y2VudGVyICA+PHN1Yj4gIDxpbWcgYm9yZGVyPTEgd2lkdGg9MTcyI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odD01MQ0Kc3JjPSJodHRwOi8vdGV4dC5nb3N0aGVscC5ydS9pbWFnZXMvd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80MDQ3NS5maWxlcy9pbWFnZTAzMi5naWYiICA+IDwvc3ViPiAuPC9wPg0KD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Lg6ujlIO/w6OHu8Psg7fPm5OD+8vH/DQriIOri4Ovo9Oj26PDu4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sIPLl9e3o9+Xx6u7sIO7h8evz5uji4O3o6CDoIO/l8Oju5Oj35fHq7ukg7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q5S4g3fLoDQrn4PLw4PL7IOzu5u3uIPHu6vDg8ujy/CDiIOTl8f/y6ugg8O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l8evoIO/l8OXp8ugg7eAg8+/w7vnl7e3z/iDx9eXs8yDz9+Xy4A0K8uXv6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g/e3l8OPo6CDk6/8g6uLg8PLo8C4g0fP57e7x8vwg8fXl7Psg8e7x8u7o8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u7Cwg9/LuIO3gIOLl8fwg5O7sDQrx8uDi6PLx/yDu5OjtIOjt8uXj8Ojw8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Okg8uXv6+7x9+Xy9+jqLCDu7/Dl5OXr//756Okg8u737fvpIPDg8fXu5CDy5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u6Q0K/e3l8OPo6CDk7uzgLiDCIOrg5uTu6SDq4uDw8ujw5SDt4CDv7uTg/v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Dy8PPh7u/w7uLu5OUg8ejx8uXs+yDu8u7v6+Xt6P8NCvHy4OLo8vH/IPHg7Pv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w7vHy7ukg4+7w//fl4u7k7fvpIOLu5O7s5fAuINDg8ffl8iDv7vLw5eHr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y5e/r4CDq4Obk7ukNCu7y5OXr/O3u6SDq4uDw8ujw7ukg7/Du7+7w9uju7eD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g7/Du6Ofi5eTl7ej+IO/u6uDn4O3o/yDi7uTu7OXw4CDt4CDx8OXk7ejpDQrv</w:t>
      </w:r>
    </w:p>
    <w:p>
      <w:pPr>
        <w:pStyle w:val="PreformattedText"/>
        <w:bidi w:val="0"/>
        <w:spacing w:before="0" w:after="0"/>
        <w:jc w:val="left"/>
        <w:rPr/>
      </w:pPr>
      <w:r>
        <w:rPr/>
        <w:t>7iDk7uzzIO/l8OXv4OQg8uXs7+Xw4PLz8Psg4iDv7uTg/vnl6SDoIO7h8ODy7e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g4+jx8vDg6//1LiDO9+Xi6OTt7iwg9/LuDQrw5eDr/O3u5SDv7vLw5eHr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y5e/r4CDiIOri4PDy6PDlIOHz5OXyIO7y6+j34PL88f8g7vIg8ODx9+Xy7e7j</w:t>
      </w:r>
    </w:p>
    <w:p>
      <w:pPr>
        <w:pStyle w:val="PreformattedText"/>
        <w:bidi w:val="0"/>
        <w:spacing w:before="0" w:after="0"/>
        <w:jc w:val="left"/>
        <w:rPr/>
      </w:pPr>
      <w:r>
        <w:rPr/>
        <w:t>7iDy5ewNCuHu6/z45Swg9+XsIOHu6/z45SDu8urr7u3l7ej/IPLl7O/l8ODy8/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7uHw4PLt+/Ug8vDz4e7v8O7i7uTg9SDq4uDw8ujw+yDoIOINCvbl6+7s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u7PMuIMLl6+j36O3gIP3y7uPuIO7y6uvu7eXt6P8g7/Do4evo5+jy5ev87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i7eA6PC9wPg0KDQo8cCAgIGFsaWduPWNlbnRlciAgPjxzdWI+ICA8aW1nIG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lcj0xIHdpZHRoPTE1MCBoZWlnaHQ9NTQNCnNyYz0iaHR0cDovL3RleHQuZ2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HAucnUvaW1hZ2VzL3RleHQvNDA0NzUuZmlsZXMvaW1hZ2UwMzQuZ2lmI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L3N1Yj4gLjwvcD4NCg0KPHAgICAgPiDA7eDr6Ocg7+7q4Ofg6ywg9/LuI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r/Pjo7fHy4uUg8evz9+Dl4iD98u4NCu7y6uvu7eXt6OUg7eUg7/Dl4vv44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xMCAlIOgg8ODh7vLg5fIg4iDv7uv85/Mg8eHl8OXj4P756PUg8uXv6+4g5uj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u4iwNCvfy7iDo6+v+8fLw6PDz5fLx/yD97O/o8Oj35fHq6OzoIOTg7e377Og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DQo8cCAgIGFsaWduPWNlbnRlciAgPiAgPGltZyBib3JkZXI9MS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0NTMgaGVpZ2h0PTI1Mw0Kc3JjPSJodHRwOi8vdGV4dC5nb3N0aGVscC5ydS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XMvdGV4dC80MDQ3NS5maWxlcy9pbWFnZTAzNi5naWYiICA+PC9wPg0KD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GFsaWduPWNlbnRlciAgPiDR9eXs4CAxLiDL8/fl4uD/IPH15ezgDQrx6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z7IO7y7u/r5e3o/zwvcD4NCg0KPHAgICBhbGlnbj1jZW50ZXIgID4gMSAtIO7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/o8uXr/O376SDv8Ojh7vA8L3A+DQoNCjxwICAgYWxpZ249Y2VudGVyICA+I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x9+Xy9+jqDQrv7uri4PDy6PDt7uPuIPP35fLgIOLu5Ps8L3A+DQoNCj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Y2VudGVyICA+ICA8aW1nIGJvcmRlcj0xIHdpZHRoPTQ1NCBoZWlnaH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xDQpzcmM9Imh0dHA6Ly90ZXh0Lmdvc3RoZWxwLnJ1L2ltYWdlcy90ZXh0LzQw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1LmZpbGVzL2ltYWdlMDM4LmdpZiIgID48L3A+DQoNCjxwICAgYWxpZ249Y2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yICA+INH15ezgIDEuIM/l8Ojs5fLw4Ov87eD/DQrx9eXs4CDx6PHy5ez7IO7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/r5e3o/zwvcD4NCg0KPHAgICBhbGlnbj1jZW50ZXIgID4gMSAtIO7y7u/o8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376SDv8Ojh7vA8L3A+DQoNCjxwICAgYWxpZ249Y2VudGVyICA+IDIgLSDx9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9+jqDQrv7uri4PDy6PDt7uPuIPP35fLgIOLu5PsgPC9wPg0KDQo8cCAgIG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lbnRlciAgPiAgPGltZyBib3JkZXI9MSB3aWR0aD0zNzAgaGVpZ2h0PTU3NQ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3JjPSJodHRwOi8vdGV4dC5nb3N0aGVscC5ydS9pbWFnZXMvdGV4dC80MDQ3NS5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lcy9pbWFnZTA0MC5naWYiICA+PC9wPg0KDQo8cCAgIGFsaWduPWNlbnRl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R9eXs4A0KMy4g0fXl7OAg7+7q4uDw8ujw7e7j7iDz9+Xy4CDy5e/r4C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NCjxwICAgYWxpZ249Y2VudGVyICA+IDEgLSDk7uzu4u7pIPLl7+vu8ffl8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iA8L3A+DQoNCjxwICAgYWxpZ249Y2VudGVyICA+IDIgLSDx9+Xy9+jqDQrv7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PDy6PDt7uPuIPP35fLgIPDg8fXu5OAg4u7k+yA8L3A+DQoNCjxwICAgID48Y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wvvi7uT7OjwvYj4gPC9wPg0KDQo8cCAgICA+IDEuIM7w4+Dt6Ofg9uj/DQrv8Ojh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t7uPuIPP35fLgIPLl7+vu4u7pIP3t5fDj6Ogg6CDy5e/r7u3u8ejy5ev/I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o8uXr/O3uIP3q7u3u7OjyIPHw5eTx8uLgDQrv7vLw5eHo8uXr5ekg7eAg7u/r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zIPLl7+vu4u7pIP3t5fDj6OguPC9wPg0KDQo8cCAgICA+IDIuIM3g6OHu6+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k7uHt++wg6A0K7eDj6//k7fvsIO/u6uDn4PLl6+XsIP3q7u3u7Oj35fHq7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9uXr5fHu7uHw4Oft7vHy6CDz8fLg7e7i6ugg8+fr7uIg8/fl8uAg8w0K7+7y8OXh</w:t>
      </w:r>
    </w:p>
    <w:p>
      <w:pPr>
        <w:pStyle w:val="PreformattedText"/>
        <w:bidi w:val="0"/>
        <w:spacing w:before="0" w:after="0"/>
        <w:jc w:val="left"/>
        <w:rPr/>
      </w:pPr>
      <w:r>
        <w:rPr/>
        <w:t>6PLl6+XpIP/i6//l8vH/IPHw7uog7urz7+Dl7O7x8ugg5+Dy8ODyIO3gIOj1IO7h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z5O7i4O3o5S48L3A+DQoNCjxwICAgID4gMy4gz/DoIPHz+eXx8uLz/vnl7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8/Du4u3lIPbl7SDt4CDv8Ojh7vD7IOgg8fLu6Ozu8fLoIOru7O/r5erx4CDx7u7y</w:t>
      </w:r>
    </w:p>
    <w:p>
      <w:pPr>
        <w:pStyle w:val="PreformattedText"/>
        <w:bidi w:val="0"/>
        <w:spacing w:before="0" w:after="0"/>
        <w:jc w:val="left"/>
        <w:rPr/>
      </w:pPr>
      <w:r>
        <w:rPr/>
        <w:t>4uXy8fLi8/756PUg8ODh7vIsIOAg8uDq5uUg7/DoDQrx7uLw5ezl7e379SDy4P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OD1IO3gIPLl7+vu4vP+IP3t5fDj6P4g7+7x8uDt7uLq4CDv8Ojh7vDt7uPuIPP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gIO3gIPLl7+vu4vv1DQrv8+3q8uD1IPEg8ODx9+Xy7e7pIPLl7+vu4u7pIO3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Dz5+ru6SAwLDEgLSAwLDIgw+rg6y/34PEg7eAg4eDn5Q0K8uXv6+7x9+Xy9+j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g7urz7+Dl8vH/LCDq4Oog7/Dg4ujr7iwg5+Ag8fDu6iDu8iDt5fHq7uv86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l8f/25eIg5O4NCu3l8eru6/zq6PUg6+XyLjwvcD4NCg0KPHAgICAgPiA0L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g7e7i6uAg8ffl8vfo6u7iDQrj7vD/9+XpIOgg9e7r7uTt7ukg4u7k+yDi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PDy6PDg9SDv8Oji5eTl8iDqIPHt6Obl7ej+IO/l8OXw4PH17uTgIOLu5Psg7+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Hw4OLt5e3o/iDxIO3u8Ozg8uji7fvsLCDgIPLg6ublIOHz5OXyIPHy6Ozz6+j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g8vwg/eru7e7s6P4g4u7k+yDm6PLl6//s6C48L3A+DQoNCjxwICAgID4gNS4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Ll5OXt6OUg7/Do4e7w7e7j7g0K8/fl8uAg7+7h8+bk4OXyIO/w6Ozl7f/y/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w5ezl7e375SD96u7t7uzo9+Xx6ujlIOru7fHy8PPq9ujoIOPl7eXw4PLu8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l7+vu4u7pDQr97eXw4+joLCDy8PPh7u/w7uLu5O7iLCDy5e/r7u7h7OXt7ej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sIPHo8fLl7CDw5ePz6+jw7uLg7ej/LCDyLuUuIOLx5ePuDQrq7uzv6+Xq8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l8OPu8eHl8OXj4P756PUg7OXw7u/w6P/y6OkuPC9wPg0KDQo8cCAgICA+IDY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zg8fHu4u7lIOLt5eTw5e3o5Q0K7/Do4e7w7uIg8/fl8uAg5O7r5u3uIOH78v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u5Orw5e/r5e3uIPDg5+Lo8ujl7CDh4Of7IOTr/yDo9SDu4fHr8+bo4uDt6P8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w5ezu7fLgIOgg7+7i5fDq6Cwg4CDy4Orm5SDv7uTj7vLu4uru6SDx7+X26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PHy7uIg8e7u8uLl8vHy4vP++eXj7iDv8O706Ov/LjwvcD4NCg0KPGgxPiAgS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uINDg5Ojg8u7w7fvlIPLl8Ozu8fLg8vsNCi/v8O7h6+Xs+yDi++Hu8OAg6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s5e3l7ejlLyAgPC9oMT4NCg0KPHAgICAgPiDQ4OTo4PLu8O375Q0K8uXw7O7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y+yDv8OXk7eDn7eD35e37IOTr/yDg4vLu7ODy6Pfl8eru4+4g7+7k5OXw5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6P8g5+Dk4O3t7ukg8uXs7+Xw4PLz8Psg4u7n5PP14A0K4iDv7uzl+eXt6OgsIOPk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u7egg8/Hy4O3u4uvl7fssIOIg8e7u8uLl8vHy4ujoIPEg8uXs7+Xw4PLz8O3u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t4PHy8O7p6u7pLg0K0uXw7O7x8uDy6Pfl8ero5SDw4OTo4PLu8O375SDi5e3y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oIO/u5+Lu6//+8iDo5+Hl5uDy/CDv5fDl4/Dl4uAg7+7s5fnl7ejpIOgNCu7h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v5ffo8vwg7Ojt6Ozg6/zt7iDt5e7h9e7k6Oz76SDz8O7i5e38IO7y7u/r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iIO/u7OX55e3o//Ug8Q0K7+Xw6O7k6Pfl8ero7CDv8O7m6OLg7ejl7CDr/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6S4gzu3oIO/u5+Lu6//+8iDx/eru7e7s6PL8IOIg8fDl5O3l7CAxNSAlIPLl7+v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t4CDu8u7v6+Xt6OUg5+Ag8ffl8iDq7uzv5e3x4Pbo6CDy5e/r7uL75OXr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6Swg7+7x8vPv4P756PUg4iDv7uzl+eXt6OUg7vINCvHu6+3l9+3u6SDw4OTo4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wg4fvy7uL79SDv8Ojh7vDu4iwg6/7k5eksIO7h5fHv5ffo4uD/IO/u5OTl8Ob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lIOru7PTu8PLt7ukNCvLl7O/l8ODy8/D7IOIg7+7s5fnl7ejoIOIg8uX3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u8u7v6PLl6/zt7uPuIO/l8Oju5OAuIDwvcD4NCg0KPHAgICAgPiDQ4OTo4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8O376Q0K8uXw7O7x8uDyIPHu8fLu6PIg6Ocg5OLz9SD34PHy5ekgL/HsLiDx9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86IDwvcD4NCg0KPHAgICAgPiAxDQotIPPv8ODi6//++eD/ICji5fD17f//IP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8IPEg7vbo9PDu4uDt7fvsIOru6+/g9+ru7CDn4OTg8vfo6uAsIPEg7+7s7vn8</w:t>
      </w:r>
    </w:p>
    <w:p>
      <w:pPr>
        <w:pStyle w:val="PreformattedText"/>
        <w:bidi w:val="0"/>
        <w:spacing w:before="0" w:after="0"/>
        <w:jc w:val="left"/>
        <w:rPr/>
      </w:pPr>
      <w:r>
        <w:rPr/>
        <w:t>/g0K6u7y7vDu4+4g7+7r/Ofu4uDy5ev8IPPx8uDt4OLr6OLg5fIg5+Dk4O3t8/4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s7+Xw4PLz8PMg7+7s5fnl7ej/KSwg7eDn++Lg5ezg/w0K8uXw7O7x8uDy6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ru6SDj7uvu4uru6Swg4urr/vfg/vnl6SDi8fLw7uXt7fvpIOjr6CDi++3u8e3u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k4PL36Oo7IDwvcD4NCg0KPHAgICAgPiAyDQotIPPv8ODi6//l7PvpIOjx7+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y5ev87fvpIO7w4+DtIOjr6CDw5ePz6+jw8/756Okg6uvg7+DtIPDg5Ojg8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j7g0K8uXw7O7x8uDy4C4gPC9wPg0KDQo8cCAgIGFsaWduPWNlbnRlciAgPj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1PiDR9eXs4CDw4OTo4PLu8O3u4+4g8uXw7O7x8uDy4DwvdT48L2k+PHU+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T48L3A+DQoNCjxwICAgYWxpZ249Y2VudGVyICA+ICA8aW1nIGJvcmRlcj0x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TQ5MCBoZWlnaHQ9MzI1DQpzcmM9Imh0dHA6Ly90ZXh0Lmdvc3RoZWxwLnJ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ltYWdlcy90ZXh0LzQwNDc1LmZpbGVzL2ltYWdlMDQyLmdpZiIgID48L3A+D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wICAgID4gwiDu4fnl7CDi6OTlIPDg5Ojg8u7w7fvpDQry5fDs7vHy4PIg8ODh</w:t>
      </w:r>
    </w:p>
    <w:p>
      <w:pPr>
        <w:pStyle w:val="PreformattedText"/>
        <w:bidi w:val="0"/>
        <w:spacing w:before="0" w:after="0"/>
        <w:jc w:val="left"/>
        <w:rPr/>
      </w:pPr>
      <w:r>
        <w:rPr/>
        <w:t>7vLg5fIg8evl5PP++ejsIO7h8ODn7uwuIM/w6CDv7uL7+OXt6Ogg8uXs7+Xw4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8Psg4iDv7uzl+eXt6OgNCuL7+OUg5+Dk4O3t7ukg8+/w4OLr//754P8g9+Dx8vwg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k6ODy7vDt7uPuIPLl8Ozu8fLg8uAg4vvw4OHg8vvi4OXyIPHo4+3g6yDt4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5+Dq8Pvy6OUg6uvg7+Dt4Cwg6u7y7vD76SDv5fDl5ODl8vH/IOL79e7k7fvsI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u7CDy5fDs7vHy4PLo9+Xx6u7pIOPu6+7i6ugNCu3gIOL17uTt7uUg5+Ll7e4g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j8+vo8PP++eXj7iDq6+Dv4O3gLjwvcD4NCg0KPHAgICAgPiDP7uQg4u7n5O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i6OXsDQrz7/Dg4uv//vnl4+4g8ejj7eDr4CDw5ePz6+jw8/756Okg6uvg7+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g6vD74uDl8vH/IOgg7+Xw5erw++Lg5fIg7+7k4PfzDQry5e/r7u3u8ejy5ev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7vLu7+jy5ev87fvpIO/w6OHu8C4gz/DoIPHt6Obl7ejoIPLl7O/l8ODy8/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u5+Tz9eAg4g0K7+7s5fnl7ejoIO3o5uUg5+Dk4O3t7ukg8uXw7O7x8uDy6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rg/yDj7uvu4urgIOL78ODh4PL74uDl8iDx6OPt4Osg7eAg7vLq8Pvy6OUN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/g7eAg6CDv8O7v8/HqIPLl7+vu7e7x6PLl6/8g4iDu8u7v6PLl6/zt++kg7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wLjwvcD4NCg0KPHAgICAgPiDCIO3g8fLu//nl5SDi8OXs/w0K7eDo4e7r5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7ODx8e7i7uUg7/Do7OXt5e3o5SDt4PXu5P/yIPHg7PvlIOTl+OXi++UsIO3uIO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XlIPLu9+375SDv8O7x8uXp+OjlDQrw4OTo4PLu8O375SDy5fDs7vHy4PL7ICj0</w:t>
      </w:r>
    </w:p>
    <w:p>
      <w:pPr>
        <w:pStyle w:val="PreformattedText"/>
        <w:bidi w:val="0"/>
        <w:spacing w:before="0" w:after="0"/>
        <w:jc w:val="left"/>
        <w:rPr/>
      </w:pPr>
      <w:r>
        <w:rPr/>
        <w:t>6PDsICBEYW5mb3NzICwgIEhlcnogLA0KIEhlaW1laWVyICksIOjx7+7r7f/++e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u6/wg8OXj8+v/8u7w4CDy5ezv5fDg8vPw+yDv8P/s7uPuDQrk5enx8uLo/yAo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nIO/u5OD36CD97eXw4+joIOjn4u3lKSDoIPDg4e7y4P756OUg7+4g7/Du7+7w</w:t>
      </w:r>
    </w:p>
    <w:p>
      <w:pPr>
        <w:pStyle w:val="PreformattedText"/>
        <w:bidi w:val="0"/>
        <w:spacing w:before="0" w:after="0"/>
        <w:jc w:val="left"/>
        <w:rPr/>
      </w:pPr>
      <w:r>
        <w:rPr/>
        <w:t>9uju7eDr/O3u7PMg5+Dq7u3zLjwvcD4NCg0KPHAgICAgPiDCIO/u8evl5O3o5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q7uv86u4NCuvl8iDv7v/i6Ovo8fwg6CDw5ePz6//y7vD7IO3l7/D/7O7j7i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enx8uLo/yDxIODi8u7t7uzt++wgKPTo8Oz7ICBIZXJ6ICwNCiBIb25leXdlbGwg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gT3ZlbnRyb3AgIOgg5PAuKSDo6+gg8eXy5eL77A0KKPTo8Oz7ICBEYW5mb3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CwgIEhlcnogLCAgSGVpbWVpZXIgDQroIOTwLikg/evl6vLw7u/o8uDt6OXsI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r5eUg5O7w7uPo9SDiIDMsNSAtIDEwIPDg5yDv7iDx8ODi7eXt6P4g8Q0K8OXj</w:t>
      </w:r>
    </w:p>
    <w:p>
      <w:pPr>
        <w:pStyle w:val="PreformattedText"/>
        <w:bidi w:val="0"/>
        <w:spacing w:before="0" w:after="0"/>
        <w:jc w:val="left"/>
        <w:rPr/>
      </w:pPr>
      <w:r>
        <w:rPr/>
        <w:t>8+v/8u7w4OzoIO/w/+zu4+4g5OXp8fLi6P8sIO7k7eDq7iDh7uvl5SDy7vft+/U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wLDMgsNEpLCDw5ePz6+jw8/756PUNCvLl7O/l8ODy8/DzIOLu5+Tz9eAg7+7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nl7ej/IO/uIO/w7u/u8Pbo7u3g6/zt7i3o7fLl4/Dg6/zt++wg5+Dq7u3g7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j8+vo8O7i4O3o/yAoz8gpLjwvcD4NCg0KPHAgICAgPjxpPiDT8evu4uj/IP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OXq8uji7e7j7g0K9PPt6vbo7u3o8O7i4O3o/yDw4OTo4PLu8O379SDy5fDs7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u4iDoIOj1IPXg8ODq8uXw6PHy6OroLCDu4eXx7+X36OLg/vno5Q0K6u7s9O7w</w:t>
      </w:r>
    </w:p>
    <w:p>
      <w:pPr>
        <w:pStyle w:val="PreformattedText"/>
        <w:bidi w:val="0"/>
        <w:spacing w:before="0" w:after="0"/>
        <w:jc w:val="left"/>
        <w:rPr/>
      </w:pPr>
      <w:r>
        <w:rPr/>
        <w:t>8iAo7+7k5OXw5uDt6OUg5+Dk4O3t7ukg8uXs7+Xw4PLz8Psg4iDv7uzl+eXt6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3t5fDj7vHh5fDl5uXt6OUsDQrz5O7h8fLi4CDs7u3y4ObgIOgg/erx7+vz4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9ujoKS48L2k+PC9wPg0KDQo8cCAgICA+INPx6+7i6OXsIP309OXq8uji7e7j7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9PPt6vbo7u3o8O7i4O3o/yDy5fDs7vHy4PLgIP/i6//l8vH/IPHu8fLu/+3o5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oIOru8u7w7uwg5O7v8/Hy6Ozg/yDx6u7w7vHy/A0K6Ofs5e3l7ej/IPLl7O/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y8/D7IOIg7+7s5fnl7ejoIOfgIPH35fIg8uXv6+7v7vLl8Pwg6CDy5e/r7u/w</w:t>
      </w:r>
    </w:p>
    <w:p>
      <w:pPr>
        <w:pStyle w:val="PreformattedText"/>
        <w:bidi w:val="0"/>
        <w:spacing w:before="0" w:after="0"/>
        <w:jc w:val="left"/>
        <w:rPr/>
      </w:pPr>
      <w:r>
        <w:rPr/>
        <w:t>6PLu6u7iIO3lIOTu6+bt4A0K7/Dl4vv44PL8IDMg4/Dg5C7KL/fg8SAo7y4gIDY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yLiDiDQrx7u7y4uXy8fLi6Ogg8SDl4vDu7+Xp8ero7CDx8uDt5ODw8u7sI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4gRU4gIDIxNS0xKS48L3A+DQoNCjxwICAgID4g0uXw7O7x8uDy+yDxDQrj4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t5OXt8eDy7fvsIOfg7+7r7eXt6OXsIOTg8vfo6uAg7eAg8eXj7uTt/yDv8O7o</w:t>
      </w:r>
    </w:p>
    <w:p>
      <w:pPr>
        <w:pStyle w:val="PreformattedText"/>
        <w:bidi w:val="0"/>
        <w:spacing w:before="0" w:after="0"/>
        <w:jc w:val="left"/>
        <w:rPr/>
      </w:pPr>
      <w:r>
        <w:rPr/>
        <w:t>5+Lu5Ojy8f8g5eTo7fHy4uXt7e7pIOINCuzo8OUg9Ojw7O7pIC0gIERhbmZvc3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O8fLg6/zt++Ug9Ojw7Psg7vLq4Ofg6+jx/CDu8iDv8O7o5+Lu5PHy4uANCvLg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pIOzu5OXr6CA8YSBocmVmPSdodHRwOi8vd3d3Lmdvc3RoZWxwLnJ1L3Rle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R09TVDMwODE1MjAwMlRlcm1vcmVndWx5YS5odG1sJyBjbGFzcz0nYWxpbmsnI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lPSfS5fDs7vDl4/Pr//Lu8Cc+8uXw7O7w5ePz6//y7vDgPC9hPiwg6CDv8O7o</w:t>
      </w:r>
    </w:p>
    <w:p>
      <w:pPr>
        <w:pStyle w:val="PreformattedText"/>
        <w:bidi w:val="0"/>
        <w:spacing w:before="0" w:after="0"/>
        <w:jc w:val="left"/>
        <w:rPr/>
      </w:pPr>
      <w:r>
        <w:rPr/>
        <w:t>5+Lu5P/yIPLl8Ozu8fLg8vsg8u7r/OruIPEg5ujk6u7x8u377CDo6+gNCvLi5fDk</w:t>
      </w:r>
    </w:p>
    <w:p>
      <w:pPr>
        <w:pStyle w:val="PreformattedText"/>
        <w:bidi w:val="0"/>
        <w:spacing w:before="0" w:after="0"/>
        <w:jc w:val="left"/>
        <w:rPr/>
      </w:pPr>
      <w:r>
        <w:rPr/>
        <w:t>7vLl6/zt++wg5+Dv7uvt5e3o5ewg9/Pi8fLi6PLl6/zt7uPuIP3r5ezl7fLgL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g0KPHAgICAgPiDE6/8g7vbl7eroDQr97eXw4+7x4eXw5ePg/vnl6SDi7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7ubt7vHy6CDy5fDs7vHy4PLu4iDw4Ofr6Pft+/Ug9Ojw7CDi4Obl7SDv4PDg7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8A0K4fvx8vDu5OXp8fLi6P8sIO7v8OXk5ev/5ez76SDv7vHy7v/t7e7pIOLw5e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gg8uXw7O7w5ePz6//y7vDgIOgg7eDv8P/s8/4NCvHi/+fg7e376SDxIO/w7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7fLu7CDz8ujr6Ofg9ujoIPHi7uHu5O3u4+4g8uXv6+AsIO/u8fLz7+ji+OXj7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u7OX55e3o5SAo7vINCujt8e7r//bo6Cwg4fvy7uL79SDo8fLu9+3o6u7iI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+vgIOgg5PAuKS4gz+4g5ODt7fvsIPTo8Oz7ICBEYW5mb3NzICwNCuTr/yDy5f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y4PLu4iDxIOPg5+7q7u3k5e3x4PLt++wg5+Dv7uvt5e3o5ewg5ODy9+jq4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8u7yIO/w7vbl7fIg8e7x8uDi6//l8g0KODUsIOTr/yDy5fDs7vHy4PLu4iDxI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ru8fLt++wg5+Dv7uvt5e3o5ewgLSA4MC48L3A+DQoNCjxwICAgID4gz/DoIP3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wg8SDz9+Xy7uwg7uH55ekNCv3q7u3u7OjoIPLl7+vgIPDg5Ojg8u7w7fvs6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s7vHy4PLg7OgsIO/uIOTg7e377CDA4+Xt8vHy4uAg/e3l8OPu8eHl8OXm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K7/DoIM/w4OLo8uXr/PHy4uUgzO7x6uL7LCDs5e3l5SA1ICUgLSDo8eru7OD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l6+j36O3gIOIg/e3l8OPu8eHl8OXm5e3o6A0K8uXw7O7x8uDy7uIg8SDj4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t5OXt8eDy7fvsIOfg7+7r7eXt6OXsIOTg8vfo6uAg4vv45Swg9+XsIPEg5ujk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x8u377CDoDQru7/Dl5OXr6PLx/yDx6+Xk8/756Owg7uHw4Ofu7DogKDg1IC0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vODApICAmYWN1dGU7IDAsMDUNCj0gMCwwMDMsIPIu5S4g7OXt5eUgMCw1IC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g8u4g5uUg4vDl7P8g8fDl5PHy4uAg6Ofs5fDl7ej/IOgg8/fl8uAg8uXv6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NCv3t5fDj6Ogg9eDw4Ory5fDo5/P+8vH/IOft4Pfo8uXr/O3uIOzl7fz45ek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737e7x8vz+ICgzICUg6CDs5e3l5Skg6CwNCvHr5eTu4uDy5ev87e4sIOL79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6+Xt7eD/IPDg5+3o9uAg7+7q4Of74uDl8iwg9/LuIDxiPvDg5+vo9+jlIOzl5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y5fDs7vDl4/Pr//Lu8ODs6CDxIOPg5+7q7u3k5e3x4PLt++wg6CDm6OTq7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sIOfg7+7r7eXt6OXsIO3lIOjs5eXyIO3o6uDq7uPuDQrq7uzs5fD35fHq7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t4Pfl7ej/IOIg7eDx8u7/+eXlIOLw5ez/LiA8L2I+0SDk8PPj7ukg8fLu8O7t</w:t>
      </w:r>
    </w:p>
    <w:p>
      <w:pPr>
        <w:pStyle w:val="PreformattedText"/>
        <w:bidi w:val="0"/>
        <w:spacing w:before="0" w:after="0"/>
        <w:jc w:val="left"/>
        <w:rPr/>
      </w:pPr>
      <w:r>
        <w:rPr/>
        <w:t>+ywg8uX17e7r7uPo/w0K7/Du6Ofi7uTx8uLgIOPg5+7q7u3k5e3x4PLt7uPuIO3g</w:t>
      </w:r>
    </w:p>
    <w:p>
      <w:pPr>
        <w:pStyle w:val="PreformattedText"/>
        <w:bidi w:val="0"/>
        <w:spacing w:before="0" w:after="0"/>
        <w:jc w:val="left"/>
        <w:rPr/>
      </w:pPr>
      <w:r>
        <w:rPr/>
        <w:t>7+7r7eXt6P8g8uXw7O7x8uDy6Pfl8eru6SDj7uvu4uroIPENCuTo8fLg7fbo7u3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wg6CDx7uLs5fnl7e377CDk4PL36Oru7CDv8Ojn7eDt4CDx7+X26ODr6PHy4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g6iDh7uvl5SDx6+7m7eD/IOgNCuTu8O7j4P8uPC9wPg0KDQo8cCAgICA+IMj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Mg7+4g7+Xw4u7s8w0K7+Dw4Ozl8vDzIPHw4OLt5e3o/yAo4fvx8vDu5OXp8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6P4g8uXw7O7w5ePz6//y7vDgKSDiIO/r4O3lIP3t5fDj7vHh5fDl5uXt6P86DQ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s7vHy4PL7IO/w4Ory6Pfl8eroIPDg4u37IOzl5uTzIPHu4e7pLCDl8evoI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O/g5+7t+yDt4PHy8O7p6ugg8uXw7O7x8uDy7uINCuHw4PL8IO7k6O3g6u7i++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7k7eDq7iDu7egg8ODn6+j34P7y8f8g8yDy5fDs7vHy4PLu4iDw4Oft+/Ug9Ojw</w:t>
      </w:r>
    </w:p>
    <w:p>
      <w:pPr>
        <w:pStyle w:val="PreformattedText"/>
        <w:bidi w:val="0"/>
        <w:spacing w:before="0" w:after="0"/>
        <w:jc w:val="left"/>
        <w:rPr/>
      </w:pPr>
      <w:r>
        <w:rPr/>
        <w:t>7C48L3A+DQoNCjxwICAgYWxpZ249Y2VudGVyICA+PGk+INHw4OLt5e3o5SDk6ODv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u7e7iDQrt4PHy8O7p6ugg8uXw7O7w5ePz6//y7vDu4iDw4Oft+/Ug9Ojw7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4gPC9wPg0KDQogDQoNCjx0YWJsZSBib3JkZXI9MSBjZWxsc3BhY2luZz0xIG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xwYWRkaW5nPTEgd2lkdGg9IjEwMCUiIGJnY29sb3I9d2hpdGUNCiAgPg0K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hZD4NCiAgPHRyPg0KICAgPHRkIHdpZHRoPSI0OSUiICA+DQogICA8cCAgI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WNlbnRlciAgPiDU6PDs4C3o5+Pu8u7i6PLl6/w8L3A+DQog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HRkIHdpZHRoPSI1MCUiICA+DQogICA8cCAgIGFsaWduPWNlbnRlciAg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ODv4Ofu7Q0KICAg7eDx8vDu6eroILDRPC9wPg0KICAgPC90ZD4NCiAgPC9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oZWFkPg0KIDx0cj4NCiAgPHRkIHdpZHRoPSI0OS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BEYW5mb3NzLCBSVEQtTjwvcD4NCiAgPC90ZD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1MCUiIHZhbGlnbj10b3AgID4NCiAgPHAgICBhbGlnbj1jZW50Z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NiAtIDI2PC9wPg0KICA8L3RkPg0KIDwvdHI+DQogPHRy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Q5JSIgdmFsaWduPXRvcCAgPg0KICA8cCAgICA+IEhlcnosIFRTLTkwLXY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Dx0ZCB3aWR0aD0iNTA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YWxpZ249Y2VudGVyICA+IDAgLSAzMDwvcD4NCiAgPC90ZD4NCiA8L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x0cj4NCiAgPHRkIHdpZHRoPSI0OS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BPdmVudHJvcCwgVW5pIEw8L3A+DQogIDwvdGQ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lIiB2YWxpZ249dG9wICA+DQogIDxwICAgYWxpZ249Y2VudGVyICA+IDcgL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wvcD4NCiAgPC90ZD4NCiA8L3RyPg0KIDx0cj4NCiAgPHRkIHdpZHRoPSI0O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BIb25leXdlbGwsIFQxMDA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NTA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Y2VudGVyICA+IDYgLSAyNjwvcD4NCiAgPC90ZD4NCiA8L3RyPg0K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gPHRkIHdpZHRoPSI0OSUiIHZhbGlnbj10b3AgID4NCiAgPHAgICAgP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ZhbXA7IEEsIFRSVjMwMDwvcD4NCiAgPC90ZD4NCiAgPHRkIHdpZHRoPSI1M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BhbGlnbj1jZW50ZXIgID4gMCAtIDI2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Q5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EhlaW1laWVyPC9wPg0KICA8L3Rk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UwJSIgdmFsaWduPXRvcCAgPg0KICA8cCAgIGFsaWduPWNl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iAwIC0gMzA8L3A+DQogIDwvdGQ+DQogPC90cj4NCjwvdGFibGU+DQo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CA+IMTo4O/g5+7tIA0KIO3g8fLw7unq6CANCiDy5fDs7vHy4PLu4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06PDsIA0KIEhlaW1laWVyLCBIZXJ6LCBUb3VyICZhbXA7IEFuZGVyc3Nvb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r5eUgDQog+Ojw7uro6SAsICD35ewgDQog8yAgRGFuZm9zcy4gIN3y4A0K8ODn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24CDiIO3g8fLw7unq5SDv7ufi7uv/5fIg8+Ll6+j36PL8IPHy5e/l7fwg/e3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Pu8eHl8OXm5e3o/yDk6/8NCu/u6/zn7uLg8uXr/y4gwiD36PHr7uLu7CDi+/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uXt6Og6IO7y7e7x6PLl6/zt++kg7+Xw5fDg8fXu5CDy5e/r7uLu6SD97eXw4+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t4CDu5OjtILDRIPHu8fLg4uv/5fIgNSwyICUuIM/w6CDu8vHz8vHy4ujo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n7uLg8uXr/yDoIO3g8fLw7unq5SDt4A0K5OXm8/Dt++kg8OXm6OwgMSAtI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gKPLl8Ozu8fLg8vsg0sAsICBIZXJ6ICwgIEhlaW1laWVyICkNCuLs5fHy7iA2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RICggRGFuZm9zcyApIOjs5eXsIPHu6vDg+eXt6OUg4iDv7vLw5eHr5e3o6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/r4CDiIPLl9+Xt6OUNCjEvNSDi8eXj7iDx5efu7eAg7vLu7+vl7ej/ICjw5eD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3u5SDi8OXs/yDo8e/u6/zn7uLg7ej/IPDl5ujs4Ckg8evl5PP++eXlIDQgs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Z0aW1lczsgNSwyICUgOiAxILDRICAmdGltZXM7IDEvNSA9IDQsMiAlIOTr/yD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3u4+4NCvLl8Ozu8fLg8uAg4iDq7uzt4PLlLCD38u4g7/DoIOjs5f755enx/y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k5e326Ogg4u7n8ODx8uDt6P8g7u/r4PL7IOfgDQry5e/r7uLz/iD97eXw4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IP/i6//l8vH/IOLl8fzs4CDx8/nl8fLi5e3t7ukg4uXr6Pfo7e7pLjwvcD4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P7uTi5eTl7CDo8u7jIPHw4OLt5e3o/w0K8uXw7O7x8uDy7uIg7+4g</w:t>
      </w:r>
    </w:p>
    <w:p>
      <w:pPr>
        <w:pStyle w:val="PreformattedText"/>
        <w:bidi w:val="0"/>
        <w:spacing w:before="0" w:after="0"/>
        <w:jc w:val="left"/>
        <w:rPr/>
      </w:pPr>
      <w:r>
        <w:rPr/>
        <w:t>5OLz7CDw4PHx7O7y8OXt7fvsIPXg8ODq8uXw6PHy6Org7CD97eXw4+7x4eXw5eb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/OiDy5fDs7vHy4PL7DQrxIObo5Oru8fLt++wg5+Dv7uvt5e3o5ewg5ODy9+jq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o7OX+8iDu8u3u8ejy5ev87e4g4e7r/Pjl5SD97eXw4+7x4eXw5ebl7ejlL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y7vDu5SDqIPLu7PMg5uUg7O7m7e4g5+D06Orx6PDu4uDy/CDv8Ojh7vDg7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8/fl8uAuPC9wPg0KDQo8cCAgICA+INDg5Ojg8u7w7fvlIPLl8Ozu8fLg8vsNC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w4Oji4P7y8f8g7+7r/Ofu4uDy5evl7CDxIO/u7O75/P4g7vbo9PDu4uDt7e7j</w:t>
      </w:r>
    </w:p>
    <w:p>
      <w:pPr>
        <w:pStyle w:val="PreformattedText"/>
        <w:bidi w:val="0"/>
        <w:spacing w:before="0" w:after="0"/>
        <w:jc w:val="left"/>
        <w:rPr/>
      </w:pPr>
      <w:r>
        <w:rPr/>
        <w:t>7iDq7uvv4Pfq4CDn4OTg8vfo6uAg7eANCu7v8OXk5evl7e3z/iDy5ezv5fDg8vPw</w:t>
      </w:r>
    </w:p>
    <w:p>
      <w:pPr>
        <w:pStyle w:val="PreformattedText"/>
        <w:bidi w:val="0"/>
        <w:spacing w:before="0" w:after="0"/>
        <w:jc w:val="left"/>
        <w:rPr/>
      </w:pPr>
      <w:r>
        <w:rPr/>
        <w:t>8yDv7uzl+eXt6P8g6CD98uAg4u7n7O7m7e7x8vwg5Ov/IO/u6/zn7uLg8uXr/yDk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m7eANCuH78vwg7vLq8Pvy4CDoIPPk7uHt4CDiIP3q8e/r8+Dy4Pbo6C4gz+X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Qg7/Px6u7sIOTi8/Xy8PPh7e7pIPHo8fLl7PsNCu7y7u/r5e3o/ywg6uDqI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Lo6+4sIO3l7uH17uTo7OAg7/Dl5OLg8Ojy5ev87eD/IOPo5PDg4uvo9+Xx6uD/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l4/Pr6PDu4urgDQrw4OTo4PLu8O3u4+4g8uXw7O7x8uDy4Cwg7+7n4u7r/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P8g7/Du4uXx8ugg4fvx8vDz/iDoIP309OXq8uji7fP+IO3g6+Dk6vMNCuLx5ekg</w:t>
      </w:r>
    </w:p>
    <w:p>
      <w:pPr>
        <w:pStyle w:val="PreformattedText"/>
        <w:bidi w:val="0"/>
        <w:spacing w:before="0" w:after="0"/>
        <w:jc w:val="left"/>
        <w:rPr/>
      </w:pPr>
      <w:r>
        <w:rPr/>
        <w:t>8ejx8uXs+yDu8u7v6+Xt6P8g7+7x6+Ug7O7t8uDm4C4g0uDq8/4g8OXj8+vo8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6vMg5O7r5uXtIOL77+7r7f/y/A0K7/Du9OXx8eju7eDr/O376SDt4Ovg5Pfo6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XlIPDl5/Pr/PLg8vsg5O7r5u37IOH78vwg5+D56Pnl7fsg7vINCu3l8eDt6vbo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o8O7i4O3t7uPuIOTu8fLz7+Ag4uLo5PMg4u7n7O7m7e7pIO/u6+3u6SDw4Of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Pz6+jw7uLq6CDx6PHy5ez7DQru8u7v6+Xt6P8uINEg/fLu6SD25ev8/iDv7uT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v//vnl5SDh7uv8+Ojt8fLi7iD06PDsIOjx7+7r/Ofz5fINCvHv5fbo4Ovo5+j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g7e376SDo7fHy8PPs5e3yLjwvcD4NCg0KPHAgICAgPiDC5evo9+jt+yDu8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t+/UNCvLl9e3o9+Xx6uj1IO/g8ODs5fLw7uIsIPLg6uj1IOrg6iDj6PHy5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+jxICjx4u7p8fLi7iDs4PLl8Ojg6+Ag4u7x7/Do7ejs4PL8DQri7eX47f7+IO3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Dz5+rzIOIg7O7s5e3yIO/w6Ovu5uXt6P8g6CDv7vHr5SDx7f/y6P8g5eUg7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u7+7w9uju7eDr/O3uLCDiDQrx4v/n6CDxIOLu5+3o6u3u4uXt6OXsIOIg7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o4OvlIOLt8/Lw5e3t6PUg7vLw4Obg/vno9SDq4Pfl8fLiKSwg8eL/5+Dt7fv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NCvLu9+3u8fL8/iDv7uTk5fDm4O3o/yDy5ezv5fDg8vPw+yDiIO/u7OX5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wg4uvo/+3o5SDw4Ofr6Pft+/Ug4u3l+O3o9Q0K4u7n5OXp8fLi6OkgKOjn7O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5SDx8uDy6Pfl8eru4+4g5ODi6+Xt6P8g8fDl5Psg8uXv6+7t7vHo8uXr/ywg</w:t>
      </w:r>
    </w:p>
    <w:p>
      <w:pPr>
        <w:pStyle w:val="PreformattedText"/>
        <w:bidi w:val="0"/>
        <w:spacing w:before="0" w:after="0"/>
        <w:jc w:val="left"/>
        <w:rPr/>
      </w:pPr>
      <w:r>
        <w:rPr/>
        <w:t>5ePuDQry5ezv5fDg8vPw+yDoIOTwLikg7OX14O3o9+Xx6ujlIPXg8ODq8uXw6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oIOru8O/z8eAg6uvg7+Dt4CDoDQry5fDs7vHy4PLo9+Xx6u7pIOPu6+7i6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g6iDv8ODi6OvuLCDu8uLl9+D+8iDl4vDu7+Xp8eru7PMg8fLg7eTg8PLzI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4gRU4gDQoyMTUtMSwg6CDv8ODq8uj35fHq6CDs4OvuIO7y6+j34P7y8f8g7OXm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g8e7h7ukg8yDw4Ofr6Pft+/Ug9Ojw7C48L3A+DQoNCjxwICAgID48dT4g1u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y5fDs7vHy4PLu4i48L3U+ICDS5fDs7vHy4PL7IOHu6/z46O3x8uLgDQrz7+7s</w:t>
      </w:r>
    </w:p>
    <w:p>
      <w:pPr>
        <w:pStyle w:val="PreformattedText"/>
        <w:bidi w:val="0"/>
        <w:spacing w:before="0" w:after="0"/>
        <w:jc w:val="left"/>
        <w:rPr/>
      </w:pPr>
      <w:r>
        <w:rPr/>
        <w:t>/+3z8vv1IPTo8Owg5OX45eLr5SDy5fDs7vHy4PLu4iD06PDs+yAgRGFuZm9zcy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g8uXw7O7x8uDy4CDxDQrj4Ofu6u7t5OXt8eDy7fvsIOfg7+7r7eXt6OXsI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8vfo6uAg9uXt4CDi+/jlLCD35ewg8yDy5fDs7vHy4PLgIPEg5ujk6u7x8u377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Dy9+jq7uwsIO/w6CDv7vfy6CDu5Ojt4Oru4u7sIP309OXq8uUg/e3l8OPu8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m5e3o/yDoIOru7PTu8PLgLjwvcD4NCg0KPHAgICAgPjx1PiDR7uLl8vsg7+7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h6PLl6//sOjwvdT48L3A+DQoNCjxwICAgID48IVtpZiAhc3VwcG9ydExpc3Rz</w:t>
      </w:r>
    </w:p>
    <w:p>
      <w:pPr>
        <w:pStyle w:val="PreformattedText"/>
        <w:bidi w:val="0"/>
        <w:spacing w:before="0" w:after="0"/>
        <w:jc w:val="left"/>
        <w:rPr/>
      </w:pPr>
      <w:r>
        <w:rPr/>
        <w:t>XT4gtyAgICAgICAg0uXw7O7w5ePz6//y7vD7IPENCubo5Oru8fLt++wg5ODy9+j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wg7eDo4e7r5eUg7eDk5ebt+yDoIPEg/eru7e7s6Pfl8eru6SDy7vfq6CDn8O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P8g/fT05ery6OLt+w0KKOjs5f7yIO/u4vv45e3t7uUg/e3l8OPu8eHl8OXm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kuPC9wPg0KDQo8cCAgICA+PCFbaWYgIXN1cHBvcnRMaXN0c10+ILc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g5u376SDv7urg5+Dy5ev8LCDt4A0K6u7y7vD76SDt5e7h9e7k6OzuIO7h8OD5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8IOLt6Ozg7ejlIC0g/fLuIOPg8ODt8uj/IO/w7ujn4u7k6PLl6/8sIOLq6/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P754P8NCu/g8ODs5fLw+yDk7uvj7uLl9+3u8fLoICjx8O7qIPHr8+bh+yDo5+T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j/KSDoIOXj7iDh5efu8urg5+3u8fL8ICji8OXs/yDk7g0K7+Xw4u7j7iDu8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+ApLiDD4PDg7fLo6e376SDx8O7qIPDg5+vo9+376SDzIPDg5+379SD06PDsL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g0KPGgxPiAgSVYgIC4g0vDl4e7i4O3o/yDqIPHw5eTx8uLg7A0K6Ofs5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/IPXu6+7k7e7pIOgg4+7w//fl6SDi7uT7IOIg6uLg8PLo8OD1IOgg8ODn8ODh</w:t>
      </w:r>
    </w:p>
    <w:p>
      <w:pPr>
        <w:pStyle w:val="PreformattedText"/>
        <w:bidi w:val="0"/>
        <w:spacing w:before="0" w:after="0"/>
        <w:jc w:val="left"/>
        <w:rPr/>
      </w:pPr>
      <w:r>
        <w:rPr/>
        <w:t>7vLq6CDv8O7l6vLu4iDo9Q0K8/Hy4O3u4uroLCDs7u3y4ObgIOgg4uLu5OAg4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/erx7+vz4PLg9uj+ICA8L2gxPg0KDQo8cCAgICA+IDEuIMTr/yDz8fLg7e7i</w:t>
      </w:r>
    </w:p>
    <w:p>
      <w:pPr>
        <w:pStyle w:val="PreformattedText"/>
        <w:bidi w:val="0"/>
        <w:spacing w:before="0" w:after="0"/>
        <w:jc w:val="left"/>
        <w:rPr/>
      </w:pPr>
      <w:r>
        <w:rPr/>
        <w:t>6ugg4iDq4uDw8ujw4PUg5ujr+/Ug5+Tg7ejpIOTu7/Px6uDl8vH/IO/w6Ozl7f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0K6vD76/z34PL75SDx9+Xy9+jq6CD17uvu5O3u6SDoIOPu8P/35ekg4u7k+yA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4gOTAgsNEpLCDx7u7y4uXy8fLi8/756OUNCvHr5eTz/vno7CDy8OXh7uLg7ej/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gPC9wPg0KDQo8cCAgICA+PCFbaWYgIXN1cHBvcnRMaXN0c10+ILc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l9e3o9+Xx6ujlDQrv4PDg7OXy8Psg8ffl8vfo6u7iIPHu7vLi5fLx8uLz/v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87R0uDsINAtNTA2MDEg6CA1MDE5MyAo7OXy8O7r7uPo9+Xx6ujpIOrr4PHxD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gPC9wPg0KDQo8cCAgICA+PCFbaWYgIXN1cHBvcnRMaXN0c10+ILc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o7w0K8ffl8vfo6u7iIPPy4uXw5uTl7SDN0sog7+4g7OXy8O7r7uPo6CDD7v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t5ODw8uAg0NQg6CDi7eXx5e0gw+7x8+Tg8PHy4uXt7fvpDQrw5eXx8vAg8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PHy4iDo5+zl8OXt6Ok7IDwvcD4NCg0KPHAgICAgPjwhW2lmICFzdXBwb3J0T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dPiC3ICAgICAgICDt4OTl5u3u8fL8DQrx9+Xy9+jq7uIg7+7k8uLl8Obk5e3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hIGhyZWY9J2h0dHA6Ly93d3cuZ29zdGhlbHAucnUvdGV4dC9HT1NUUjUxMz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NZXRvZHl1c2tvcmVuLmh0bWwnIGNsYXNzPSdhbGluaycgdGl0bGU9J9Px6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t++Ug6PHv+/Lg7ej/Jz7z8eru8OXt7fvs6CDo8e/78uDt6P/s6DwvYT4g7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Oft7vEsIO/w7uLl5OXt7fvs6CDt4A0K4u7k7u/w7uLu5O3u6SDi7uTlIOIg4+7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g9Swg6PHv+/Lg7ej/IOTu6+bt+yDh+/L8IO/w7uLl5OXt+yDs5fHy7fvs6CDu</w:t>
      </w:r>
    </w:p>
    <w:p>
      <w:pPr>
        <w:pStyle w:val="PreformattedText"/>
        <w:bidi w:val="0"/>
        <w:spacing w:before="0" w:after="0"/>
        <w:jc w:val="left"/>
        <w:rPr/>
      </w:pPr>
      <w:r>
        <w:rPr/>
        <w:t>8OPg7eDs6A0Kw+7x8fLg7eTg8PLgINDUIO/w6CDz9+Dx8ujoIO/w5eTv8Oj/8u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u5O7q4O3g6+Ag6CDw5ePo7u3g6/zt7ukg5ujr6Pnt7ukNCujt8e/l6vbo6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w5eHu4uDt6P/s6CDDztHSINAtNTAxOTM7IDwvcD4NCg0KPHAgICAgPjwhW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zdXBwb3J0TGlzdHNdPiC3ICAgICAgICDiDQrx7u7y4uXy8fLi6Ogg8SDu7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o5ewg8ujv4CDx9+Xy9+jq7uIg5O7v8/Hq4OXy8f8g6PUg8/Hy4O3u4urgI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u8Ojn7u3y4Ov87e7sIOgg4uXw8ujq4Ov87e7sIO/u6+7m5e3o6Dsg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CA+PCFbaWYgIXN1cHBvcnRMaXN0c10+ILcgICAgICAgIO3u7Ojt4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pDQrw4PH17uQg4u7k+yAxLDUg7DxzdXA+Mjwvc3VwPi/3LCDk6+jt4CDx9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9+jq4CDh5ecg7/Do8e7l5Ojt6PLl6/zt+/Ug+PLz9uXw7uINCjgwIOzsOy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NCjxwICAgID48IVtpZiAhc3VwcG9ydExpc3RzXT4gtyAgICAgICAg7+7j8OX4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x8vwNCujn7OXw5e3o/yDw4PH17uTu4iDi7uT7IPHu8fLg4uv/5fIgsTUgJ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gg8ODx9e7k4PUg4iDk6ODv4Ofu7eUg7vIgIFFtaW4gIOTuICBRdCAg6CCx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5Ojg7+Dn7u3lIO7yICBRdCAg5O4gIFFtYXggOyA8L3A+DQoNCjxwICAgI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VtpZiAhc3VwcG9ydExpc3RzXT4gtyAgICAgICAg8fDl5O3l6O3y5ePw4Ov87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YSBocmVmPSdodHRwOi8vd3d3Lmdvc3RoZWxwLnJ1L3RleHQvUk1HMjk5O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1ldHJvbG9naXlhT3Nuby5odG1sJyBjbGFzcz0nYWxpbmsnIHRpdGxlPSfP7uP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jt7vHy/CDo5+zl8OXt6P8nPu/u4/Dl+O3u8fL8IOjn7OXw5e3o/zwvYT4g6u7r</w:t>
      </w:r>
    </w:p>
    <w:p>
      <w:pPr>
        <w:pStyle w:val="PreformattedText"/>
        <w:bidi w:val="0"/>
        <w:spacing w:before="0" w:after="0"/>
        <w:jc w:val="left"/>
        <w:rPr/>
      </w:pPr>
      <w:r>
        <w:rPr/>
        <w:t>6Pfl8fLi4CDi7uT7IOTr/yDx9+Xy9+jq7uIg7/DoIOj1IOL77/Px6uUg6OcNCu/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jn4u7k8fLi4CDt5SDv8OXi+/jg5fIgMSw1ICUgKO7y7OXy6uAg7iDv7uLl8O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8e7u8uLl8vHy4ujoIPENCvLw5eHu4uDt6P/s6CDD7vHx8uDt5ODw8uAg0NQg</w:t>
      </w:r>
    </w:p>
    <w:p>
      <w:pPr>
        <w:pStyle w:val="PreformattedText"/>
        <w:bidi w:val="0"/>
        <w:spacing w:before="0" w:after="0"/>
        <w:jc w:val="left"/>
        <w:rPr/>
      </w:pPr>
      <w:r>
        <w:rPr/>
        <w:t>5O7r5u3gIOH78vwg7/Do4uXk5e3gIOIg7+Dx7+7w8uUg8ffl8vfo6uApOy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NCjxwICAgID48IVtpZiAhc3VwcG9ydExpc3RzXT4gtyAgICAgICAg7OXm7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u9+376Q0K6O3y5fDi4OssIPPx8uDt7uLr5e3t++kgw+7x8fLg7eTg8PLu7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v8Ogg8/Li5fDm5OXt6Ogg8eXw8uj06Org8uAg8ujv4A0K8ffl8vfo6u7iIPXu</w:t>
      </w:r>
    </w:p>
    <w:p>
      <w:pPr>
        <w:pStyle w:val="PreformattedText"/>
        <w:bidi w:val="0"/>
        <w:spacing w:before="0" w:after="0"/>
        <w:jc w:val="left"/>
        <w:rPr/>
      </w:pPr>
      <w:r>
        <w:rPr/>
        <w:t>6+7k7e7pIOgg4+7w//fl6SDi7uT7LCDx7vHy4OLr/+XyIO3lIOzl7eXlIDUg6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8L3A+DQoNCjxwICAgID48IVtpZiAhc3VwcG9ydExpc3RzXT4gty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7n7O7m7e7x8vwNCuzl8vDu6+7j6Pfl8eru4+4g7uHl8e/l9+Xt6P8g8ffl8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iIOIg7/Du9uXx8eUg6PUg/erx7+vz4PLg9ujoDQrv7uTy4uXw5uTg5fLx/y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y7fvs6CDu8OPg7eDs6CDD7vHx8uDt5ODw8uAg0NQg6CDu8OPg7ejn4Pbo5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v8OXk7vHy4OLr//755ekg8/Hr8+PoIO/uIO/l8Oju5Oj35fHq7ukg7+7i5f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x9+Xy9+jq7uI7IDwvcD4NCg0KPHAgICAgPjwhW2lmICFzdXBwb3J0TGlzd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3ICAgICAgICDj4PDg7fLo6e376Q0K8fDu6iwg4iDy5ffl7ejlIOru8u7w7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u8fLg4vno6u7sIPH35fL36Oru4iDv8O7o5+Lu5Ojy8f8g6PUg4eXx7+vg8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K5+Ds5e3gIOjr6CDw5ezu7fIsIOTu6+bl7SDx7vHy4OLr//L8IO3lIOzl7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0IOzl8f/24CDxIOTg8vsg8/Hy4O3u4uroDQrx9+Xy9+jq7uIsIO3uIO3lIOHu</w:t>
      </w:r>
    </w:p>
    <w:p>
      <w:pPr>
        <w:pStyle w:val="PreformattedText"/>
        <w:bidi w:val="0"/>
        <w:spacing w:before="0" w:after="0"/>
        <w:jc w:val="left"/>
        <w:rPr/>
      </w:pPr>
      <w:r>
        <w:rPr/>
        <w:t>6+XlIDMwIOzl8f/25eIg8SDk4PL7IOj1IOfg6vPv6uguIDwvcD4NCg0K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yLiDQ5fjl7ejlIO4g4u7n7O7m7e7x8ugg6PHv7uv85+7i4O3o/yDx9+Xy9+j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g4u7k+w0K8ODn6+j37fv1IOru7fHy8PPq9ujpIO3gIO7h+uXq8uUg7/Do7ejs</w:t>
      </w:r>
    </w:p>
    <w:p>
      <w:pPr>
        <w:pStyle w:val="PreformattedText"/>
        <w:bidi w:val="0"/>
        <w:spacing w:before="0" w:after="0"/>
        <w:jc w:val="left"/>
        <w:rPr/>
      </w:pPr>
      <w:r>
        <w:rPr/>
        <w:t>4OXy8f8g8e7i7OXx8u377CDv8O7y7uru6+7sIO7w4+Dt6Ofg9ujpDQri7uTu6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gLCANCvDl4+ju7eDr/O3u6SDm6Ovo+e3u6SDo7fHv5er26Ogg7eAg7vHt7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oIPDg8fHs7vLw5e3o/yDz6uDn4O3t+/Ug4vv45Q0K5O7q8+zl7fLu4i4gz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f/y7uUg8OX45e3o5SDk7uvm7e4g4fvy/Cwg8/Li5fDm5OXt7iDw5ePo7u3g6/z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wg7vDj4O3u7A0K5ujr6Pnt7i3q7uzs8+3g6/zt7uPuIPXu5//p8fLi4CDoI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Xk5e3uIOTuIPHi5eTl7ej/IObo6+j57fv1IO7w4+Dt6Ofg9ujpDQrj7vDu5O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DQo8cCAgICA+IDMuIMINCubo6/v1IOfk4O3o//UsIO7x7eD55e3t+/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Ly7uzg8ujn6PDu4uDt7e7pIPHo8fLl7O7pIOru7fLw7uv/DQr97eXw4+7v7vL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r5e3o/ywg8/Hy4O3g4uvo4uDl7PvlIPH35fL36OroIPXu6+7k7e7pIOgg4+7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l6SDi7uT7IOTu6+bt+w0K6Ozl8vwg8/Hy8O7p8fLi4CD07vDs6PDu4uDt6P8g</w:t>
      </w:r>
    </w:p>
    <w:p>
      <w:pPr>
        <w:pStyle w:val="PreformattedText"/>
        <w:bidi w:val="0"/>
        <w:spacing w:before="0" w:after="0"/>
        <w:jc w:val="left"/>
        <w:rPr/>
      </w:pPr>
      <w:r>
        <w:rPr/>
        <w:t>/evl6vLw6Pfl8ero9SDo7O/z6/zx7uIsIO/w7u/u8Pbo7u3g6/zt+/UNCuru6+j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y4vMg7/Du+OXk+OXpIPfl8OXnIPH35fL36Oog4u7k+y4gPGEgaHJlZj0na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vL3d3dy5nb3N0aGVscC5ydS90ZXh0L1Bvc29iaWVTeGVteXZrbHl1Y2hlbml5</w:t>
      </w:r>
    </w:p>
    <w:p>
      <w:pPr>
        <w:pStyle w:val="PreformattedText"/>
        <w:bidi w:val="0"/>
        <w:spacing w:before="0" w:after="0"/>
        <w:jc w:val="left"/>
        <w:rPr/>
      </w:pPr>
      <w:r>
        <w:rPr/>
        <w:t>YXMuaHRtbCcgY2xhc3M9J2FsaW5rJyB0aXRsZT0nz+7k6uv+9+Xt6OUg8ffl8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iJz7P7uTq6/735e3o5SDx9+Xy9+jq7uI8L2E+IOLu5Psg6g0K4OLy7uzg8ujn</w:t>
      </w:r>
    </w:p>
    <w:p>
      <w:pPr>
        <w:pStyle w:val="PreformattedText"/>
        <w:bidi w:val="0"/>
        <w:spacing w:before="0" w:after="0"/>
        <w:jc w:val="left"/>
        <w:rPr/>
      </w:pPr>
      <w:r>
        <w:rPr/>
        <w:t>6PDu4uDt7e7pIPHo8fLl7OUg7vHz+eXx8uLr/+Xy8f8g7vDj4O3o5+D26OXpLC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x7+X36OLg/vnl6SDs7u3y4OYg6A0K/erx7+vz4PLg9uj+IPLg6u7pIPHo8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PsuIMIg5+Tg7ej/9Swg7eUg7uHu8PPk7uLg7e379SDg4vLu7ODy6Ofo8O7i4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NCvHo8fLl7O7pIOru7fLw7uv/IP3t5fDj7u/u8vDl4evl7ej/LCDk7u/z8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x/yDz8fLg7e7i6uAg/evl6vLw7u3t+/UNCuHr7uru4i3v7uLy7vDo8uXr5ekg</w:t>
      </w:r>
    </w:p>
    <w:p>
      <w:pPr>
        <w:pStyle w:val="PreformattedText"/>
        <w:bidi w:val="0"/>
        <w:spacing w:before="0" w:after="0"/>
        <w:jc w:val="left"/>
        <w:rPr/>
      </w:pPr>
      <w:r>
        <w:rPr/>
        <w:t>7+7q4Ofg7ejpIPH35fL36Oru4iDi7uT7LCDw4PHv7uvg4+Dl7Pv1IO3gIOvl8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6Pft+/UNCurr5fLq4PUuPC9wPg0KDQo8cCAgICA+IDQuIMLuDQri7e7i/CDx8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o9fH/IOgg8OXq7u3x8vDz6PDz5ez79SDm6Ov79SDn5ODt6P/1IPPx8uDt7uLq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x9+Xy9+jq7uIg9e7r7uTt7ukNCugg4+7w//fl6SDi7uT7IOIg6uLg8PLo8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7x8/nl8fLi6//l8vH/IOIg8e7u8uLl8vHy4ujoIPEg7/Du5ery7uwg8ejx8u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i7fPy8OXt7eXj7iD17uvu5O3u4+4g6CDj7vD/9+Xj7iDi7uTu8e3g4ebl7ej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x7uPr4PHu4uDt7fvsIPEg7vDj4O3o5+D26P/s6A0K4u7k7urg7eDr4C4gw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urg7eDrIO3lIOTg5fIg8ODn8OX45e3o5SDt4CDv8Ojx7uXk6O3l7ejlIOog8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/+wg4+7w7uTx6u7j7g0K4u7k7vHt4OHm5e3o/yDm6Ov79SDn5ODt6OksIOAg8u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uUg6u7s7PPt4Ov87fv1IO/w5eTv8Oj/8ujpLCDl8evoIOIg7/Du5ery4PUNC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o8uXr/PHy4uAg7eUg8/fy5e3gIPPx8uDt7uLq4CDv8Ojh7vDu4iDz9+Xy4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u7fLw7uv/IO3gIOLi7uTlIOIg7uH65ezt8/4NCvHo8fLl7PMuPC9wPg0KD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DUuIMINCv3q8e/r8+Dy6PDz5ez79SDm6Ov79SDn5ODt6P/1IPPx8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q4CDx9+Xy9+jq7uIg4u7k+yDv8O7o5+Lu5Ojy8f8g4g0K8e7u8uLl8vHy4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uIPH15ezg7OguIM/w6OLl5OXt7fvlIPH15ez7IO/w5eTz8ezg8vDo4uD+8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g7e7i6vMg8ffl8vfo6u7iDQri7uT7IOIg6uLg8PLo8OD1IOHl5yDv8O7i5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/IPHi4PDu9+379SDw4OHu8iDxIPPx8uDt7uLq7ukg5+Dv7vDt7ukg4PDs4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8PsNCij44PDu4vv1IOrw4O3u4ikg6CD06Ov88vDu4iDt4CDi4u7k4PUg4u7k7u/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u5OAg4iDq4Obk8/4g6uLg8PLo8PMuIM/w6A0K8/Hy4O3u4urlIPH35fL36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4iDi7uT7IOTu7/Px6uDl8vH/IOjx7+7r/Ofu4uDt6OUg4+jh6uj1IPjr4O3j7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r/yDq7vLu8Pv1DQrx7u7y4uXy8fLi8/756OzoIPHl8PLo9Ojq4PLg7Ogg8/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u4uvl7eAg4u7n7O7m7e7x8vwg6PHv7uv85+7i4O3o/yDv8OgNCuTg4uvl7ej/</w:t>
      </w:r>
    </w:p>
    <w:p>
      <w:pPr>
        <w:pStyle w:val="PreformattedText"/>
        <w:bidi w:val="0"/>
        <w:spacing w:before="0" w:after="0"/>
        <w:jc w:val="left"/>
        <w:rPr/>
      </w:pPr>
      <w:r>
        <w:rPr/>
        <w:t>9SAxIMzP4CDoIPLl7O/l8ODy8/DlIOLu5Psg5O4gODAgsNEgKO3gIOvo7ej/9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/9+XpIOLu5PspLjwvcD4NCg0KPHAgICAgPiAgNi4NCszu7fLg5iDx9+Xy9+j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g9e7r7uTt7ukg6CDj7vD/9+XpIOLu5Psg7vHz+eXx8uLr/+Xy8f8g8ODh7vLt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g7OgNCu7w4+Dt6Ofg9ujpLCDo7OX++ej1IOvo9uXt5+j+IO3gIO/w4OLuI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l5OXt6P8g7O7t8uDm7fv1IPDg4e7yIOIg8ejx8uXs4PUNCujt5uXt5fDt7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7h7vDz5O7i4O3o/yDn5ODt6OkuIM3gIPPx8uDt7uLr5e3t+/Ug8ffl8vfo6u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u5Psg5O7r5u3gIOH78vwNCuTu7+7r7ejy5ev87eD/IO/r7uzh4Cwg7/Dl5O7y</w:t>
      </w:r>
    </w:p>
    <w:p>
      <w:pPr>
        <w:pStyle w:val="PreformattedText"/>
        <w:bidi w:val="0"/>
        <w:spacing w:before="0" w:after="0"/>
        <w:jc w:val="left"/>
        <w:rPr/>
      </w:pPr>
      <w:r>
        <w:rPr/>
        <w:t>4vDg+eD++eD/IO3l8eDt6vbo7u3o8O7i4O3t++kg5OXs7u3y4OYg8ffl8vfo6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NCuzl8fIg8/Hy4O3u4uroLjwvcD4NCg0KIA0KDQo8cCAgICA+IDcuDQrM5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u4+j35fHq4P8g7+7i5fDq4CDx9+Xy9+jq7uIg4u7k+yDiIOri4PDy6PDg9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79SDn5ODt6Okg7vHz+eXx8uLr/+Xy8f8NCuHl5yDk5ezu7fLg5uAg8ffl8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iIPEg7OXx8iDz8fLg7e7i6ugg4iDx7u7y4uXy8fLi6Ogg8SDy8OXh7uLg7ej/</w:t>
      </w:r>
    </w:p>
    <w:p>
      <w:pPr>
        <w:pStyle w:val="PreformattedText"/>
        <w:bidi w:val="0"/>
        <w:spacing w:before="0" w:after="0"/>
        <w:jc w:val="left"/>
        <w:rPr/>
      </w:pPr>
      <w:r>
        <w:rPr/>
        <w:t>7OgNCsPu8fHy4O3k4PDy4CDQ1C4gzu/r4PLgIPDg4e7yIO/uIOzl8vDu6+7j6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ru6SDv7uLl8OrlIO7x8/nl8fLi6//l8vH/IO/uDQry4PDo9ODsLCDz8uLl8Obk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t++wg7OXx8u377Ogg7vDj4O3g7Ogg6PHv7uvt6PLl6/zt7ukg4uvg8fLo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w5eTx8uDi6+Xt6P4NCu7w4+Dt7uIg8+/w4OLr5e3o/yDm6Ovo+e3uLeru7Ozz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r/O377CD17uf/6fHy4u7sLjwvcD4NCg0KPHAgICAgPiA4Lg0Kwvvv7uvt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w4OHu8iDv7iDs5fLw7uvu4+j35fHq7ukg7+7i5fDq5SDq4uDw8ujw7fv1IPH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36Oru4iDi7uT7DQrv8O7o5+Lu5Ojy8f8g7vDj4O3g7Oggw+7x8fLg7eTg8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IOjr6CDu8OPg7ejn4Pbo/+zoLCDs5fLw7uvu4+j35fHq4P8g8evz5uHgDQrq</w:t>
      </w:r>
    </w:p>
    <w:p>
      <w:pPr>
        <w:pStyle w:val="PreformattedText"/>
        <w:bidi w:val="0"/>
        <w:spacing w:before="0" w:after="0"/>
        <w:jc w:val="left"/>
        <w:rPr/>
      </w:pPr>
      <w:r>
        <w:rPr/>
        <w:t>7vLu8Pv1IODq6vDl5Ojy7uLg7eAgw+7x8fLg7eTg8PLu7CDQ1CDt4CDv8ODi7iD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i5eTl7ej/IO/u4uXw7uosIO/uDQrk7uPu4u7w4Owg8SDu8OPg7eDs6CDz7/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vl7ej/IObo6+j57e4t6u7s7PPt4Ov87fvsIPXu5//p8fLi7uwg6A0Kw+7x8+Tg</w:t>
      </w:r>
    </w:p>
    <w:p>
      <w:pPr>
        <w:pStyle w:val="PreformattedText"/>
        <w:bidi w:val="0"/>
        <w:spacing w:before="0" w:after="0"/>
        <w:jc w:val="left"/>
        <w:rPr/>
      </w:pPr>
      <w:r>
        <w:rPr/>
        <w:t>8PHy4uXt7e7pIObo6+j57e7pIOjt8e/l6vbo5ekuIDxhIGhyZWY9J2h0dHA6Ly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uZ29zdGhlbHAucnUvdGV4dC9HT1NUUjUwNzc5MzA5NVN0YXRpc3RpY2hlL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bWwnIGNsYXNzPSdhbGluaycgdGl0bGU9J8ru7fLw7uv8IOrg9+Xx8uLgJz7K7u3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r/CDq4Pfl8fLi4DwvYT4g6Ofs5fDl7ej/DQri7uTu7+7y8OXh6+Xt6P8g4iDq</w:t>
      </w:r>
    </w:p>
    <w:p>
      <w:pPr>
        <w:pStyle w:val="PreformattedText"/>
        <w:bidi w:val="0"/>
        <w:spacing w:before="0" w:after="0"/>
        <w:jc w:val="left"/>
        <w:rPr/>
      </w:pPr>
      <w:r>
        <w:rPr/>
        <w:t>4uDw8ujw4PUg5ujr+/Ug5+Tg7ejpIO/w7ujn4u7k6PLx/yDiIPHu7vLi5fLx8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xDQrM5fLu5Ojq7ukg4vvh7vDu9+3u4+4g6u7t8vDu6/8uINDl5/Pr/PLg8vs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o8uD+8vH/IO/u6+7m6PLl6/zt++zoLCDl8evoIO7v8OXk5evl7e3g/w0K7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o6u7pIOLl6+j36O3gIOzl5u/u4uXw7vft7uPuIOjt8uXw4uDr4CDu6uDn++Lg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x/yDw4OLt7ukg6OvoIO/w5eL7+OD++eXpDQrn7eD35e3o5Swg8/Hy4O3u4uv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u5SDD7vHx8uDt5ODw8u7sINDULiDQ5efz6/zy4PL7IOL74e7w7vft7uPuI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7fLw7uv/DQrx9+jy4P7y8f8g7vLw6Pbg8uXr/O377OgsIOXx6+gg7u/w5eTl6+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/IO/uIPDl5/Pr/PLg8uDsIOru7fLw7uv/IOLl6+j36O3gDQrs5ebv7uLl8O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j7iDo7fLl8OLg6+Ag8e7x8uDi6//l8iDs5e3l5SA1IOvl8i4gzeAg7vHt7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oIO/u6+7m6PLl6/zt+/UNCvDl5/Pr/PLg8u7iIOL74e7w7vft7uPuIOru7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/IOTr/yDv4PDy6Ogg8ffl8vfo6u7iIOLu5Psg7OXm7+7i5fDu9+376Q0K6O3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i4Osg7/Du8u7q7uvu7CDu8OPg7eAgw+7x8fLg7eTg8PLgINDUIOzu5uXyI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8vwg8+Ll6+j35e0g7+4g8fDg4u3l7ej+IPENCu/l8OLu7eD34Ov87e4g8/Hy4O3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vl7e377CDn7eD35e3o5ewsIO3uIO3lIOHu6+XlIPfl7CDiIOTi4CDw4OfgICjt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h7uvl5SAxMA0K6+XyKS4gz/DoIO7y8Oj24PLl6/zt+/Ug8OXn8+v88uDy4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gaHJlZj0naHR0cDovL3d3dy5nb3N0aGVscC5ydS90ZXh0L0dPU1RSNTA3Nz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Tk5U3RhdGlzdGljaGUuaHRtbCcgY2xhc3M9J2FsaW5rJyB0aXRsZT0nwvvh7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9+376SDq7u3y8O7r/Cc+4vvh7vDu9+3u4+4g6u7t8vDu6/88L2E+IOLx/yDv4PDy</w:t>
      </w:r>
    </w:p>
    <w:p>
      <w:pPr>
        <w:pStyle w:val="PreformattedText"/>
        <w:bidi w:val="0"/>
        <w:spacing w:before="0" w:after="0"/>
        <w:jc w:val="left"/>
        <w:rPr/>
      </w:pPr>
      <w:r>
        <w:rPr/>
        <w:t>6P8g8ffl8vfo6u7iDQrk7uvm7eAg4fvy/CDk5ezu7fLo8O7i4O3gIOTr/yDv8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5eTl7ej/IOzl8vDu6+7j6Pfl8eru6SDv7uLl8OroLCDw5ezu7fLgIOgNCu3g8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nq6CDiIOfg4u7k8ero9SDz8evu4uj/9S4gzeUg5O7v8/Hq4OXy8f8g6PHv7uv8</w:t>
      </w:r>
    </w:p>
    <w:p>
      <w:pPr>
        <w:pStyle w:val="PreformattedText"/>
        <w:bidi w:val="0"/>
        <w:spacing w:before="0" w:after="0"/>
        <w:jc w:val="left"/>
        <w:rPr/>
      </w:pPr>
      <w:r>
        <w:rPr/>
        <w:t>5+7i4O3o5SDq4uDw8ujw7fv1DQrx9+Xy9+jq7uIg4u7k+ywg5Ov/IOru8u7w+/Ug</w:t>
      </w:r>
    </w:p>
    <w:p>
      <w:pPr>
        <w:pStyle w:val="PreformattedText"/>
        <w:bidi w:val="0"/>
        <w:spacing w:before="0" w:after="0"/>
        <w:jc w:val="left"/>
        <w:rPr/>
      </w:pPr>
      <w:r>
        <w:rPr/>
        <w:t>7+4g8OXn8+v88uDy4Owg4vvh7vDu9+3u4+4g6u7t8vDu6/8g7OXy8O7r7uPo9+Xx</w:t>
      </w:r>
    </w:p>
    <w:p>
      <w:pPr>
        <w:pStyle w:val="PreformattedText"/>
        <w:bidi w:val="0"/>
        <w:spacing w:before="0" w:after="0"/>
        <w:jc w:val="left"/>
        <w:rPr/>
      </w:pPr>
      <w:r>
        <w:rPr/>
        <w:t>6uj1DQrv4PDg7OXy8O7iIOzl5u/u4uXw7vft++kg6O3y5fDi4Osg7eUg7/Dl4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4OXyIDUg6+XyLiDI7fTu8Ozg9uj/IO4g8ujv4PUNCvH35fL36Oru4iwg7eUg8e7u</w:t>
      </w:r>
    </w:p>
    <w:p>
      <w:pPr>
        <w:pStyle w:val="PreformattedText"/>
        <w:bidi w:val="0"/>
        <w:spacing w:before="0" w:after="0"/>
        <w:jc w:val="left"/>
        <w:rPr/>
      </w:pPr>
      <w:r>
        <w:rPr/>
        <w:t>8uLl8vHy4vP++ej1IOL7+OXv5fDl9+jx6+Xt7fvsIPLw5eHu4uDt6P/sLCDu8OP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s6A0K8+/w4OLr5e3o/yDm6Ovo+e3uLeru7Ozz7eDr/O3u4+4g9e7n/+nx8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u4u7k6PLx/yDk7g0K5ujr6Pnt7i396vHv6/Pg8uD26O7t7fv1IO7w4+Dt6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9ujpIOIg8uX35e3o5SAxIOzl8f/24CDxIOzu7OXt8uAg7+7r8/fl7ej/DQrk4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Ug7vIg7vDj4O3o5+D26OggKO7w4+Dt6Ofg9ujpKSwg7/Du4u7k6OL45ekg4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u9+376SDq7u3y8O7r/C48L3A+DQoNCjxwICAgID4gOS4gz/DoDQri7uft6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l7ejoIPDg5+3u4+vg8ejpIO/uIOrg9+Xx8uLzIPDg4e7y+yDq4uDw8ujw7fv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35fL36Oru4iDi7uT7IOj1DQri7eXu9+Xw5eTt4P8g7OXy8O7r7uPo9+Xx6uD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u4uXw6uAg7O7m5fIg4fvy/CDv8O7i5eTl7eAg7+4g8vDl4e7i4O3o/g0KK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/+Lq5Skg7vDj4O3o5+D26Ogg7+7x8uDi+ejq4CDo6+gg8e7h8fLi5e3t6OrgICjt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o7ODy5ev/LCDg8OXt5ODy7vDgKQ0K6uLg8PLo8PsuINDg4e7y+yDv7iDv7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rlIOL77+7r7f/+8vH/IO7w4+Dt6Ofg9ujl6Swg8e7u8uLl8vHy4vP++eXpDQ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h7uLg7ejl7CDvLiAgIDYuDQrCIPHr8/fg5SDv7uvu5ujy5ev87fv1IPDl5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g8u7iIOzl8vDu6+7j6Pfl8eru6SDv7uLl8OroIO7v6+Dy4CDw4OHu8g0K7/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Ofi7uTo8vH/IOfg/+Lo8uXr5ewsIOIg8evz9+DlIO7y8Oj24PLl6/zt7uPuI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Pr/PLg8uAgLSDv7vHy4OL56Oru7A0K8ffl8vfo6u7iICjiIPLl9+Xt6OUg4+D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y6Ont7uPuIO/l8Oju5OApIOjr6CDu8OPg7ejn4Pbo5eksIO7y4uXy8fLi5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g5+Ag/erx7+vz4PLg9uj+DQrq4uDw8ujw7fv1IPH35fL36Oru4i48L3A+D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oMT4gIFYgIC4g0vDl4e7i4O3o/yDqIOru7Ozl8Pfl8ero7A0K8fDl5PHy4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n7OXw5e3o/yDy5e/r7uLu6SD97eXw4+joIOgg8uXv6+7t7vHo8uXr5ek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+DQoNCjxwICAgID4gMS4g1uXt8vDg6+jn7uLg7e3u5SDy5e/r7vHt4OHm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iINDu8fHo6CDiIO7x7e7i7e7sDQrv8OXk8fLg4uv/5fIg8e7h7ukg5OLz9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8+Ht++Ug8ejx8uXs+ywg4iDq7vLu8Pv1IPLl7+vu7e7x6PLl6+XsIP/i6//l8vH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j7vD/9+D/IOLu5OAg6OvoIO/g8C4gPC9wPg0KDQo8cCAgICA+ICAyLiDS5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t4OHm4P756OUg7vDj4O3o5+D26Ogg8e7j6+Dx7e4NCsPw4Obk4O3x6u7s8yD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l6vHzINDUIOgg5PDz4+jsIO3u8Ozg8uji7fvsIODq8uDsIO/w7uTg/vIg8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6Owg7+7y8OXh6PLl6//sDQrk4uAg8u7i4PDgOiDy5e/r7uLz/iD97eXw4+j+I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v6+7t7vHo8uXr/C4gz+798u7s8yDiIOrg5uTu7CDq7uzs5fD35fHq7uwNCvHl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t6OgsIOPk5SDv8O7o8fXu5OjyIO/l8OXk4PfgIPLu4uDw4CDu8iDu5O3u4+4g</w:t>
      </w:r>
    </w:p>
    <w:p>
      <w:pPr>
        <w:pStyle w:val="PreformattedText"/>
        <w:bidi w:val="0"/>
        <w:spacing w:before="0" w:after="0"/>
        <w:jc w:val="left"/>
        <w:rPr/>
      </w:pPr>
      <w:r>
        <w:rPr/>
        <w:t>8e7h8fLi5e3t6OrgDQoo/e3l8OPu8e3g4ebg/vnl6SDu8OPg7ejn4Pbo6Ckg5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4+7s8yAo7+7y8OXh6PLl6/4t7+Xw5e/w7uTg4vbzIOjr6CDq7u3l9+3u7PMNCu/u</w:t>
      </w:r>
    </w:p>
    <w:p>
      <w:pPr>
        <w:pStyle w:val="PreformattedText"/>
        <w:bidi w:val="0"/>
        <w:spacing w:before="0" w:after="0"/>
        <w:jc w:val="left"/>
        <w:rPr/>
      </w:pPr>
      <w:r>
        <w:rPr/>
        <w:t>8vDl4ejy5ev+KSwg5O7r5u3uIOL77+7r7f/y/PH/IDxiPujn7OXw5e3o5SDq7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x8uLgIOgg6uD35fHy4uAgPC9iPu/w7uTg4uDl7O7j7g0K8u7i4PDgLiAg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DQogDQoNCjxwICAgID4gMy4gwiDx7u7y4uXy8fLi6Ogg8SDv7uvu5uXt6P/s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vLiAgIDIg6Ofs5fDl7ej+IO/u5Ovl5uDyOiA8L3A+DQoNCjxwICAgID48Y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wvYj4gIDxiPvDg5+3u8fL8IOru6+j35fHy4iAo8ODx9e7k7uIpDQry5e/r7u3u</w:t>
      </w:r>
    </w:p>
    <w:p>
      <w:pPr>
        <w:pStyle w:val="PreformattedText"/>
        <w:bidi w:val="0"/>
        <w:spacing w:before="0" w:after="0"/>
        <w:jc w:val="left"/>
        <w:rPr/>
      </w:pPr>
      <w:r>
        <w:rPr/>
        <w:t>8ejy5ev/LCA8L2I+7+7r8/fl7e3u4+4g7u/y7uL77CDo6+gg6u7t5fft++wg7+7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h6PLl6+XsIOjnIPLl7+vu4u7pDQrx5fLoIOgg4u7n4vDg+eXt7e7j7iDo7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l7+vu4vP+IPHl8vwsIPIu5S4gIEc8c3ViPiAxPC9zdWI+ICAtICBHPHN1Y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vc3ViPiAuIN3y4CDw4Oft7vHy/A0KLSDq7uvo9+Xx8uLuIPLl7+vu7e7x6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sIOru8u7w7uUg7+7y8OXh6PLl6/wg4uf/6yDo5yDy5e/r7uLu6SDx5fLoI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5O7r5uXtDQru7+vg8ujy/DsgPC9wPg0KDQo8cCAgICA+PGI+IC08L2I+ICA8Yj7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zs4PDt7uUgKO7h+eXlKSDq7uvo9+Xx8uLuIPLl7+vu4u7pDQr97eXw4+joL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I+6u7y7vDu5SDv7vLw5eHo8uXr/CDi5//rIOjnIPLl7+vu4u7pIPHl8ugg5+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l8iDu9evg5uTl7ej/DQry5e/r7u3u8ejy5ev/LCDi7ufi8OD55e3t7uPuI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v6+7i8/4g8eXy/Cwg6CDq7vLu8O7lIO/u8vDl4ejy5ev8IO/u6/P36Osg6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e/u6/zn7uLg6w0K4uzl8fLlIPEg8uXv6+7t7vHo8uXr5ewsIO3lIOLu5+Lw4P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77CDiIPLl7+vu4vP+IPHl8vwgKO3gIOjx8u737ejqIPLl7+vgKS4g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CA+IDQuIMrw7uzlIOjn7OXw5e3o/yA8Yj7q7uvo9+Xx8uLgIDwvYj7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/r7uLu6SD97eXw4+joIOgNCvLl7+vu7e7x6PLl6/8sIPHu4+vg8e3uIMPw4Obk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x6u7s8yDq7uTl6vHzINDUICjj6+Di4CAyLCDw4Ofk5esgNg0KJnF1b3Q73e3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Pu8e3g4ebl7ejlJnF1b3Q7KSDk7uvm7fsg6Ofs5fD/8vzx/yA8Yj7q4Pfl8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7iA8L2I+8uXv6+7i7ukg/e3l8OPo6A0K6CA8Yj7w5ebo7PsgPC9iPuXlIO/u8v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evl7ej/LiDP7v3y7uzzIPH35fL36Oog8uXv6+7i7ukg/e3l8OPo6CDoDQry5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u8ejy5ev/IOTu6+bl7SDy4Orm5SDo5+zl8P/y/DogPC9wPg0KDQo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NCvLl7O/l8ODy8/DzIOIg7+7k4P755ewg8vDz4e7v8O7i7uTlICjv4PDu7/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7k5Skg5Ov/IOru7fLw7uv/IDxiPurg9+Xx8uLgDQry5e/r7uLu6SD97eXw4+jo</w:t>
      </w:r>
    </w:p>
    <w:p>
      <w:pPr>
        <w:pStyle w:val="PreformattedText"/>
        <w:bidi w:val="0"/>
        <w:spacing w:before="0" w:after="0"/>
        <w:jc w:val="left"/>
        <w:rPr/>
      </w:pPr>
      <w:r>
        <w:rPr/>
        <w:t>OzwvYj4gPC9wPg0KDQo8cCAgICA+IC0NCvDg5+3u8fL8IOTg4uvl7ejpIDxhIGh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J2h0dHA6Ly93d3cuZ29zdGhlbHAucnUvdGV4dC9SRDM0Mzc1MDQ4M05vc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2FjaGVzdHZhLmh0bWwnIGNsYXNzPSdhbGluaycgdGl0bGU9J9Hl8uXi4P8g4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4Cc+8eXy5eLu6SDi7uT7PC9hPiDo6+gg5ODi6+Xt6OUg7+Dw4CDk6/8g6u7t8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gPGI+6uD35fHy4uANCvLl7+vu4u7pIP3t5fDj6Og7PC9iPiA8L3A+DQoNCj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LQ0K8ODx9e7kIPLl7+vu7e7x6PLl6/8g4iDv7uTg/vnl7CDy8PPh7u/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u5OUgKO/g8O7v8O7i7uTlKSDk6/8g6u7t8vDu6/8gPGI+8OXm6OzgDQrv7vL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r5e3o/yA8L2I+KO/u8vDl4ev/5ezu6SDs7vnt7vHy6Ck7IDwvcD4NCg0K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AtDQrw4Oft7vHy/CDy5ezv5fDg8vPwIOIg7+7k4P755ewg6CDu4fDg8u3u</w:t>
      </w:r>
    </w:p>
    <w:p>
      <w:pPr>
        <w:pStyle w:val="PreformattedText"/>
        <w:bidi w:val="0"/>
        <w:spacing w:before="0" w:after="0"/>
        <w:jc w:val="left"/>
        <w:rPr/>
      </w:pPr>
      <w:r>
        <w:rPr/>
        <w:t>7CDy8PPh7u/w7uLu5OD1IOjr6CDy5ezv5fDg8vPw8yDu4fDg8u3u6Q0K8eXy5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i7uT7ICjq7u3k5e3x4PLgKSDk6/8g6u7t8vDu6/8gPGI+8OXm6OzgIO/u8v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evl7ej/LjwvYj4gPC9wPg0KDQo8cCAgICA+IDUuIMzl8fLgIOjn7OXw5e3o/yD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o9+Xx8uLgIPLl7+vu7e7x6PLl6/8g6CDy5e/r7uLu6Q0K/e3l8OPo6Cwg5O7r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7IO3g9e7k6PL88f8g4iDq7uzs5fD35fHq6PUg8eX35e3o//Ug8e7j6+Dx7e4g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r4O3x7uLu6Q0K7/Do7eDk6+Xm7e7x8uggKPHu4fHy4uXt7e7x8ugpIO7h7vDz</w:t>
      </w:r>
    </w:p>
    <w:p>
      <w:pPr>
        <w:pStyle w:val="PreformattedText"/>
        <w:bidi w:val="0"/>
        <w:spacing w:before="0" w:after="0"/>
        <w:jc w:val="left"/>
        <w:rPr/>
      </w:pPr>
      <w:r>
        <w:rPr/>
        <w:t>5O7i4O3o/ywg7eDv8Ojs5fA6IDwvcD4NCg0KPHAgICAgPjwhW2lmICFzdXBwb3J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zdHNdPiC3ICAgICAgICDt4A0K4vvi7uTg9SDo8fLu9+3o6uAg8uXv6+AgL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k4vP1IPLw8+Hu7/Du4u7k4PUgJnF1b3Q77eAg5+Dh7vDlJnF1b3Q7INLd1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+gNCurw8+/t7ukg6u7y5ev87e7pLCAmcXVvdDvt4CDx8uXt5SZxdW90OyDq7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t7ukg7ODr7ukg7O757e7x8ug7IDwvcD4NCg0KPHAgICAgPjwhW2lmICFzd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0TGlzdHNdPiC3ICAgICAgICDt4CDi4u7k5SDk4vP1DQry8PPh7u/w7uLu5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9uXt8vDg6/zt++kg8uXv6+7i7ukg7/Pt6vIgKNbSzykg7Ojq8O7w4Onu7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oIPLl7+vu4u7pIO/z7eryDQoo0s8pIO/w7uz7+Ovl7e3u4+4g7/Dl5O/w6P/y</w:t>
      </w:r>
    </w:p>
    <w:p>
      <w:pPr>
        <w:pStyle w:val="PreformattedText"/>
        <w:bidi w:val="0"/>
        <w:spacing w:before="0" w:after="0"/>
        <w:jc w:val="left"/>
        <w:rPr/>
      </w:pPr>
      <w:r>
        <w:rPr/>
        <w:t>6P8sIO/u5Orr/vfl7e379SDqIOzg4+jx8vDg6/zt7ukg8uXv6+7i7ukg8eXy6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NCjxwICAgID48IVtpZiAhc3VwcG9ydExpc3RzXT4gtyAgICAgICAg7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Lu5OUg5OLz9Q0K8vDz4e7v8O7i7uTu4iDiIO7y5OXr/O3u5SDn5ODt6OUu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DQo8cCAgICA+IMru7Ozl8Pfl8ero5Q0K8fDl5PHy4uAg6Ofs5fDl7ej/IO3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u6+bt+yDh+/L8ICZxdW90O+/w6OL/5+Dt+yZxdW90OyDqIOTw8+Po7A0K8uX1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r7uPo9+Xx6ujsIPPn6+DsIOjx8u737ejq4CDy5e/r4CDoIO/u8vDl4ejy5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6Swg6vDu7OUg8+rg5+Dt7fv1IOL7+OUuDQrC8eUsIPfy7iDt5e7h9e7k6OzuI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8YSBocmVmPSdodHRwOi8vd3d3Lmdvc3RoZWxwLnJ1L3RleHQvR09TVDE0Mj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zNUZXhub2xvZ2ljaGVzay5odG1sJyBjbGFzcz0nYWxpbmsnIHRpdGxlPSfS5f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u4+j35fHq6Okg6u7t8vDu6/wnPvLl9e3u6+7j6Pfl8eru4+4g6u7t8vDu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E+ICjt4O/w6Ozl8Cwg8ODn5OXr5e3o5SDv7vLu6u7iDQry5e/r7uLu6SD97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4+joIOgg8uXv6+7t7vHo8uXr/yDv7iDi6OTg7CDt4OPw8+fq6Dog7vLu7+vl7e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g4+7w//fl5Q0K4u7k7vHt4OHm5e3o5SDoIPIu7y4pLCDk7uvm7e4g6Ofs5fD/</w:t>
      </w:r>
    </w:p>
    <w:p>
      <w:pPr>
        <w:pStyle w:val="PreformattedText"/>
        <w:bidi w:val="0"/>
        <w:spacing w:before="0" w:after="0"/>
        <w:jc w:val="left"/>
        <w:rPr/>
      </w:pPr>
      <w:r>
        <w:rPr/>
        <w:t>8vzx/yDk8PPj6OzoICjt5eru7Ozl8Pfl8ero7OgpIPHw5eTx8uLg7OgNCujn7OX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6S4g3e3l8OPu8e3g4ebg/vng/yDu8OPg7ejn4Pbo/yDt5SDi7/Dg4uUg4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+Oji4PL88f8g4u4g4u3z8vDl7e3o5Q0K5OXr4CDv7vLw5eHo8uXr/ywg6CDt4O7h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u8i48L3A+DQoNCjxwICAgID4gIDYuDQrR8OXk8fLi4CDo5+zl8OXt6P8g6u7r</w:t>
      </w:r>
    </w:p>
    <w:p>
      <w:pPr>
        <w:pStyle w:val="PreformattedText"/>
        <w:bidi w:val="0"/>
        <w:spacing w:before="0" w:after="0"/>
        <w:jc w:val="left"/>
        <w:rPr/>
      </w:pPr>
      <w:r>
        <w:rPr/>
        <w:t>6Pfl8fLi4CDy5e/r7uLu6SD97eXw4+joIOgg8uXv6+7t7vHo8uXr/yAo8ffl8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gNCvLl7+vu4u7pIP3t5fDj6Ogg6CDy5e/r7u3u8ejy5ev/KSDk7uvm7fsg4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i7eXx5e37IOIgPGEgaHJlZj0naHR0cDovL3d3dy5nb3N0aGVscC5ydS90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1BSNTAyMDIwMjAwN0dTSUdvc3VkYXJzdHYuaHRtbCcgY2xhc3M9J2FsaW5rJy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sZT0nw+7x8OXl8fLwJz7D7vHw5eXx8vA8L2E+INDUIOrg6iDl5Ojt7uUNCvH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Tx8uLuIOjn7OXw5e3o/ywg5ODm5SDl8evoIO7t6CDx7vHy7v/yIOjnIO3l8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q6PUg4e7r5eUg7/Du8fL79SDRyDoNCu/w5e7h8ODn7uLg8uXr5ekg8ODx9e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sIPLl7O/l8ODy8/AsIOTg4uvl7ej/ICjv8Ogg7eXu4fXu5Ojs7vHy6Ckg6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u9uXx8e7w7e7j7iDh6+7q4CAtIOL79+jx6+jy5ev/LjwvcD4NCg0KIA0KD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DcuDQrP7vLw5eHo8uXr/Cwg6PHv7uv85/P++ejpIPH35fL36Oog8uXv</w:t>
      </w:r>
    </w:p>
    <w:p>
      <w:pPr>
        <w:pStyle w:val="PreformattedText"/>
        <w:bidi w:val="0"/>
        <w:spacing w:before="0" w:after="0"/>
        <w:jc w:val="left"/>
        <w:rPr/>
      </w:pPr>
      <w:r>
        <w:rPr/>
        <w:t>6+7i7ukg/e3l8OPo6CDoIPLl7+vu7e7x6PLl6/8sIOTu6+bl7Q0K6Ozl8vwg4u7n</w:t>
      </w:r>
    </w:p>
    <w:p>
      <w:pPr>
        <w:pStyle w:val="PreformattedText"/>
        <w:bidi w:val="0"/>
        <w:spacing w:before="0" w:after="0"/>
        <w:jc w:val="left"/>
        <w:rPr/>
      </w:pPr>
      <w:r>
        <w:rPr/>
        <w:t>7O7m7e7x8vwg6vPv6PL8IPMg7/Dl5O/w6P/y6P8t6Ofj7vLu4ujy5ev/IO/u6+3u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8/iDx6u7s7+vl6vLu4uDt7e7lDQov8e7j6+Dx7e4g7y4gICA2Lw0K6CDv8O74</w:t>
      </w:r>
    </w:p>
    <w:p>
      <w:pPr>
        <w:pStyle w:val="PreformattedText"/>
        <w:bidi w:val="0"/>
        <w:spacing w:before="0" w:after="0"/>
        <w:jc w:val="left"/>
        <w:rPr/>
      </w:pPr>
      <w:r>
        <w:rPr/>
        <w:t>5eT45eUg7+Xw4uj37fP+IO/u4uXw6vMg7eAg5+Di7uTlIPHw5eTx8uIg6Ofs5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pIPEg8e7u8uLl8vHy4vP++eXpDQrk7urz7OXt8uD26OXpLCDi6uv+9+D/IOjt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w8+r26P4g7+4g8/Hy4O3u4urlIOgg7+7r/Ofu4uDt6P4uPC9wPg0KDQo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M/u6/zn7uLg8uXr/CwNCuru8u7w++kg8u737e4g4vvv7uvt6Osg4vHlIPPq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g7ej/IOjn4+7y7uLo8uXr/yDv7iDz8fLg7e7i6uUg8fDl5PHy4g0K6Ofs5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pLCDk7uvm5e0g6Ozl8vwg4u7n7O7m7e7x8vwg6PHv7uv85+7i4PL8IOj1I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5yDk7u/u6+3o8uXr/O379Q0K4PLy5fHy4Pbo7u3t+/Ug7/Du9uXk8/Ag5O4g7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k7e7pIO/u4uXw6ugsIOru8u7w8/4g8evl5PPl8iDi++/u6+3/8vwg6uDqDQrv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l8OrzIOXk6O3u4+4g8fDl5PHy4uAg6Ofs5fDl7ej/LiDM5fLu5Psg7+7i5f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u7/Dl5OXr//7y8f8g4+7x7+7i5fDo8uXr5ewNCvHu4+vg8e3uIO/w4OLo6+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8fHy4O3k4PDy4CDQ1C48L3A+DQoNCjxwICAgID4gOC4gwg0K8e7u8uLl8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ujoIPEg8vDl4e7i4O3o/+zoIMfg6u7t4CDQ1CAmcXVvdDvO4SDu4eXx7+X3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l5Ojt8fLi4A0K6Ofs5fDl7ejpJnF1b3Q7IOIg5+Di7uTx6u7pIOTu6vPs5e3y</w:t>
      </w:r>
    </w:p>
    <w:p>
      <w:pPr>
        <w:pStyle w:val="PreformattedText"/>
        <w:bidi w:val="0"/>
        <w:spacing w:before="0" w:after="0"/>
        <w:jc w:val="left"/>
        <w:rPr/>
      </w:pPr>
      <w:r>
        <w:rPr/>
        <w:t>4Pbo6CDt4CDl5Ojt7uUg8fDl5PHy4u4g6Ofs5fDl7ej/IPLl7+vu4u7pDQr97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4+joIOgg8uXv6+7t7vHo8uXr/yAo6+jh7iDiIO/w6Ovu5uXt6Ogg6iDt5ekpI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6+bl7SDh+/L8IPDg5+Tl6w0KJnF1b3Q7PGEgaHJlZj0naHR0cDovL3d3dy5nb3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scC5ydS90ZXh0L0dPU1RSODU2Mzk2R1NJTWV0b2Rpa2l2eXAuaHRtbCcg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J2FsaW5rJyB0aXRsZT0nzOXy7uTo6uAg4vvv7uvt5e3o/yDo5+zl8OXt6O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l8u7k6OrgIOL77+7r7eXt6P8g6Ofs5fDl7ejpPC9hPiZxdW90Oy48L3A+D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wICAgID4gOS4NCtLw5eHu4uDt6P8g7y4gICA2DQrt5SDo8err/vfg/vIg8e7n</w:t>
      </w:r>
    </w:p>
    <w:p>
      <w:pPr>
        <w:pStyle w:val="PreformattedText"/>
        <w:bidi w:val="0"/>
        <w:spacing w:before="0" w:after="0"/>
        <w:jc w:val="left"/>
        <w:rPr/>
      </w:pPr>
      <w:r>
        <w:rPr/>
        <w:t>5ODt6P8g8ffl8vfo6uAg8uXv6+7i7ukg/e3l8OPo6CDoIPLl7+vu7e7x6PLl6/8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u7OHo7ejw7uLg7e3u4+4g8ujv4Cwg8i7lLiDo5yDu8uTl6/zt+/Ug8fDl5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iDo5+zl8OXt6OksIOLt5fHl7e379SDiIMPu8fDl5fHy8A0K0NQg6O3k6OLo5PPg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t7i4g0e7u8uLl8vHy4uXt7e4sIODy8uXx8uD26P8g8uDq7uPuIPHw5eTx8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n7OXw5e3o/yDiDQru8OPg7eD1IMPu8fHy4O3k4PDy4CDh8+Tl8iDo7eTo4ujk</w:t>
      </w:r>
    </w:p>
    <w:p>
      <w:pPr>
        <w:pStyle w:val="PreformattedText"/>
        <w:bidi w:val="0"/>
        <w:spacing w:before="0" w:after="0"/>
        <w:jc w:val="left"/>
        <w:rPr/>
      </w:pPr>
      <w:r>
        <w:rPr/>
        <w:t>8+Dr/O3u6S4g0uDq6OUg8ffl8vfo6ugg8uXv6+7i7ukg/e3l8OPo6CDoDQry5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u8ejy5ev/IO/w6Ozl7f/+8vH/LCDq4Oog7/Dg4ujr7iwg6+j4/CDt4CDq8PPv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1IOjx8u737ejq4PUg8uXv6+Ag6CDzDQrq8PPv7fv1IO/u8vDl4ejy5evl6S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l7+vu4u7pIO3g4/Dz5+ru6S48L3A+DQoNCjxwICAgID4gMTAuDQrP7uPw5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y/CDo5+zl8OXt6P8g8SDv7uzu+fz+IPPq4Ofg7e379SDx8OXk8fLiIOjn7OX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6SDk7uvm7eANCvHu7vLi5fLx8uLu4uDy/CDk4O3t++wsIO/w6OLl5OXt7f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8uDh6+j25S48L3A+DQoNCjxwICAgYWxpZ249Y2VudGVyICA+PGk+IM3u8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u4/Dl+O3u8fLoDQro5+zl8OXt6P8g6u7r6Pfl8fLi4CDy5e/r7uLu6SD97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4+joIOLu5Ps8L2k+IDwvcD4NCg0KIA0KDQo8dGFibGUgYm9yZGVyPTEgY2Vsb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pbmc9MSBjZWxscGFkZGluZz0xIHdpZHRoPSIxMDAlIiBiZ2NvbG9yPXdoa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4NCiA8dGhlYWQ+DQogIDx0cj4NCiAgIDx0ZCB3aWR0aD0iMjQlIiByb3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uPTMgID4NCiAgIDxwICAgYWxpZ249Y2VudGVyICA+INDg5+3u8fL8DQogI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zv5fDg8vPwIOLu5Psg4iDv7uTg/vnl7CDoIO7h8ODy7e7sIPLw8+Hu7/Du4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4PUgICBEIHQgLCCwIEMgPC9wPg0KICAgPC90ZD4NCiAgIDx0ZCB3aWR0aD0iN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jb2xzcGFuPTkgID4NCiAgIDxwICAgYWxpZ249Y2VudGVyICA+IM/w5eTl6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OTu7/Px8ujs+/Ug5+3g9+Xt6Okg7vLt7vHo8uXr/O3u6SDv7uPw5fjt7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o5+zl8OXt6P8sICUsIO/w6CDs4Orx6Ozg6/zt+/UNCiAgIOft4Pfl7ej/9S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/r7uLu6SDs7vnt7vHy6CDo8fLu9+3o6u7iIPLl7+vgIOgg8uXv6+7i7ukg7eDj</w:t>
      </w:r>
    </w:p>
    <w:p>
      <w:pPr>
        <w:pStyle w:val="PreformattedText"/>
        <w:bidi w:val="0"/>
        <w:spacing w:before="0" w:after="0"/>
        <w:jc w:val="left"/>
        <w:rPr/>
      </w:pPr>
      <w:r>
        <w:rPr/>
        <w:t>8PPn6ugNCiAgIO/u8vDl4ejy5evl6Swgw+rg6y/3IDwvcD4NCiA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HI+DQogIDx0cj4NCiAgIDx0ZCB3aWR0aD0iMjUlIiBjb2xzcGFuPTM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DxwICAgYWxpZ249Y2VudGVyICA+ICZndDsNCiAgIDEwIDwvcD4NCiA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ICA8dGQgd2lkdGg9IjI1JSIgY29sc3Bhbj0zICA+DQogICA8cCAgI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WNlbnRlciAgPiAxDQogICAtIDEwIDwvcD4NCiAgIDwvdGQ+DQog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I1JSIgY29sc3Bhbj0zICA+DQogICA8cCAgIGFsaWduPWNlbnRl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mbHQ7DQogICAxIDwvcD4NCiAgIDwvdGQ+DQogIDwvdHI+DQogIDx0cj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OCUiICA+DQogICA8cCAgIGFsaWduPWNlbnRlciAgPiDk5e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cD4NCiAgIDwvdGQ+DQogICA8dGQgd2lkdGg9IjglIiAgPg0KICAgPHAgI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jZW50ZXIgID4g7OXxLiA8L3A+DQogICA8L3RkPg0KIC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4JSIgID4NCiAgIDxwICAgYWxpZ249Y2VudGVyICA+IOri4PAuPC9wPg0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gIDx0ZCB3aWR0aD0iOCUiICA+DQogICA8cCAgIGFsaWduPWNl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iDk5eouIDwvcD4NCiAgIDwvdGQ+DQogICA8dGQgd2lkdGg9IjglIi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HAgICBhbGlnbj1jZW50ZXIgID4g7OXxLiA8L3A+DQogICA8L3RkPg0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4JSIgID4NCiAgIDxwICAgYWxpZ249Y2VudGVyICA+IOri4P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cD4NCiAgIDwvdGQ+DQogICA8dGQgd2lkdGg9IjglIiAgPg0KICAgPHAgI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jZW50ZXIgID4g5OXqLiA8L3A+DQogICA8L3RkPg0KIC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4JSIgID4NCiAgIDxwICAgYWxpZ249Y2VudGVyICA+IOzl8S4gPC9wPg0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gIDx0ZCB3aWR0aD0iOCUiICA+DQogICA8cCAgIGFsaWduPWNl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iDq4uDwLiA8L3A+DQogICA8L3RkPg0KICA8L3RyPg0KIDwvdGhlYW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Pg0KICA8dGQgd2lkdGg9IjI0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gJmx0OyAgIEQgdCAmIzg4MDQ7IDEwIDwvcD4NCiAgPC90ZD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4JSIgdmFsaWduPXRvcCAgPg0KICA8cCAgIGFsaWduPWNlbnRlciAgP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8L3A+DQogIDwvdGQ+DQogIDx0ZCB3aWR0aD0iOC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BhbGlnbj1jZW50ZXIgID4gsTYgPC9wPg0KICA8L3Rk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glIiB2YWxpZ249dG9wICA+DQogIDxwICAgYWxpZ249Y2VudGVy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1IDwvcD4NCiAgPC90ZD4NCiAgPHRkIHdpZHRoPSI4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GFsaWduPWNlbnRlciAgPiCxOCA8L3A+DQogIDwvdGQ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OCUiIHZhbGlnbj10b3AgID4NCiAgPHAgICBhbGlnbj1jZW50Z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sTcgPC9wPg0KICA8L3RkPg0KICA8dGQgd2lkdGg9Ijg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YWxpZ249Y2VudGVyICA+ILE2IDwvcD4NCiAgPC90Z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4JSIgdmFsaWduPXRvcCAgPg0KICA8cCAgIGFsaWduPWNl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iCxOSA8L3A+DQogIDwvdGQ+DQogIDx0ZCB3aWR0aD0iOC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BhbGlnbj1jZW50ZXIgID4gsTgg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glIiB2YWxpZ249dG9wICA+DQogIDxwICAgYWxpZ249Y2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yICA+ILE5IDwvcD4NCiAgPC90ZD4NCiA8L3RyPg0KIDx0cj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yNCUiIHZhbGlnbj10b3AgID4NCiAgPHAgICAgPiAxMCAmbHQ7ICAgR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jODgwNDsgMjAgPC9wPg0KICA8L3RkPg0KICA8dGQgd2lkdGg9Ijg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YWxpZ249Y2VudGVyICA+ILE2ID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PHRkIHdpZHRoPSI4JSIgdmFsaWduPXRvcCAgPg0KICA8cCAgIG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lbnRlciAgPiCxNSA8L3A+DQogIDwvdGQ+DQogIDx0ZCB3aWR0aD0iOC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BhbGlnbj1jZW50ZXIgID4gsTQg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8dGQgd2lkdGg9IjglIiB2YWxpZ249dG9wICA+DQogIDxwICAg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Y2VudGVyICA+ILE3IDwvcD4NCiAgPC90ZD4NCiAgPHRkIHdpZHRoPSI4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GFsaWduPWNlbnRlciAgPiCxNiA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OCUiIHZhbGlnbj10b3AgID4NCiAgPHAgI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jZW50ZXIgID4gsTUgPC9wPg0KICA8L3RkPg0KICA8dGQgd2lkdGg9Ij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YWxpZ249Y2VudGVyICA+ILE4ID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gPHRkIHdpZHRoPSI4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saWduPWNlbnRlciAgPiCxNyA8L3A+DQogIDwvdGQ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iIHZhbGlnbj10b3AgID4NCiAgPHAgICBhbGlnbj1jZW50ZXIgID4gsTYg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I0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CBEIHQgJmd0OyAyMCA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OCUiIHZhbGlnbj10b3AgID4NCiAgPHAgICBhbGlnbj1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ZXIgID4gsTUgPC9wPg0KICA8L3RkPg0KICA8dGQgd2lkdGg9Ijg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YWxpZ249Y2VudGVyICA+ILE0ID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PHRkIHdpZHRoPSI4JSIgdmFsaWduPXRvcCAgPg0KICA8cCAgIG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lbnRlciAgPiCxMyA8L3A+DQogIDwvdGQ+DQogIDx0ZCB3aWR0aD0iOC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BhbGlnbj1jZW50ZXIgID4gsTYg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8dGQgd2lkdGg9IjglIiB2YWxpZ249dG9wICA+DQogIDxwICAg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Y2VudGVyICA+ILE1IDwvcD4NCiAgPC90ZD4NCiAgPHRkIHdpZHRoPSI4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GFsaWduPWNlbnRlciAgPiCxNCA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OCUiIHZhbGlnbj10b3AgID4NCiAgPHAgI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jZW50ZXIgID4gsTcgPC9wPg0KICA8L3RkPg0KICA8dGQgd2lkdGg9Ij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YWxpZ249Y2VudGVyICA+ILE2ID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gPHRkIHdpZHRoPSI4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saWduPWNlbnRlciAgPiCxNSA8L3A+DQogIDwvdGQ+DQogPC90cj4NCjwvd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+DQoNCg0KDQo8cCAgICA+IDExLiDR7uPr4PHt7iDk5enx8uLz/vno7CDiIO3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u//nl5Q0K4vDl7P8g6O3x8vDz6vbo/+wg7+4g/eru7e7s6Pfl8eru7PMg8OXj</w:t>
      </w:r>
    </w:p>
    <w:p>
      <w:pPr>
        <w:pStyle w:val="PreformattedText"/>
        <w:bidi w:val="0"/>
        <w:spacing w:before="0" w:after="0"/>
        <w:jc w:val="left"/>
        <w:rPr/>
      </w:pPr>
      <w:r>
        <w:rPr/>
        <w:t>8+vo8O7i4O3o/iDv8O725eTz8CDz9+Xy4CDy5e/r7uLu6Q0K/e3l8OPo6Cwg4v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q4Ofg7e375SDx8OXk8fLi4CDo5+zl8OXt6P8g5O7r5u37IPP36PL74uDy/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o9+Xx8uLuIPLl7+vu4u7pIP3t5fDj6OgsDQrx7uTl8Obg+eXp8f8g4iDi7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q7vLu8OD/IOjx7+7r/Ofz5fLx/yDt4CDo8fLu9+3o6uUg8uXv6+Ag5Ov/I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8e/u6+3l7ej/DQru8uHo8ODl7O7j7iDo5yDx6PHy5ez7IPbl7fLw4Ov87e7j7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/r7vHt4OHm5e3o/yDy5e/r7u3u8ejy5ev/ICjj7vD/9+XpIOLu5PsNCu3gI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8u7i++Ug6CDy5fXt7uvu4+j35fHq6OUg7fPm5Psg6CDt4CDz8uX36ugsIOAg8u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uUg7eXi7ufi8OD55e3t7uPuDQrq7u3k5e3x4PLgKS4gPC9wPg0KDQo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3gIOjx8u737ejq5SDy5e/r4CD98u4g7O7m7e4g7vHz+eXx8uLr//L8IO/z8uX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w/+zu4+4NCujn7OXw5e3o/yDy5ezv5fDg8vPw+yDi7uT7LCDv6PLg/vnl6S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u9+3o6i4g0yDv7vLw5eHo8uXr5ekg4u7n7O7m7fsg5OLgDQri4PDo4O3y4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DQo8cCAgICA+PCFbaWYgIXN1cHBvcnRMaXN0c10+ILcgICAgICAgI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/+zu5Q0K6Ofs5fDl7ejlIP3y7ukg8uXs7+Xw4PLz8PssIOTr/yD35ePuIO/u8v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fPl8vH/IPHu5+Tg7ejlIOgg8e7u8uLl8vHy4vP++eD/DQrg8vLl8fLg9uj/IOjn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w6PLl6/zt7uPuIOrg7eDr4CDu8iDo8fLu9+3o6uAg8uXv6+Ag5O4g7+7y8OXh</w:t>
      </w:r>
    </w:p>
    <w:p>
      <w:pPr>
        <w:pStyle w:val="PreformattedText"/>
        <w:bidi w:val="0"/>
        <w:spacing w:before="0" w:after="0"/>
        <w:jc w:val="left"/>
        <w:rPr/>
      </w:pPr>
      <w:r>
        <w:rPr/>
        <w:t>6PLl6/87IDwvcD4NCg0KPHAgICAgPjwhW2lmICFzdXBwb3J0TGlzdHNdPiC3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Do7Ojy4Pbo/w0K8ejj7eDr4CDu8iDv8OXu4fDg5+7i4PLl6/8g8uXs7+Xw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z8Psg9e7r7uTt7ukg4u7k+yDxIO3l8eru6/zq6OzoDQr06Orx6PDu4uDt7fvs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i5evo9+jt4OzoLiA8L3A+DQoNCjxwICAgID4gwiDv7vHr5eTt5ewg8evz9+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g4u7kIOjn4+7y7uLo8uXr/CDk7uvm5e0g4urr/vfo8vwg4iDx4u7+DQrk7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t8uD26P4g8eLl5OXt6P8g7iDk7u/u6+3o8uXr/O3u6SDv7uPw5fjt7vHy6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+zl8OXt6P8g8uXv6+7i7ukg/e3l8OPo6SwNCvHi/+fg7e3u6SDxIO7y6uvu7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OXsIPHw5eTt5ekg5+Ag7u/w5eTl6+Xt7fvpIO/l8Oju5CAo5+js4Cwg6+Xy7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l7O/l8ODy8/D7IPXu6+7k7e7pDQri7uT7IO3gIOjx8u737ejq5SDi7uTu8e3g</w:t>
      </w:r>
    </w:p>
    <w:p>
      <w:pPr>
        <w:pStyle w:val="PreformattedText"/>
        <w:bidi w:val="0"/>
        <w:spacing w:before="0" w:after="0"/>
        <w:jc w:val="left"/>
        <w:rPr/>
      </w:pPr>
      <w:r>
        <w:rPr/>
        <w:t>4ebl7ej/IO7yIOft4Pfl7ej/IPTo6vHo8O7i4O3t7ukg8fLg4uroLCDn7eD3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Q0K6u7y7vDu6SDk7uvm7e4g6Ofs5e3/8vzx/yDi8PP37fP+LCDv8Ogg/fLu7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+Xk8+XyIO7h5fHv5ffo8vwg5+D56PLzIO7yDQrt5fHg7er26O7t6PDu4uDt7e7j</w:t>
      </w:r>
    </w:p>
    <w:p>
      <w:pPr>
        <w:pStyle w:val="PreformattedText"/>
        <w:bidi w:val="0"/>
        <w:spacing w:before="0" w:after="0"/>
        <w:jc w:val="left"/>
        <w:rPr/>
      </w:pPr>
      <w:r>
        <w:rPr/>
        <w:t>7iDi7OX44PLl6/zx8uLgLjwvcD4NCg0KPHAgICAgPiAxMi4gyvDu7OUNCvPq4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79SDi+/jlIOLg8Ojg7fLu4iDv5fDl5OD36CDy5e/r7uLu6SD97eXw4+jo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i8/Xy8PPh7e7s8w0K8uXv6+7v8O7i7uTzLCDiIPDl4Ov87e7pIO/w4Ory6O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l7+vu8e3g4ebl7ej/IO7x8/nl8fLi6//l8vH/IO/l8OXk4PfgDQry5e/r7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97eXw4+joIOgg8uXv6+7t7vHo8uXr/yDv7iDu5O3u8vDz4e3u7PMg8uXv6+7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i7uTzLiDP7v3y7uzzIPH35fL36OroDQry5e/r7uLu6SD97eXw4+joIOgg8uXv</w:t>
      </w:r>
    </w:p>
    <w:p>
      <w:pPr>
        <w:pStyle w:val="PreformattedText"/>
        <w:bidi w:val="0"/>
        <w:spacing w:before="0" w:after="0"/>
        <w:jc w:val="left"/>
        <w:rPr/>
      </w:pPr>
      <w:r>
        <w:rPr/>
        <w:t>6+7t7vHo8uXr/yDk7uvm7fsg4fvy/CDw4Ofw4OHu8uDt+yDoIOTr/yDy4Oru4+4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Dw6ODt8uAuDQrC8eUg7vHy4Ov87fvlIPLw5eHu4uDt6P8gLSDy5SDm5Swg9/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g5Ov/IOTi8/Xy8PPh7e7j7iDy5e/r7u/w7uLu5OAuPC9wPg0KDQo8aDE+I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gLiDC++Hu8Cwg4u3l5PDl7ejlLA0K7OXy8O7r7uPo9+Xx6u7lIO7h5fHv5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lICAgICDv8Ojh7vDu4g0K8/fl8uAgIDwvaDE+DQoNCjxwICAgID4g0fP55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vP++ejpDQrD7vHz5ODw8fLi5e3t++kg8OXl8fLwIPHw5eTx8uIg6Ofs5fDl7e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q6/734OXyIOIg8eXh/yD46PDu6ujpIO/l8OX35e38DQrv8Ojh7vDu4iDz9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y5e/r4CDoIOLu5Psg8SD96+Xq8vDu7ODj7ejy7fvsLCDz6/zy8ODn4vPq7uL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DoIOLo9fDl4vvsDQrs5fLu5ODs6CDo5+zl8OXt6P8g8ODx9e7k4C48L3A+D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wICAgID4gzO3u4+7u4fDg5+jlIPHo8fLl7A0K8uXv6+7x7eDh5uXt6P8g7uH6</w:t>
      </w:r>
    </w:p>
    <w:p>
      <w:pPr>
        <w:pStyle w:val="PreformattedText"/>
        <w:bidi w:val="0"/>
        <w:spacing w:before="0" w:after="0"/>
        <w:jc w:val="left"/>
        <w:rPr/>
      </w:pPr>
      <w:r>
        <w:rPr/>
        <w:t>5ery7uIsIOHu6/z47uUg6u7r6Pfl8fLi7iDz8fLg8OXi+Oj1IO3l7uHu8PPk7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79SDy5e/r7u/z7ery7uIsDQrh7uv8+O7lIOru6+j35fHy4u4g7/Do4e7w7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s5f756PUg7eXz5O7i6+Xy4u7w6PLl6/zt++Ug8uX17ej35fHq6OUNCvXg8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w6PHy6OroLCDy8OXh8/7yIO3l7vDk6O3g8O379SDx9eXsIOjn7OXw5e3o/yDw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17uTgIPLl7+vu4u7pIP3t5fDj6Ogg6A0K8uXv6+7t7vHo8uXr/y48L3A+D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wICAgID4g0uDq6Owg7uHw4Ofu7Cwg7/DoDQru8OPg7ejn4Pbo6CDi7eXk8O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P8g7/Do4e7w7uIg5O7r5u37IOH78vwg7/Do7f/y+yDi7iDi7ejs4O3o5SDx6+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/756OUNCurw6PLl8OjoOjwvcD4NCg0KPHAgICAgPiAxLiDC+/Hu6uD/IO3g5OXm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x8vwg4g0K/erx7+vz4PLg9ujoLjwvcD4NCg0KPHAgICAgPiAyLiDO8uvo9+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y5fXt6Pfl8ero5Q0K9eDw4Ory5fDo8fLo6uguPC9wPg0KDQo8cCAgICA+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u5+zu5u3u8fL8DQrg4vLu7ODy6Ofo8O7i4O3t7uPuIPHh7vDgIOjt9O7w7OD2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uPC9wPg0KDQo8cCAgICA+IDQuIM3g6+j36OUNCuzl8vDu6+7j6Pfl8eru4+4g</w:t>
      </w:r>
    </w:p>
    <w:p>
      <w:pPr>
        <w:pStyle w:val="PreformattedText"/>
        <w:bidi w:val="0"/>
        <w:spacing w:before="0" w:after="0"/>
        <w:jc w:val="left"/>
        <w:rPr/>
      </w:pPr>
      <w:r>
        <w:rPr/>
        <w:t>7uHl8e/l9+Xt6P8g6CDw5ezu7fLt7ukg4eDn+y48L3A+DQoNCjxwICAgID4gNS4g</w:t>
      </w:r>
    </w:p>
    <w:p>
      <w:pPr>
        <w:pStyle w:val="PreformattedText"/>
        <w:bidi w:val="0"/>
        <w:spacing w:before="0" w:after="0"/>
        <w:jc w:val="left"/>
        <w:rPr/>
      </w:pPr>
      <w:r>
        <w:rPr/>
        <w:t>0fLu6Ozu8fL8LjwvcD4NCg0KPHAgICAgPiDQ5eru7OXt5PPl8vH/IPHu5+Tg7e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x7uLs5fHy7fv1IO/w5eTv8Oj/8ujpIO/uIO/w7ujn4u7k8fLi8yDv8Ojh7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iDz9+Xy4CDxIO7w4+Dt6Ofg9ujl6SDw5ezu7fLt7ukNCuHg5/sg6CDs5fLw7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4+j35fHq7uPuIO7h5fHv5ffl7ejlIO3gIO7x7e7i5SDk7uvj7vHw7vft7uPuIO7h</w:t>
      </w:r>
    </w:p>
    <w:p>
      <w:pPr>
        <w:pStyle w:val="PreformattedText"/>
        <w:bidi w:val="0"/>
        <w:spacing w:before="0" w:after="0"/>
        <w:jc w:val="left"/>
        <w:rPr/>
      </w:pPr>
      <w:r>
        <w:rPr/>
        <w:t>8evz5uji4O3o/y48L3A+DQoNCjxwICAgID4gwvHlIOLt7uL8IPHu7vDz5uDl7P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0K8OXq7u3x8vDz6PDz5ez75SDu4frl6vL7IOIg8e7u8uLl8vHy4ujoIPEg7/Du</w:t>
      </w:r>
    </w:p>
    <w:p>
      <w:pPr>
        <w:pStyle w:val="PreformattedText"/>
        <w:bidi w:val="0"/>
        <w:spacing w:before="0" w:after="0"/>
        <w:jc w:val="left"/>
        <w:rPr/>
      </w:pPr>
      <w:r>
        <w:rPr/>
        <w:t>5ery7e7pIPHs5fLt7ukg5O7q8+zl7fLg9ujl6SDoDQry6O/u4vvs6CDv8O7l6v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zoIPDl+OXt6P/s6CDu4e7w8+Tz/vLx/yDv8Ojh7vDg7Ogg8/fl8uAg8ODx9e7k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y5e/r4Cwg4+Dn4CwNCvHo8fLl7ODs6CDw5ePz6+jw7uLg7ej/LjwvcD4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E7u/z8erg5fLx/yDz8fLg7e7i6uANCu/w6OHu8O7iIOru7Ozl8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ru4+4g8/fl8uAsIPDg5/Dl+OXt7fv1IOog7/Do7OXt5e3o/iDK7uzo8uXy7uwg</w:t>
      </w:r>
    </w:p>
    <w:p>
      <w:pPr>
        <w:pStyle w:val="PreformattedText"/>
        <w:bidi w:val="0"/>
        <w:spacing w:before="0" w:after="0"/>
        <w:jc w:val="left"/>
        <w:rPr/>
      </w:pPr>
      <w:r>
        <w:rPr/>
        <w:t>7+4NCvHy4O3k4PDy6Ofg9ujoIOzl8vDu6+7j6Ogg6CDx5fDy6PTo6uD26Ogs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l5/Pr/PLg8uDsIOPu8fPk4PDx8uLl7e379SDv8Ojl7O737fv1DQro8e/78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6Okg6CDz8uLl8Obk5e3o/yDy6O/gIOgg4u3l8eXt7fv1IOIgw+7x8+Tg8PHy4u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pINDl5fHy8CDx8OXk8fLiDQro5+zl8OXt6Okg0O7x8ejp8eru6SDU5eTl8OD2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uPC9wPg0KDQo8cCAgICA+INbl6+Xx7u7h8ODn7e7x8vwNCujx7+7r/Ofu4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6P8g7/Do4e7w7uIg8/fl8uAg6u7t6vDl8u3u4+4g8ujv4CDo5yD36PHr4CDi7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t+/Ug4g0K4+7x8+Tg8PHy4uXt7fvpINDl5fHy8CDx8OXk8fLiIOjn7OXw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Q7vHx6Onx6u7pINTl5OXw4Pbo6CDu7/Dl5OXr//7yDQrs7u3y4Obt++Ug7v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o5+D26Ogg8e7i7OXx8u3uIPEg/evl6vLw7i0sIPLl7+vuLSwg4u7k7i0g6C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u8e3g4ebg/vno7OgNCu7w4+Dt6Ofg9uj/7Ogg4iDn4OLo8ejs7vHy6CDu8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fs7ubt7vHy6CDu8OPg7ejn4Pbo6CDw5ezu7fLgLCDx5fDi6PHt7uPuDQru4fHr</w:t>
      </w:r>
    </w:p>
    <w:p>
      <w:pPr>
        <w:pStyle w:val="PreformattedText"/>
        <w:bidi w:val="0"/>
        <w:spacing w:before="0" w:after="0"/>
        <w:jc w:val="left"/>
        <w:rPr/>
      </w:pPr>
      <w:r>
        <w:rPr/>
        <w:t>8+bo4uDt6P8g6CDk8PPj6PUg8uX17ejq7i396u7t7uzo9+Xx6uj1IPTg6vLu8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LjwvcD4NCg0KPHAgICAgPiDO9uXt6uAg8ejx8uXs+yDq4Pfl8fLi4A0K7+7x8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+ejq4CDx8OXk8fLiIOjn7OXw5e3o6SDk7uvm7eAg7/Du6Ofi7uTo8vzx/yDk7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4Orr/vfl7ej/IOTu4+7i7vDgIPENCvbl6/z+IO7v8OXk5evl7ej/IPHv7vHu4e3u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oIO/w6OHu8OAg8e7u8uLl8vHy4u7i4PL8IPLw5eHu4uDt6P/sIOzl5uTz7eD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t+/UNCvHy4O3k4PDy7uIsIPLg6uj1IOrg6iAgyNHODQo5MDAxLCAgyNHODQo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yLCAgyNHODQo5MDAzLjwvcD4NCg0KPHAgICAgPiDI8fXu5P8g6Ocg8uX17ej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q7ukg6A0K/eru7e7s6Pfl8eru6SD25evl8e7u4fDg5+3u8fLoIO3l7uH17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O4g8/Hy4O3u4ujy/CDx6+Xk8/758/4g7vfl8OXk7e7x8vwNCu7h7vDz5O7i4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v8Ojh7vDg7Ogg4/Dz7+/u4u7j7iDz9+Xy4C48L3A+DQoNCjxwICAgID4gMS4g</w:t>
      </w:r>
    </w:p>
    <w:p>
      <w:pPr>
        <w:pStyle w:val="PreformattedText"/>
        <w:bidi w:val="0"/>
        <w:spacing w:before="0" w:after="0"/>
        <w:jc w:val="left"/>
        <w:rPr/>
      </w:pPr>
      <w:r>
        <w:rPr/>
        <w:t>zvHt4Pnl7ejlIO/w6OHu8ODs6CDq7uzs5fD35fHq7uPuDQrz9+Xy4CDu8u/z8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u7+vo4u3uLf3t5fDj5fLo9+Xx6uj1IPDl8fPw8e7iICjS3dApIPMg7+7x8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+ejq4CAo0t3WLA0K6u7y5ev87fvlLCDi7uTu5+Dh7vDt++Ug8fLg7fbo6CDoIOT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uPC9wPg0KDQo8cCAgICA+IDIuIM7x7eD55e3o5SDv8Ojh7vDg7OgNCuru7Oz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fl8eru4+4g8/fl8uAg8ODx9e7k4CDS3dAg7eAg9uXt8vDg6/zt+/Ug8uXv6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+/Ug7/Pt6vLg9SAo1tLPKSAtIO3gDQrj8PPv7/Mg5O7s7uIuPC9wPg0KDQo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DMuINPx8uDt7uLq4CDq7uzs5fD35fHq6PUNCu/w6OHu8O7iIPP35fLg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8vDl4evl7ej/INLd0CDt4CDo7eTo4ujk8+Dr/O3u7CDy5e/r7uLu7CDv8+3q8uUg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i7uTu7OXw7e7sDQrz5+vlIOrg5uTu4+4g5ujr7uPuIOTu7OAuPC9wPg0KD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Eg9uXr/P4g7+7r8/fl7ej/DQrs4Orx6Ozg6/zt7uPuIP3q7u3u7Oj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q7uPuIP309OXq8uAg6CDt4OTl5u3u8fLoIPDg4e7y+yDv8Ojh7vDu4iDt5e7h</w:t>
      </w:r>
    </w:p>
    <w:p>
      <w:pPr>
        <w:pStyle w:val="PreformattedText"/>
        <w:bidi w:val="0"/>
        <w:spacing w:before="0" w:after="0"/>
        <w:jc w:val="left"/>
        <w:rPr/>
      </w:pPr>
      <w:r>
        <w:rPr/>
        <w:t>9e7k6OzuOjwvcD4NCg0KPHAgICAgPiAtIO3gINbSzyDz8fLg7eDi6+ji4PL8DQr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h7vD7IPP35fLgIOgg8OXj8+vo8O7i4O3o/yDy5e/r7uLu6SD97eXw4+joI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7k+zs8L3A+DQoNCjxwICAgID4gLSDiIOjt5Oji6OTz4Ov87e7sDQry5e/r7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CDv8+3q8uUg8/Hy4O3g4uvo4uDy/CDv8Ojh7vD7IPP35fLgIOgg8OXj8+vo8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o/yDy5e/r7uLu6SD97eXw4+joLCDgDQriIOLu5O7s5fDt7uwg8+fr5SAtI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6OHu8Psg8/fl8uAg4u7k+ywg7/DoIPPx8uDt7uLq5SDv8Ojh7vDu4iDz9+Xy4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w5ePz6+jw7uLg7ej/IPHr5eTz5fIg8PPq7uLu5PHy4u7i4PL88f8g8vDl4e7i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o/+zoINHN6M8g6CDk8PPj6OzoDQrt7vDs4PLo4u377Ogg5O7q8+zl7fLg7Og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DQo8cCAgICA+INbSzywg8uXv6+7i++Ug7/Pt6vL7IOTuDQrz8fLg7e7i</w:t>
      </w:r>
    </w:p>
    <w:p>
      <w:pPr>
        <w:pStyle w:val="PreformattedText"/>
        <w:bidi w:val="0"/>
        <w:spacing w:before="0" w:after="0"/>
        <w:jc w:val="left"/>
        <w:rPr/>
      </w:pPr>
      <w:r>
        <w:rPr/>
        <w:t>6ugg7/Do4e7w7uIg8/fl8uAg6CDw5ePz6+jw7uLg7ej/IOTu6+bt+yDh+/L8IO7h</w:t>
      </w:r>
    </w:p>
    <w:p>
      <w:pPr>
        <w:pStyle w:val="PreformattedText"/>
        <w:bidi w:val="0"/>
        <w:spacing w:before="0" w:after="0"/>
        <w:jc w:val="left"/>
        <w:rPr/>
      </w:pPr>
      <w:r>
        <w:rPr/>
        <w:t>8evl5O7i4O37IOgg7/Do4uXk5e37IOINCvHu7vLi5fLx8uLo5SDxIO3u8Ozg7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8e7k5fDm4O3o/yAo8e7x8u7/7ejlIO7x4uX55e3o/ywg5OLl8OXpLCDz8fLw4O3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lIPLl9+gNCufg5OLo5uXqIOgg8i7kLiksIOfgIPH35fIg/erx7+vz4PLo8PP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IO7w4+Dt6Ofg9ujoLjwvcD4NCg0KPHAgICAgPiDO8uLl8vHy4uXt7e7x8vwg</w:t>
      </w:r>
    </w:p>
    <w:p>
      <w:pPr>
        <w:pStyle w:val="PreformattedText"/>
        <w:bidi w:val="0"/>
        <w:spacing w:before="0" w:after="0"/>
        <w:jc w:val="left"/>
        <w:rPr/>
      </w:pPr>
      <w:r>
        <w:rPr/>
        <w:t>5+ANCu/w4OLo6/zt7vHy/CDi++Hu8OAg7/Do4e7w4CDz9+Xy4Cwg5ePuIOzu7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5iwg8e718ODt7e7x8vwsIP3q8e/r8/Lg9uju7e3u5SDoDQrs5fLw7uvu4+j35fH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Ug7uHx6/Pm6OLg7ejlIO3l8fPyIOzu7fLg5u375SDu8OPg7ejn4Pbo6Cwg4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Orm5Q0K/e3l8OPu8e3g4ebg/vng/yDu8OPg7ejn4Pbo/yDoIO/u8vDl4ejy5ev8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7/Dl5OXr4PUg4eDr4O3x7uLu6SDv8Ojt4OTr5ebt7vHy6C48L3A+DQoNCj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zvLi5fLx8uLl7e3u8fL8DQrn4CDq4Pfl8fLi7iDv7uTg4uDl7Pv1IP3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ry8O797eXw4+joLCD17uvu5O3u6Swg4+7w//fl6SDi7uT7LCDj4OfgIOgg7+D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zl8vDgDQry5e/r7u3u8ejy5ev/IO3l8fPyIO/u8fLg4vno6ugg4iDx7u7y4uXy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i6Ogg8SDn4Orr/vfl7e377Ogg5O7j7uLu8ODs6CwNCiZxdW90O8/w4OLo6+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v7uv85+7i4O3o/yDy5e/r7uLu6SDoIP3r5ery8Oj35fHq7ukg/e3l8OPo6CZ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90OywNCiZxdW90O8/w4OLo6+Ds6CDy5fXt6Pfl8eru6SD96vHv6/Pg8uD26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8ejx8uXsIOLu5O7x7eDh5uXt6P8g6CDi7uTu7vLi5eTl7ej/DQrt4PHl6+Xt7fv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l8fImcXVvdDssIOAg8uDq5uUg5PDz4+js6CDt7vDs4PLo4u377Ogg5O7q8+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fLg7OgsDQrw5ePr4Ozl7fLo8PP++ejs6CDi7u/w7vH7IOrg9+Xx8uLgLj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KPHAgICAgPjxpPjx1PiDM5fLw7uvu4+j35fHq7uUg7uHl8e/l9+Xt6OU8L3U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pPiA8L3A+DQoNCjxwICAgID4gw+7x8+Tg8PHy4uXt7fvlDQrv8Ojl7O737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1cD46PC9zdXA+IOjx7/vy4O3o/yDv8Ojh7vDu4iDz9+Xy4CDS3dAsIPPy4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Tl7ejlIOj1IPLo7+Ag6CDi7eXx5e3o5Q0K4iDD7vHz5ODw8fLi5e3t++kg0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wIPHw5eTx8uIg6Ofs5fDl7ejpINDUIO7x8/nl8fLi6//l8iDK7uzo8uXy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x8uDt5ODw8ujn4Pbo6CDs5fLw7uvu4+joIOgg8eXw8uj06Org9ujoLj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KPHAgICAgPiDO4eXx7+X35e3o5SDx8OXk8fLi4OzoDQrv7uLl8OroIO/w6OHu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iIPP35fLgINLd0CDi7ufr4OPg5fLx/yDt4CDw4Ofw4OHu8vfo6u7iIOgg7/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Ofi7uTo8uXr5ekg8uDq6PUNCu/w6OHu8O7iLCDgIPLg6ublIO3gIO/w5eTv8Oj/</w:t>
      </w:r>
    </w:p>
    <w:p>
      <w:pPr>
        <w:pStyle w:val="PreformattedText"/>
        <w:bidi w:val="0"/>
        <w:spacing w:before="0" w:after="0"/>
        <w:jc w:val="left"/>
        <w:rPr/>
      </w:pPr>
      <w:r>
        <w:rPr/>
        <w:t>8uj/Lejn4+7y7uLo8uXr6CDoIO7w4+Dt6Ofg9ujoLCDu8fP55fHy4uv//vno5Q0K</w:t>
      </w:r>
    </w:p>
    <w:p>
      <w:pPr>
        <w:pStyle w:val="PreformattedText"/>
        <w:bidi w:val="0"/>
        <w:spacing w:before="0" w:after="0"/>
        <w:jc w:val="left"/>
        <w:rPr/>
      </w:pPr>
      <w:r>
        <w:rPr/>
        <w:t>4uLu5yDi7eXx5e3t+/Ug4iDD7vHz5ODw8fLi5e3t++kg0OXl8fLwIPHw5eTx8uIg</w:t>
      </w:r>
    </w:p>
    <w:p>
      <w:pPr>
        <w:pStyle w:val="PreformattedText"/>
        <w:bidi w:val="0"/>
        <w:spacing w:before="0" w:after="0"/>
        <w:jc w:val="left"/>
        <w:rPr/>
      </w:pPr>
      <w:r>
        <w:rPr/>
        <w:t>6Ofs5fDl7ejpIO/w6OHu8O7iIPP35fLgINLd0A0K6Oct5+Ag4/Dg7ej2+y4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NCjxwICAgID4gz+7i5fDq8yDoDQrs5fLw7uvu4+j35fHq8/4g4PLy5fHy4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v8Ojh7vDu4iDS3dAg7vHz+eXx8uLr//7yIO7w4+Dt+yDD7vHx8uDt5ODw8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NQg6OvoDQrj7vHz5ODw8fLi5e3t++Ug7OXy8O7r7uPo9+Xx6ujlIPHr8+bh+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w5eTo8u7i4O3t++Ugw+7x8fLg7eTg8PLu7CDQ1CDt4A0K7/Dg4u4g7/Du4uXk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/yDv7uLl8O7qIOLuIOLn4Ojs7uTl6fHy4ujoIPEg/evl6vLw7i0sIPLl7+v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wg4u7k7i0g6A0K4+Dn7vHt4OHm4P756OzoIO7w4+Dt6Ofg9uj/7Ogu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CA+INLl9e3o9+Xx6vP+IO/u6+jy6OrzIOgNCuru7fLw7uv8IOfgIPHu</w:t>
      </w:r>
    </w:p>
    <w:p>
      <w:pPr>
        <w:pStyle w:val="PreformattedText"/>
        <w:bidi w:val="0"/>
        <w:spacing w:before="0" w:after="0"/>
        <w:jc w:val="left"/>
        <w:rPr/>
      </w:pPr>
      <w:r>
        <w:rPr/>
        <w:t>4ev+5OXt6OXsIOXk6O3x8uLgIOjn7OXw5e3o6SDiIO7h6+Dx8ugg8/fl8uAg0t3Q</w:t>
      </w:r>
    </w:p>
    <w:p>
      <w:pPr>
        <w:pStyle w:val="PreformattedText"/>
        <w:bidi w:val="0"/>
        <w:spacing w:before="0" w:after="0"/>
        <w:jc w:val="left"/>
        <w:rPr/>
      </w:pPr>
      <w:r>
        <w:rPr/>
        <w:t>IO7x8/nl8fLi6//l8g0Kyu7s6PLl8iDv7iDx8uDt5ODw8ujn4Pbo6Cwg7OXy8O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Po6CDoIPHl8PLo9Ojq4Pbo6Cwg4CDy4Orm5SDk8PPj6OUg7vDj4O37DQrj7vHz</w:t>
      </w:r>
    </w:p>
    <w:p>
      <w:pPr>
        <w:pStyle w:val="PreformattedText"/>
        <w:bidi w:val="0"/>
        <w:spacing w:before="0" w:after="0"/>
        <w:jc w:val="left"/>
        <w:rPr/>
      </w:pPr>
      <w:r>
        <w:rPr/>
        <w:t>5ODw8fLi5e3t7uPuIPPv8ODi6+Xt6P8g4iDv8OXk5evg9SDo9SDq7uzv5fLl7fb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48L3A+DQoNCjxwICAgID4g0SD25ev8/iDs5fLw7uvu4+j35fHq7uPuDQru4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35e3o/yDi++/z8erg5ez79SDoIOLt5eTw/+Xs+/Ug7/Do4e7w7uIg8/fl8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3QIO3l7uH17uTo7O4g6Ozl8vw6PC9wPg0KDQo8cCAgICA+IC0g/fLg6+7t+y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Ojt6PYNCujn7OXw5e3o6SDz9+Xy4CDS3dA7PC9wPg0KDQo8cCAgICA+IC0g7uH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27uL75SDx8OXk8fLi4A0K6Ofs5fDl7ejpLCDt5e7h9e7k6Oz75SDk6/8g6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6+Xk7uLg7ej/IOzl8vDu6+7j6Pfl8ero9SDoIPLl9e3o9+Xx6uj1DQr14PDg6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x8ujqIO/w6OHu8O7iIPP35fLgINLd0CDt4CDx8uDk6Ogg8ODn8ODh7vLq6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u8fLg7e7i6ugg6PUg7eANCu/w7ujn4u7k8fLi7js8L3A+DQoNCj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x5fL8IOHg5+7i+/UNCuvg4e7w4PLu8OjpIO/uIO/u4uXw6uUg7/Do4e7w7uIg</w:t>
      </w:r>
    </w:p>
    <w:p>
      <w:pPr>
        <w:pStyle w:val="PreformattedText"/>
        <w:bidi w:val="0"/>
        <w:spacing w:before="0" w:after="0"/>
        <w:jc w:val="left"/>
        <w:rPr/>
      </w:pPr>
      <w:r>
        <w:rPr/>
        <w:t>8/fl8uAg8ODx9e7k4CDS3dAg4iDv8O725fHx5SD96vHv6/Pg8uD26Og7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CA+IC0g7e7w7ODy6OLt++Ug5O7q8+zl7fL7LA0K8e7u8uLl8vHy4vP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jlIOzl5uTz7eDw7uTt++wg4iDu4evg8fLoIPHy4O3k4PDy6Ofg9ujoIOzl8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g6CDx8OXk8fLiDQro5+zl8OXt6Okg0t3QOzwvcD4NCg0KPHAgICAgPiAtIO/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Hu7eDrIOTr/w0K7/Du4uXk5e3o/yDv7uLl8OroIO/w6OHu8O7iIPP35fLgI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Xu5OAg0t3QIOIg7/Du9uXx8eUg7/Du6Ofi7uTx8uLgIOgNCv3q8e/r8+Dy4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48L3A+DQoNCjxwICAgYWxpZ249Y2VudGVyICA+PGI+IM/l8OX35e38DQrv8Ojh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u4iwg8OXq7uzl7eTu4uDt7fv1IMfAziAmcXVvdDvG6OvK7uzS5fUmcXVvd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5Ov/IO/w6Ozl7eXt6P8g4iDGytUg6A0K6Ozl/vno9SDt7uzl8CDj7vHz5ODw8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t7uPuIPDl5fHy8OAg8fDl5PHy4jwvYj4gIDxiPiDo5+zl8OXt6OkNCtDUPC9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L3A+DQoNCiANCg0KPHRhYmxlIGJvcmRlcj0xIGNlbGxzcGFjaW5nPTEgY2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HBhZGRpbmc9MSB3aWR0aD0iMTAwJSIgYmdjb2xvcj13aGl0ZQ0KICA+DQogP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kPg0KICA8dHI+DQogICA8dGQgd2lkdGg9IjYyJSIgID4NCiAgIDxwICAg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Y2VudGVyICA+IM3g6Ozl7e7i4O3o5TwvcD4NCiAgIDwvdGQ+DQog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M3JSIgID4NCiAgIDxwICAgYWxpZ249Y2VudGVyICA+INLo7z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DwvdGQ+DQogIDwvdHI+DQogPC90aGVhZD4NCiA8dHI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MTAwJSIgY29sc3Bhbj0yIHZhbGlnbj10b3AgID4NCiAgPHAgICBhbGlnbj1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ZXIgID48dT4gzvLl9+Xx8uLl7e375TwvdT4g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MHr7uroDQogIOjn7OXw6PLl6/zt7i3i+/fo8evo8uXr/O375SDk6/8g</w:t>
      </w:r>
    </w:p>
    <w:p>
      <w:pPr>
        <w:pStyle w:val="PreformattedText"/>
        <w:bidi w:val="0"/>
        <w:spacing w:before="0" w:after="0"/>
        <w:jc w:val="left"/>
        <w:rPr/>
      </w:pPr>
      <w:r>
        <w:rPr/>
        <w:t>8+fr7uIg6u7r6Pfl8fLi4CDv8Ojw7uTt7uPuIOPg5+A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MzclIiB2YWxpZ249dG9wICA+DQogIDxwICAgID4gzMjQLcM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PC90cj4NCiA8dHI+DQogIDx0ZCB3aWR0aD0iNjI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wvv36PHr6PLl6+gNCiAg5Ov/IPPn6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35fLgIOru6+j35fHy4uAg4u7k+yDoIPLl7+vgIO3gIOHg5+Ug8fPm4P756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8/Hy8O7p8fLi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NPCzy04MCDSICjDKSA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cj4NCiA8dHI+DQogIDx0ZCB3aWR0aD0iNjI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wvv36PHr6PLl6+gNCiAg6u7r6Pfl8fLi4CDz4+vl6ujx6+7j7i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gIOzo6vDu7/Du9uXx8e7w7fvlPC9wPg0KICA8L3Rk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M3JSIgdmFsaWduPXRvcCAgPg0KICA8cCAgICA+INPCzy3CwyDRzjIg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DwvdHI+DQogPHRyPg0KICA8dGQgd2lkdGg9IjYy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ML79+jx6+jy5evoDQogIPDg8fXu5OAg6CDq7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x8uLgIP3r5ery8O7t7fvlPC9wPg0KICA8L3RkPg0KICA8dGQgd2lkdGg9I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N3C0MjKID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C+/fo8evo8uXr6A0KICDw4PH17uTgIOzt7uPu9uXr5eL75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gPHRkIHdpZHRoPSIzNy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C0C05NiDExsPILjQyMTQ1MS4wMDMNCiAg0tMg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wvdHI+DQogPHRyPg0KICA8dGQgd2lkdGg9IjYy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ML79+jx6+jy5evoDQogIPDg8fXu5OAg7/Do8O7k7e7j7i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gIOjn7OXw6PLl6/zt++Ug7Ojq8O7v8O725fHx7vDt++U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MzclIiB2YWxpZ249dG9wICA+DQogIDxwICAgID4gw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rLTI8L3A+DQogIDwvdGQ+DQogPC90cj4NCiA8dHI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lIiB2YWxpZ249dG9wICA+DQogIDxwICAgID4gwvv36PHr6PLl6+gNCiAg8O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e7k4CD96+Xq8vDu7e375TwvcD4NCiAgPC90ZD4NCiAgPHRkIHdpZHRoPSIzN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DdwtAtNjwvcD4NCiAgPC90ZD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yPg0KIDx0cj4NCiAgPHRkIHdpZHRoPSI2Mi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E4PL36OroDQogIO7h+uXs7e7j7iDw4PH17uTg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M3JSIgdmFsaWduPXRvcCAgPg0KICA8cCAgICA+I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DwvcD4NCiAgPC90ZD4NCiA8L3RyPg0KIDx0cj4NCiAgPHRkIHdpZHRoPSI2M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DE4PL36OroDQogIPDg8fXu5O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IDx0ZCB3aWR0aD0iMzc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xNDLLTAyNdE8L3A+DQogIDwvdGQ+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NjIlIiB2YWxpZ249dG9wICA+DQogIDxwICAgID4gxODy9+jq6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w4PH17uTgIOPu7O7j5e3t+/Ug8fDl5CDxIO3g6uvg5O377Ogg8+v88vDg5+Lz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i++zoIPHl7fHu8ODs6DwvcD4NCiAgPC90ZD4NCiAgPHRkIHdpZHRoPSIzN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DTx87QLc0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cj4NCiA8dHI+DQogIDx0ZCB3aWR0aD0iNjI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xODy9+jq6A0KICDw4PH17uTgIPPr/PLw4Ofi8+ru4vvlIOLo9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vvlPC9wPg0KICA8L3RkPg0KICA8dGQgd2lkdGg9IjM3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MTQwi0xPC9wPg0KICA8L3RkPg0KIDwvdHI+DQogPHR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YyJSIgdmFsaWduPXRvcCAgPg0KICA8cCAgICA+IMTg8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gNCiAg8/Du4u3/IODq8/Hy6Pfl8ero5TwvcD4NCiAgPC90ZD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zNyUiIHZhbGlnbj10b3AgID4NCiAgPHAgICAgPiDd1c4twNE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PC90cj4NCiA8dHI+DQogIDx0ZCB3aWR0aD0iNjI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xODy9+jq6A0KICDz8O7i7f8g4Orz8fLo9+Xx6uj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CA8dGQgd2lkdGg9IjM3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N3Vzi3A0S0wMTwvcD4NCiAgPC90ZD4NCiA8L3RyPg0KIDx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2MiUiIHZhbGlnbj10b3AgID4NCiAgPHAgICAgPiDE7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7w+w0KICDv6O/l8u737fvlPC9wPg0KICA8L3RkPg0KICA8dGQgd2lkdGg9I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MTPwi0xOyDEz8ItODsNCiAgxM/U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8L3A+DQogIDwvdGQ+DQogPC90cj4NCiA8dHI+DQogIDx0ZCB3aWR0aD0iN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yOfs5fDo8uXr6A0KICDw4PH17uT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y7vDo9+375TwvcD4NCiAgPC90ZD4NCiAgPHRkIHdpZHRoPSIzNy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DCyNA8L3A+DQogIDwvdGQ+DQogPC90cj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IDx0ZCB3aWR0aD0iNjIlIiB2YWxpZ249dG9wICA+DQogID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fs5fDo8uXr6A0KICA8YSBocmVmPSdodHRwOi8vd3d3Lmdvc3RoZWxwLnJ1L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vUkQxNTMzOTQwNzkwMU1ldG9kaWthb3ByZS5odG1sJyBjbGFzcz0nYWxpb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pdGxlPSfQ4PH17uQg4+Dn4Cc+8ODx9e7k4CDj4OfgPC9hPiDoIPLl7+vg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CA8dGQgd2lkdGg9IjM3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MjQw9ItMj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I5+zl8Ojy5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PDg8fXu5OAg4+Dn7uL79SDx8OXk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MjQwz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8L3RyPg0KIDx0cj4NCiAgPHRkIHdpZHRoPSI2Mi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I5+zl8Ojy5evoDQogIPHq7vDu8fLoIOgg8ODx9e7k4C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u4iDz6/zy8ODn4vPq7uL75TwvcD4NCiAgPC90ZD4NCiAgPHRkIHdpZHRoP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iIHZhbGlnbj10b3AgID4NCiAgPHAgICAgPiDTyNAtMDE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C90cj4NCiA8dHI+DQogIDx0ZCB3aWR0aD0iNjI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yOfs5fDo8uXr6A0KICDz8O7i7f8g7eXk7uvo4uA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Mzc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yM3ELTHMPC9wPg0KICA8L3RkPg0KIDwvdHI+DQogPHRy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YyJSIgdmFsaWduPXRvcCAgPg0KICA8cCAgICA+IMjn7OXw6PLl6+g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/Du4u3/IO3l9PLoPC9wPg0KICA8L3RkPg0KICA8dGQgd2lkdGg9IjM3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MjNLTQsIDU8L3A+DQogIDwvdGQ+DQo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8dHI+DQogIDx0ZCB3aWR0aD0iNjI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yOzo8uDy7vD7DQogIPDg8fXu5OA8L3A+DQogIDwvdGQ+DQogIDx0Z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MzclIiB2YWxpZ249dG9wICA+DQogIDxwICAgID4gyNAtxNDKINLT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zNDMtMDMzLTE3ODA1OTQtOTU8L3A+DQogIDwvdGQ+DQogPC90cj4NCiA8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NjIlIiB2YWxpZ249dG9wICA+DQogIDxwICAgID4gyO3k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g8u7w+w0KICDi7uTu8ffl8vfo6u7iIOrw++v89+Dy++U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MzclIiB2YWxpZ249dG9wICA+DQogIDxwICAgID4gy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TDQogIDE4NTctMzA2LTk2PC9wPg0KICA8L3RkPg0KIDwvdHI+DQogPHR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YyJSIgdmFsaWduPXRvcCAgPg0KICA8cCAgICA+IMjt8uXj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y7vD7PC9wPg0KICA8L3RkPg0KICA8dGQgd2lkdGg9IjM3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NPILczPPC9wPg0KICA8L3RkPg0KIDwvdHI+DQog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YyJSIgdmFsaWduPXRvcCAgPg0KICA8cCAgICA+I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/r5erx+w0KICDo5+zl8OXt6P8g8e7k5fDm6Ozu4+4gPGEgaHJlZj0naHR0c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3d3dy5nb3N0aGVscC5ydS90ZXh0L1ByYXZpbGFQcmF2aWxhdGV4bmljaGVza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0bWwnIGNsYXNzPSdhbGluaycgdGl0bGU9J9Dl5+Xw4vPg8PsnPvDl5+Xw4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iPC9hPiDg6vPx8uj35fHq6OU8L3A+DQogIDwvdGQ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lIiB2YWxpZ249dG9wICA+DQogIDxwICAgID4gwMrI0D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K7uzv6+Xq8fsNCiAg7+7i5fDu9+375SDo7Ojy4Pbo7u3t++U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Dx0ZCB3aWR0aD0iMzc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ys/IPC9wPg0KICA8L3RkPg0KIDwvdHI+DQogPHRy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YyJSIgdmFsaWduPXRvcCAgPg0KICA8cCAgICA+IM/w5e7h8ODn7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r6A0KICDu4frl7O3u4+4g8ODx9e7k4CDi6PXw5eL75T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DPz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DwvdHI+DQogPHRyPg0KICA8dGQgd2lkdGg9IjYy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M/w5e7h8ODn7uLg8uXr6A0KICDu4frl</w:t>
      </w:r>
    </w:p>
    <w:p>
      <w:pPr>
        <w:pStyle w:val="PreformattedText"/>
        <w:bidi w:val="0"/>
        <w:spacing w:before="0" w:after="0"/>
        <w:jc w:val="left"/>
        <w:rPr/>
      </w:pPr>
      <w:r>
        <w:rPr/>
        <w:t>7O3u4+4g8ODx9e7k4CDy8/Dh6O3t++U8L3A+DQogIDwvdGQ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MzclIiB2YWxpZ249dG9wICA+DQogIDxwICAgID4gz87Q0j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8L3RyPg0KIDx0cj4NCiAgPHRkIHdpZHRoPSI2Mi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P8OXu4fDg5+7i4PLl6+gNCiAg7+Xw4uj37fvlIO7h+uXs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j7iDw4PH17uTgIOLo9fDl4vvlPC9wPg0KICA8L3Rk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M3JSIgdmFsaWduPXRvcCAgPg0KICA8cCAgICA+IM/PLdDOwtE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PC90cj4NCiA8dHI+DQogIDx0ZCB3aWR0aD0iNjI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z/Dl7uHw4Ofu4uDy5evoDQogIPDg8fXu5OA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Mzc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z9DKLTUwMCDy6O8NCiAgwDIzNTk8L3A+DQogIDwvdGQ+DQogPC90cj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IDx0ZCB3aWR0aD0iNjIlIiB2YWxpZ249dG9wICA+DQogID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z/Dl7uHw4Ofu4uDy5evoDQogIPDg8fXu5OAg5ujk6u7x8ugg4uj18OXi++U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IDx0ZCB3aWR0aD0iMzc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0S3C0NE8L3A+DQogIDwvdGQ+DQogPC90cj4NCiA8dHI+DQogIDx0Z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NjIlIiB2YWxpZ249dG9wICA+DQogIDxwICAgID4gz/Dl7uHw4Ofu4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oDQogIPDg8fXu5OAg6+Dn5fDt++U8L3A+DQogIDwvdGQ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MzclIiB2YWxpZ249dG9wICA+DQogIDxwICAgID4gy8/QLcbCINLTDQogI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tMTExLTAwMDIyOTc5Mi05NTwvcD4NCiAgPC90ZD4NCiA8L3RyPg0KIDx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2MiUiIHZhbGlnbj10b3AgID4NCiAgPHAgICAgPiDP8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g5+7i4PLl6+gNCiAg8ODx9e7k4CDr4Ofl8O375TwvcD4NCiAgPC90Z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zNyUiIHZhbGlnbj10b3AgID4NCiAgPHAgICAgPiDLz9Atz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w0KICA0MjEzLTEyNS0wMDAyMjk3OTItOTY8L3A+DQogIDwvdGQ+DQogPC9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dHI+DQogIDx0ZCB3aWR0aD0iNjI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z/Dl7uHw4Ofu4uDy5evoDQogIPDg8fXu5OAg7uHw4Of27uL75SDr4Ofl8O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TwvcD4NCiAgPC90ZD4NCiAgPHRkIHdpZHRoPSIzNy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Lz9A8L3A+DQogIDwvdGQ+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NjIlIiB2YWxpZ249dG9wICA+DQogIDxwICAgID4gz/Dl7uHw4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Dy5evoDQogIPDg8fXu5OAg8vPw4ejt7fvlPC9wPg0KICA8L3Rk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M3JSIgdmFsaWduPXRvcCAgPg0KICA8cCAgICA+IM/QzNI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PC90cj4NCiA8dHI+DQogIDx0ZCB3aWR0aD0iNjI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z/Dl7uHw4Ofu4uDy5evoDQogIPDg8fXu5OAg8+v8</w:t>
      </w:r>
    </w:p>
    <w:p>
      <w:pPr>
        <w:pStyle w:val="PreformattedText"/>
        <w:bidi w:val="0"/>
        <w:spacing w:before="0" w:after="0"/>
        <w:jc w:val="left"/>
        <w:rPr/>
      </w:pPr>
      <w:r>
        <w:rPr/>
        <w:t>8vDg5+Lz6u7i++U8L3A+DQogIDwvdGQ+DQogIDx0ZCB3aWR0aD0iMzc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08/QLTEg0tMNCiAgNDA3MTUxLjAwMj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8L3RyPg0KIDx0cj4NCiAgPHRkIHdpZHRoPSI2Mi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DP8OXu4fDg5+7i4PLl6+gNCiAg8ODx9e7k4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6+Xq8vDu7ODj7ejy7fvlPC9wPg0KICA8L3RkPg0KICA8dGQgd2lkdGg9IjM3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MzQIDQwMC3dDQogIMIyNS4wMC0wMC4w</w:t>
      </w:r>
    </w:p>
    <w:p>
      <w:pPr>
        <w:pStyle w:val="PreformattedText"/>
        <w:bidi w:val="0"/>
        <w:spacing w:before="0" w:after="0"/>
        <w:jc w:val="left"/>
        <w:rPr/>
      </w:pPr>
      <w:r>
        <w:rPr/>
        <w:t>MNLTPC9wPg0KICA8L3RkPg0KIDwvdHI+DQogPHRyPg0KICA8dGQgd2lkdGg9Ij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M/w5e7h8ODn7uLg8uXr6A0KI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17uTgIP3r5ery8O7s4OPt6PLt++Ug6Ofs5fDo8uXr/O375T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PHRkIHdpZHRoPSIzNyUiIHZhbGlnbj10b3AgID4NCiAgPHAgICAgP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9DdICjIz9DdLTEsDQogIMjP0N0tMSDMKTwvcD4NCiAgPC90ZD4NCiA8L3R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cj4NCiAgPHRkIHdpZHRoPSI2MiUiIHZhbGlnbj10b3AgI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P8OXu4fDg5+7i4PLl6+gNCiAg8ODx9e7k4CD96+Xq8vDu7ODj7ejy7fvlI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6vDu7/Du9uXx8e7w7fvlPC9wPg0KICA8L3RkPg0KICA8dGQgd2lkdGg9IjM3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3P0CwNCiAg0M7R0i02LTEx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DwvdHI+DQogPHRyPg0KICA8dGQgd2lkdGg9IjYy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M/w5e7h8ODn7uLg8uXr6A0KICDx9+Xy9+jq4CDm</w:t>
      </w:r>
    </w:p>
    <w:p>
      <w:pPr>
        <w:pStyle w:val="PreformattedText"/>
        <w:bidi w:val="0"/>
        <w:spacing w:before="0" w:after="0"/>
        <w:jc w:val="left"/>
        <w:rPr/>
      </w:pPr>
      <w:r>
        <w:rPr/>
        <w:t>6OTq7vHy6CDi6PXw5eL75SD96+Xq8vDu7ODj7ejy7fvl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M3JSIgdmFsaWduPXRvcCAgPg0KICA8cCAgICA+IOL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DwvdHI+DQogPHRyPg0KICA8dGQgd2lkdGg9IjYy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M/w5e7h8ODn7uLg8uXr6A0KICDz8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7f8g4fPp6u7i++Ug6Ofs5fDo8uXr/O375SDv7eXi7ODy6Pfl8ero5T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gPHRkIHdpZHRoPSIzNyUiIHZhbGlnbj10b3AgI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PyNPPPC9wPg0KICA8L3RkPg0KIDwvdHI+DQogPHRy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yJSIgdmFsaWduPXRvcCAgPg0KICA8cCAgICA+IM/w5e7h8ODn7uLg8uXr6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96+Xq8vDu7e375SDi8u7w6Pft++Ug7Ojq8O7v8O725fHx7vDt++U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Mzc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3cLMzy0wMTwvcD4NCiAgPC90ZD4NCiA8L3RyPg0KIDx0cj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2MiUiIHZhbGlnbj10b3AgID4NCiAgPHAgICAgPiDQ4PH17uTu7OXw+y3x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y9+jq6A0KICDj4OfgIPLz8OHo7e375TwvcD4NCiAgPC90ZD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zNyUiIHZhbGlnbj10b3AgID4NCiAgPHAgICAgPiDS0NHD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DwvdHI+DQogPHRyPg0KICA8dGQgd2lkdGg9IjYy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NDg8fXu5O7s5fD7LfH35fL36OroDQogIObo5Oru8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TwvcD4NCiAgPC90ZD4NCiAgPHRkIHdpZHRoPSIzNy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SwMrAzS3AwsrOzdI8L3A+DQogIDwvdGQ+DQogPC90cj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IDx0ZCB3aWR0aD0iNjIlIiB2YWxpZ249dG9wICA+DQogID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0ODx9e7k7uzl8Pst8ffl8vfo6ugNCiAg5ujk6u7x8uXpIOLo9fDl4vvl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CA8dGQgd2lkdGg9IjM3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NDRxsI8L3A+DQogIDwvdGQ+DQogPC90cj4NCiA8dHI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NjIlIiB2YWxpZ249dG9wICA+DQogIDxwICAgID4g0ODx9e7k7uzl8Pst8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vfo6ugNCiAg8+v88vDg5+Lz6u7i++U8L3A+DQogIDwvdGQ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MzclIiB2YWxpZ249dG9wICA+DQogIDxwICAgID4g09DRwj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8L3RyPg0KIDx0cj4NCiAgPHRkIHdpZHRoPSI2Mi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Q4PH17uTu7OXw+y3x9+Xy9+jq6A0KICDz6/zy8ODn4vP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75TwvcD4NCiAgPC90ZD4NCiAgPHRkIHdpZHRoPSIzNy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EzcXP0C03INLTDQogIDIxMy0wNzktMDAyMzY0OTQtOTY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PC90cj4NCiA8dHI+DQogIDx0ZCB3aWR0aD0iNjI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0ODx9e7k7uzl8PsNCiAg4u7k+yDz6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n4vPq7uL75SDh5fHq7u3y4Ory7fvl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NPH0C3Mzz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8L3RyPg0KIDx0cj4NCiAgPHRkIHdpZHRoPSI2Mi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DQ4PH17uTu7OXw+w0KICDj4OfgIPEg4OLy7uzg8uj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q7ukg6u7w8OXq9ujl6SDv7urg5+Dt6Okg7+4g5ODi6+Xt6P4g6CDy5ezv5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vPw5TwvcD4NCiAgPC90ZD4NCiAgPHRkIHdpZHRoPSIzNy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QysTSPC9wPg0KICA8L3RkPg0KIDwvdHI+DQogPHR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YyJSIgdmFsaWduPXRvcCAgPg0KICA8cCAgICA+INDg8fX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7s5fD7DQogIOTr/yDu8urw+/L79SDi7uTu4u7w7vLu4iDx6PHy5ewg6u7s7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87e7j7iD17uf/6fHy4uA8L3A+DQogIDwvdGQ+DQogIDx0ZCB3aWR0aD0iMz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0M7CLTE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cj4NCiA8dHI+DQogIDx0ZCB3aWR0aD0iNjI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0ODx9e7k7uzl8PsNCiAg5ujk6u7x8uXpIP3r5ery8O7s4OPt6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U8L3A+DQogIDwvdGQ+DQogIDx0ZCB3aWR0aD0iMzc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yMzP08vc0TwvcD4NCiAgPC90ZD4NCiA8L3RyPg0KIDx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2MiUiIHZhbGlnbj10b3AgID4NCiAgPHAgICAgPiDQ4PH1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u7OXw+w0KICDs4OPt6PLu6O3k8+r26O7t7fvlPC9wPg0KICA8L3Rk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M3JSIgdmFsaWduPXRvcCAgPg0KICA8cCAgICA+IFNNQy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PC90cj4NCiA8dHI+DQogIDx0ZCB3aWR0aD0iNjI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0ODx9e7k7uzl8PsNCiAgPGEgaHJlZj0na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vL3d3dy5nb3N0aGVscC5ydS90ZXh0L0dPU1QyNTE3ODVOZWZ0aW5lZnRlcHJv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uaHRtbCcgY2xhc3M9J2FsaW5rJyB0aXRsZT0nzeX08uXv8O7k8+ry+yc+7eX0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v8O7k8+ry7uI8L2E+IOzg8fHu4vvl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MzQzS0x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DwvdHI+DQogPHRyPg0KICA8dGQgd2lkdGg9IjYy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NDg8fXu5O7s5fD7DQogIO7h+uXs7fvl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8dGQgd2lkdGg9IjM3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7QPC9wPg0KICA8L3RkPg0KIDwvdHI+DQogPHRyPg0KICA8dGQgd2lkdGg9Ij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NDg8fXu5O7s5fD7DQogIO/l8O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t++Ug4+Xy5fDu4+Xt7fv1IPHw5eQg8SDt4Orr4OTt++zoIPHl7fHu8ODs6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gPHRkIHdpZHRoPSIzNy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PyNAtNT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Q4PH17uTu7OXw</w:t>
      </w:r>
    </w:p>
    <w:p>
      <w:pPr>
        <w:pStyle w:val="PreformattedText"/>
        <w:bidi w:val="0"/>
        <w:spacing w:before="0" w:after="0"/>
        <w:jc w:val="left"/>
        <w:rPr/>
      </w:pPr>
      <w:r>
        <w:rPr/>
        <w:t>+w0KICDxIOjt8uXj8ODy7vDu7CDg6vPx8uj35fHq6OU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MzclIiB2YWxpZ249dG9wICA+DQogIDxwICAgID4g3dXOL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PC90cj4NCiA8dHI+DQogIDx0ZCB3aWR0aD0iNjI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0ODx9e7k7uzl8PsNCiAg8e4g8ffl8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sIPHy7urgIOLu5Ps8L3A+DQogIDwvdGQ+DQogIDx0ZCB3aWR0aD0iMzc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z9EtMDM8L3A+DQogIDwvdGQ+DQo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8dHI+DQogIDx0ZCB3aWR0aD0iNjI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0ODx9e7k7uzl8PsNCiAg8+v88vDg5+Lz6u7i++Ug8SDt4Orr4OTt+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n6/P34PLl6//s6DwvcD4NCiAgPC90ZD4NCiAgPHRkIHdpZHRoPSIzNy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AytLOzSDS0w0KICA0MjEzLTAwOC0xM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QyMS05NT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Q4PH17uTu7OXw+w0KI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y8ODn4vPq7uL75SDx7iDx9+Xy9+jq7uw8L3A+DQogIDwvdGQ+DQogIDx0Z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MzclIiB2YWxpZ249dG9wICA+DQogIDxwICAgID4g08fQLcItzA0KI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VvdDvAytPR0tDOzSZxdW90OzwvcD4NCiAgPC90ZD4NCiA8L3RyPg0KIDx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2MiUiIHZhbGlnbj10b3AgID4NCiAgPHAgICAgPiDQ4PH1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u7OXw+w0KICDz6/zy8ODn4vPq7uL75SDx7iDx9+Xy9+jq7uwgwMrT0dLQzs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Dx0ZCB3aWR0aD0iMzc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08fQLcI8L3A+DQogIDwvdGQ+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NjIlIiB2YWxpZ249dG9wICA+DQogIDxwICAgID4g0ODx9e7k7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st5O7n4PLu8PsNCiAg8eLl8uv79SDt5fTy5e/w7uTz6vLu4iDs4PHx7uL75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j7urg7eDr/O375TwvcD4NCiAgPC90ZD4NCiAgPHRkIHdpZHRoPSIzNy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M0M0tMjwvcD4NCiAgPC90ZD4NCiA8L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x0cj4NCiAgPHRkIHdpZHRoPSI2Mi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DQ4PH17uTu7OXw+y3v5fDl7+Dk7uzl8PsNCiAg8fLw8+nt++U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Mzc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0M/RPC9wPg0KICA8L3RkPg0KIDwvdHI+DQogPHRy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yJSIgdmFsaWduPXRvcCAgPg0KICA8cCAgICA+INDg8fXu5O7s5fD7LfH35fL3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oPC9wPg0KICA8L3RkPg0KICA8dGQgd2lkdGg9IjM3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FVGTSAgMDAzINLTIDQyMTMtMDAxLTExNDU5MDE4LTk2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8L3RyPg0KIDx0cj4NCiAgPHRkIHdpZHRoPSI2Mi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Q4PH17uTu7OXw+y3x9+Xy9+jq6A0KI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7IPLz8OHo7e375TwvcD4NCiAgPC90ZD4NCiAgPHRkIHdpZHRoPSIzNy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QwtItMcIg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Dg8fXu5O7s5fD7LfH35fL36OroDQogIOLu5Psg8+v88vDg5+Lz6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++UgPC9wPg0KICA8L3RkPg0KICA8dGQgd2lkdGg9IjM3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FVGTSAgMDAxOyAgVUZNIA0KICAwMDUg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wvdHI+DQogPHRyPg0KICA8dGQgd2lkdGg9IjYy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NDg8fXu5O7s5fD7LfH35fL36OroDQogIOPg5+Ag4uj18OXi</w:t>
      </w:r>
    </w:p>
    <w:p>
      <w:pPr>
        <w:pStyle w:val="PreformattedText"/>
        <w:bidi w:val="0"/>
        <w:spacing w:before="0" w:after="0"/>
        <w:jc w:val="left"/>
        <w:rPr/>
      </w:pPr>
      <w:r>
        <w:rPr/>
        <w:t>++U8L3A+DQogIDwvdGQ+DQogIDx0ZCB3aWR0aD0iMzc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wtDRwzsgwtDRwy0xDQogIMjQwtEgNDA3MDAwMDAwINLT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Yy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Dg8fXu5O7s5fD7LfH35fL36OroDQogIOPg</w:t>
      </w:r>
    </w:p>
    <w:p>
      <w:pPr>
        <w:pStyle w:val="PreformattedText"/>
        <w:bidi w:val="0"/>
        <w:spacing w:before="0" w:after="0"/>
        <w:jc w:val="left"/>
        <w:rPr/>
      </w:pPr>
      <w:r>
        <w:rPr/>
        <w:t>5+Ag8SDq7vDw5er26OXpIO/uIPLl7O/l8ODy8/DlIOgg5ODi6+Xt6P4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Mzc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0tDRwy3NINLTDQogIMU1NTAwMDAwLTk2INHPICZxdW90O8XN1cAmcXVvd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PC90cj4NCiA8dHI+DQogIDx0ZCB3aWR0aD0iNjI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0ODx9e7k7uzl8Pst8ffl8vfo6ug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+Dn4CDy8/Dh6O3t++Ug8SDq7vDw5er26OXpIO/uIPLl7O/l8ODy8/DlIOgg5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+Xt6P48L3A+DQogIDwvdGQ+DQogIDx0ZCB3aWR0aD0iMzc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zMDQ0TwvcD4NCiAgPC90ZD4NCiA8L3RyPg0KIDx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2MiUiIHZhbGlnbj10b3AgID4NCiAgPHAgICAgPiDQ4PH1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u7OXwLfH35fL36OoNCiAg5ujk6u7x8ugg/evl6vLw7uzg4+3o8u376S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IDx0ZCB3aWR0aD0iMzc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0NHMLTA1PC9wPg0KICA8L3RkPg0KIDwvdHI+DQogPHRy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YyJSIgdmFsaWduPXRvcCAgPg0KICA8cCAgICA+INDg8fXu5O7s5fD7</w:t>
      </w:r>
    </w:p>
    <w:p>
      <w:pPr>
        <w:pStyle w:val="PreformattedText"/>
        <w:bidi w:val="0"/>
        <w:spacing w:before="0" w:after="0"/>
        <w:jc w:val="left"/>
        <w:rPr/>
      </w:pPr>
      <w:r>
        <w:rPr/>
        <w:t>LfH35fL36OroDQogIObo5Oru8fLl6SDz6/zy8ODn4vPq7uL75T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PHRkIHdpZHRoPSIzNyUiIHZhbGlnbj10b3AgID4NCiAgPHAgICAgP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y0xINLTDQogIDQyMTMtMDAxLTU0MDgxMTI3LTk2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Dg8fXu5O7s5fD7LfH35fL36OroDQogIObo5Oru8fLl6SDi6PXw5eL7</w:t>
      </w:r>
    </w:p>
    <w:p>
      <w:pPr>
        <w:pStyle w:val="PreformattedText"/>
        <w:bidi w:val="0"/>
        <w:spacing w:before="0" w:after="0"/>
        <w:jc w:val="left"/>
        <w:rPr/>
      </w:pPr>
      <w:r>
        <w:rPr/>
        <w:t>5TwvcD4NCiAgPC90ZD4NCiAgPHRkIHdpZHRoPSIzNy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QztHCIDwvcD4NCiAgPC90ZD4NCiA8L3RyPg0KIDx0cj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2MiUiIHZhbGlnbj10b3AgID4NCiAgPHAgICAgPiDQ4PH17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w+y3x9+Xy9+jq6A0KICDq7uvo9+Xx8uLgIObo5Oru8fLoIOgg8uXv6+7y+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gPHRkIHdpZHRoPSIzNy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BUQVAgwM0t0iA8L3A+DQogIDwvdGQ+DQogPC90cj4NCiA8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NjIlIiB2YWxpZ249dG9wICA+DQogIDxwICAgID4g0ODx9e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uzl8Pst8ffl8vfo6ugNCiAg6u7w8OXr//bo7u3t++Ug8+v88vDg5+Lz6u7i++U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Dx0ZCB3aWR0aD0iMzc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xNDKLcwgPC9wPg0KICA8L3RkPg0KIDwvdHI+DQogPHRy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YyJSIgdmFsaWduPXRvcCAgPg0KICA8cCAgICA+INDg8fXu5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7LfH35fL36OroDQogIPLz8OHo7e375TwvcD4NCiAgPC90ZD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zNyUiIHZhbGlnbj10b3AgID4NCiAgPHAgICAgPiBQVEYgOyAgUE5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8L3RyPg0KIDx0cj4NCiAgPHRkIHdpZHRoPSI2Mi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Q4PH17uTu7OXw+y3x9+Xy9+jq6A0KI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y8ODn4vPq7uL75TwvcD4NCiAgPC90ZD4NCiAgPHRkIHdpZHRoPSIzNy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T0NHCIDwvcD4NCiAgPC90ZD4NCiA8L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x0cj4NCiAgPHRkIHdpZHRoPSI2Mi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DQ4PH17uTu7OXw+y3x9+Xy9+jq6A0KICD96+Xq8vDu7ODj7ejy7fvl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CA8dGQgd2lkdGg9IjM3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MzQNDAwLcoNCiAgwjI1LjAwLTAwLjAwINLTID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R6OPt4Ovo5+Dy7vD7DQogIPPw7uLt/yDz6/zy8ODn4vPq7uL7</w:t>
      </w:r>
    </w:p>
    <w:p>
      <w:pPr>
        <w:pStyle w:val="PreformattedText"/>
        <w:bidi w:val="0"/>
        <w:spacing w:before="0" w:after="0"/>
        <w:jc w:val="left"/>
        <w:rPr/>
      </w:pPr>
      <w:r>
        <w:rPr/>
        <w:t>5TwvcD4NCiAgPC90ZD4NCiAgPHRkIHdpZHRoPSIzNy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Tx9Eg0tMNCiAgNDI3Ni0wMDUtMDQ2NDE4MDEtOTY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PC90cj4NCiA8dHI+DQogIDx0ZCB3aWR0aD0iNjI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0ejx8uXs+w0KICDo5+zl8OXt6P8g8/Du4u3/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CA8dGQgd2lkdGg9IjM3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PHzLTEgPC9wPg0KICA8L3RkPg0KIDwvdHI+DQogPHRy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YyJSIgdmFsaWduPXRvcCAgPg0KICA8cCAgICA+INHo8fLl7Ps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s7OXw9+Xx6u7j7iDz9+Xy4CDj4Ofg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PHq8yDj4OfAID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8L3RyPg0KIDx0cj4NCiAgPHRkIHdpZHRoPSI2Mi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DR9+Xy9+jq6DwvcD4NCiAgPC90ZD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zNyUiIHZhbGlnbj10b3AgID4NCiAgPHAgICAgPiDRz8MgNzAy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Yy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H35fL36OroPC9wPg0KICA8L3Rk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M3JSIgdmFsaWduPXRvcCAgPg0KICA8cCAgICA+INHPwyA3M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DwvdHI+DQogPHRyPg0KICA8dGQgd2lkdGg9IjYy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H35fL36Oro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M3JSIgdmFsaWduPXRvcCAgPg0KICA8cCAgICA+INHPw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gPC9wPg0KICA8L3RkPg0KIDwvdHI+DQogPHRyPg0KICA8dGQgd2lkdGg9Ij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NH35fL36Oro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M3JSIgdmFsaWduPXRvcCAgPg0KICA8cCAgICA+IN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A3MDQ8L3A+DQogIDwvdGQ+DQogPC90cj4NCiA8dHI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lIiB2YWxpZ249dG9wICA+DQogIDxwICAgID4g0ffl8vfo6ug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IDx0ZCB3aWR0aD0iMzclIiB2YWxpZ249dG9wICA+DQogID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/DIDcwNiDS0w0KICA0MjE3LTAxNC0yMzA0MTQ3My05Nj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R9+Xy9+jq6DwvcD4NCiAgPC90ZD4NCiAgPHRkIHdpZHRoP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iIHZhbGlnbj10b3AgID4NCiAgPHAgICAgPiDRz8MgNzA1INLTDQogIDQyM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1LTIzMDQxNDczLTk2PC9wPg0KICA8L3RkPg0KIDwvdHI+DQogPHRy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YyJSIgdmFsaWduPXRvcCAgPg0KICA8cCAgICA+INH35fL36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OLu5Ps8L3A+DQogIDwvdGQ+DQogIDx0ZCB3aWR0aD0iMzc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4vHvLTE1IMjX7/EgNDA3MjIzLjAwMSDy8y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PC90cj4NCiA8dHI+DQogIDx0ZCB3aWR0aD0iNjI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0ffl8vfo6ugNCiAg4u7k+yDi6PXw5eL75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gPHRkIHdpZHRoPSIzNy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BEWU1FVElDIC05MDAyPC9wPg0KICA8L3RkPg0KIDwvdHI+DQog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YyJSIgdmFsaWduPXRvcCAgPg0KICA8cCAgICA+I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36OroDQogIOLu5Psg4uj18OXi++U8L3A+DQogIDwvdGQ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MzclIiB2YWxpZ249dG9wICA+DQogIDxwICAgID4gRFlNRVRJQyAtOTQwM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8L3RyPg0KIDx0cj4NCiAgPHRkIHdpZHRoPSI2Mi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R9+Xy9+jq6A0KICDi7uT7IOLo9fDl4v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r/PLw4Ofi8+ru4vvlPC9wPg0KICA8L3RkPg0KICA8dGQgd2lkdGg9IjM3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HC0yA8L3A+DQogIDwvdGQ+DQo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8dHI+DQogIDx0ZCB3aWR0aD0iNjI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0ffl8vfo6ugNCiAg4u7k+yDy8/Dh6O3t++U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MzclIiB2YWxpZ249dG9wICA+DQogIDxwICAgID4g0cLS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Yy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H35fL36OroDQogIOLu5Psg/evl6vLw7uzg</w:t>
      </w:r>
    </w:p>
    <w:p>
      <w:pPr>
        <w:pStyle w:val="PreformattedText"/>
        <w:bidi w:val="0"/>
        <w:spacing w:before="0" w:after="0"/>
        <w:jc w:val="left"/>
        <w:rPr/>
      </w:pPr>
      <w:r>
        <w:rPr/>
        <w:t>4+3o8u375TwvcD4NCiAgPC90ZD4NCiAgPHRkIHdpZHRoPSIzNy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DRwt3MLswg0tMNCiAgMzktMTIzMy04Nz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8L3RyPg0KIDx0cj4NCiAgPHRkIHdpZHRoPSI2Mi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DR9+Xy9+jq6A0KICDj4Ofg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M3JSIgdmFsaWduPXRvcCAgPg0KICA8cCAgICA+IE4g0C0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0IPLl9S4g5O7qLg0KICD06PDs+yAmcXVvdDvN8+7i7iDP6O387u3lJnF1b3Q7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g3cPHIDMuMDcwLjAxMCDS0zwvcD4NCiAgPC90ZD4NCiA8L3RyPg0KIDx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2MiUiIHZhbGlnbj10b3AgID4NCiAgPHAgICAgPiDR9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9+jq6A0KICDj4OfgPC9wPg0KICA8L3RkPg0KICA8dGQgd2lkdGg9IjM3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HDLTYgxcjCxi4NCiAgNDA3MjYyLjAwN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zwvcD4NCiAgPC90ZD4NCiA8L3RyPg0KIDx0cj4NCiAgPHRkIHdpZHRoPSI2M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DR9+Xy9+jq6A0KICDj4OfgIOH78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++U8L3A+DQogIDwvdGQ+DQogIDx0ZCB3aWR0aD0iMzc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0cMtMTwvcD4NCiAgPC90ZD4NCiA8L3RyPg0KIDx0cj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2MiUiIHZhbGlnbj10b3AgID4NCiAgPHAgICAgPiDR9+Xy9+jq</w:t>
      </w:r>
    </w:p>
    <w:p>
      <w:pPr>
        <w:pStyle w:val="PreformattedText"/>
        <w:bidi w:val="0"/>
        <w:spacing w:before="0" w:after="0"/>
        <w:jc w:val="left"/>
        <w:rPr/>
      </w:pPr>
      <w:r>
        <w:rPr/>
        <w:t>6A0KICDj4OfgIOH78u7i++UgPC9wPg0KICA8L3RkPg0KICA8dGQgd2lkdGg9I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NHDwSAgRyAyLCA1LCDRw8EgI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0xIDwvcD4NCiAgPC90ZD4NCiA8L3RyPg0KIDx0cj4NCiAgPHRkIHdpZHRoP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iIHZhbGlnbj10b3AgID4NCiAgPHAgICAgPiDR9+Xy9+jq6A0KICDj4OfgI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8u7i++UgPC9wPg0KICA8L3RkPg0KICA8dGQgd2lkdGg9IjM3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NHDwSAgRyA0LCDRw8EgIEcgNiA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C90cj4NCiA8dHI+DQogIDx0ZCB3aWR0aD0iNjI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0ffl8vfo6ugNCiAg4+Dn4CDh+/Lu4vvlID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PHRkIHdpZHRoPSIzNyUiIHZhbGlnbj10b3AgID4NCiAgPHAgICAgP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8EgIEcgMi01LCDRw8EgIEcgNC0xDQogINLTIDQ4NTgtMDExLTA3NTAtODkxO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8L3A+DQogIDwvdGQ+DQogPC90cj4NCiA8dHI+DQogIDx0ZCB3aWR0aD0iN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0ffl8vfo6ugNCiAg4+Dn4CDk6OD0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j7OXt7fvlIDwvcD4NCiAgPC90ZD4NCiAgPHRkIHdpZHRoPSIzNy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BHIC0xLDY7ICBHIC00ID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R9+Xy9+jq6A0KICDj4OfgIOrg7OXt7fvlID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PHRkIHdpZHRoPSIzNyUiIHZhbGlnbj10b3AgID4NCiAgPHAgICAgP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8otNCA8L3A+DQogIDwvdGQ+DQogPC90cj4NCiA8dHI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lIiB2YWxpZ249dG9wICA+DQogIDxwICAgID4g0ffl8vfo6ugNCiAg4+Dn4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ezh8ODt7fvlIDwvcD4NCiAgPC90ZD4NCiAgPHRkIHdpZHRoPSIzNy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BSUyAgMSwyIDwvcD4NCiAgPC90ZD4NCiA8L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x0cj4NCiAgPHRkIHdpZHRoPSI2Mi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DR9+Xy9+jq6A0KICDj4OfgIPDu8uD26O7t7fvlID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DQyy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Qyy02ID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R9+Xy9+jq6A0KICDj4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u8uD26O7t7fvlIDwvcD4NCiAgPC90ZD4NCiAgPHRkIHdpZHRoPSIzNy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Q09LRLcTMxCA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cj4NCiA8dHI+DQogIDx0ZCB3aWR0aD0iNjI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0ffl8vfo6ugNCiAg4+Dn4CDy8/Dh6O3t++Ug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M3JSIgdmFsaWduPXRvcCAgPg0KICA8cCAgICA+I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0i0xMDAgPC9wPg0KICA8L3RkPg0KIDwvdHI+DQogPHRy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yJSIgdmFsaWduPXRvcCAgPg0KICA8cCAgICA+INH35fL36OroDQogIOPg5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++UgPC9wPg0KICA8L3RkPg0KICA8dGQgd2lkdGg9IjM3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NHD0iDS0w0KICA0MjEzLTA5Mi0wMDIyOTc5Mi05NC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PC90cj4NCiA8dHI+DQogIDx0ZCB3aWR0aD0iNjI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0ffl8vfo6ugNCiAg4+Dn7uL75SDq8Pvr/P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vvlIDwvcD4NCiAgPC90ZD4NCiAgPHRkIHdpZHRoPSIzNy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Rw8otNCA8L3A+DQogIDwvdGQ+DQogPC90cj4NCiA8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NjIlIiB2YWxpZ249dG9wICA+DQogIDxwICAgID4g0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vfo6ugNCiAg4+7w//fl6SDi7uT7IDwvcD4NCiAgPC90ZD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NyUiIHZhbGlnbj10b3AgID4NCiAgPHAgICAgPiDC0dIg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wvdHI+DQogPHRyPg0KICA8dGQgd2lkdGg9IjYy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NH35fL36OroDQogIOPu8P/35ekg4u7k+yA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IDx0ZCB3aWR0aD0iMzclIiB2YWxpZ249dG9wICA+DQogID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wtHDIDwvcD4NCiAgPC90ZD4NCiA8L3RyPg0KIDx0cj4NCiAgPHRkIHdpZHRoP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iIHZhbGlnbj10b3AgID4NCiAgPHAgICAgPiDR9+Xy9+jq6A0KICDj7vD/9+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u5PsgPC9wPg0KICA8L3RkPg0KICA8dGQgd2lkdGg9IjM3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NHKwsMtOTAtMjAvNDAg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H35fL36OroDQogIOPu8P/35ekg4u7k+yA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MzclIiB2YWxpZ249dG9wICA+DQogIDxwICAgID4g0crCwy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0zLzE1ID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R9+Xy9+jq6A0KICDj7v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pIOLu5Psg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MLRwyDS0w0KICA0NDIxMy0wMDEtMDMyMTUwNzY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gPC9wPg0KICA8L3RkPg0KIDwvdHI+DQogPHRyPg0KICA8dGQgd2lkdGg9Ij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NH35fL36OroDQogIOPu8P/35ek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7k+yA8L3A+DQogIDwvdGQ+DQogIDx0ZCB3aWR0aD0iMzc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wtHSINLTDQogIDQ0MjEzLTAwMS0wMzIxNTA3Ni05M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PC90cj4NCiA8dHI+DQogIDx0ZCB3aWR0aD0iNjI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0ffl8vfo6ugNCiAg4+7w//fl6SDi7uT7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w++v89+Dy++UgPC9wPg0KICA8L3RkPg0KICA8dGQgd2lkdGg9IjM3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HDwsotMTUNCiAgJnF1b3Q7wMPIxMXL3CZ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90OyA8L3A+DQogIDwvdGQ+DQogPC90cj4NCiA8dHI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lIiB2YWxpZ249dG9wICA+DQogIDxwICAgID4g0ffl8vfo6ugNCiAg4+7w/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oIPXu6+7k7e7pIOLu5PsgPC9wPg0KICA8L3RkPg0KICA8dGQgd2lkdGg9I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NHKwsMtOTAtNDAvNjU7DQogINH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0MC82NSA8L3A+DQogIDwvdGQ+DQogPC90cj4NCiA8dHI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NjIlIiB2YWxpZ249dG9wICA+DQogIDxwICAgID4g0ffl8vfo6ugNCiAg4+7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l6SDoIPXu6+7k7e7pIOLu5PsgPC9wPg0KICA8L3Rk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M3JSIgdmFsaWduPXRvcCAgPg0KICA8cCAgICA+INHKwsMtOTAtNS8yMDs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rCLTUvMjAgPC9wPg0KICA8L3RkPg0KIDwvdHI+DQogPHRy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YyJSIgdmFsaWduPXRvcCAgPg0KICA8cCAgICA+INH35fL36OroDQogI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8P/35ekg6CD17uvu5O3u6SDi7uT7IDwvcD4NCiAgPC90ZD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NyUiIHZhbGlnbj10b3AgID4NCiAgPHAgICAgPiDRysLDLTkwLTEyLzMyOw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RysItMTIvMzIgPC9wPg0KICA8L3RkPg0KIDwvdHI+DQogPHRy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YyJSIgdmFsaWduPXRvcCAgPg0KICA8cCAgICA+INH35fL36Oro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u8P/35ekg6CD17uvu5O3u6SDi7uT7IDwvcD4NCiAgPC90ZD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zNyUiIHZhbGlnbj10b3AgID4NCiAgPHAgICAgPiDRysLDLTkwLTcvM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NHKwi03LzI1ID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R9+Xy9+jq6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j7vD/9+XpIOgg9e7r7uTt7ukg4u7k+yA8L3A+DQogIDwvdGQ+DQogIDx0Z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MzclIiB2YWxpZ249dG9wICA+DQogIDxwICAgID4gV1Mg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DwvdHI+DQogPHRyPg0KICA8dGQgd2lkdGg9IjYy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NH35fL36OroDQogIOPu8P/35ekg6CD17uvu5O3u6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7IDwvcD4NCiAgPC90ZD4NCiAgPHRkIHdpZHRoPSIzNy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BQcm9maXQgPC9wPg0KICA8L3RkPg0KIDwvdHI+DQog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YyJSIgdmFsaWduPXRvcCAgPg0KICA8cCAgICA+I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36OroDQogIOPu8P/35ekg6CD17uvu5O3u6SDi7uT7ID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BKU2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DwvdHI+DQogPHRyPg0KICA8dGQgd2lkdGg9IjYy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H35fL36OroDQogIOPu8P/35ekg6CD1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u5O3u6SDi7uT7IDwvcD4NCiAgPC90ZD4NCiAgPHRkIHdpZHRoPSIzNy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RysLDLTkwLTEwMC8xMDA7DQogINEgS0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wMC8xMDAgPC9wPg0KICA8L3RkPg0KIDwvdHI+DQogPHRy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YyJSIgdmFsaWduPXRvcCAgPg0KICA8cCAgICA+INH35fL36OroDQogI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8P/35ekg6CD17uvu5O3u6SDi7uT7IDwvcD4NCiAgPC90ZD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NyUiIHZhbGlnbj10b3AgID4NCiAgPHAgICAgPiDRysLDLTkwLTMwLzUwOw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RysItMzAvNTAgPC9wPg0KICA8L3RkPg0KIDwvdHI+DQogPHRy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YyJSIgdmFsaWduPXRvcCAgPg0KICA8cCAgICA+INH35fL36Oro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u8P/35ekg6CD17uvu5O3u6SDi7uT7IDwvcD4NCiAgPC90ZD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zNyUiIHZhbGlnbj10b3AgID4NCiAgPHAgICAgPiDRysLDLTkwLTYwLz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0KICDRysItNjAvODAgPC9wPg0KICA8L3RkPg0KIDwvdHI+DQogPHRy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YyJSIgdmFsaWduPXRvcCAgPg0KICA8cCAgICA+INH35fL36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OPu8P/35ekg6CD17uvu5O3u6SDi7uT7IPEg6u7t8uDq8u377CD96+Xq8v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x6ujsIOL79e7k7uwgPC9wPg0KICA8L3RkPg0KICA8dGQgd2lkdGg9IjM3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HKwsMtOTAtNy8yNcPKOw0KICDRy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8yNcPKID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R9+Xy9+jq6A0KICDj7v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pIOgg9e7r7uTt7ukg4u7k+yDxIOru7fLg6vLt++wg/evl6vLw6Pfl8ero7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+/Xu5O7sIDwvcD4NCiAgPC90ZD4NCiAgPHRkIHdpZHRoPSIzNy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DRysLDLTkwLTIwLzQww8o7DQogINHKwi0yMC80M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cD4NCiAgPC90ZD4NCiA8L3RyPg0KIDx0cj4NCiAgPHRkIHdpZHRoPSI2M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DR9+Xy9+jq6A0KICDj7vD/9+XpI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9e7r7uTt7ukg4u7k+yDxIOru7fLg6vLt++wg/evl6vLw6Pfl8ero7CDi+/Xu5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cD4NCiAgPC90ZD4NCiAgPHRkIHdpZHRoPSIzNy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RysLDLTkwLTEyLzMyw8o7DQogINHKwi0xMi8zMsPKID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8L3RyPg0KIDx0cj4NCiAgPHRkIHdpZHRoPSI2Mi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DR9+Xy9+jq6A0KICDj7vD/9+XpIOgg9e7r7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g4u7k+yDxIOru7fLg6vLt++wg/evl6vLw6Pfl8ero7CDi+/Xu5O7sID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gPHRkIHdpZHRoPSIzNy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DRysLDLTkwLTMwLzUww8o7DQogINHKwi0zMC81MMPKID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8L3RyPg0KIDx0cj4NCiAgPHRkIHdpZHRoPSI2Mi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R9+Xy9+jq6A0KICDm6OTq7vHy6CA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MzclIiB2YWxpZ249dG9wICA+DQogIDxwICAgID4g0c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cD4NCiAgPC90ZD4NCiA8L3RyPg0KIDx0cj4NCiAgPHRkIHdpZHRoPSI2M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DR9+Xy9+jq6A0KICDm6OTq7vHy6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Dx0ZCB3aWR0aD0iMzc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z8/SLczIxy3CzyA8L3A+DQogIDwvdGQ+DQogPC90cj4NCiA8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NjIlIiB2YWxpZ249dG9wICA+DQogIDxwICAgID4g0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vfo6ugNCiAg5ujk6u7x8uggPC9wPg0KICA8L3RkPg0KICA8dGQgd2lkdGg9I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M7QLdMNCiAgyMLK2C40MDcyNzk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0INLTID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R9+Xy9+jq6A0KICDm6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y6CDi6O3y7uL75SA8L3A+DQogIDwvdGQ+DQogIDx0ZCB3aWR0aD0iMzc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z8/CINHTIDwvcD4NCiAgPC90ZD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yPg0KIDx0cj4NCiAgPHRkIHdpZHRoPSI2Mi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R9+Xy9+jq6A0KICDm6OTq7vHy6CDi6PXw5eL75SA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IDx0ZCB3aWR0aD0iMzclIiB2YWxpZ249dG9wICA+DQogID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wtDRxiA8L3A+DQogIDwvdGQ+DQogPC90cj4NCiA8dHI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lIiB2YWxpZ249dG9wICA+DQogIDxwICAgID4g0ffl8vfo6ugNCiAg5ujk6u7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gg8SDu4uDr/O377Ogg+OXx8uXw7f/s6CDz7ej06Pbo8O7i4O3t++Ug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CA8dGQgd2lkdGg9IjM3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M/Pzi00MC0wLDbR0yA8L3A+DQogIDwvdGQ+DQogPC90cj4NCiA8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NjIlIiB2YWxpZ249dG9wICA+DQogIDxwICAgID4g0ffl8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gNCiAg5ujk6u7x8ugg8SDu4uDr/O377Ogg+OXx8uXw7f/s6CDz7ej06Pbo8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t++UgPC9wPg0KICA8L3RkPg0KICA8dGQgd2lkdGg9IjM3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M/Ozi0yNS0xLDbR0yA8L3A+DQogIDwvdGQ+DQo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8dHI+DQogIDx0ZCB3aWR0aD0iNjI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0ffl8vfo6ugNCiAg5ujk6u7x8ugg8+v88vDg5+Lz6u7i++Ug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CA8dGQgd2lkdGg9IjM3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NDg8fXu5C03ID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R9+Xy9+jq6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m6OTq7vHy6CDz6/zy8ODn4vPq7uL75SA8L3A+DQogIDwvdGQ+DQogIDx0Z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MzclIiB2YWxpZ249dG9wICA+DQogIDxwICAgID4g0cbTLTEg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DwvdHI+DQogPHRyPg0KICA8dGQgd2lkdGg9IjYy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NH35fL36OroDQogIObo5Oru8fLoIPPr/PLw4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8+ru4vvlPC9wPg0KICA8L3RkPg0KICA8dGQgd2lkdGg9IjM3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FVGICA0MDAvzNEgMjAwINLTIMDI0iAyLjgzMy4w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8L3A+DQogIDwvdGQ+DQogPC90cj4NCiA8dHI+DQogIDx0ZCB3aWR0aD0iN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0ffl8vfo6ugNCiAg6u7r6Pfl8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j7vD/9+XpIOgg9e7r7uTt7ukg4u7k+zwvcD4NCiAgPC90ZD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zNyUiIHZhbGlnbj10b3AgID4NCiAgPHAgICAgPiDRysIgMi8xMDsg0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0KICA5MC0yLzEwINbAysguNDA3MjIzLjAwMSDS0yAgw87R0g0KICDQNTA2M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8L3A+DQogIDwvdGQ+DQogPC90cj4NCiA8dHI+DQogIDx0ZCB3aWR0aD0iN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0ffl8vfo6ugNCiAg6u7w8OXr//bo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t++Ug8+v88vDg5+Lz6u7i++U8L3A+DQogIDwvdGQ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lIiB2YWxpZ249dG9wICA+DQogIDxwICAgID4gxNDKLdEg0tMNCiAgNDIxM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tMTc4MDU3OTQtOTY8L3A+DQogIDwvdGQ+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NjIlIiB2YWxpZ249dG9wICA+DQogIDxwICAgID4g0ffl8vfo6u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7eX08ugg8vPw4ejt7fvlPC9wPg0KICA8L3RkPg0KICA8dGQgd2lkdGg9I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MzIwy0yMDAsDQogIMzIwy0yNT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PC90cj4NCiA8dHI+DQogIDx0ZCB3aWR0aD0iNjI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0ffl8vfo6ugNCiAg7/Do8O7k7e7j7i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gPC9wPg0KICA8L3RkPg0KICA8dGQgd2lkdGg9IjM3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NHPwzItNDAwPC9wPg0KICA8L3RkPg0KIDwvdHI+DQog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YyJSIgdmFsaWduPXRvcCAgPg0KICA8cCAgICA+I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36OroDQogIO/w6PDu5O3u4+4g4+Dn4DwvcD4NCiAgPC90ZD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zNyUiIHZhbGlnbj10b3AgID4NCiAgPHAgICAgPiDRz8PSMS00MD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PC90cj4NCiA8dHI+DQogIDx0ZCB3aWR0aD0iNjI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0ffl8vfo6ugNCiAg8ODx9e7k4D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gPHRkIHdpZHRoPSIzNyUiIHZhbGlnbj10b3AgI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RyC0xDQogIMzIwMIuNDY4MTU2LjAxOSDS0zwvcD4NCiAgPC90ZD4NCiA8L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x0cj4NCiAgPHRkIHdpZHRoPSI2Mi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DR9+Xy9+jq6A0KICDw4PH17uTg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NHILTHLDQogIMzIw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Y4MTU2LjAxOSDS0z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R9+Xy9+jq6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w4PH17uTg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NHILTEgzA0KICDMyMDCLjQ2ODE1Ni4wMzAg0tM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PC90cj4NCiA8dHI+DQogIDx0ZCB3aWR0aD0iNjI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0ffl8vfo6ugNCiAg8vPw4ejt7fvl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CA8dGQgd2lkdGg9IjM3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M3O0MQtzD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R9+Xy9+jq6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z6/zy8ODn4vPq7uL75TwvcD4NCiAgPC90ZD4NCiAgPHRkIHdpZHRoPSIzN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DTx9EtMSDS0w0KICA0MDcyNTEu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DwvdHI+DQogPHRyPg0KICA8dGQgd2lkdGg9IjYy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H35fL36OroDQogIPDg8fXu5OAg9e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t7ukg4u7k+zwvcD4NCiAgPC90ZD4NCiAgPHRkIHdpZHRoPSIzNy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Di0fUgPC9wPg0KICA8L3RkPg0KIDwv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Pg0KICA8dGQgd2lkdGg9IjYy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35fL36OroDQogIPDg8fXu5OAg9e7r7uTt7ukg4u7k+z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DRy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vNDA8L3A+DQogIDwvdGQ+DQogPC90cj4NCiA8dHI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lIiB2YWxpZ249dG9wICA+DQogIDxwICAgID4g0ffl8vfo6ugNCiAg8ODx9e7k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17uvu5O3u6SDi7uT7PC9wPg0KICA8L3RkPg0KICA8dGQgd2lkdGg9IjM3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HVwi01MDwvcD4NCiAgPC90ZD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yPg0KIDx0cj4NCiAgPHRkIHdpZHRoPSI2Mi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R9+Xy9+jq6A0KICDw4PH17uTgIPXu6+7k7e7pIOLu5Ps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Mzc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JnF1b3Q7wsrO0SZxdW90OzwvcD4NCiAgPC90ZD4NCiA8L3RyPg0KIDx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2MiUiIHZhbGlnbj10b3AgID4NCiAgPHAgICAgPiDR9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9+jq6A0KICDw4PH17uTgIPXu6+7k7e7pIOLu5Ps8L3A+DQogIDwvdGQ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MzclIiB2YWxpZ249dG9wICA+DQogIDxwICAgID4g0crCLTMvMTU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PC90cj4NCiA8dHI+DQogIDx0ZCB3aWR0aD0iNjI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0ffl8vfo6ugNCiAg8ODx9e7k4CD17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3u6SDi7uT7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MLR1SDS0w0KICA0MjEzLTAwMS0wMzIxNTA3Ni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vcD4NCiAgPC90ZD4NCiA8L3RyPg0KIDx0cj4NCiAgPHRkIHdpZHRoPSI2M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DR9+Xy9+jq6A0KICDw4PH17uTgIPXu</w:t>
      </w:r>
    </w:p>
    <w:p>
      <w:pPr>
        <w:pStyle w:val="PreformattedText"/>
        <w:bidi w:val="0"/>
        <w:spacing w:before="0" w:after="0"/>
        <w:jc w:val="left"/>
        <w:rPr/>
      </w:pPr>
      <w:r>
        <w:rPr/>
        <w:t>6+7k7e7pIOLu5Psg4fvy7uL75TwvcD4NCiAgPC90ZD4NCiAgPHRkIHdpZHRoP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iIHZhbGlnbj10b3AgID4NCiAgPHAgICAgPiDRwdXCLTUwLTIvMTAsDQogINHB</w:t>
      </w:r>
    </w:p>
    <w:p>
      <w:pPr>
        <w:pStyle w:val="PreformattedText"/>
        <w:bidi w:val="0"/>
        <w:spacing w:before="0" w:after="0"/>
        <w:jc w:val="left"/>
        <w:rPr/>
      </w:pPr>
      <w:r>
        <w:rPr/>
        <w:t>1cItNTAtLzE1PC9wPg0KICA8L3RkPg0KIDwvdHI+DQogPHRy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YyJSIgdmFsaWduPXRvcCAgPg0KICA8cCAgICA+INH35fL36OroDQogI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Xu5OAg9e7r7uTt7ukg4u7k+yDi6PXw5eL75TwvcD4NCiAgPC90ZD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zNyUiIHZhbGlnbj10b3AgID4NCiAgPHAgICAgPiDR1cLC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DwvdHI+DQogPHRyPg0KICA8dGQgd2lkdGg9IjYy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NH35fL36OroDQogIPDg8fXu5OAg9e7r7uTt7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7k+yDq8Pvr/Pfg8vvlPC9wPg0KICA8L3RkPg0KICA8dGQgd2lkdGg9IjM3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HVwsotMTUNCiAgJnF1b3Q7wMPIx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3CZxdW90Oz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R9+Xy9+jq6A0KICDw4PH1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gIPXu6+7k7e7pIOLu5Psg+ODw6Oru4vvlPC9wPg0KICA8L3Rk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M3JSIgdmFsaWduPXRvcCAgPg0KICA8cCAgICA+INHYLTHMLzUwL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R2C0xzC84MDwvcD4NCiAgPC90ZD4NCiA8L3RyPg0KIDx0cj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2MiUiIHZhbGlnbj10b3AgID4NCiAgPHAgICAgPiDR9+Xy9+jq6A0KI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17uTgIPXu6+7k7e7pIOLu5Psg+ODw6Oru4vvlPC9wPg0KICA8L3Rk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M3JSIgdmFsaWduPXRvcCAgPg0KICA8cCAgICA+INHYLTE1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Yy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H35fL36OroDQogIPDg8fXu5OAg9e7r7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g4u7k+yD96+Xq8vDu7e375SDq8Pvr/Pfg8vvlPC9wPg0KICA8L3Rk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M3JSIgdmFsaWduPXRvcCAgPg0KICA8cCAgICA+IOr90fXiL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zIPDhIDE0NTQ2NiAzNi4wMDIgPC9wPg0KICA8L3RkPg0KIDwvdHI+DQog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YyJSIgdmFsaWduPXRvcCAgPg0KICA8cCAgICA+I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36OroDQogIPDg8fXu5OAg9e7r7uTt7ukg6CDj7vD/9+XpIOLu5Ps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Mzc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0dXCyi0xNQ0KICDRw8LKLTE1PC9wPg0KICA8L3RkPg0KIDwvdHI+DQog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YyJSIgdmFsaWduPXRvcCAgPg0KICA8cCAgICA+I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36OroDQogIPDg8fXu5OAg9e7r7uTt7ukg6CDj7vD/9+XpIOLu5Ps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Mzc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0cPCIDEwLTIsINHVwg0KICAxMC0yPC9wPg0KICA8L3RkPg0KIDwv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Pg0KICA8dGQgd2lkdGg9IjYy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35fL36OroDQogIPDg8fXu5OAg9e7r7uTt7ukg6CDj7vD/9+XpIOLu5Ps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IDx0ZCB3aWR0aD0iMzc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0dXCwy0xNSDS0w0KICA0NC0wNzUwNDMwMS05Nj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R9+Xy9+jq6A0KICDw4PH17uTgIPXu6+7k7e7pIOgg4+7w/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i7uT7PC9wPg0KICA8L3RkPg0KICA8dGQgd2lkdGg9IjM3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NHVwjsg0cPCINLTDQogIDQyMTMtMDAxLTM5NDI5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LTk1PC9wPg0KICA8L3RkPg0KIDwvdHI+DQogPHRyPg0KICA8dGQgd2lkdGg9Ij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NH35fL36OroDQogIPDg8fXu5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9e7r7uTt7ukg6CDj7vD/9+XpIOLu5Psg6vD76/z34PL75T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DCys7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CjCys7RLTUvMjUtOTAsIMLKztEtOCwwLzQwLTkwKT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R9+Xy9+jq6C3k7ufg8u7w+zwvcD4NCiAgPC90ZD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zNyUiIHZhbGlnbj10b3AgID4NCiAgPHAgICAgPiDRxC0x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DwvdHI+DQogPHRyPg0KICA8dGQgd2lkdGg9IjYy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NH35fL36OroLfDg8fXu5O7s5fD7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8dGQgd2lkdGg9IjM3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FwsjS09At0NEg0tMNCiAgNDIxMy0wMDEtMjk1MjQzMDQtOTU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PC90cj4NCiA8dHI+DQogIDx0ZCB3aWR0aD0iNjI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0ffl8vfo6ugt8ODx9e7k7uzl8PsNCiAg4uj18OXg6vP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j35fHq6OU8L3A+DQogIDwvdGQ+DQogIDx0ZCB3aWR0aD0iMzc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0cLAPC9wPg0KICA8L3RkPg0KIDwvdHI+DQog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YyJSIgdmFsaWduPXRvcCAgPg0KICA8cCAgICA+I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36OroLfDg8fXu5O7s5fD7DQogIOru8PDl6//26O7t7fvlIODq8/Hy6Pfl8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wvcD4NCiAgPC90ZD4NCiAgPHRkIHdpZHRoPSIzNy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RysA8L3A+DQogIDwvdGQ+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NjIlIiB2YWxpZ249dG9wICA+DQogIDxwICAgID4g0ffl8vfo6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x9e7k7uzl8PsNCiAg/evl6vLw7uzg4+3o8u375SDs6Orw7u/w7vbl8fHu8O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TwvcD4NCiAgPC90ZD4NCiAgPHRkIHdpZHRoPSIzNy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QztHSLTcyINLTDQogIDQyMTMtMTEzLTAwMjI5Nzky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DwvdHI+DQogPHRyPg0KICA8dGQgd2lkdGg9IjYy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NH35fL36OroLfDg8fXu5O7s5fD7DQogIP3r5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s4OPt6PLt++Ug7Ojq8O7v8O725fHx7vDt++U8L3A+DQogIDwvdGQ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MzclIiB2YWxpZ249dG9wICA+DQogIDxwICAgID4g0M7R0i03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w0KICA0MjEzLTExMy0wMDIyOTc5MjwvcD4NCiAgPC90ZD4NCiA8L3RyPg0K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gPHRkIHdpZHRoPSI2MiUiIHZhbGlnbj10b3AgID4NCiAgPHAgICAg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l6u7t8vDu6+vl8Ps8L3A+DQogIDwvdGQ+DQogIDx0ZCB3aWR0aD0iMzc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yM3SxcvFys7N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HI+DQogPHRyPg0KICA8dGQgd2lkdGg9IjYy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NLl7+vu4vv36PHr6PLl6/w8L3A+DQogIDwvdGQ+DQogIDx0Z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MzclIiB2YWxpZ249dG9wICA+DQogIDxwICAgID4gytEtOTY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PC90cj4NCiA8dHI+DQogIDx0ZCB3aWR0aD0iNjI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0uXv6+7i+/fo8evx8uXr/A0KICDs4Ovu7+7y8OXh</w:t>
      </w:r>
    </w:p>
    <w:p>
      <w:pPr>
        <w:pStyle w:val="PreformattedText"/>
        <w:bidi w:val="0"/>
        <w:spacing w:before="0" w:after="0"/>
        <w:jc w:val="left"/>
        <w:rPr/>
      </w:pPr>
      <w:r>
        <w:rPr/>
        <w:t>6//++ejpIC8xIPLl7+vu4u7pIOjt8uXj8ODy7vAvIOTr/yDu8urw+/L79SDoI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6vD78vv1IPHo8fLl7DwvcD4NCiAgPC90ZD4NCiAgPHRkIHdpZHRoPSIzNy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SwswtMyA8L3A+DQogIDwvdGQ+DQo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8dHI+DQogIDx0ZCB3aWR0aD0iNjI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0uXv6+7i+/fo8evo8uXr/A0KICDs4Ovu7+7y8OXh6//++ejpIC8zI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+vu4vv1IOjt8uXj8ODy7vDgLzwvcD4NCiAgPC90ZD4NCiAgPHRkIHdpZHRoP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iIHZhbGlnbj10b3AgID4NCiAgPHAgICAgPiDSwswtNSA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C90cj4NCiA8dHI+DQogIDx0ZCB3aWR0aD0iNjI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0uXv6+7x9+Xy9+jqDQogIPPt6OLl8PHg6/zt++ksIPDg4e7y</w:t>
      </w:r>
    </w:p>
    <w:p>
      <w:pPr>
        <w:pStyle w:val="PreformattedText"/>
        <w:bidi w:val="0"/>
        <w:spacing w:before="0" w:after="0"/>
        <w:jc w:val="left"/>
        <w:rPr/>
      </w:pPr>
      <w:r>
        <w:rPr/>
        <w:t>4P756Okg8SDq8Pvr/Pfg8vvs6CDoIPLz8OHo7e377OgsIPPr/PLw4Ofi8+ru4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6CwNCiAg4uj18OXi++zoLCD96+Xq8vDu7ODj7ejy7fvs6CDw4PH17uTu7OXw4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CA8dGQgd2lkdGg9IjM3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NLCzC3C++zv5esgPC9wPg0KICA8L3RkPg0KIDwvdHI+DQog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YyJSIgdmFsaWduPXRvcCAgPg0KICA8cCAgICA+IN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+vu8ffl8vfo6g0KICD96+Xq8vDu7ODj7ejy7fvpIOTr/yDu8urw+/L79SDoI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6vD78vv1IPHo8fLl7DwvcD4NCiAgPC90ZD4NCiAgPHRkIHdpZHRoPSIzNy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KzC01IDwvcD4NCiAgPC90ZD4NCiA8L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x0cj4NCiAgPHRkIHdpZHRoPSI2Mi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DS5e/r7vH35fL36OoNCiAg/evl6vLw7uzg4+3o8u376T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PHRkIHdpZHRoPSIzNyUiIHZhbGlnbj10b3AgID4NCiAgPHAgICAgP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tOTQgPC9wPg0KICA8L3RkPg0KIDwvdHI+DQogPHRy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yJSIgdmFsaWduPXRvcCAgPg0KICA8cCAgICA+INLl7+vu8ffl8vfo6g0KI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w7u/w7vbl8fHu8O376SD96+Xq8vDu7ODj7ejy7fvp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M3JSIgdmFsaWduPXRvcCAgPg0KICA8cCAgICA+INLdzC0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8L3A+DQogIDwvdGQ+DQogPC90cj4NCiA8dHI+DQogIDx0ZCB3aWR0aD0iN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0uXv6+7x9+Xy9+jqDQogIPPr/PL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i8+ru4u7p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FVGRUMgIDAwNSA8L3A+DQogIDwvdGQ+DQo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8dHI+DQogIDx0ZCB3aWR0aD0iNjI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0uXv6+7x9+Xy9+jqDQogIPPr/PLw4Ofi8+ru4u7p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M3JSIgdmFsaWduPXRvcCAgPg0KICA8cCAgICA+IE1V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JQ0FMIElJSSBVRj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S5e/r7vH35fL3</w:t>
      </w:r>
    </w:p>
    <w:p>
      <w:pPr>
        <w:pStyle w:val="PreformattedText"/>
        <w:bidi w:val="0"/>
        <w:spacing w:before="0" w:after="0"/>
        <w:jc w:val="left"/>
        <w:rPr/>
      </w:pPr>
      <w:r>
        <w:rPr/>
        <w:t>6OoNCiAg/evl6vLw7uzg4+3o8u376TwvcD4NCiAgPC90ZD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NyUiIHZhbGlnbj10b3AgID4NCiAgPHAgICAgPiBNVCAtMjAwIERTID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8L3RyPg0KIDx0cj4NCiAgPHRkIHdpZHRoPSI2Mi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DS5e/r7vH35fL36OoNCiAg4uj18OXi7uk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IDx0ZCB3aWR0aD0iMzc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ytHSLcIgPC9wPg0KICA8L3RkPg0KIDwvdHI+DQogPHRy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YyJSIgdmFsaWduPXRvcCAgPg0KICA8cCAgICA+INLl7+vu8OXj6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y7vA8L3A+DQogIDwvdGQ+DQogIDx0ZCB3aWR0aD0iMzc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ysDQwNIgPC9wPg0KICA8L3RkPg0KIDwvdHI+DQog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YyJSIgdmFsaWduPXRvcCAgPg0KICA8cCAgICA+INP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t5ezl8Ps8L3A+DQogIDwvdGQ+DQogIDx0ZCB3aWR0aD0iMzc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0dLQ083APC9wPg0KICA8L3RkPg0KIDwv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Pg0KICA8dGQgd2lkdGg9IjYy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w7uLt5ezl8Ps8L3A+DQogIDwvdGQ+DQogIDx0ZCB3aWR0aD0iMzc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0NMtz9I8L3A+DQogIDwvdGQ+DQogPC9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dHI+DQogIDx0ZCB3aWR0aD0iNjI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0/Du4u3l7OXw+zwvcD4NCiAgPC90ZD4NCiAgPHRkIHdpZHRoPSIzNy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TzcTFLTE4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Pw7uLt5ezl8Ps8L3A+DQogIDwvdGQ+DQogIDx0ZCB3aWR0aD0iMz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wsogMTIwMD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T8O7i7eXs5fD7PC9wPg0KICA8L3Rk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M3JSIgdmFsaWduPXRvcCAgPg0KICA8cCAgICA+IMjTzcItMj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8L3RyPg0KIDx0cj4NCiAgPHRkIHdpZHRoPSI2Mi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T8O7i7eXs5fD7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NPMLc/OMT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8L3RyPg0KIDx0cj4NCiAgPHRkIHdpZHRoPSI2Mi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DT8O7i7eXs5fD7PC9wPg0KICA8L3Rk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M3JSIgdmFsaWduPXRvcCAgPg0KICA8cCAgICA+INHy8PPt4C3M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Y3sUyLjgzNC4wMDgg0tM8L3A+DQogIDwvdGQ+DQogPC90cj4NCiA8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NjIlIiB2YWxpZ249dG9wICA+DQogIDxwICAgID4g0/Du4u3l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w+w0KICDg6vPx8uj35fHq6OUg7+Xw5e3u8e375TwvcD4NCiAgPC90Z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zNyUiIHZhbGlnbj10b3AgID4NCiAgPHAgICAgPiDHzs3ELc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DwvdHI+DQogPHRyPg0KICA8dGQgd2lkdGg9IjYy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Pw7uLt5ezl8PsNCiAg5Ojx8uDt9uju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75SDi7vH87Ojq4O3g6/zt++U8L3A+DQogIDwvdGQ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lIiB2YWxpZ249dG9wICA+DQogIDxwICAgID4g08QtOD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T8O7i7eXs5fD7DQogIOzt7uPu6uDt4Ov87fvl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8dGQgd2lkdGg9IjM3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K0y0wMi04PC9wPg0KICA8L3RkPg0KIDwvdHI+DQogPHRy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YyJSIgdmFsaWduPXRvcCAgPg0KICA8cCAgICA+INPw7uLt5ezl8Ps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7+7v6+Di6u7i++Ug8SDv8PPm6O3t++wg8/Dg4u3u4uX46OLg7ejl7D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gPHRkIHdpZHRoPSIzNyUiIHZhbGlnbj10b3AgI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TxNMtMTAg0tMNCiAgMjUtMDIuMDcwMzc0LTc5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Pw7uLt5ezl8PsNCiAg8ODk6O7r7urg9uju7e375T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PHRkIHdpZHRoPSIzNyUiIHZhbGlnbj10b3AgID4NCiAgPHAgICAgP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zs3ELTAxPC9wPg0KICA8L3RkPg0KIDwvdHI+DQogPHRy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yJSIgdmFsaWduPXRvcCAgPg0KICA8cCAgICA+INPw7uLt5ezl8Pst8OXj8+v/</w:t>
      </w:r>
    </w:p>
    <w:p>
      <w:pPr>
        <w:pStyle w:val="PreformattedText"/>
        <w:bidi w:val="0"/>
        <w:spacing w:before="0" w:after="0"/>
        <w:jc w:val="left"/>
        <w:rPr/>
      </w:pPr>
      <w:r>
        <w:rPr/>
        <w:t>8u7w+w0KICDh8+nq7uL75SDv7eXi7ODy6Pfl8ero5TwvcD4NCiAgPC90Z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zNyUiIHZhbGlnbj10b3AgID4NCiAgPHAgICAgPiDT0MEtzz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BLc/MPC9wPg0KICA8L3RkPg0KIDwvdHI+DQogPHRy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wMCUiIGNvbHNwYW49MiB2YWxpZ249dG9wICA+DQogIDxwICAgYWxpZ249Y2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yICA+PHU+IMfg8PPh5ebt++U8L3U+PC9wPg0KICA8L3RkPg0KIDwv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Pg0KICA8dGQgd2lkdGg9IjYy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79+jx6+jy5evoDQogIPDg8fXu5OA8L3A+DQogIDwvdGQ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MzclIiB2YWxpZ249dG9wICA+DQogIDxwICAgID4g7O7k5ev8IDI1MjI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PC90cj4NCiA8dHI+DQogIDx0ZCB3aWR0aD0iNjI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wvv36PHr6PLl6+gNCiAg8ODx9e7k4D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gPHRkIHdpZHRoPSIzNy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BHZW9Qcm92ID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C+/fo8evo8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6A0KICDw4PH17uTgIOPg5+A8L3A+DQogIDwvdGQ+DQogIDx0ZCB3aWR0aD0iMz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U09MQVJUUk9OICA3OTE1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DwvdHI+DQogPHRyPg0KICA8dGQgd2lkdGg9IjYy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ML79+jx6+jy5evoDQogIPDg8fXu5OAg7/Do8O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j7iDj4Ofg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FRlbGVmbG93IDM1MzAtMTAgwCAsIEFjY3VyY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zMDgtMTBCLCAzMzA4LTMwIMIgPC9wPg0KICA8L3RkPg0KIDwvdHI+DQog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YyJSIgdmFsaWduPXRvcCAgPg0KICA8cCAgICA+IMTg</w:t>
      </w:r>
    </w:p>
    <w:p>
      <w:pPr>
        <w:pStyle w:val="PreformattedText"/>
        <w:bidi w:val="0"/>
        <w:spacing w:before="0" w:after="0"/>
        <w:jc w:val="left"/>
        <w:rPr/>
      </w:pPr>
      <w:r>
        <w:rPr/>
        <w:t>8vfo6ugNCiAg5Ov/IPDl5+Xw4vPg8O7iIOjt8uXr6+Xq8vPg6/zt++U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Mzc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SVRHICA1MC82MC83MDwvcD4NCiAgPC90ZD4NCiA8L3RyPg0KIDx0cj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2MiUiIHZhbGlnbj10b3AgID4NCiAgPHAgICAgPiDE4PL36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PPw7uLt/yDl7Oru8fLt++U8L3A+DQogIDwvdGQ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lIiB2YWxpZ249dG9wICA+DQogIDxwICAgID4gSExTICAzMDAw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DwvdHI+DQogPHRyPg0KICA8dGQgd2lkdGg9IjYy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Mru7O/r5erx+w0KICDw4PH17uTu6Ofs5fDo8uXr/O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t4CDh4OflIOru7fLw7uvr5fDu4iAgS09TIEZQTSANCiAgMjA3IOTr/yDz5+vu</w:t>
      </w:r>
    </w:p>
    <w:p>
      <w:pPr>
        <w:pStyle w:val="PreformattedText"/>
        <w:bidi w:val="0"/>
        <w:spacing w:before="0" w:after="0"/>
        <w:jc w:val="left"/>
        <w:rPr/>
      </w:pPr>
      <w:r>
        <w:rPr/>
        <w:t>4iDz9+Xy4CDt5fTy6CDoIOPg5+A8L3A+DQogIDwvdGQ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lIiB2YWxpZ249dG9wICA+DQogIDxwICAgID4gS09TIEZDUyAgMjEy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DwvdHI+DQogPHRyPg0KICA8dGQgd2lkdGg9IjYy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Mru7O/r5erx+w0KICDy5fXt6Pfl8ero9SDx8O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iPC9wPg0KICA8L3RkPg0KICA8dGQgd2lkdGg9IjM3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FREQzAwMCBMQ04tVUNOLCBUREM2MDAwLCBTVFQzMDAw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Yy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Mru7fLw7uvr5fD7DQogIO7h+uXs4CDj4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CA8dGQgd2lkdGg9IjM3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Mzu5OXr/CAgRVZDRCAgNzkzLjE8L3A+DQogIDwvdGQ+DQo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8dHI+DQogIDx0ZCB3aWR0aD0iNjI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yu7w8OXq8u7w+zwvcD4NCiAgPC90ZD4NCiAgPHRkIHdpZHRoPSIzN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BTRU0gMjAwMD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K7vDw5ery7vD7DQogIOPg5+A8L3A+DQogIDwvdGQ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MzclIiB2YWxpZ249dG9wICA+DQogIDxwICAgID4gRUxDT1IgLTk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DwvdHI+DQogPHRyPg0KICA8dGQgd2lkdGg9IjYy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Mru8PDl6vLu8PsNCiAg7uH65ezgIOPg</w:t>
      </w:r>
    </w:p>
    <w:p>
      <w:pPr>
        <w:pStyle w:val="PreformattedText"/>
        <w:bidi w:val="0"/>
        <w:spacing w:before="0" w:after="0"/>
        <w:jc w:val="left"/>
        <w:rPr/>
      </w:pPr>
      <w:r>
        <w:rPr/>
        <w:t>5+A8L3A+DQogIDwvdGQ+DQogIDx0ZCB3aWR0aD0iMzc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zO7k5ev8IDkwMDwvcD4NCiAgPC90ZD4NCiA8L3RyPg0K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gPHRkIHdpZHRoPSI2MiUiIHZhbGlnbj10b3AgID4NCiAgPHAgICAgPiDK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w5ery7vD7DQogIO7h+uXs4CDj4Ofg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Mzu5OXr/CA1MT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PC90cj4NCiA8dHI+DQogIDx0ZCB3aWR0aD0iNjI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yu7w8OXq8u7w+w0KICDu4frl7OAg4+Dn4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gPHRkIHdpZHRoPSIzNy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Fyjg2LCDFyjg2LCDFyjg4LA0KICAgVFUgIDkwL9I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PC90cj4NCiA8dHI+DQogIDx0ZCB3aWR0aD0iNjI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yu7w8OXq8u7w+w0KICDu4frl7OAg4+Dn4CDv7iDk4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/iwg8uXs7+Xw4PLz8OUg6CDx8uXv5e3oIPHm4PLo/z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BTRV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cD4NCiAgPC90ZD4NCiA8L3RyPg0KIDx0cj4NCiAgPHRkIHdpZHRoPSI2M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DK7vDw5ery7vD7DQogIO7h+uXs4C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gIPEg8OXj6PHy8ODy7vDu7CAgQkFDSyBDSEFUIElJID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BNRV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NQU4gSUksIE1FVEVSIE1BTiBUQzwvcD4NCiAgPC90ZD4NCiA8L3RyPg0K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gPHRkIHdpZHRoPSI2MiUiIHZhbGlnbj10b3AgID4NCiAgPHAgICAgPiDK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w5ery7vD7DQogIO7h+uXs4CDv7iDy5ezv5fDg8vPw5T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BDV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wMDwvcD4NCiAgPC90ZD4NCiA8L3RyPg0KIDx0cj4NCiAgPHRkIHdpZHRoP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iIHZhbGlnbj10b3AgID4NCiAgPHAgICAgPiDK7vDw5ery7vD7DQogIO7h+uX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v8Ojw7uTt7uPuIOPg5+A8L3A+DQogIDwvdGQ+DQogIDx0ZCB3aWR0aD0iMz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QWNjdXJhdGUgY29ycmVjdG9yID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DgtNTBCPC9wPg0KICA8L3RkPg0KIDwvdHI+DQogPHRy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yJSIgdmFsaWduPXRvcCAgPg0KICA8cCAgICA+IMzg8fHu7OXy8Ps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Mzc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UFJPTUFTUyAgNiDs7uTl6+XpLCAgUHJvbWFzcyANCiAgNjAg6CAgUHJvbWFz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gNjM8L3A+DQogIDwvdGQ+DQogPC90cj4NCiA8dHI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lIiB2YWxpZ249dG9wICA+DQogIDxwICAgID4gzODx8e7s5fLw+w0KICDxIOL7</w:t>
      </w:r>
    </w:p>
    <w:p>
      <w:pPr>
        <w:pStyle w:val="PreformattedText"/>
        <w:bidi w:val="0"/>
        <w:spacing w:before="0" w:after="0"/>
        <w:jc w:val="left"/>
        <w:rPr/>
      </w:pPr>
      <w:r>
        <w:rPr/>
        <w:t>9+jx6+jy5ev/7Ogg7O7k5evoICBTZW50aW5lICAxNTAw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M3JSIgdmFsaWduPXRvcCAgPg0KICA8cCAgICA+IE1pY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IE1vdGlvbiA8L3A+DQogIDwvdGQ+DQogPC90cj4NCiA8dHI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NjIlIiB2YWxpZ249dG9wICA+DQogIDxwICAgID4gzODx8e7s5fLw+w0KI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u5+Dy7vDg7OggIFBldHJvQ291bnQg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E1pY3JvIE1vdGlvb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PC90cj4NCiA8dHI+DQogIDx0ZCB3aWR0aD0iNjI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z+vu8u3u7OXw+w0KICDm6OTq7vHy6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s+/jr5e3t++Ug8SDi+/fo8evo8uXr/+zoIDc5NDUvNzk0Nj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PHRkIHdpZHRoPSIzNyUiIHZhbGlnbj10b3AgID4NCiAgPHAgICAgP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o/yA3ODM1IOgNCiAgNzg0NTwvcD4NCiAgPC90ZD4NCiA8L3RyPg0KIDx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2MiUiIHZhbGlnbj10b3AgID4NCiAgPHAgICAgPiDP8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g5+7i4PLl6+gNCiAg5Ov/IOTg8vfo6u7iIPPw7uLt/z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AxMzQ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gLCAxMzQgTFZEID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P8OXu4fDg5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l6+gNCiAg6u7r6Pfl8fLi4CDi7uT7IPPr/PLw4Ofi8+ru4vvl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8dGQgd2lkdGg9IjM3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sdHJhZmxvdyBJSSA8L3A+DQogIDwvdGQ+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NjIlIiB2YWxpZ249dG9wICA+DQogIDxwICAgID4gz/Dl7uHw4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Dy5evoDQogIPPw7uLt/yDm6OTq7vHy6CAg/evl6vLw6Pfl8ero5SA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Mzc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TEkgLTE2NjwvcD4NCiAgPC90ZD4NCiA8L3RyPg0KIDx0cj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2MiUiIHZhbGlnbj10b3AgID4NCiAgPHAgICAgPiDQ4PH17uTu7OXw+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gPHRkIHdpZHRoPSIzNy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BVTCAgNjAwPC9wPg0KICA8L3RkPg0KIDwvdHI+DQogPHRy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YyJSIgdmFsaWduPXRvcCAgPg0KICA8cCAgICA+INDg8fXu5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7PC9wPg0KICA8L3RkPg0KICA8dGQgd2lkdGg9IjM3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FVGTSAgNTAwPC9wPg0KICA8L3RkPg0KIDwvdHI+DQog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YyJSIgdmFsaWduPXRvcCAgPg0KICA8cCAgICA+I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Xu5O7s5fD7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FVGTSAgNDAwPC9wPg0KICA8L3RkPg0KIDwv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HRyPg0KICA8dGQgd2lkdGg9IjYy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NDg8fXu5O7s5fD7PC9wPg0KICA8L3RkPg0KICA8dGQgd2lkdGg9IjM3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FBPUlRBRkxPVyBNSyAxMS0gUi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PC90cj4NCiA8dHI+DQogIDx0ZCB3aWR0aD0iNjI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0ODx9e7k7uzl8Ps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MzclIiB2YWxpZ249dG9wICA+DQogIDxwICAgID4gVFAgID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TUyAtIFcgPC9wPg0KICA8L3RkPg0KIDwvdHI+DQogPHRy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YyJSIgdmFsaWduPXRvcCAgPg0KICA8cCAgICA+INDg8fXu5O7s5fD7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o9fDl4vvl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Dg4MDAgPC9wPg0KICA8L3RkPg0KIDwv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Pg0KICA8dGQgd2lkdGg9IjYy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g8fXu5O7s5fD7DQogIOLo9fDl4vvl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FZPUkZMTyA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PC90cj4NCiA8dHI+DQogIDx0ZCB3aWR0aD0iNjI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0ODx9e7k7uzl8PsNCiAg4uj18OXi++U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Mzc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U1dJUkwtU1Q7IFNXSVJMLVNNOyBTV0lSTC1TUjwvcD4NCiAgPC90ZD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yPg0KIDx0cj4NCiAgPHRkIHdpZHRoPSI2Mi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Q4PH17uTu7OXw+yAgIOLo9fDl4vvlIDwvcD4NCiAgPC90Z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zNyUiIHZhbGlnbj10b3AgID4NCiAgPHAgICAgPiBWT1JUR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Vk07IFZPUlRFWC1WVDsgVk9SVEVYLVZSPC9wPg0KICA8L3RkPg0KIDwv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Pg0KICA8dGQgd2lkdGg9IjYy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g8fXu5O7s5fD7DQogIOLo9fDl4vvl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FBST1ZJUkwgIDcw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Yy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Dg8fXu5O7s5fD7DQogIOLo9fDl4vvl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CA8dGQgd2lkdGg9IjM3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FZGTSAgMTA4MCBLIDsgVkZNICA1MDkwIEsg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HI+DQogPHRyPg0KICA8dGQgd2lkdGg9IjYy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NDg8fXu5O7s5fD7DQogIOPg5+A8L3A+DQogIDwvdGQ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MzclIiB2YWxpZ249dG9wICA+DQogIDxwICAgID4gR0YgIDkw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Yy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Dg8fXu5O7s5fD7DQogIOPg5+Ag8O7y4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t++U8L3A+DQogIDwvdGQ+DQogIDx0ZCB3aWR0aD0iMzc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SVJNIElORklOSVRZIDwvcD4NCiAgPC90ZD4NCiA8L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x0cj4NCiAgPHRkIHdpZHRoPSI2Mi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DQ4PH17uTu7OXw+w0KICDj4OfgIPLz8OHo7e375T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BTT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JJIDwvcD4NCiAgPC90ZD4NCiA8L3RyPg0KIDx0cj4NCiAgPHRkIHdpZHRoP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iIHZhbGlnbj10b3AgID4NCiAgPHAgICAgPiDQ4PH17uTu7OXw+w0KICDj4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z8OHo7e375TwvcD4NCiAgPC90ZD4NCiAgPHRkIHdpZHRoPSIzNy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A3NDAwPC9wPg0KICA8L3RkPg0KIDwv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Pg0KICA8dGQgd2lkdGg9IjYy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g8fXu5O7s5fD7DQogIOPg5+Ag8+v88vDg5+Lz6u7i++U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MzclIiB2YWxpZ249dG9wICA+DQogIDxwICAgID4gzO7k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8ICBHQVNTT05JQyAtNDAwPC9wPg0KICA8L3RkPg0KIDwvdHI+DQogPHR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YyJSIgdmFsaWduPXRvcCAgPg0KICA8cCAgICA+INDg8fX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7s5fD7DQogIOPg5+Ag8+v88vDg5+Lz6u7i++U8L3A+DQogIDwvdGQ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MzclIiB2YWxpZ249dG9wICA+DQogIDxwICAgID4gUFNPTklD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8L3RyPg0KIDx0cj4NCiAgPHRkIHdpZHRoPSI2Mi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Q4PH17uTu7OXw+w0KICDj4OfgIPPr/PL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i8+ru4vvl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FFTT05JQyA8L3A+DQogIDwvdGQ+DQogPC9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dHI+DQogIDx0ZCB3aWR0aD0iNjI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0ODx9e7k7uzl8PsNCiAg5Ov/IPTg6uXr/O379SDj4Ofu4iDz6/zy8ODn4vP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75TwvcD4NCiAgPC90ZD4NCiAgPHRkIHdpZHRoPSIzNy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M7uTl6/wgNzE2OCAo7O7k6PTo6uD26OgNCiAgNzA2O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HUCA2OCk8L3A+DQogIDwvdGQ+DQogPC90cj4NCiA8dHI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NjIlIiB2YWxpZ249dG9wICA+DQogIDxwICAgID4g0ODx9e7k7uzl8Ps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ujk6u7x8ugg8vPw4ejt7fvlPC9wPg0KICA8L3RkPg0KICA8dGQgd2lkdGg9I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DcyMDA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cj4NCiA8dHI+DQogIDx0ZCB3aWR0aD0iNjI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0ODx9e7k7uzl8PsNCiAg5ujk6u7x8ugg8vPw4ejt7fvl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CA8dGQgd2lkdGg9IjM3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DcxMDA8L3A+DQogIDwvdGQ+DQogPC90cj4NCiA8dHI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NjIlIiB2YWxpZ249dG9wICA+DQogIDxwICAgID4g0ODx9e7k7uzl8Ps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w6O7r6PHu4vvlPC9wPg0KICA8L3RkPg0KICA8dGQgd2lkdGg9IjM3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ENKUklNQVNTIE1GTSAgNDA4NT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8L3RyPg0KIDx0cj4NCiAgPHRkIHdpZHRoPSI2Mi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DQ4PH17uTu7OXw+w0KICDs4OPt6PLu6O3k8+r26O7t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lIOru7O/g6vLt++Ug5Ov/IPLw8+Hu7/Du4u7k7uIg8SAgRDxzdWI+eTwvc3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g7vIgMTAg5O4gMTUwIOzsPC9wPg0KICA8L3RkPg0KICA8dGQgd2lkdGg9I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EFMVE9GTFVYIEsgNDgwIEFTLUV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DwvdHI+DQogPHRyPg0KICA8dGQgd2lkdGg9IjYy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Dg8fXu5O7s5fD7DQogIOzg4+3o8u7o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z6vbo7u3t++U8L3A+DQogIDwvdGQ+DQogIDx0ZCB3aWR0aD0iMzc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U1ZDIDwvcD4NCiAgPC90ZD4NCiA8L3R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cj4NCiAgPHRkIHdpZHRoPSI2MiUiIHZhbGlnbj10b3AgI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Q4PH17uTu7OXw+w0KICDs4PHx7uL75TwvcD4NCiAgPC90ZD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zNyUiIHZhbGlnbj10b3AgID4NCiAgPHAgICAgPiBSSE0g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DwvdHI+DQogPHRyPg0KICA8dGQgd2lkdGg9IjYy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NDg8fXu5O7s5fD7DQogIOzg8fHu4vvlID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gPHRkIHdpZHRoPSIzNyUiIHZhbGlnbj10b3AgI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NQVNTRkxPIDwvcD4NCiAgPC90ZD4NCiA8L3RyPg0KIDx0cj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2MiUiIHZhbGlnbj10b3AgID4NCiAgPHAgICAgPiDQ4PH17uTu7OXw+w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s4PHx7uL75TwvcD4NCiAgPC90ZD4NCiAgPHRkIHdpZHRoPSIzNy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A0NTAwINHFzDwvcD4NCiAgPC90ZD4NCiA8L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x0cj4NCiAgPHRkIHdpZHRoPSI2Mi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DQ4PH17uTu7OXw+w0KICDs4PHx7uL75TwvcD4NCiAgPC90ZD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zNyUiIHZhbGlnbj10b3AgID4NCiAgPHAgICAgPiBUUlUgLSBNQV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cD4NCiAgPC90ZD4NCiA8L3RyPg0KIDx0cj4NCiAgPHRkIHdpZHRoPSI2M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DQ4PH17uTu7OXw+w0KICDs4PHx7uL7</w:t>
      </w:r>
    </w:p>
    <w:p>
      <w:pPr>
        <w:pStyle w:val="PreformattedText"/>
        <w:bidi w:val="0"/>
        <w:spacing w:before="0" w:after="0"/>
        <w:jc w:val="left"/>
        <w:rPr/>
      </w:pPr>
      <w:r>
        <w:rPr/>
        <w:t>5TwvcD4NCiAgPC90ZD4NCiAgPHRkIHdpZHRoPSIzNy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BNaWNybyBtb3Rpb24gIOzu5OXr6CAgRiAwMjU7DQogICBGI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gIEYgMTAwOyAgRiAyMDA7ICBEUyA7ICBESCA7ICBEVCA7ICBETCA7ICBDTUY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DwvdHI+DQogPHRyPg0KICA8dGQgd2lkdGg9IjYy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Dg8fXu5O7s5fD7DQogIOzg8fHu4v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uIOLy7vDo9+377Ogg7/Do4e7w4OzoIPHl8OjoIDEyMDA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MzclIiB2YWxpZ249dG9wICA+DQogIDxwICAgID4g0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6P8gyjwvcD4NCiAgPC90ZD4NCiA8L3RyPg0KIDx0cj4NCiAgPHRkIHdpZHRoP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iIHZhbGlnbj10b3AgID4NCiAgPHAgICAgPiDQ4PH17uTu7OXw+w0KICDs6Or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/w7vbl8fHu8O375TwvcD4NCiAgPC90ZD4NCiAgPHRkIHdpZHRoPSIzNy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RxcLAzS0zINLTINDADQogIDA1Nzk1Nzk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DwvdHI+DQogPHRyPg0KICA8dGQgd2lkdGg9IjYy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Dg8fXu5O7s5fD7DQogIPEg7+Xw4uj3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s6CDv8OXu4fDg5+7i4PLl6//s6CAgV0VSR0UgPC9wPg0KICA8L3Rk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M3JSIgdmFsaWduPXRvcCAgPg0KICA8cCAgICA+INHl8Oj/I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gTCAg6CAxNjAwTD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Q4PH17uTu7OXw</w:t>
      </w:r>
    </w:p>
    <w:p>
      <w:pPr>
        <w:pStyle w:val="PreformattedText"/>
        <w:bidi w:val="0"/>
        <w:spacing w:before="0" w:after="0"/>
        <w:jc w:val="left"/>
        <w:rPr/>
      </w:pPr>
      <w:r>
        <w:rPr/>
        <w:t>+w0KICDxIO/l8OLo9+377CDv8OXu4fDg5+7i4PLl6+XsICBJRlMgIDQwMDAg6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i8u7w6Pft++zoIO/w6OHu8ODs6CDx5fAuIDA4MCwgMTAwIOggMjAw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CA8dGQgd2lkdGg9IjM3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EkgRlMgIDQwMDA8L3A+DQogIDwvdGQ+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NjIlIiB2YWxpZ249dG9wICA+DQogIDxwICAgID4g0ODx9e7k7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sNCiAg8SDv5fDi6Pft++wg7/Dl7uHw4Ofu4uDy5evl7CAgSUZTICA1MDAwI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4vLu8Oj37fvs6CDv8Ojh7vDg7Ogg8eXwLiAwODAsIDEwMCDoIDIwMD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gPHRkIHdpZHRoPSIzNy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BJRlMgIDUwMDA8L3A+DQogIDwvdGQ+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NjIlIiB2YWxpZ249dG9wICA+DQogIDxwICAgID4g0ODx9e7k7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sNCiAg8SDv5fDi6Pft++wg7/Dl7uHw4Ofu4uDy5evl7CAgTUZTICAyMDAwI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4vLu8Oj37fvs6A0KICDv8Ojh7vDg7Ogg8eXwLiAwODAsIDEwMCDoIDIwMD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gPHRkIHdpZHRoPSIzNy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BNRlMgIDIwMDA8L3A+DQogIDwvdGQ+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NjIlIiB2YWxpZ249dG9wICA+DQogIDxwICAgID4g0ODx9e7k7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sNCiAg8SDv5fDi6Pft++wg7/Dl7uHw4Ofu4uDy5evl7CAgTUZTICAzMDAwI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4vLu8Oj37fvs6CDv8Ojh7vDg7Ogg8eXwLiAwODAsIDEwMCDoIDIwMD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gPHRkIHdpZHRoPSIzNy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BNRlMgIDMwMDA8L3A+DQogIDwvdGQ+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NjIlIiB2YWxpZ249dG9wICA+DQogIDxwICAgID4g0ODx9e7k7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sNCiAg8SDv5fDi6Pft++zoIO/w5e7h8ODn7uLg8uXr/+zoIPHl8OjoICBNRk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CA8dGQgd2lkdGg9IjM3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E1hZ01hc3RlciAsICBBcXVhbWFnIDwvcD4NCiAgPC90ZD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yPg0KIDx0cj4NCiAgPHRkIHdpZHRoPSI2Mi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Q4PH17uTu7OXw+w0KICDxIP3r5ery8O7s4OPt6PLt++zoIO/l8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9+377Ogg7+7j8PPm7fvs6CDv8OXu4fDg5+7i4PLl6//s6D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BBcXV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vYmUgPC9wPg0KICA8L3RkPg0KIDwvdHI+DQogPHRy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yJSIgdmFsaWduPXRvcCAgPg0KICA8cCAgICA+INDg8fXu5O7s5fD7DQogI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8OHo7e375TwvcD4NCiAgPC90ZD4NCiAgPHRkIHdpZHRoPSIzNy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BQVEYgLCAgUE5GIDwvcD4NCiAgPC90ZD4NCiA8L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x0cj4NCiAgPHRkIHdpZHRoPSI2Mi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DQ4PH17uTu7OXw+w0KICDy8/Dh6O3t++U8L3A+DQogIDwvdGQ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MzclIiB2YWxpZ249dG9wICA+DQogIDxwICAgID4gVFVSQk9RV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1SLCBUVVJCT1FVQU5ULVM8L3A+DQogIDwvdGQ+DQogPC90cj4NCiA8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NjIlIiB2YWxpZ249dG9wICA+DQogIDxwICAgID4g0ODx9e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uzl8PsNCiAg8+v88vDg5+Lz6u7i++U8L3A+DQogIDwvdGQ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MzclIiB2YWxpZ249dG9wICA+DQogIDxwICAgID4gVURNIC0xMDA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PC90cj4NCiA8dHI+DQogIDx0ZCB3aWR0aD0iNjI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0ODx9e7k7uzl8PsNCiAg8+v88vDg5+Lz6u7i++U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Dx0ZCB3aWR0aD0iMzc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U09OT0ZMTyAg7O7k5evoICBTT05PICAgNDEwMC8zMDAwLCAgU09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NCiAgMzMwMC8zMDAwLCAgU09OTyAgMzExMC8zMDAw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HI+DQogPHRyPg0KICA8dGQgd2lkdGg9IjYy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NDg8fXu5O7s5fD7DQogIPPr/PLw4Ofi8+ru4vvl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8dGQgd2lkdGg9IjM3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PTk9GTE8gPC9wPg0KICA8L3RkPg0KIDwvdHI+DQogPHRy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YyJSIgdmFsaWduPXRvcCAgPg0KICA8cCAgICA+INDg8fXu5O7s5fD7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r/PLw4Ofi8+ru4vvlPC9wPg0KICA8L3RkPg0KICA8dGQgd2lkdGg9IjM3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FNPTk9FTElTIFNFICAxLjAg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DwvdHI+DQogPHRyPg0KICA8dGQgd2lkdGg9IjYy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NDg8fXu5O7s5fD7DQogIPPr/PLw4Ofi8+ru4v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CA8dGQgd2lkdGg9IjM3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EFMVE9TT05JQyBHRk0gIDcwMCA8L3A+DQogIDwvdGQ+DQo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8dHI+DQogIDx0ZCB3aWR0aD0iNjI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0ODx9e7k7uzl8PsNCiAg/evl6vLw7uzg4+3o8u375T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PHRkIHdpZHRoPSIzNyUiIHZhbGlnbj10b3AgID4NCiAgPHAgICAgP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VUxMIC0gTUFHICwgIE1BRyAtIFNNIDwvcD4NCiAgPC90ZD4NCiA8L3RyPg0K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gPHRkIHdpZHRoPSI2MiUiIHZhbGlnbj10b3AgID4NCiAgPHAgICAgPiDQ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17uTu7OXw+w0KICD96+Xq8vDu7ODj7ejy7fvlPC9wPg0KICA8L3Rk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M3JSIgdmFsaWduPXRvcCAgPg0KICA8cCAgICA+INHO0MAt1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NHO0MAt0cosINHO0MAt1cU8L3A+DQogIDwvdGQ+DQogPC90cj4NCiA8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NjIlIiB2YWxpZ249dG9wICA+DQogIDxwICAgID4g0O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e7k7uzl8PsNCiAg/evl6vLw7uzg4+3o8u375TwvcD4NCiAgPC90ZD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zNyUiIHZhbGlnbj10b3AgID4NCiAgPHAgICAgPiBNQUcgLSBYT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NQUcgLSBYRSAsICBNQUcgLSBDSyAsICBNQUcgLdXNLCAgTUFHIC0gQ00g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Yy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Dg8fXu5O7s5fD7DQogIP3r5ery8O7s4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PLt++U8L3A+ICA8L3RkPg0KICA8dGQgd2lkdGg9IjM3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E1BR0ZMTyA8L3A+DQogIDwvdGQ+DQogPC90cj4NCiA8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NjIlIiB2YWxpZ249dG9wICA+DQogIDxwICAgID4g0O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e7k7uzl8PsNCiAg/evl6vLw7uzg4+3o8u375TwvcD4NCiAgPC90ZD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zNyUiIHZhbGlnbj10b3AgID4NCiAgPHAgICAgPiA4NzAw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DwvdHI+DQogPHRyPg0KICA8dGQgd2lkdGg9IjYy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NDg8fXu5O7s5fD7DQogIP3r5ery8O7s4OPt6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U8L3A+DQogIDwvdGQ+DQogIDx0ZCB3aWR0aD0iMzc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UFJPTUFHIDMgIOzu5OXr6CAgIFByb21hZyAzMCwgUHJvbW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xLCBQcm9tYWcgMzMsIFByb21hZyAzNDwvcD4NCiAgPC90ZD4NCiA8L3R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cj4NCiAgPHRkIHdpZHRoPSI2MiUiIHZhbGlnbj10b3AgI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Q4PH17uTu7OXw+w0KICD96+Xq8vDu7ODj7ejy7fvl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M3JSIgdmFsaWduPXRvcCAgPg0KICA8cCAgICA+IEFRVV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kxVWCAgNDEwLzQ3MCBLIDwvcD4NCiAgPC90ZD4NCiA8L3RyPg0KIDx0cj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2MiUiIHZhbGlnbj10b3AgID4NCiAgPHAgICAgPiDQ4PH17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w+w0KICD96+Xq8vDu7ODj7ejy7fvl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EVLT0ZMVVggIDEw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8L3A+DQogIDwvdGQ+DQogPC90cj4NCiA8dHI+DQogIDx0ZCB3aWR0aD0iN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0ODx9e7k7uzl8PsNCiAg/evl6vL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zg4+3o8u375SDxIO/l8OLo9+377Ogg7/Dl7uHw4Ofu4uDy5ev/7OggzCA5M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Dx0ZCB3aWR0aD0iMzc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QWx0b2ZsdXggSUZNICAzMDgwPC9wPg0KICA8L3RkPg0KIDwv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HRyPg0KICA8dGQgd2lkdGg9IjYy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NDg8fXu5O7s5fD7Lezg8fHs5fLw+zwvcD4NCiAgPC90ZD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zNyUiIHZhbGlnbj10b3AgID4NCiAgPHAgICAgPiBNaWxsZmxvID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8L3RyPg0KIDx0cj4NCiAgPHRkIHdpZHRoPSI2Mi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DQ4PH17uTu7OXw+y3x6u7w7vHy5ezl8Ps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7Ojq8O7q7uzv/P7y5fDt++U8L3A+DQogIDwvdGQ+DQogIDx0ZCB3aWR0aD0iMz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TUtQQyA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cj4NCiA8dHI+DQogIDx0ZCB3aWR0aD0iNjI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0ODx9e7k7uzl8Pst8ffl8vfo6ugNCiAg4uj18OXi++U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Mzc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UGhEID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Q4PH17uTu7OXw+y3x9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9+jq6A0KICDi6PXw5eL75SDv7uPw8+bt++U8L3A+DQogIDwvdGQ+DQogIDx0Z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MzclIiB2YWxpZ249dG9wICA+DQogIDxwICAgID4gViAtIEJhciA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PC90cj4NCiA8dHI+DQogIDx0ZCB3aWR0aD0iNjI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0ODx9e7k7uzl8Pst8ffl8vfo6ugNCiAg4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i++Ug7+7j8PPm7fvlPC9wPg0KICA8L3RkPg0KICA8dGQgd2lkdGg9IjM3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FRNUCA8L3A+DQogIDwvdGQ+DQo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8dHI+DQogIDx0ZCB3aWR0aD0iNjI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0ODx9e7k7uzl8Pst8ffl8vfo6ugNCiAg5ujk6u7x8ug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IDx0ZCB3aWR0aD0iMzclIiB2YWxpZ249dG9wICA+DQogID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1UIDg2OCwgNjA2OCwgNjQ2ODwvcD4NCiAgPC90ZD4NCiA8L3RyPg0KIDx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2MiUiIHZhbGlnbj10b3AgID4NCiAgPHAgICAgPiDQ4PH1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u7OXw+y3x9+Xy9+jq6A0KICDm6OTq7vHy6CDoIPLl7+vg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M3JSIgdmFsaWduPXRvcCAgPg0KICA8cCAgICA+IFBU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4LCBQVDg2OC1SLCAyUFQ4NjgsIERGODY4PC9wPg0KICA8L3RkPg0KIDwv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HRyPg0KICA8dGQgd2lkdGg9IjYy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NDg8fXu5O7s5fD7LfH35fL36OroDQogIObo5Oru8fLoIOrg7OXw7fvl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CA8dGQgd2lkdGg9IjM3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EQ8c3ViPnk8L3N1Yj4gIO7yIDEsNSDk7iAxNj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Q4PH17uTu7OXw+y3x9+Xy9+jq6A0KICDm6OTq7vHy6CDy8/Dh</w:t>
      </w:r>
    </w:p>
    <w:p>
      <w:pPr>
        <w:pStyle w:val="PreformattedText"/>
        <w:bidi w:val="0"/>
        <w:spacing w:before="0" w:after="0"/>
        <w:jc w:val="left"/>
        <w:rPr/>
      </w:pPr>
      <w:r>
        <w:rPr/>
        <w:t>6O3t++U8L3A+DQogIDwvdGQ+DQogIDx0ZCB3aWR0aD0iMzc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RDxzdWI+eTwvc3ViPiAg7vIgMyDk7iAzMD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8L3RyPg0KIDx0cj4NCiAgPHRkIHdpZHRoPSI2Mi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DQ4PH17uTu7OXw+y3x9+Xy9+jq6A0KICDy8/Dh6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U8L3A+DQogIDwvdGQ+DQogIDx0ZCB3aWR0aD0iMzc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SEVMSUZMVSBUWi1OPC9wPg0KICA8L3RkPg0KIDwv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Pg0KICA8dGQgd2lkdGg9IjYy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g8fXu5O7s5fD7LfH35fL36OroDQogIPPr/PLw4Ofi8+ru4vvl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8dGQgd2lkdGg9IjM3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H0NENCiAgJnF1b3Q7zMjN0comcXVvdDs8L3A+DQogIDwvdGQ+DQogPC9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dHI+DQogIDx0ZCB3aWR0aD0iNjI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0OXn5fDi8+Dw+w0KICDx8uDr/O375SDj7vDo5+7t8uDr/O375SD26Ovo7eTw</w:t>
      </w:r>
    </w:p>
    <w:p>
      <w:pPr>
        <w:pStyle w:val="PreformattedText"/>
        <w:bidi w:val="0"/>
        <w:spacing w:before="0" w:after="0"/>
        <w:jc w:val="left"/>
        <w:rPr/>
      </w:pPr>
      <w:r>
        <w:rPr/>
        <w:t>6Pfl8ero5TwvcD4NCiAgPC90ZD4NCiAgPHRkIHdpZHRoPSIzNy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BDIDIxMTA8L3A+DQogIDwvdGQ+DQogPC90cj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IDx0ZCB3aWR0aD0iNjIlIiB2YWxpZ249dG9wICA+DQogID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0O7y4Ozl8Psg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EQgIDEwIEEgNTQwMDwvcD4NCiAgPC90ZD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yPg0KIDx0cj4NCiAgPHRkIHdpZHRoPSI2Mi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Q7vLg7OXw+w0KICDs7uTl6+gg0TYsICBHIDYsICBMIDUsICBMI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Dx0ZCB3aWR0aD0iMzc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QVNBID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Q/+QNCiAg7O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e7i+/Ug8ODx9e7k7uzl8O7iIPPt6PTo9ujw7uLg7e376T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DKzt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O0NE8L3A+DQogIDwvdGQ+DQogPC90cj4NCiA8dHI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lIiB2YWxpZ249dG9wICA+DQogIDxwICAgID4g0eXw4u7z8O7i7eXs5fD7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g7Ojq8O7v8O725fHx7vDu7CDy6O/gIDE1MDU3NSDAMT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BNQ0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1MDAgWEwgPC9wPg0KICA8L3RkPg0KIDwvdHI+DQogPHRy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YyJSIgdmFsaWduPXRvcCAgPg0KICA8cCAgICA+INHo8fLl7PsNCiAgK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/r5erx+ykg8ODx9e7k7ujn7OXw6PLl6/zt++Ug8SDk4PL36Oru7CAgQU5OVUJB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8L3A+DQogIDwvdGQ+DQogIDx0ZCB3aWR0aD0iMzc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SG9uZXl3ZWxsIDwvcD4NCiAgPC90ZD4NCiA8L3RyPg0K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gPHRkIHdpZHRoPSI2MiUiIHZhbGlnbj10b3AgID4NCiAgPHAgICAgP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PHy5ez7DQogIOjn7OXw6PLl6/zt7i3z7/Dg4uv//vno5T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BNQV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VRFUiAgMjAwMC8zMDAwPC9wPg0KICA8L3RkPg0KIDwvdHI+DQogPHRy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YyJSIgdmFsaWduPXRvcCAgPg0KICA8cCAgICA+INHo8fLl7P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6Ofs5fDo8uXr/O3uLfPv8ODi6//++ejlPC9wPg0KICA8L3Rk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M3JSIgdmFsaWduPXRvcCAgPg0KICA8cCAgICA+IE9NRUdBIC0yMDIw</w:t>
      </w:r>
    </w:p>
    <w:p>
      <w:pPr>
        <w:pStyle w:val="PreformattedText"/>
        <w:bidi w:val="0"/>
        <w:spacing w:before="0" w:after="0"/>
        <w:jc w:val="left"/>
        <w:rPr/>
      </w:pPr>
      <w:r>
        <w:rPr/>
        <w:t>LzIwNTA8L3A+DQogIDwvdGQ+DQogPC90cj4NCiA8dHI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lIiB2YWxpZ249dG9wICA+DQogIDxwICAgID4g0ejx8uXs+w0KICDo5+zl8Oj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87e4t8+/w4OLr//756OU8L3A+DQogIDwvdGQ+DQogIDx0ZCB3aWR0aD0iMz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T01FR0EgLTIwMTA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PC90cj4NCiA8dHI+DQogIDx0ZCB3aWR0aD0iNjI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0ejx8uXs+w0KICDo5+zl8Ojy5ev87e4t8+/w4OLr/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OUg5Ov/IODi8u7n4O/w4OLu9+379SDx8uDt9ujpPC9wPg0KICA8L3Rk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M3JSIgdmFsaWduPXRvcCAgPg0KICA8cCAgICA+IFN5c3Rlb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gPC9wPg0KICA8L3RkPg0KIDwvdHI+DQogPHRyPg0KICA8dGQgd2lkdGg9Ij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NHo8fLl7PsNCiAg6Ofs5fDo8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375TwvcD4NCiAgPC90ZD4NCiAgPHRkIHdpZHRoPSIzNy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BNQVBLRVRFUCAgMjAwMC8yNTAwLzMwMDA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PC90cj4NCiA8dHI+DQogIDx0ZCB3aWR0aD0iNjI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0ejx8uXs+w0KICDo5+zl8Ojy5ev87fvl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8dGQgd2lkdGg9IjM3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BUyA8L3A+DQogIDwvdGQ+DQogPC90cj4NCiA8dHI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lIiB2YWxpZ249dG9wICA+DQogIDxwICAgID4g0ejx8uXs+w0KICDo5+zl8Oj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87fvlIOTr/yDg4vLu7ODy6Ofo8O7i4O3t7uPuIPLu4uDw7e7j7iDz9+Xy4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k8+ry4CDiIPDl5+Xw4vPg8OD1PC9wPg0KICA8L3Rk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M3JSIgdmFsaWduPXRvcCAgPg0KICA8cCAgICA+IFRSTCAvMj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8L3RyPg0KIDx0cj4NCiAgPHRkIHdpZHRoPSI2Mi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R6PHy5ez7DQogIOjn7OXw6PLl6/zt++Ug5Ov/IODi8u7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o5+jw7uLg7e3u4+4g8u7i4PDt7uPuIPP35fLgIO/w7uTz6vLgIOIg8OXn5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8+Dw4PU8L3A+DQogIDwvdGQ+DQogIDx0ZCB3aWR0aD0iMzc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zdIgRyA8L3A+DQogIDwvdGQ+DQogPC90cj4NCiA8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NjIlIiB2YWxpZ249dG9wICA+DQogIDxwICAgID4g0e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s+w0KICDo5+zl8Ojy5ev87fvlIOTr/yDq7u3y8O7r/yDoIPP35fLgIO/w7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6vLgIOIg8OXn5fDi8+Dw4PU8L3A+DQogIDwvdGQ+DQogIDx0ZCB3aWR0aD0iMz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U2FhYiBFY2hvIFdhdmU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PC90cj4NCiA8dHI+DQogIDx0ZCB3aWR0aD0iNjI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0ejx8uXs+w0KICDz7/Dg4uvl7ej/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8dGQgd2lkdGg9IjM3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OVElTICs4NTc8L3A+DQogIDwvdGQ+DQogPC90cj4NCiA8dHI+DQogIDx0Z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NjIlIiB2YWxpZ249dG9wICA+DQogIDxwICAgID4g0ejx8uXs+w0KI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g4uvl7ej/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EVOVElTICs4NTc8L3A+DQogIDwvdGQ+DQo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8dHI+DQogIDx0ZCB3aWR0aD0iNjI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0fLl7eT7DQogIOH78u7i+/Ug8ffl8vfo6u7iIOPg5+Ag8SDq7uzv/P7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t7ukg7uHw4OHu8uru6SDk4O3t+/Ug6PHv+/Lg8uXr/O375T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PHRkIHdpZHRoPSIzNyUiIHZhbGlnbj10b3AgID4NCiAgPHAgICAgP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QIDwvcD4NCiAgPC90ZD4NCiA8L3RyPg0KIDx0cj4NCiAgPHRkIHdpZHRoP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iIHZhbGlnbj10b3AgID4NCiAgPHAgICAgPiDR8uXt5PsNCiAg5Ov/IO/w7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roIPH35fL36Oru4iDm6OTq7vHy6DwvcD4NCiAgPC90ZD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NyUiIHZhbGlnbj10b3AgID4NCiAgPHAgICAgPiBTVEVQID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8L3RyPg0KIDx0cj4NCiAgPHRkIHdpZHRoPSI2Mi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R9+Xy9+jq6A0KICDh+/Lu4vvlIPXu6+7k7e7pIOgg4+7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l6SDi7uT7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EVNQksgIDItMTUsICBFTUJXIA0KICAyLTE1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Yy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H35fL36OroDQogIOLu5Psg6vD76/z34PL7</w:t>
      </w:r>
    </w:p>
    <w:p>
      <w:pPr>
        <w:pStyle w:val="PreformattedText"/>
        <w:bidi w:val="0"/>
        <w:spacing w:before="0" w:after="0"/>
        <w:jc w:val="left"/>
        <w:rPr/>
      </w:pPr>
      <w:r>
        <w:rPr/>
        <w:t>5TwvcD4NCiAgPC90ZD4NCiAgPHRkIHdpZHRoPSIzNy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BLQk0gIDExICwgIExYU0cgLTUw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H35fL36OroDQogIOLu5Psg6vD76/z34PL75SDs7e7j7vHy8PPp7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CA8dGQgd2lkdGg9IjM3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FZNMy01Vi8xLCBWTTctVjE8L3A+DQogIDwvdGQ+DQogPC9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dHI+DQogIDx0ZCB3aWR0aD0iNjI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0ffl8vfo6ugNCiAg4u7k+yDq8Pvr/Pfg8vvlIO7k7e7x8vDz6e375T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gPHRkIHdpZHRoPSIzNy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BKaDMtVjMsIEptMy1WMzwvcD4NCiAgPC90ZD4NCiA8L3RyPg0KIDx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2MiUiIHZhbGlnbj10b3AgID4NCiAgPHAgICAgPiDR9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9+jq6A0KICDi7uT7IO7k7e7x8vDz6e375SDq8Pvr/Pfg8vvl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M3JSIgdmFsaWduPXRvcCAgPg0KICA8cCAgICA+I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ZxdW90O1J1Ymlrb24mcXVvdDsgRVRLLCBaUiAmcXVvdDtSdWJpa29uJnF1b3Q7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EVUVz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R9+Xy9+jq6A0KICDi7uT7</w:t>
      </w:r>
    </w:p>
    <w:p>
      <w:pPr>
        <w:pStyle w:val="PreformattedText"/>
        <w:bidi w:val="0"/>
        <w:spacing w:before="0" w:after="0"/>
        <w:jc w:val="left"/>
        <w:rPr/>
      </w:pPr>
      <w:r>
        <w:rPr/>
        <w:t>IO7k7e7x8vDz6e375SDq8Pvr/Pfg8vvl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EptMy1WLzMgJnF1b3Q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iaWtvbiZxdW90OywgSmgzLVYvMw0KICAmcXVvdDtSdWJpa29uJnF1b3Q7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Yy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H35fL36OroDQogIOLu5Psg8SDi5+Do7O7n</w:t>
      </w:r>
    </w:p>
    <w:p>
      <w:pPr>
        <w:pStyle w:val="PreformattedText"/>
        <w:bidi w:val="0"/>
        <w:spacing w:before="0" w:after="0"/>
        <w:jc w:val="left"/>
        <w:rPr/>
      </w:pPr>
      <w:r>
        <w:rPr/>
        <w:t>4Ozl7f/l7PvsIOzl9eDt6Ofs7uw8L3A+DQogIDwvdGQ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lIiB2YWxpZ249dG9wICA+DQogIDxwICAgID4gU0Qg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HI+DQogPHRyPg0KICA8dGQgd2lkdGg9IjYy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NH35fL36OroDQogIOLu5Psg8vPw4ejt7fvl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M3JSIgdmFsaWduPXRvcCAgPg0KICA8cCAgICA+I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vcyBXUyA8L3A+DQogIDwvdGQ+DQogPC90cj4NCiA8dHI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NjIlIiB2YWxpZ249dG9wICA+DQogIDxwICAgID4g0ffl8vfo6ugNCiAg4vLu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37fvlPC9wPg0KICA8L3RkPg0KICA8dGQgd2lkdGg9IjM3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EVCUiAxMDBLLCBFQlIgMTAwTSwgRUJSIDEwMEU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PC90cj4NCiA8dHI+DQogIDx0ZCB3aWR0aD0iNjI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0ffl8vfo6ugNCiAg4+Dn4D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PHRkIHdpZHRoPSIzNyUiIHZhbGlnbj10b3AgID4NCiAgPHAgICAgP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8L3A+DQogIDwvdGQ+DQogPC90cj4NCiA8dHI+DQogIDx0ZCB3aWR0aD0iN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0ffl8vfo6ugNCiAg4+Dn4D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gPHRkIHdpZHRoPSIzNy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BKIDIsNTsgIEogNDwvcD4NCiAgPC90ZD4NCiA8L3RyPg0KIDx0cj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2MiUiIHZhbGlnbj10b3AgID4NCiAgPHAgICAgPiDR9+Xy9+jq</w:t>
      </w:r>
    </w:p>
    <w:p>
      <w:pPr>
        <w:pStyle w:val="PreformattedText"/>
        <w:bidi w:val="0"/>
        <w:spacing w:before="0" w:after="0"/>
        <w:jc w:val="left"/>
        <w:rPr/>
      </w:pPr>
      <w:r>
        <w:rPr/>
        <w:t>6A0KICDj4Ofg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EdhbGx1cyAtMjAwMDwvcD4NCiAgPC90ZD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yPg0KIDx0cj4NCiAgPHRkIHdpZHRoPSI2Mi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R9+Xy9+jq6A0KICDj4Ofg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MMtNA0KICAmcXVvdDvB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l8fL85SZxdW90Oz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R9+Xy9+jq6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j4OfgPC9wPg0KICA8L3RkPg0KICA8dGQgd2lkdGg9IjM3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FZLIC0yLDU8L3A+DQogIDwvdGQ+DQogPC90cj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IDx0ZCB3aWR0aD0iNjIlIiB2YWxpZ249dG9wICA+DQogID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l8vfo6ugNCiAg4+Dn4DwvcD4NCiAgPC90ZD4NCiAgPHRkIHdpZHRoPSIzN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BHIDQwLCAgRyA2NSwgIEcgMTAw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Yy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H35fL36OroDQogIOPg5+A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IDx0ZCB3aWR0aD0iMzclIiB2YWxpZ249dG9wICA+DQogID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xMCwgIEcgMTYsICBHIDI1PC9wPg0KICA8L3RkPg0KIDwvdHI+DQogPHR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YyJSIgdmFsaWduPXRvcCAgPg0KICA8cCAgICA+INH35fL3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oDQogIOPg5+A8L3A+DQogIDwvdGQ+DQogIDx0ZCB3aWR0aD0iMzc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R1QgNCwgIEcgNjwvcD4NCiAgPC90ZD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yPg0KIDx0cj4NCiAgPHRkIHdpZHRoPSI2Mi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R9+Xy9+jq6A0KICDj4Ofg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E1SIC04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DwvdHI+DQogPHRyPg0KICA8dGQgd2lkdGg9IjYy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NH35fL36OroDQogIOPg5+A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MzclIiB2YWxpZ249dG9wICA+DQogIDxwICAgID4gQXJpZ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yMDAwPC9wPg0KICA8L3RkPg0KIDwvdHI+DQogPHRy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yJSIgdmFsaWduPXRvcCAgPg0KICA8cCAgICA+INH35fL36OroDQogIOPg5+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Dx0ZCB3aWR0aD0iMzc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R2FsbHVzIC0yMDAwPC9wPg0KICA8L3RkPg0KIDwvdHI+DQog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YyJSIgdmFsaWduPXRvcCAgPg0KICA8cCAgICA+I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36OroDQogIOPg5+Ag4fvy7uL75TwvcD4NCiAgPC90ZD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NyUiIHZhbGlnbj10b3AgID4NCiAgPHAgICAgPiBHIDQ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C90cj4NCiA8dHI+DQogIDx0ZCB3aWR0aD0iNjI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0ffl8vfo6ugNCiAg4+Dn4CDh+/Lu4vvl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M3JSIgdmFsaWduPXRvcCAgPg0KICA8cCAgICA+I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sNTsgIEcgLTQ7DQogICBHIC02INLTINDBLjI4NjY4MjAyLjAwMS05NT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8L3RyPg0KIDx0cj4NCiAgPHRkIHdpZHRoPSI2Mi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DR9+Xy9+jq6A0KICDj4OfgIOLo9fDl4vvl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CA8dGQgd2lkdGg9IjM3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FdCWiAgMDg8L3A+DQogIDwvdGQ+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NjIlIiB2YWxpZ249dG9wICA+DQogIDxwICAgID4g0ffl8vfo6u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4+Dn4CDs5ezh8ODt7fvlPC9wPg0KICA8L3RkPg0KICA8dGQgd2lkdGg9I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FJTICAxLDI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C90cj4NCiA8dHI+DQogIDx0ZCB3aWR0aD0iNjI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0ffl8vfo6ugNCiAg4+Dn4CDs5ezh8ODt7fvl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8dGQgd2lkdGg9IjM3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gIDEsNjsgMiw1OyA0OyA2OyAxMDsgMTY7IDI1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H35fL36OroDQogIOPg5+Ag7OXs4fDg7e375T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BH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2NSwgRzEwMCwgRzE2MDwvcD4NCiAgPC90ZD4NCiA8L3RyPg0KIDx0cj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2MiUiIHZhbGlnbj10b3AgID4NCiAgPHAgICAgPiDR9+Xy9+jq</w:t>
      </w:r>
    </w:p>
    <w:p>
      <w:pPr>
        <w:pStyle w:val="PreformattedText"/>
        <w:bidi w:val="0"/>
        <w:spacing w:before="0" w:after="0"/>
        <w:jc w:val="left"/>
        <w:rPr/>
      </w:pPr>
      <w:r>
        <w:rPr/>
        <w:t>6A0KICDj4OfgIOzl7OHw4O3t++U8L3A+DQogIDwvdGQ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lIiB2YWxpZ249dG9wICA+DQogIDxwICAgID4gNCBHIDQsIDUgRyA2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DwvdHI+DQogPHRyPg0KICA8dGQgd2lkdGg9IjYy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NH35fL36OroDQogIOPg5+Ag7OXs4fDg7e375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gPHRkIHdpZHRoPSIzNy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MyswgKCBHIDE2LCAgRyAyNSwgIEcgNCwgIEcgNik7ICBQRyAgK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sICBHIDYpPC9wPg0KICA8L3RkPg0KIDwvdHI+DQogPHRy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YyJSIgdmFsaWduPXRvcCAgPg0KICA8cCAgICA+INH35fL36OroDQogIOPg</w:t>
      </w:r>
    </w:p>
    <w:p>
      <w:pPr>
        <w:pStyle w:val="PreformattedText"/>
        <w:bidi w:val="0"/>
        <w:spacing w:before="0" w:after="0"/>
        <w:jc w:val="left"/>
        <w:rPr/>
      </w:pPr>
      <w:r>
        <w:rPr/>
        <w:t>5+Ag7OXs4fDg7e375TwvcD4NCiAgPC90ZD4NCiAgPHRkIHdpZHRoPSIzNy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BNYWdub2wg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H35fL36OroDQogIOPg5+Ag7OXs4fDg7e375T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DBy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PC90cj4NCiA8dHI+DQogIDx0ZCB3aWR0aD0iNjI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0ffl8vfo6ugNCiAg4+Dn4CDs5ezh8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lPC9wPg0KICA8L3RkPg0KICA8dGQgd2lkdGg9IjM3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Ec0LCBHNC1SRjEsIEc2LVJGMTwvcD4NCiAgPC90ZD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yPg0KIDx0cj4NCiAgPHRkIHdpZHRoPSI2Mi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R9+Xy9+jq6A0KICDj4OfgIOzl7OHw4O3t++U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MzclIiB2YWxpZ249dG9wICA+DQogIDxwICAgID4gws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DwvdHI+DQogPHRyPg0KICA8dGQgd2lkdGg9IjYy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H35fL36OroDQogIOPg5+Ag7OXs4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75TwvcD4NCiAgPC90ZD4NCiAgPHRkIHdpZHRoPSIzNy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BHIDEsNjsgRzIsNTsgRzQ7IEc2OyBHMTA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PC90cj4NCiA8dHI+DQogIDx0ZCB3aWR0aD0iNjI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0ffl8vfo6ugNCiAg4+Dn4CDs5ezh8ODt7fvl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CA8dGQgd2lkdGg9IjM3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Ec0ICg2RzQpLCBHNiAoNUc2KTwvcD4NCiAgPC90ZD4NCiA8L3RyPg0K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gPHRkIHdpZHRoPSI2MiUiIHZhbGlnbj10b3AgID4NCiAgPHAgICAgP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y9+jq6A0KICDj4OfgIOzl7OHw4O3t++Ug4fvy7uL75T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BK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gIEogND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R9+Xy9+jq6A0KICDj4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l7OHw4O3t++Ug4fvy7uL75TwvcD4NCiAgPC90ZD4NCiAgPHRkIHdpZHRoP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iIHZhbGlnbj10b3AgID4NCiAgPHAgICAgPiBLRy0yLCBLRy0zLCBLRy01L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y03PC9wPg0KICA8L3RkPg0KIDwvdHI+DQogPHRyPg0KICA8dGQgd2lkdGg9Ij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NH35fL36OroDQogIOPg5+Ag7OX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g7e375SDh+/Lu4vvlPC9wPg0KICA8L3RkPg0KICA8dGQgd2lkdGg9IjM3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EcyLDU7IEc0OyBHNj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8L3RyPg0KIDx0cj4NCiAgPHRkIHdpZHRoPSI2Mi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R9+Xy9+jq6A0KICDj4OfgIOzl7OHw4O3t++Ug4fvy7uL7</w:t>
      </w:r>
    </w:p>
    <w:p>
      <w:pPr>
        <w:pStyle w:val="PreformattedText"/>
        <w:bidi w:val="0"/>
        <w:spacing w:before="0" w:after="0"/>
        <w:jc w:val="left"/>
        <w:rPr/>
      </w:pPr>
      <w:r>
        <w:rPr/>
        <w:t>5TwvcD4NCiAgPC90ZD4NCiAgPHRkIHdpZHRoPSIzNy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BMTSAyPC9wPg0KICA8L3RkPg0KIDwvdHI+DQogPHRy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YyJSIgdmFsaWduPXRvcCAgPg0KICA8cCAgICA+INH35fL36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OPg5+Ag7OXs4fDg7e375SDh+/Lu4vvlPC9wPg0KICA8L3Rk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M3JSIgdmFsaWduPXRvcCAgPg0KICA8cCAgICA+INLo8uDtICBLRy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0yDQwS4yODY2ODIwMi4wMDItOTU8L3A+DQogIDwvdGQ+DQogPC90cj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IDx0ZCB3aWR0aD0iNjIlIiB2YWxpZ249dG9wICA+DQogID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l8vfo6ugNCiAg4+Dn4CDs5ezh8ODt7fvlIOzu5Oj06Org9ujoOiAgVlkgM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yAtIExBZSAsICBWWSAyIEFTIC0gTCAsICBWWSAyIEFTIC0gUkFlICwgIFZZI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VMgLSBSIDwvcD4NCiAgPC90ZD4NCiAgPHRkIHdpZHRoPSIzNy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BHIDEsNjwvcD4NCiAgPC90ZD4NCiA8L3RyPg0K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gPHRkIHdpZHRoPSI2MiUiIHZhbGlnbj10b3AgID4NCiAgPHAgICAgP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y9+jq6A0KICDj4OfgIOzl7OHw4O3t++Ug7/Du7Pv46+Xt7fvl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8dGQgd2lkdGg9IjM3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OIDwvcD4NCiAgPC90ZD4NCiA8L3RyPg0KIDx0cj4NCiAgPHRkIHdpZHRoP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iIHZhbGlnbj10b3AgID4NCiAgPHAgICAgPiDR9+Xy9+jq6A0KICDj4OfgIO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OHw4O3t++Ug7/Du7Pv46+Xt7fvlPC9wPg0KICA8L3Rk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M3JSIgdmFsaWduPXRvcCAgPg0KICA8cCAgICA+IEc0MDsgRzY1OyBHMTAw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Yy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H35fL36OroDQogIOPg5+Ag7OXs4fDg7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v8O7s+/jr5e3t++U8L3A+DQogIDwvdGQ+DQogIDx0ZCB3aWR0aD0iMzc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RzEwOyBHMTY7IEcyNT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8L3RyPg0KIDx0cj4NCiAgPHRkIHdpZHRoPSI2Mi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R9+Xy9+jq6A0KICDj4OfgIOzl7OHw4O3t++Ug8SDy5ezv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g8vPw7fvsIOru7O/l7fHg8u7w7uw8L3A+DQogIDwvdGQ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MzclIiB2YWxpZ249dG9wICA+DQogIDxwICAgID4gQksgNFQgUEc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PC90cj4NCiA8dHI+DQogIDx0ZCB3aWR0aD0iNjI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0ffl8vfo6ugNCiAg4+Dn4CDu4fDg5/bu4vvl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CA8dGQgd2lkdGg9IjM3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ExNTkIgLTIsNTwvcD4NCiAgPC90ZD4NCiA8L3RyPg0KIDx0cj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2MiUiIHZhbGlnbj10b3AgID4NCiAgPHAgICAgPiDR9+Xy9+jq</w:t>
      </w:r>
    </w:p>
    <w:p>
      <w:pPr>
        <w:pStyle w:val="PreformattedText"/>
        <w:bidi w:val="0"/>
        <w:spacing w:before="0" w:after="0"/>
        <w:jc w:val="left"/>
        <w:rPr/>
      </w:pPr>
      <w:r>
        <w:rPr/>
        <w:t>6A0KICDj4OfgIO7h8ODn9u7i++Ug5Ojg9PDg4+zl7e375T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zNyUiIHZhbGlnbj10b3AgID4NCiAgPHAgICAgPiDM7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XpICBSUyAvMTAgRyAxNiwgIFJTIC8yMCBHIDI1LCAgUlMgLzYgRyAxMCBMQS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PC90cj4NCiA8dHI+DQogIDx0ZCB3aWR0aD0iNjI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0ffl8vfo6ugNCiAg4+Dn4CDu4fDg5/bu</w:t>
      </w:r>
    </w:p>
    <w:p>
      <w:pPr>
        <w:pStyle w:val="PreformattedText"/>
        <w:bidi w:val="0"/>
        <w:spacing w:before="0" w:after="0"/>
        <w:jc w:val="left"/>
        <w:rPr/>
      </w:pPr>
      <w:r>
        <w:rPr/>
        <w:t>4vvlIOTo4PTw4OPs5e3t++U8L3A+DQogIDwvdGQ+DQogIDx0ZCB3aWR0aD0iMz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Ry0xLDY7IEctMiw1OyBHLTQ7I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8L3A+DQogIDwvdGQ+DQogPC90cj4NCiA8dHI+DQogIDx0ZCB3aWR0aD0iN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0ffl8vfo6ugNCiAg4+Dn4CDu4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/bu4vvlIOTo4PTw4OPs5e3t++U8L3A+DQogIDwvdGQ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lIiB2YWxpZ249dG9wICA+DQogIDxwICAgID4gUlMvMSwyRzEsNkxBOyBSUy8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JHMiw1TEE7IFJTLzEsMkc0TEE7IFJTLzVHNkxBOw0KICBSUy82RzEwTEE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PC90cj4NCiA8dHI+DQogIDx0ZCB3aWR0aD0iNjI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0ffl8vfo6ugNCiAg4+Dn4CDv7uL7+OXt7e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u9+3u8fLoIOHg8ODh4O3t++U8L3A+DQogIDwvdGQ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lIiB2YWxpZ249dG9wICA+DQogIDxwICAgID4gTkIyLCBOQjMsIE5CNiwgTk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vcD4NCiAgPC90ZD4NCiA8L3RyPg0KIDx0cj4NCiAgPHRkIHdpZHRoPSI2M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DR9+Xy9+jq6A0KICDj4OfgIO/u4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t7ukg8u737e7x8ugg7OXs4fDg7e375TwvcD4NCiAgPC90ZD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zNyUiIHZhbGlnbj10b3AgID4NCiAgPHAgICAgPiBHIDQvIEcgNj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8L3RyPg0KIDx0cj4NCiAgPHRkIHdpZHRoPSI2Mi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DR9+Xy9+jq6A0KICDj4OfgIPDu8uD26O7t7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CA8dGQgd2lkdGg9IjM3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ERLWiAoRzQwLCBHNjUsIEcxMDAp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H35fL36OroDQogIOPg5+Ag8O7y4Pbo7u3t++U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MzclIiB2YWxpZ249dG9wICA+DQogIDxwICAgID4g0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g0MstNj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R9+Xy9+jq6A0KICDj4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u8uD26O7t7fvlPC9wPg0KICA8L3RkPg0KICA8dGQgd2lkdGg9IjM3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DDINLTDQogIDI1LTAyLjAzMDQ0NS03O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8L3RyPg0KIDx0cj4NCiAgPHRkIHdpZHRoPSI2Mi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R9+Xy9+jq6A0KICDj4OfgIPDu8uD26O7t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lPC9wPg0KICA8L3RkPg0KICA8dGQgd2lkdGg9IjM3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NDLLTIwINLTDQogIDU2Mi7MLtIxMzY0ODg2Ni4wMDItOTM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PC90cj4NCiA8dHI+DQogIDx0ZCB3aWR0aD0iNjI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0ffl8vfo6ugNCiAg4+Dn4CDw7vLg9uju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75SDs7uTl6+ggIEcgMTYsICBHIDI1LCAgRyA0MCwgIEcgNjUsICBHIDEwMC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gMTYwLCAgRyAyNTA8L3A+DQogIDwvdGQ+DQogIDx0ZCB3aWR0aD0iMzc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Uk0gPC9wPg0KICA8L3RkPg0KIDwv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HRyPg0KICA8dGQgd2lkdGg9IjYy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NH35fL36OroDQogIOPg5+Ag8O7y4Pbo7u3t++Ug7/Du7Pv46+Xt7fvl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CA8dGQgd2lkdGg9IjM3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ERFTFRBID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R9+Xy9+jq6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j4OfgIPDu8uD26O7t7fvlIO/w7uz7+Ovl7e375TwvcD4NCiAgPC90Z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zNyUiIHZhbGlnbj10b3AgID4NCiAgPHAgICAgPiBHNjUsIE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sIEcxNjAsIEcyNTAsIEc0MDAsIEc2NTAsIEcxMDAw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HI+DQogPHRyPg0KICA8dGQgd2lkdGg9IjYy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NH35fL36OroDQogIOPg5+Ag8vPw4ejt7fvlID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PHRkIHdpZHRoPSIzNyUiIHZhbGlnbj10b3AgID4NCiAgPHAgICAgP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2LCAyNSwgNDAsIDY1LCAxMDAsIDE2MCwgMjUwLCA0MDAsIDY1MCwgMTAwMC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MTYwMCwgMjUwMCwgNDAwMCwgNjUwMCwgMTAwMDAsIDE2MDAw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DwvdHI+DQogPHRyPg0KICA8dGQgd2lkdGg9IjYy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NH35fL36OroDQogIOPg5+Ag8vPw4ejt7fvl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CA8dGQgd2lkdGg9IjM3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FRaID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R9+Xy9+jq6A0KICDj4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z8OHo7e375TwvcD4NCiAgPC90ZD4NCiAgPHRkIHdpZHRoPSIzNy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BSUFQtMyAoRzE2MCwgRzI1MCwgRzQwMCwgRzY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gRCAoRzE2MCwgRzI1MCwgRzQwMCwNCiAgRzYwMCwgRzE2MDAp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DwvdHI+DQogPHRyPg0KICA8dGQgd2lkdGg9IjYy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NH35fL36OroDQogIOPg5+Ag8vPw4ejt7fvl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CA8dGQgd2lkdGg9IjM3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FRSWiAgMDM8L3A+DQogIDwvdGQ+DQogPC90cj4NCiA8dHI+DQogIDx0Z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NjIlIiB2YWxpZ249dG9wICA+DQogIDxwICAgID4g0ffl8vfo6ug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+Dn4CDy8/Dh6O3t++UgJnF1b3Q76uLg7fLu7OXw+yZxdW90Oz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gPHRkIHdpZHRoPSIzNyUiIHZhbGlnbj10b3AgID4NCiAgPHAgICAgPi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8gUUEgIDEwLCAyNSwgNDAsDQogIDY1LCAxMDAsIDI1MCwgNDAwLCA2NTAsI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8L3A+DQogIDwvdGQ+DQogPC90cj4NCiA8dHI+DQogIDx0ZCB3aWR0aD0iN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0ffl8vfo6ugNCiAg4+Dn4CDy8/Dh</w:t>
      </w:r>
    </w:p>
    <w:p>
      <w:pPr>
        <w:pStyle w:val="PreformattedText"/>
        <w:bidi w:val="0"/>
        <w:spacing w:before="0" w:after="0"/>
        <w:jc w:val="left"/>
        <w:rPr/>
      </w:pPr>
      <w:r>
        <w:rPr/>
        <w:t>6O3t++UgIEQ8c3ViPiDzPC9zdWI+ICAyLCA0LCA2LCA4LA0KICAxMj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gPHRkIHdpZHRoPSIzNyUiIHZhbGlnbj10b3AgI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R0i0xPC9wPg0KICA8L3RkPg0KIDwvdHI+DQogPHRy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yJSIgdmFsaWduPXRvcCAgPg0KICA8cCAgICA+INH35fL36OroDQogIOPg5+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vPw4ejt7fvlIO/w7uz7+Ovl7e375TwvcD4NCiAgPC90ZD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NyUiIHZhbGlnbj10b3AgID4NCiAgPHAgICAgPiBOTSA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C90cj4NCiA8dHI+DQogIDx0ZCB3aWR0aD0iNjI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0ffl8vfo6ugNCiAg4+Dn4CDz6/zy8ODn4vPq7uL75T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gPHRkIHdpZHRoPSIzNy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BEPHN1Yj51PC9zdWI+ICAyLCA0LCA2LCA4LCAxMiwgMTYsIDE4LCAyMC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jQ8L3A+DQogIDwvdGQ+DQogPC90cj4NCiA8dHI+DQogIDx0ZCB3aWR0aD0iN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0ffl8vfo6ugNCiAg4+Dn7uL75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gPHRkIHdpZHRoPSIzNy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BHTVMgLTM8L3A+DQogIDwvdGQ+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NjIlIiB2YWxpZ249dG9wICA+DQogIDxwICAgID4g0ffl8vfo6u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4+7w//fl6SDi7uT7IOrw++v89+Dy++U8L3A+DQogIDwvdGQ+DQogIDx0Z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MzclIiB2YWxpZ249dG9wICA+DQogIDxwICAgID4gRVRXICwgIEVUVy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DwvdHI+DQogPHRyPg0KICA8dGQgd2lkdGg9IjYy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H35fL36OroDQogIOPu8P/35ekg4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+yDq8Pvr/Pfg8vvlPC9wPg0KICA8L3RkPg0KICA8dGQgd2lkdGg9IjM3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EVUVyA8L3A+DQogIDwvdGQ+DQogPC9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dHI+DQogIDx0ZCB3aWR0aD0iNjI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0ffl8vfo6ugNCiAg4+7w//fl6SDi7uT7IOrw++v89+Dy++U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IDx0ZCB3aWR0aD0iMzclIiB2YWxpZ249dG9wICA+DQogID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RXIDwvcD4NCiAgPC90ZD4NCiA8L3RyPg0KIDx0cj4NCiAgPHRkIHdpZHRoP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iIHZhbGlnbj10b3AgID4NCiAgPHAgICAgPiDR9+Xy9+jq6A0KICDj7vD/9+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u5Psg7O3u4+7x8vDz6e375SDq8Pvr/Pfg8vvlPC9wPg0KICA8L3Rk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M3JSIgdmFsaWduPXRvcCAgPg0KICA8cCAgICA+IFJ1Ymljb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RXIDwvcD4NCiAgPC90ZD4NCiA8L3RyPg0KIDx0cj4NCiAgPHRkIHdpZHRoP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iIHZhbGlnbj10b3AgID4NCiAgPHAgICAgPiDR9+Xy9+jq6A0KICDj7vD/9+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g9e7r7uTt7ukg4u7k+zwvcD4NCiAgPC90ZD4NCiAgPHRkIHdpZHRoPSIzN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BFVEsgLyBFVFcg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wvdHI+DQogPHRyPg0KICA8dGQgd2lkdGg9IjYy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NH35fL36OroDQogIOPu8P/35ekg6CD17uvu5O3u6SDi7uT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CA8dGQgd2lkdGg9IjM3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E1OSy9NVEsvTVRXPC9wPg0KICA8L3RkPg0KIDwvdHI+DQog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YyJSIgdmFsaWduPXRvcCAgPg0KICA8cCAgICA+I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36OroDQogIOPu8P/35ekg6CD17uvu5O3u6SDi7uT7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M3JSIgdmFsaWduPXRvcCAgPg0KICA8cCAgICA+IE0tTi9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Q8L3A+DQogIDwvdGQ+DQogPC90cj4NCiA8dHI+DQogIDx0ZCB3aWR0aD0iN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0ffl8vfo6ugNCiAg4+7w//fl6S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u6+7k7e7pIOLu5Ps8L3A+DQogIDwvdGQ+DQogIDx0ZCB3aWR0aD0iMzc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QVAgOTAvV1QgOTAsIFZaIDkwL1dCID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NSyA5MC9NSyA5MEU8L3A+DQogIDwvdGQ+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NjIlIiB2YWxpZ249dG9wICA+DQogIDxwICAgID4g0ffl8vfo6u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4+7w//fl6SDoIPXu6+7k7e7pIOLu5PsgKOzu5OXr6CA2ODEsIDY4MywgNjg4</w:t>
      </w:r>
    </w:p>
    <w:p>
      <w:pPr>
        <w:pStyle w:val="PreformattedText"/>
        <w:bidi w:val="0"/>
        <w:spacing w:before="0" w:after="0"/>
        <w:jc w:val="left"/>
        <w:rPr/>
      </w:pPr>
      <w:r>
        <w:rPr/>
        <w:t>KTwvcD4NCiAgPC90ZD4NCiAgPHRkIHdpZHRoPSIzNy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BFVFIgPC9wPg0KICA8L3RkPg0KIDwvdHI+DQogPHRy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YyJSIgdmFsaWduPXRvcCAgPg0KICA8cCAgICA+INH35fL36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OTr/yDj7vD/9+XpIOgg9e7r7uTt7ukg4u7k+yDq7uzh6O3o8O7i4O3t++U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Dx0ZCB3aWR0aD0iMzc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V1BWIFFOIDwvcD4NCiAgPC90ZD4NCiA8L3RyPg0KIDx0cj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dpZHRoPSI2MiUiIHZhbGlnbj10b3AgID4NCiAgPHAgICAgPiDR9+Xy9+jq</w:t>
      </w:r>
    </w:p>
    <w:p>
      <w:pPr>
        <w:pStyle w:val="PreformattedText"/>
        <w:bidi w:val="0"/>
        <w:spacing w:before="0" w:after="0"/>
        <w:jc w:val="left"/>
        <w:rPr/>
      </w:pPr>
      <w:r>
        <w:rPr/>
        <w:t>6A0KICDm6OTq7vHy5ekg6u7r/Pbl4vvlIDcgTVMgIOgg8ffl8vfo6ugNCiAgK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5+Dy7vD7KSDm6OTq7vHy6CDq7uv89uXi++UgNyBNUiAg8Q0KICDk7u/u6+3o8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377Ogg8/Hy8O7p8fLi4OzoICA3IE1WIDwvcD4NCiAgPC90ZD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zNyUiIHZhbGlnbj10b3AgID4NCiAgPHAgICAgPiA3TVMsIDdNUiwgN01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DwvdHI+DQogPHRyPg0KICA8dGQgd2lkdGg9IjYy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NH35fL36OroDQogIObo5Oru8fLoI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26O7t7fvlIO/w7uz7+Ovl7e375SDs7uTl6+XpICBGIDUxLA0KICAgRiA1My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YgMTQ8L3A+DQogIDwvdGQ+DQogIDx0ZCB3aWR0aD0iMzc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UEVUUk9MIDwvcD4NCiAgPC90ZD4NCiA8L3RyPg0K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NCiAgPHRkIHdpZHRoPSI2MiUiIHZhbGlnbj10b3AgID4NCiAgPHAgICAgP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y9+jq6A0KICDm6OTq7vHy6CDxIO7i4Ov87fvs6CD45fHy5fDt/+zo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CA8dGQgd2lkdGg9IjM3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E9WID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R9+Xy9+jq6A0KICDm6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y6CDxIO7i4Ov87fvs6CD45fHy5fDt/+zoPC9wPg0KICA8L3Rk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M3JSIgdmFsaWduPXRvcCAgPg0KICA8cCAgICA+IE9hUCA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PC90cj4NCiA8dHI+DQogIDx0ZCB3aWR0aD0iNjI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0ffl8vfo6ugNCiAg5ujk6u7x8ugg8SDu4uDr/O37</w:t>
      </w:r>
    </w:p>
    <w:p>
      <w:pPr>
        <w:pStyle w:val="PreformattedText"/>
        <w:bidi w:val="0"/>
        <w:spacing w:before="0" w:after="0"/>
        <w:jc w:val="left"/>
        <w:rPr/>
      </w:pPr>
      <w:r>
        <w:rPr/>
        <w:t>7Ogg+OXx8uXw7f/s6DwvcD4NCiAgPC90ZD4NCiAgPHRkIHdpZHRoPSIzNy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BPViA8L3A+DQogIDwvdGQ+DQogPC9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dHI+DQogIDx0ZCB3aWR0aD0iNjI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0ffl8vfo6ugNCiAg5ujk6u7x8ugg8SDu4uDr/O377Ogg+OXx8uXw7f/s6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gPHRkIHdpZHRoPSIzNy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BPbCA8L3A+DQogIDwvdGQ+DQogPC90cj4NCiA8dHI+DQogIDx0Z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NjIlIiB2YWxpZ249dG9wICA+DQogIDxwICAgID4g0ffl8vfo6ug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ujk6u7x8ugg8vPw4ejt7fvlPC9wPg0KICA8L3RkPg0KICA8dGQgd2lkdGg9I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FJRIDwvcD4NCiAgPC90ZD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yPg0KIDx0cj4NCiAgPHRkIHdpZHRoPSI2Mi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R9+Xy9+jq6A0KICDm6OTq7vHy6CDy8/Dh6O3t++UgIEQ8c3ViPnk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1Yj4gIO7yIDEg5O4gMjQ8L3A+DQogIDwvdGQ+DQogIDx0ZCB3aWR0aD0iMz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UFQg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H35fL36OroDQogIObo5Oru8fLoLCDj4OfgIOgg7+Dw4D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gPHRkIHdpZHRoPSIzNyUiIHZhbGlnbj10b3AgI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FRFogMzcwLCAgRURaIDM3MDAsICBFRFogNDcw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H35fL36OroDQogIOrw++v89+Dy++Ug9e7r7uTt7ukg6CDj7vD/9+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u5Ps8L3A+DQogIDwvdGQ+DQogIDx0ZCB3aWR0aD0iMzc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Vk1UICAwLDY7IDEsNTsgMiw1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HI+DQogPHRyPg0KICA8dGQgd2lkdGg9IjYy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NH35fL36OroDQogIOrw++v89+Dy++Ug9e7r7uTt7ukg6CDj7v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pIOLu5Ps8L3A+DQogIDwvdGQ+DQogIDx0ZCB3aWR0aD0iMzc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RSAtIFRRTiA8L3A+DQogIDwvdGQ+DQogPC9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dHI+DQogIDx0ZCB3aWR0aD0iNjI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0ffl8vfo6ugNCiAg6vD76/z34PL75SD17uvu5O3u6SDoIOPu8P/35ekg4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+yDv4PLw7u3t++U8L3A+DQogIDwvdGQ+DQogIDx0ZCB3aWR0aD0iMzc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SU1LICAxLDU7IDIsNSDoICBJTVcgDQog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gMiw1ID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R9+Xy9+jq6A0KICDr5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6PUg9PDg6vbo6SDz4+vl4u7k7vDu5OAg8SAgRDxzdWI+IPM8L3N1Yj4gIDMg6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ICA8L3RkPg0KICA8dGQgd2lkdGg9IjM3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ExSID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R9+Xy9+jq6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t5fTy5e/w7uTz6vLu4jwvcD4NCiAgPC90ZD4NCiAgPHRkIHdpZHRoPSIzN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BaQyAgMTc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cj4NCiA8dHI+DQogIDx0ZCB3aWR0aD0iNjI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0ffl8vfo6ugNCiAg8vPw4ejt7fvlIPXu6+7k7e7pIOgg4+7w/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i7uT7PC9wPg0KICA8L3RkPg0KICA8dGQgd2lkdGg9IjM3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ENPU01PUyBXUCA8L3A+DQogIDwvdGQ+DQogPC9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dHI+DQogIDx0ZCB3aWR0aD0iNjI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0ffl8vfo6ugNCiAg9e7r7uTt7ukg4u7k+zwvcD4NCiAgPC90ZD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zNyUiIHZhbGlnbj10b3AgID4NCiAgPHAgICAgPiDS0MjSzs0g0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NCiAg0dLA0DwvcD4NCiAgPC90ZD4NCiA8L3RyPg0KIDx0cj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2MiUiIHZhbGlnbj10b3AgID4NCiAgPHAgICAgPiDR9+Xy9+jq6A0KICD1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u5O3u6SDi7uT7PC9wPg0KICA8L3RkPg0KICA8dGQgd2lkdGg9IjM3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ENPUk9OQSAgKMru8O7t4Ck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PC90cj4NCiA8dHI+DQogIDx0ZCB3aWR0aD0iNjIlIiB2YWxpZ249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DQogIDxwICAgID4g0ffl8vfo6ugNCiAg9e7r7uTt7ukg4u7k+z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gPHRkIHdpZHRoPSIzNyUiIHZhbGlnbj10b3AgI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NTlIgPC9wPg0KICA8L3RkPg0KIDwvdHI+DQogPHRy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yJSIgdmFsaWduPXRvcCAgPg0KICA8cCAgICA+INH35fL36OroDQogIPXu6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pIOLu5Ps8L3A+DQogIDwvdGQ+DQogIDx0ZCB3aWR0aD0iMzc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QVFVQVJJVVMgICjC7uTu6+XpKT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8L3RyPg0KIDx0cj4NCiAgPHRkIHdpZHRoPSI2Mi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R9+Xy9+jq6A0KICD17uvu5O3u6SDi7uT7PC9w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0KICA8dGQgd2lkdGg9IjM3JSIgdmFsaWduPXRvcCAgPg0KICA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vbHRleCBNSyBXUD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R9+Xy9+jq6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17uvu5O3u6SDi7uT7PC9wPg0KICA8L3RkPg0KICA8dGQgd2lkdGg9IjM3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XRvcCAgPg0KICA8cCAgICA+IE1CUkYg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H35fL36OroDQogIPXu6+7k7e7pIOLu5Psg6vD76/z34PL75Tw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C90ZD4NCiAgPHRkIHdpZHRoPSIzNy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BNVUxUSU1BRyA8L3A+DQogIDwvdGQ+DQogPC90cj4NCiA8dHI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NjIlIiB2YWxpZ249dG9wICA+DQogIDxwICAgID4g0ffl8vfo6u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9e7r7uTt7ukg4u7k+yDq8Pvr/Pfg8vvlPC9wPg0KICA8L3Rk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M3JSIgdmFsaWduPXRvcCAgPg0KICA8cCAgICA+IFRVMTE1LCBUV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wgVFUxMjUsIFRVMTMyPC9wPg0KICA8L3RkPg0KIDwvdHI+DQogPHRy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YyJSIgdmFsaWduPXRvcCAgPg0KICA8cCAgICA+INH35fL36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PXu6+7k7e7pIOLu5Psg6vD76/z34PL75TwvcD4NCiAgPC90ZD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zNyUiIHZhbGlnbj10b3AgID4NCiAgPHAgICAgPiBNdWx0aWpldCB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cD4NCiAgPC90ZD4NCiA8L3RyPg0KIDx0cj4NCiAgPHRkIHdpZHRoPSI2M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DR9+Xy9+jq6A0KICD17uvu5O3u6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7IOrw++v89+Dy++U8L3A+DQogIDwvdGQ+DQogIDx0ZCB3aWR0aD0iMzc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xdLKLCDF0sox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HI+DQogPHRyPg0KICA8dGQgd2lkdGg9IjYy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NH35fL36OroDQogIPXu6+7k7e7pIOLu5Psg6vD76/z34PL75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gPHRkIHdpZHRoPSIzNy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RysIg0tMgMDU3OTU4MTQNCiAgwP3QIDAwMS05NCDRyNLK3jQwN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4wMDEg0tM8L3A+DQogIDwvdGQ+DQogPC90cj4NCiA8dHI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NjIlIiB2YWxpZ249dG9wICA+DQogIDxwICAgID4g0ffl8vfo6ugNCiAg9e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t7ukg4u7k+yDq8Pvr/Pfg8vvlPC9wPg0KICA8L3Rk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M3JSIgdmFsaWduPXRvcCAgPg0KICA8cCAgICA+IMzSyj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R9+Xy9+jq6A0KICD17uvu5O3u6SDi7uT7IOrw++v89+Dy++U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Dx0ZCB3aWR0aD0iMzc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TVRXIDwvcD4NCiAgPC90ZD4NCiA8L3RyPg0KIDx0cj4NCiAg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2MiUiIHZhbGlnbj10b3AgID4NCiAgPHAgICAgPiDR9+Xy9+jq6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17uvu5O3u6SDi7uT7IOzt7uPu8fLw8+nt++Ug6vD76/z34PL75T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gPHRkIHdpZHRoPSIzNyUiIHZhbGlnbj10b3AgI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VTSA8L3A+DQogIDwvdGQ+DQogPC90cj4NCiA8dHI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lIiB2YWxpZ249dG9wICA+DQogIDxwICAgID4g0ffl8vfo6ugNCiAg9e7r7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g4u7k+yDs7e7j7vHy8PPp7fvlIOrw++v89+Dy++U8L3A+DQogID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MzclIiB2YWxpZ249dG9wICA+DQogIDxwICAgID4gUnViaWt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gzNLKPC9wPg0KICA8L3RkPg0KIDwvdHI+DQogPHRy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yJSIgdmFsaWduPXRvcCAgPg0KICA8cCAgICA+INH35fL36OroDQogIPXu6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pIOLu5Psg8vPw4ejt7fvlPC9wPg0KICA8L3RkPg0KICA8dGQgd2lkdGg9I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FJ1Ymlrb24gTU5LID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8L3RyPg0KIDx0cj4NCiAgPHRkIHdpZHRoPSI2Mi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DR9+Xy9+jq6A0KICD17uvu5O3u6SDi7uT7IP3r5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t7fvlIOrw++v89+Dy++U8L3A+DQogIDwvdGQ+DQogIDx0ZCB3aWR0aD0iMz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V29sbWFuIFdNQywgV29sbWFuLV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JvIFdUPC9wPg0KICA8L3RkPg0KIDwvdHI+DQogPHRyPg0KICA8dGQ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yJSIgdmFsaWduPXRvcCAgPg0KICA8cCAgICA+INH35fL36OroDQogIPXu6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pIOgg4+7w//fl6SDi7uT7PC9wPg0KICA8L3RkPg0KICA8dGQgd2lkdGg9I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Mrd0dXCLTE1INLTDQogINDBI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2NiAzNi4wMjwvcD4NCiAgPC90ZD4NCiA8L3RyPg0KIDx0cj4NCiAgPHRk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2MiUiIHZhbGlnbj10b3AgID4NCiAgPHAgICAgPiDR9+Xy9+jq6A0KICD1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u5O3u6SDoIOPu8P/35ekg4u7k+zwvcD4NCiAgPC90ZD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NyUiIHZhbGlnbj10b3AgID4NCiAgPHAgICAgPiBNTkssIE1UVywgIMzSy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PC90cj4NCiA8dHI+DQogIDx0ZCB3aWR0aD0iNjI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0ffl8vfo6ugNCiAg9e7r7uTt7ukg6CDj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/9+XpIOLu5Ps8L3A+DQogIDwvdGQ+DQogIDx0ZCB3aWR0aD0iMzc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RVZLLURLLCBFVlctREs8L3A+DQogID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C90cj4NCiA8dHI+DQogIDx0ZCB3aWR0aD0iNjI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0ffl8vfo6ugNCiAg9e7r7uTt7ukg6CDj7vD/9+XpIOLu5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gIDwvdGQ+DQogIDx0ZCB3aWR0aD0iMzclIiB2YWxpZ249dG9wIC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wICAgID4g0tDI0s7NPC9wPg0KICA8L3RkPg0KIDwvdHI+DQogPHRy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YyJSIgdmFsaWduPXRvcCAgPg0KICA8cCAgICA+INH35fL36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PXu6+7k7e7pIOgg4+7w//fl6SDi7uT7PC9wPg0KICA8L3Rk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M3JSIgdmFsaWduPXRvcCAgPg0KICA8cCAgICA+IFdGVSAxMC44MCwg</w:t>
      </w:r>
    </w:p>
    <w:p>
      <w:pPr>
        <w:pStyle w:val="PreformattedText"/>
        <w:bidi w:val="0"/>
        <w:spacing w:before="0" w:after="0"/>
        <w:jc w:val="left"/>
        <w:rPr/>
      </w:pPr>
      <w:r>
        <w:rPr/>
        <w:t>V0ZVIDIwLjgwLCBXRlUgMTAuMTEwLCBXRlUgMjAuMTEw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HI+DQogPHRyPg0KICA8dGQgd2lkdGg9IjYy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NH35fL36OroDQogIPXu6+7k7e7pIOgg4+7w//fl6SDi7uT7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CA8dGQgd2lkdGg9IjM3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LQyNLOzSDR0sDQPC9wPg0KICA8L3RkPg0KIDwvdHI+DQogPHR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YyJSIgdmFsaWduPXRvcCAgPg0KICA8cCAgICA+INH35fL3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oDQogIPXu6+7k7e7pIOgg4+7w//fl6SDi7uT7PC9wPg0KICA8L3Rk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M3JSIgdmFsaWduPXRvcCAgPg0KICA8cCAgICA+IFVOSU1BR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CBUVSA0KT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R9+Xy9+jq6A0KICD17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3u6SDoIOPu8P/35ekg4u7k+zwvcD4NCiAgPC90ZD4NCiAgPHRkIHdpZHRoP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iIHZhbGlnbj10b3AgID4NCiAgPHAgICAgPiBNVkstTUFNLCBNVlctTUFN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DwvdHI+DQogPHRyPg0KICA8dGQgd2lkdGg9IjYyJS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XRvcCAgPg0KICA8cCAgICA+INH35fL36OroDQogIPXu6+7k7e7pIOgg4+7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l6SDi7uT7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EVFTS1WUywgRUVNLVZN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HI+DQogPHRyPg0KICA8dGQgd2lkdGg9IjYy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NH35fL36OroDQogIPXu6+7k7e7pIOgg4+7w//fl6SDi7uT7IOrw</w:t>
      </w:r>
    </w:p>
    <w:p>
      <w:pPr>
        <w:pStyle w:val="PreformattedText"/>
        <w:bidi w:val="0"/>
        <w:spacing w:before="0" w:after="0"/>
        <w:jc w:val="left"/>
        <w:rPr/>
      </w:pPr>
      <w:r>
        <w:rPr/>
        <w:t>++v89+Dy++U8L3A+DQogIDwvdGQ+DQogIDx0ZCB3aWR0aD0iMzc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SlMgLCAgV1MgPC9wPg0KICA8L3RkPg0KIDwv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HRyPg0KICA8dGQgd2lkdGg9IjYy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NH35fL36OroDQogIPXu6+7k7e7pIOgg4+7w//fl6SDi7uT7IOrw++v89+D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U8L3A+DQogIDwvdGQ+DQogIDx0ZCB3aWR0aD0iMzclIiB2YWxpZ249dG9w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wICAgID4gTS1UIFFOLCBNLU4gUU4sIEUtVCBRTj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R9+Xy9+jq6A0KICD17uvu5O3u6SDoIOPu8P/35ekg4u7k+y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Pvr/Pfg8vvlPC9wPg0KICA8L3RkPg0KICA8dGQgd2lkdGg9IjM3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FRVIDIxNSwgIFRVIDIyMD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R9+Xy9+jq6A0KICD17uvu5O3u6SDoIOPu8P/35ekg4u7k+y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frl5Ojt5e3t++U8L3A+DQogIDwvdGQ+DQogIDx0ZCB3aWR0aD0iMzc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dG9wICA+DQogIDxwICAgID4gViAg6CAgTUsg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H35fL36OroDQogIPXu6+7k7e7pIOgg4+7w//fl6SDi7uT7IO7k7e7x</w:t>
      </w:r>
    </w:p>
    <w:p>
      <w:pPr>
        <w:pStyle w:val="PreformattedText"/>
        <w:bidi w:val="0"/>
        <w:spacing w:before="0" w:after="0"/>
        <w:jc w:val="left"/>
        <w:rPr/>
      </w:pPr>
      <w:r>
        <w:rPr/>
        <w:t>8vDz6e375SDoIOzt7uPu8fLw8+nt++U8L3A+DQogIDwvdGQ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MzclIiB2YWxpZ249dG9wICA+DQogIDxwICAgID4gVldaIC0gTUsg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DwvdHI+DQogPHRyPg0KICA8dGQgd2lkdGg9IjYy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NH35fL36OroDQogIPXu6+7k7e7pIOgg4+7w/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i7uT7IPLz8OHo7e375TwvcD4NCiAgPC90ZD4NCiAgPHRkIHdpZHRoPSIzN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10b3AgID4NCiAgPHAgICAgPiBNaW5vbWVzcyAoRkFaLCBNQjMsI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NaW5vbGlzdCBFUjEpLCBNaW5vbWVzcyBNDQogIChOUi1LLCBWUi1LLCBOUi1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WUi1XKTwvcD4NCiAgPC90ZD4NCiA8L3RyPg0KIDx0cj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2MiUiIHZhbGlnbj10b3AgID4NCiAgPHAgICAgPiDR9+Xy9+jq6A0KICD17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3u6SDoIOPu8P/35ekg4u7k+yDy8/Dh6O3t++U8L3A+DQogIDwvdGQ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MzclIiB2YWxpZ249dG9wICA+DQogIDxwICAgID4gV1NOLCBXU0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TQzwvcD4NCiAgPC90ZD4NCiA8L3RyPg0KIDx0cj4NCiAgPHRkIHdpZHRoP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iIHZhbGlnbj10b3AgID4NCiAgPHAgICAgPiDR9+Xy9+jq6A0KICD17uvu5O3u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oIOPu8P/35ekg4u7k+yDy8/Dh6O3t++U8L3A+DQogIDwvdGQ+DQogIDx0Z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MzclIiB2YWxpZ249dG9wICA+DQogIDxwICAgID4gV0VOICwgIFdFR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DUwLCA2NSwgODAsDQogIDEwMCwgMTUwLCAyMDAsIDI1MCwgMzAwLCA0MDAsIDU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8L3A+DQogIDwvdGQ+DQogPC90cj4NCiA8dHI+DQogIDx0ZCB3aWR0aD0iN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0ffl8vfo6ugNCiAg9e7r7uTt7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j7vD/9+XpIOLu5Psg8vPw4ejt7fvl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FdQLVFOLCBXUy1RT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iAgPC90ZD4NCiA8L3RyPg0KIDx0cj4NCiAgPHRkIHdpZHRoPSI2MiU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gID4NCiAgPHAgICAgPiDR9+Xy9+jq6A0KICD17uvu5O3u6SDoI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8P/35ekg4u7k+yDy8/Dh6O3t++U8L3A+DQogIDwvdGQ+DQogIDx0ZCB3aWR0a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lIiB2YWxpZ249dG9wICA+DQogIDxwICAgID4gV1Mg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HI+DQogPHRyPg0KICA8dGQgd2lkdGg9IjYyJSIgdmFsaWduPXRvcCAg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cCAgICA+INH35fL36OroDQogIPXu6+7k7e7pIOgg4+7w//fl6SDi7uT7I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8OHo7e375TwvcD4NCiAgPC90ZD4NCiAgPHRkIHdpZHRoPSIzNy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BXUEQgPC9wPg0KICA8L3RkPg0KIDwvdHI+DQog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YyJSIgdmFsaWduPXRvcCAgPg0KICA8cCAgICA+I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36OroDQogIPXu6+7k7e7pIOgg4+7w//fl6SDi7uT7IPLz8OHo7e375SAgV1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NCiAg6u7s4ejt6PDu4uDt7fvlICBXUFYgPC9wPg0KICA8L3Rk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M3JSIgdmFsaWduPXRvcCAgPg0KICA8cCAgICA+IFdQID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8L3RyPg0KIDx0cj4NCiAgPHRkIHdpZHRoPSI2Mi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DR9+Xy9+jq6A0KICD96+Xq8vDu7ODj7ejy7fvl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CA8dGQgd2lkdGg9IjM3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FdQViAsICBXUCA8L3A+DQogIDwvdGQ+DQogPC90cj4NCiA8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ZCB3aWR0aD0iNjIlIiB2YWxpZ249dG9wICA+DQogIDxwICAgID4g0+fr+w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z9+Xy4CDt5fTy5e/w7uTz6vLu4jwvcD4NCiAgPC90ZD4NCiAgPHRk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NyUiIHZhbGlnbj10b3AgID4NCiAgPHAgICAgPiDI0C00NT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8L3RyPg0KIDx0cj4NCiAgPHRkIHdpZHRoPSI2Mi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T8O7i7eXs5fD7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FpDRSAgNT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8L3RyPg0KIDx0cj4NCiAgPHRkIHdpZHRoPSI2Mi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DT8O7i7eXs5fD7DQogIOTo8erw5fLt7uPuIOTl6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uj/PC9wPg0KICA8L3RkPg0KICA8dGQgd2lkdGg9IjM3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EZQICA3NDA8L3A+DQogIDwvdGQ+DQogPC90cj4NCiA8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ZCB3aWR0aD0iNjIlIiB2YWxpZ249dG9wICA+DQogIDxwICAgID4g0/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3l7OXw+w0KICDl7Oru8fLt++Ug8SDn7u3k7uwgMjEyMTEsIP3r5ery8O7t7f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Hr7uru7CDF0TExMiDoIO/w5e7h8ODn7uLg8uXr5ewgIEZNQyA0MjA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IDx0ZCB3aWR0aD0iMzclIiB2YWxpZ249dG9wICA+DQogID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TUNHIDEwMDAgU1MxLCBNQ0cgMTAyMDwvcD4NCiAgPC90ZD4NCiA8L3R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0cj4NCiAgPHRkIHdpZHRoPSI2MiUiIHZhbGlnbj10b3AgI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T8O7i7eXs5fD7DQogIOvl7fLu9+3uLe/u7+vg4uru4vvlIOzo6vDu7/Du9uXx</w:t>
      </w:r>
    </w:p>
    <w:p>
      <w:pPr>
        <w:pStyle w:val="PreformattedText"/>
        <w:bidi w:val="0"/>
        <w:spacing w:before="0" w:after="0"/>
        <w:jc w:val="left"/>
        <w:rPr/>
      </w:pPr>
      <w:r>
        <w:rPr/>
        <w:t>8e7w7fvlPC9wPg0KICA8L3RkPg0KICA8dGQgd2lkdGg9IjM3JSIgdmFsaWduP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Pg0KICA8cCAgICA+IE1DRyBGTUMgIDQyMDwvcD4NCiAgPC90ZD4NCiA8L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Dx0cj4NCiAgPHRkIHdpZHRoPSI2MiUiIHZhbGlnbj10b3AgID4NCiAg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DT8O7i7eXs5fD7DQogIOzg4+3o8u7x8vDo6vbo7u3t++U8L3A+DQog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DQogIDx0ZCB3aWR0aD0iMzclIiB2YWxpZ249dG9wICA+DQogID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HICAxNTA8L3A+DQogIDwvdGQ+DQogPC90cj4NCiA8dHI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NjIlIiB2YWxpZ249dG9wICA+DQogIDxwICAgID4g0/Du4u3l7OXw+w0KI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u/r4OLq7uL75TwvcD4NCiAgPC90ZD4NCiAgPHRkIHdpZHRoPSIzNyUiIHZ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0b3AgID4NCiAgPHAgICAgPiBNQ0cgMTAxMCBTUzEsIE1DRyAxMDMw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DwvdHI+DQogPHRyPg0KICA8dGQgd2lkdGg9IjYyJSIgdm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vcCAgPg0KICA8cCAgICA+INPw7uLt5ezl8PsNCiAg7+7v6+Di6u7i++U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vdGQ+DQogIDx0ZCB3aWR0aD0iMzclIiB2YWxpZ249dG9wICA+DQogI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8eXw6OggODU0PC9wPg0KICA8L3RkPg0KIDwvdHI+DQogPHRy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YyJSIgdmFsaWduPXRvcCAgPg0KICA8cCAgICA+INPw7uLt5ez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sNCiAg8ODk4PDt++U8L3A+DQogIDwvdGQ+DQogIDx0ZCB3aWR0aD0iMzcl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dG9wICA+DQogIDxwICAgID4gQk0gIDYwPC9wPg0KICA8L3RkPg0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DQogPHRyPg0KICA8dGQgd2lkdGg9IjYy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NPw7uLt5ezl8PsNCiAg8ODk4PDt++U8L3A+DQogIDwvdGQ+DQogI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aWR0aD0iMzclIiB2YWxpZ249dG9wICA+DQogIDxwICAgID4g8eXw6OggMT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oIFJURyAgMTgyMC8gUSAsDQogICBSINIgRyAgNzAwKTwvcD4NCiAgPC90Z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L3RyPg0KIDx0cj4NCiAgPHRkIHdpZHRoPSI2MiUiIHZhbGlnbj10b3AgI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AgICAgPiDT8O7i7eXs5fD7DQogIPDg5ODw7fvlPC9wPg0KICA8L3Rk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M3JSIgdmFsaWduPXRvcCAgPg0KICA8cCAgICA+IPHl8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3MjwvcD4NCiAgPC90ZD4NCiA8L3RyPg0KIDx0cj4NCiAgPHRkIHdpZHRoP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iIHZhbGlnbj10b3AgID4NCiAgPHAgICAgPiDT8O7i7eXs5fD7DQogIPDg5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lPC9wPg0KICA8L3RkPg0KICA8dGQgd2lkdGg9IjM3JSIgdmFsaWduPXRv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cCAgICA+IEJNICA3MDwvcD4NCiAgPC90ZD4NCiA8L3RyPg0KIDx0c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HRkIHdpZHRoPSI2MiUiIHZhbGlnbj10b3AgID4NCiAgPHAgICAgPiDT8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7eXs5fD7DQogIPDg5ODw7fvlPC9wPg0KICA8L3RkPg0KICA8dGQgd2lkdGg9I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XRvcCAgPg0KICA8cCAgICA+IPHl8OjoIDg3MzwvcD4NCiAg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NCiA8L3RyPg0KIDx0cj4NCiAgPHRkIHdpZHRoPSI2MiUiIHZhbGlnbj10b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NCiAgPHAgICAgPiDT8O7i7eXs5fD7DQogIPDg5ODw7fvl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M3JSIgdmFsaWduPXRvcCAgPg0KICA8cCAgICA+IFZF</w:t>
      </w:r>
    </w:p>
    <w:p>
      <w:pPr>
        <w:pStyle w:val="PreformattedText"/>
        <w:bidi w:val="0"/>
        <w:spacing w:before="0" w:after="0"/>
        <w:jc w:val="left"/>
        <w:rPr/>
      </w:pPr>
      <w:r>
        <w:rPr/>
        <w:t>R0EgLSBQVUxTIC0gUkFEQVIgPC9wPg0KICA8L3RkPg0KIDwvdHI+DQogPHR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YyJSIgdmFsaWduPXRvcCAgPg0KICA8cCAgICA+INPw7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ezl8PsNCiAg8u7w8eju7e375SAmcXVvdDsgRklTSEVSICZxdW90Oz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gPHRkIHdpZHRoPSIzNyUiIHZhbGlnbj10b3AgI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s7uQgLiAyNDlJQi0yMzkwQiwgMjQ5MUItMjUwMjwvcD4NCiAgPC90ZD4N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yPg0KIDx0cj4NCiAgPHRkIHdpZHRoPSI2MiUiIHZhbGlnbj10b3AgI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DT8O7i7eXs5fD7DQogIPPr/PLw4Ofi8+ru4vvlPC9wPg0KICA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dGQgd2lkdGg9IjM3JSIgdmFsaWduPXRvcCAgPg0KICA8cCAgICA+I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8L3A+DQogIDwvdGQ+DQogPC90cj4NCiA8dHI+DQogIDx0ZCB3aWR0aD0iN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2YWxpZ249dG9wICA+DQogIDxwICAgID4g0/Du4u3l7OXw+w0KICDz6/zy8ODn</w:t>
      </w:r>
    </w:p>
    <w:p>
      <w:pPr>
        <w:pStyle w:val="PreformattedText"/>
        <w:bidi w:val="0"/>
        <w:spacing w:before="0" w:after="0"/>
        <w:jc w:val="left"/>
        <w:rPr/>
      </w:pPr>
      <w:r>
        <w:rPr/>
        <w:t>4vPq7uL75TwvcD4NCiAgPC90ZD4NCiAgPHRkIHdpZHRoPSIzNyUiIHZhbGln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gID4NCiAgPHAgICAgPiBOSVZPU09OQVIgPC9wPg0KICA8L3RkPg0KIDwv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PHRyPg0KICA8dGQgd2lkdGg9IjYy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NPx8uDt7uLq6A0KICDk6/8g7ODx8e7s5fDu4iDv7uLl8O737fvl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L3RkPg0KICA8dGQgd2lkdGg9IjM3JSIgdmFsaWduPXRvcCAgPg0KICA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E1QUyA8L3A+DQogIDwvdGQ+DQogPC90cj4NCiA8dHI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NjIlIiB2YWxpZ249dG9wICA+DQogIDxwICAgID4g0/Hy4O3u4uroDQogI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v8O7i5fDq6CDw4PH17uTu7OXw7uIg6CDx9+Xy9+jq7uIg4u7k+zwvcD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gPHRkIHdpZHRoPSIzNyUiIHZhbGlnbj10b3AgID4NCiAgPH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BVEIgLTI8L3A+DQogIDwvdGQ+DQogPC90cj4NCiA8dHI+DQogIDx0ZCB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NjIlIiB2YWxpZ249dG9wICA+DQogIDxwICAgID4g0/Hy4O3u4uroDQog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Xw7vft++Ug5Ov/IPH35fL36Oru4iDi7uT7PC9wPg0KICA8L3RkPg0KICA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9IjM3JSIgdmFsaWduPXRvcCAgPg0KICA8cCAgICA+IEpPUyA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PC90cj4NCiA8dHI+DQogIDx0ZCB3aWR0aD0iNjI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0/Hy4O3u4uroDQogIPLw8+Hu7+7w+O3l4vvl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CA8dGQgd2lkdGg9IjM3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FNNSUZIIC0yMDAwPC9wPg0KICA8L3RkPg0KIDwvdHI+DQogPHRy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Qgd2lkdGg9IjYyJSIgdmFsaWduPXRvcCAgPg0KICA8cCAgICA+INPx8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fHy4uANCiAg5Ov/IOjn7OXw5e3o/yDoIPDl4+jx8vDg9ujoIPDg8fXu5OAsI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6+j35fHy4uAg5ujk6u7x8ugg6CDj4OfgPC9wPg0KICA8L3RkPg0KICA8dGQg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IjM3JSIgdmFsaWduPXRvcCAgPg0KICA8cCAgICA+IEZRIC0xMTE8L3A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vdGQ+DQogPC90cj4NCiA8dHI+DQogIDx0ZCB3aWR0aD0iNjIl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CA+DQogIDxwICAgID4g0/Hy8O7p8fLi4A0KICDo5+zl8Ojy5ev87fvl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8L3RkPg0KICA8dGQgd2lkdGg9IjM3JSIgdmFsaWduPXRvcCAgPg0K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EQgLTI0MDE8L3A+DQogIDwvdGQ+DQogPC90cj4NCjwvdGFibGU+D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KDQo8aDE+ICBWSUkgIC4gx+Dq7u3u5ODy5ev87fvlIOgg7e7w7ODy6OLt++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u6vPs5e3y+yAv7+4g/e3l8OPu8eHl8OXm5e3o/i8gIDwvaDE+DQoNCj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Y2VudGVyICA+PGI+PGk+IDEuINTl5OXw4Ov87fvpIOfg6u7tDQrQ7vHx</w:t>
      </w:r>
    </w:p>
    <w:p>
      <w:pPr>
        <w:pStyle w:val="PreformattedText"/>
        <w:bidi w:val="0"/>
        <w:spacing w:before="0" w:after="0"/>
        <w:jc w:val="left"/>
        <w:rPr/>
      </w:pPr>
      <w:r>
        <w:rPr/>
        <w:t>6Onx6u7pINTl5OXw4Pbo6CDu4SD97eXw4+7x4eXw5ebl7ejoPC9pPjwvYj4g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DQo8cCAgICA+IO7yIDAzIODv8OXr/yAxOTk24yC5DQoyOC3UxzwvcD4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CrzuEg/e3l8OPu8eHl8OXm5e3o6Ls8L3A+DQoNCjxwICAgID4g0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8vz/IDQuIM7x7e7i7fvlDQrv8Ojt9ujv+yD97eXw4+7x4eXw5ePg/vnl6SDv7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8ujq6CDj7vHz5ODw8fLi4DwvcD4NCg0KPHAgICBhbGlnbj1jZW50ZXIgID4gJ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O4UmZ3Q7PC9wPg0KDQo8cCAgICA+IM7h/+fg8uXr/O3u8fL8IPP35fLgDQr+8Ojk</w:t>
      </w:r>
    </w:p>
    <w:p>
      <w:pPr>
        <w:pStyle w:val="PreformattedText"/>
        <w:bidi w:val="0"/>
        <w:spacing w:before="0" w:after="0"/>
        <w:jc w:val="left"/>
        <w:rPr/>
      </w:pPr>
      <w:r>
        <w:rPr/>
        <w:t>6Pfl8ero7Ogg6+j24OzoIO/w7ujn4u7k6Oz79SDo6+gg8ODx9e7k8+Xs+/Ug6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3t5fDj5fLo9+Xx6uj1IPDl8fPw8e7iLCDgDQry4Orm5SDz9+Xy4CD06Ofo9+Xx</w:t>
      </w:r>
    </w:p>
    <w:p>
      <w:pPr>
        <w:pStyle w:val="PreformattedText"/>
        <w:bidi w:val="0"/>
        <w:spacing w:before="0" w:after="0"/>
        <w:jc w:val="left"/>
        <w:rPr/>
      </w:pPr>
      <w:r>
        <w:rPr/>
        <w:t>6ujs6CDr6Pbg7Ogg7+7r8/fg5ez79SDo7Ogg/e3l8OPl8uj35fHq6PUg8OXx8/D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7PC9wPg0KDQo8cCAgICA+INHy4PL8/yA4LiDO8e3u4u375Q0K7/Do7fbo7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+/w4OLr5e3o/yDiIO7h6+Dx8ugg/e3l8OPu8eHl8OXm5e3o/zwvcD4NCg0K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hbGlnbj1jZW50ZXIgID4gJmx0O4UmZ3Q7PC9wPg0KDQo8cCAgICA+IM7w4+Dt</w:t>
      </w:r>
    </w:p>
    <w:p>
      <w:pPr>
        <w:pStyle w:val="PreformattedText"/>
        <w:bidi w:val="0"/>
        <w:spacing w:before="0" w:after="0"/>
        <w:jc w:val="left"/>
        <w:rPr/>
      </w:pPr>
      <w:r>
        <w:rPr/>
        <w:t>6Ofg9uj/IPP35fLgDQrw4PH17uTgIP3t5fDj5fLo9+Xx6uj1IPDl8fPw8e7iL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g6ublIOru7fLw7uv/IOfgIOj1IPDg8fXu5O7sLjwvcD4NCg0KPHAgICAgP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y/P8gMTEuINP35fINCv3t5fDj5fLo9+Xx6uj1IPDl8fPw8e7iPC9wPg0KD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ICA+IMLl8fwg7uH65ewg5O7h++Lg5ez79Swg7/Du6Ofi7uTo7Pv1LA0K7+X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g4eDy++Lg5ez79Swg8vDg7fHv7vDy6PDz5ez79Swg9fDg7ejs+/Ug6CDv7vL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r/+Xs+/Ug/e3l8OPl8uj35fHq6PUNCvDl8fPw8e7iIPEgMjAwMCDjLiDv7uT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g8iDu4f/n4PLl6/zt7uzzIPP35fLzLiDO9+Xw5eTt7vHy/CDoIO/w4OLo6+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7x7eD55e3o/yDu8OPg7ejn4Pbo6SDv8Ojh7vDg7Ogg8/fl8uAg8ODx9e7k4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Xw4+Xy6Pfl8ero9SDw5fHz8PHu4iwg4CDy4Orm5Q0K7/Dg4ujr4CDv7uv85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o/yD96+Xq8vDo9+Xx6u7pIOgg8uXv6+7i7ukg/e3l8OPo5ekgJmx0Oy4uL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NCvPx8uDt4OLr6OLg/vLx/yDiIO/u8P/k6uUsIO7v8OXk5ev/5ezu7CDP8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PLl6/zx8uLu7CDQ1C48L3A+DQoNCjxwICAgID4g0/fl8iDv7vLw5eHr/+Xs+/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3t5fDj5fLo9+Xx6uj1IPDl8fPw8e7iIO7x8/nl8fLi6//l8vH/IOIg8e7u8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vHy4ujoIPEg8/Hy4O3u4uvl7e377OgNCsPu8fPk4PDx8uLl7e377Ogg8fLg7eTg</w:t>
      </w:r>
    </w:p>
    <w:p>
      <w:pPr>
        <w:pStyle w:val="PreformattedText"/>
        <w:bidi w:val="0"/>
        <w:spacing w:before="0" w:after="0"/>
        <w:jc w:val="left"/>
        <w:rPr/>
      </w:pPr>
      <w:r>
        <w:rPr/>
        <w:t>8PLg7Ogg6CDt7vDs4OzoIPLu9+3u8fLoIOjn7OXw5e3o6S48L3A+DQoNCjxw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Y2VudGVyICA+PGI+PGk+IDIuIMfg6u7tINDu8fHo6fHq7ukg1OXk5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9ujoPC9pPjwvYj4gPC9wPg0KDQo8cCAgIGFsaWduPWNlbnRlciAgPjxiPjxpP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8iAxNC4wNC45NSC5IDQxLdTHPC9pPjwvYj4gPC9wPg0KDQo8cCAgIGFsaWduP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lciAgPjxiPjxpPiCrziDj7vHz5ODw8fLi5e3t7uwNCvDl4/Pr6PDu4uDt6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w6PTu4iDt4CD96+Xq8vDo9+Xx6vP+IOgg8uXv6+7i8/4g/e3l8OPo/iDi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jw5eTg6vbo/w0KMjYuMDMuMjAwMym7PC9pPjwvYj4gPC9wPg0KDQo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y4PL8/yA0LiDW5evoDQrj7vHz5ODw8fLi5e3t7uPuIPDl4/Pr6PDu4uDt6P8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w6PTu4i48L3A+DQoNCjxwICAgYWxpZ249Y2VudGVyICA+ICZsdDsuLi4mZ3Q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DQo8cCAgICA+IM7h5fHv5ffl7ejlIOru7Ozl8Pfl8ero9Q0K7vDj4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+D26Okg4iDx9OXw5SDv8O7o5+Lu5PHy4uAsIO/l8OXk4PfoIOgg8ODx7/Dl5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/yD96+Xq8vDo9+Xx6u7pIOgNCvLl7+vu4u7pIP3t5fDj6Ogg9Ojt4O3x7uL7</w:t>
      </w:r>
    </w:p>
    <w:p>
      <w:pPr>
        <w:pStyle w:val="PreformattedText"/>
        <w:bidi w:val="0"/>
        <w:spacing w:before="0" w:after="0"/>
        <w:jc w:val="left"/>
        <w:rPr/>
      </w:pPr>
      <w:r>
        <w:rPr/>
        <w:t>7Ogg8fDl5PHy4uDs6CDt4CDw4Ofi6PLo5SDv8O7o5+Lu5PHy4uAsDQrt4PP37e4t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17ej35fHq7uUg6CDx7vbo4Ov87e7lIPDg5+Lo8ujlLCDiIPLu7CD36PHr5S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k8fLi4OzoLCDt4O/w4OLr/+Xs++zoDQrt4CD97eXw4+7x4eXw5ebl7ejlI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7uHl8e/l9+Xt6OUg/e3l8OPl8uj35fHq7uksIPLl9e3o9+Xx6u7pIOgg/eru6+7j</w:t>
      </w:r>
    </w:p>
    <w:p>
      <w:pPr>
        <w:pStyle w:val="PreformattedText"/>
        <w:bidi w:val="0"/>
        <w:spacing w:before="0" w:after="0"/>
        <w:jc w:val="left"/>
        <w:rPr/>
      </w:pPr>
      <w:r>
        <w:rPr/>
        <w:t>6Pfl8eru6Q0K4eXn7u/g8e3u8fLoICji6uv+9+D/IP/k5fDt8/4g6CDw4OTo4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t8/4g4eXn7u/g8e3u8fL8KSDQ7vHx6Onx6u7pDQrU5eTl8OD26OgsIO7x8/n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i6//l7O7lIO/z8uXsIO/w6OLr5ffl7ej/IOfg5ezt+/Ug8fDl5PHy4iwg9+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379Q0K6O3i5fHy6Pbo6Swg8fDl5PHy4iDq7uzs5fD35fHq6PUg7vDj4O3o5+D2</w:t>
      </w:r>
    </w:p>
    <w:p>
      <w:pPr>
        <w:pStyle w:val="PreformattedText"/>
        <w:bidi w:val="0"/>
        <w:spacing w:before="0" w:after="0"/>
        <w:jc w:val="left"/>
        <w:rPr/>
      </w:pPr>
      <w:r>
        <w:rPr/>
        <w:t>6OkgKOjt4uXx8uj26O7t7fv1IPTu7eTu4iwg8fLw4PXu4vv1DQr07u3k7uIsIPTu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u4iDt4PP37e4t6PHx6+Xk7uLg8uXr/PHq6PUg6CDu7/vy7e4t6u7t8fLw8+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x6uj1IPDg4e7yKSDoIOjt+/UNCvHw5eTx8uIuPC9wPg0KDQo8cCAgIG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lbnRlciAgPjxiPiAzLg0KPGk+z+7x8uDt7uLr5e3o5SDP8ODi6PLl6/zx8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8fHo6fHq7ukg1OXk5fDg9ujoPC9pPjwvYj4gPC9wPg0KDQo8cCAgICA+IO7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g6P7r/yAxOTk3IOMuILkgODMyPC9wPg0KDQo8cCAgICA+ICZxdW90O84g7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+/jl7ejoDQr99PTl6vLo4u3u8fLoIOjx7+7r/Ofu4uDt6P8g/e3l8OPl8uj35fHq</w:t>
      </w:r>
    </w:p>
    <w:p>
      <w:pPr>
        <w:pStyle w:val="PreformattedText"/>
        <w:bidi w:val="0"/>
        <w:spacing w:before="0" w:after="0"/>
        <w:jc w:val="left"/>
        <w:rPr/>
      </w:pPr>
      <w:r>
        <w:rPr/>
        <w:t>6PUg8OXx8/Dx7uIg6CDi7uT7IO/w5eTv8Oj/8uj/7OgNCuH+5Obl8u3u6SDx9OXw</w:t>
      </w:r>
    </w:p>
    <w:p>
      <w:pPr>
        <w:pStyle w:val="PreformattedText"/>
        <w:bidi w:val="0"/>
        <w:spacing w:before="0" w:after="0"/>
        <w:jc w:val="left"/>
        <w:rPr/>
      </w:pPr>
      <w:r>
        <w:rPr/>
        <w:t>+yZxdW90OzwvcD4NCg0KPHAgICBhbGlnbj1jZW50ZXIgID48Yj4gNC4NCs/u8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i6+Xt6OUgz/Dg4ujy5ev88fLi4CDQ7vHx6Onx6u7pINTl5OXw4Pbo6DwvY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DQo8cCAgICA+IO7yDQoxNy4xMC4yMDAxIOMuILkgNzk3IDwvcD4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ICAgPiCrziDv7uTv8O7j8ODs7OUNCqvQ5fTu8Ozo8O7i4O3o5SDoIOzu5O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n4Pbo/yDm6Ovo+e3uLeru7Ozz7eDr/O3u4+4g6u7s7+vl6vHgINDu8fHo6fH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NCtTl5OXw4Pbo6Lsg9OXk5fDg6/zt7ukg9uXr5eLu6SDv8O7j8ODs7Psgq8bo</w:t>
      </w:r>
    </w:p>
    <w:p>
      <w:pPr>
        <w:pStyle w:val="PreformattedText"/>
        <w:bidi w:val="0"/>
        <w:spacing w:before="0" w:after="0"/>
        <w:jc w:val="left"/>
        <w:rPr/>
      </w:pPr>
      <w:r>
        <w:rPr/>
        <w:t>6+j55bsg7eAgMjAwMi0yMDEwIOMu4y67OjwvcD4NCg0KPHAgICAgPiDP5fDl4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7y7e745e3o6SDs5ebk8w0K7/Dl5O/w6P/y6P/s6CDm6Ovo+e3uLeru7Ozz7eD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3u4+4g6u7s7+vl6vHgIOgg7+7r8/fg8uXr/+zoIOj1IPPx6/PjIO3gDQrk7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7w7fP+IO7x7e7i8ywg7vLk5evl7ejlIOL77+7r7eXt6P8g9PPt6vbo6SDx7u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Ll7e3o6uAg5ujr6Pnt7uPuIPTu7eTgIO7yDQru8fP55fHy4uvl7ej/IPXu5//p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i5e3t7ukg5OX/8uXr/O3u8fLoIO/uIPPv8ODi6+Xt6P4g6CDu4fHr8+bo4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6P4g/fLu4+4NCvTu7eTgIOIg7PPt6Pbo7+Dr/O3u7CDx5ery7vDlLCDx7uLl8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7fHy4u7i4O3o5SDx6PHy5ez7IOgg7/Do7fbo7+7iDQrw5ePz6+jw7uLg7ej/I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07uIg7eAg8/Hr8+PoIOvu6uDr/O379SDs7u3u7+7r6PHy7uIg4iDq7uzs8+3g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t7uwg9e7n/+nx8uLlDQrv7ufi7uv/8jo8L3A+DQoNCjxwICAgID4gJmx0Oy4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ndDsNCvHy6Ozz6+jw7uLg8vwg/e3l8OPu8OXx8/Dx7vHh5fDl5uXt6OUg6uDq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uIPHy7vDu7fsg5ujr6Pnt7i3q7uzs8+3g6/zt+/UNCu/w5eTv8Oj/8ujpI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g8e3o5uXt6P8g7/Du6Ofi7uTx8uLl7e379SDo5+Tl8Obl6iksIPLg6iDoIPH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y7vDu7fsNCu/u8vDl4ejy5evl6SAo5Ov/IPPs5e38+OXt6P8g8fLu6Ozu8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u8vDl4ev/5ez79SDz8evz4ykuPC9wPg0KDQo8cCAgIGFsaWduPWNlbnRl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iPjxpPiA1LiDM5fLu5Ojq4CDw4PH35fLgIP3q7u3u7OjoIOH+5Obl8u379S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k8fLiLCDu7/Dl5OXr//756PUNCv309OXq8uji7e7x8vwg7OXw7u/w6P/y6Okg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oIOLt5eTw5e3o6CD97eXw4+7x4eXw5ePg/vno9SDy5fXt7uvu4+jpIOIg8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UNCu/w7ujn4u7k8fLi4CDoIO7q4Ofg7ej/IObo6+j57e4t6u7s7PPt4Ov87fv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x6/PjPC9pPjwvYj4gPC9wPg0KDQo8cCAgICA+INPy4uXw5uTl7eAg7/Do6uDn</w:t>
      </w:r>
    </w:p>
    <w:p>
      <w:pPr>
        <w:pStyle w:val="PreformattedText"/>
        <w:bidi w:val="0"/>
        <w:spacing w:before="0" w:after="0"/>
        <w:jc w:val="left"/>
        <w:rPr/>
      </w:pPr>
      <w:r>
        <w:rPr/>
        <w:t>7uw8L3A+DQoNCjxwICAgID4gw+7x8fLw7v8g0O7x8ejoPC9wPg0KDQo8cCAgI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7yIDMwLjA0Ljk4IOMuILkgMTctMTA2PC9wPg0KDQo8cCAgIGFsaWduPWNl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PjxiPiA2Lg0KPGk+zvHt7uLt++Ug7eDv8ODi6+Xt6P8g6CDs5fXg7ejn7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Xw4+7w5fHz8PHu8eHl8OXm5e3o/yDiDQrm6Ovo+e3uLeru7Ozz7eDr/O3u7CD1</w:t>
      </w:r>
    </w:p>
    <w:p>
      <w:pPr>
        <w:pStyle w:val="PreformattedText"/>
        <w:bidi w:val="0"/>
        <w:spacing w:before="0" w:after="0"/>
        <w:jc w:val="left"/>
        <w:rPr/>
      </w:pPr>
      <w:r>
        <w:rPr/>
        <w:t>7uf/6fHy4uUg0O7x8ejp8eru6SDU5eTl8OD26Og8L2k+PC9iPiA8L3A+DQoNCj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w+7x8+Tg8PHy4uXt7fvpIOru7Ojy5fINCtDUIO/uPC9wPg0KDQo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Obo6+j57e7pIOgg8fLw7ujy5ev87e7pDQrv7uvo8ujq5TwvcD4NCg0K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iDO5O7h8OXt+yDw5fjl7ejl7A0Kz/Dg4ujy5ev88fLi5e3t7ukg6u7s6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8L3A+DQoNCjxwICAgID4g7+4g8OX07vDs6PDu4uDt6P4NCubo6+j57e4t6u7s</w:t>
      </w:r>
    </w:p>
    <w:p>
      <w:pPr>
        <w:pStyle w:val="PreformattedText"/>
        <w:bidi w:val="0"/>
        <w:spacing w:before="0" w:after="0"/>
        <w:jc w:val="left"/>
        <w:rPr/>
      </w:pPr>
      <w:r>
        <w:rPr/>
        <w:t>7PPt4Ov87e7j7iD17uf/6fHy4uAg0NQ8L3A+DQoNCjxwICAgID4gz/Du8u7q7usg</w:t>
      </w:r>
    </w:p>
    <w:p>
      <w:pPr>
        <w:pStyle w:val="PreformattedText"/>
        <w:bidi w:val="0"/>
        <w:spacing w:before="0" w:after="0"/>
        <w:jc w:val="left"/>
        <w:rPr/>
      </w:pPr>
      <w:r>
        <w:rPr/>
        <w:t>7vIgMjAuMDMuOTgg4y48L3A+DQoNCjxwICAgYWxpZ249Y2VudGVyICA+PGI+I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aT7M5fLu5Oj35fHq6OUg8+rg5+Dt6P8g7+4g7/Du4uXk5e3o/iD97eXw4+7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z8PHu4PPk6PLgIOINCubo6+j57e4t6u7s7PPt4Ov87e7sIPXu5//p8fLi5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48L2I+IDwvcD4NCg0KPHAgICAgPiDT8uLl8Obk5e37IO/w6Org5+7s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CA+IMPu8fHy8O7/INDu8fHo6DwvcD4NCg0KPHAgICAgPiDu8iAxOC4w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wMSC5IDgxPC9wPg0KDQo8cCAgIGFsaWduPWNlbnRlciAgPjxiPjxpPiDI5+L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fl7ej/IOjnICDRzejPIDIuMDQuMDEtODUqPC9pPjwvYj4gPC9wPg0KDQo8c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+IDExLjEqLiDE6/8g4u3u4vwNCvHy8O7/+ej18f8sIPDl6u7t8fLw8+jw8+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/Ug6CDq4O/o8uDr/O3uIPDl7O7t8ujw8+Xs+/Ug5+Tg7ejpLCDxIPHo8fLl7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A0K9e7r7uTt7uPuIOgg4+7w//fl4+4g4u7k7vHt4OHm5e3o/ywg4CDy4Orm5S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86u4g9e7r7uTt7uPuIOLu5O7x7eDh5uXt6P8NCvHr5eTz5fIg7/Dl5PPx7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i4PL8IO/w6OHu8Psg6Ofs5fDl7ej/IOLu5O7v7vLw5eHr5e3o/yAtIPH35fL3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oIPXu6+7k7e7pIOgNCuPu8P/35ekg4u7k+ywg7+Dw4Ozl8vD7IOru8u7w+/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O7r5u37IPHu7vLi5fLx8uLu4uDy/CDk5enx8uLz/vno7CDx8uDt5ODw8uDsL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g0KPHAgICAgPiDR9+Xy9+jq6CDi7uT7IPHr5eTz5fINCvPx8uDt4OLr6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8vwg7eAg4uLu5OD1IPLw8+Hu7/Du4u7k4CD17uvu5O3u4+4g6CDj7vD/9+Xj7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u8e3g4ebl7ej/IOINCurg5uTu5SDn5ODt6OUg6CDx7u7w8+bl7ejlLCDiI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uTz/iDq4uDw8ujw8yDm6Ov79SDn5ODt6Okg6CDt4CDu8uLl8uLr5e3o//UNCvLw</w:t>
      </w:r>
    </w:p>
    <w:p>
      <w:pPr>
        <w:pStyle w:val="PreformattedText"/>
        <w:bidi w:val="0"/>
        <w:spacing w:before="0" w:after="0"/>
        <w:jc w:val="left"/>
        <w:rPr/>
      </w:pPr>
      <w:r>
        <w:rPr/>
        <w:t>8+Hu7/Du4u7k7uIg4iDs4OPg5+jt+ywg8fLu6+7i++UsIPDl8fLu8ODt+yDoIOTw</w:t>
      </w:r>
    </w:p>
    <w:p>
      <w:pPr>
        <w:pStyle w:val="PreformattedText"/>
        <w:bidi w:val="0"/>
        <w:spacing w:before="0" w:after="0"/>
        <w:jc w:val="left"/>
        <w:rPr/>
      </w:pPr>
      <w:r>
        <w:rPr/>
        <w:t>8+Po5SDv7uzl+eXt6P8sIOLx8vDu5e3t++UNCujr6CDv8Ojx8vDu5e3t++Ug6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77Cwg7/Du6Ofi7uTx8uLl7e377CDoIO7h+eXx8uLl7e377CDn5ODt6P/sL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g0KPHAgICAgPiDT8fLg7e7i6uAsIPH35fL36Oru4g0K4u7k+yDt4CDx6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zg9SDw4Ofk5ev87e7j7iDv8O7y6OLu7+7m4PDt7uPuIOLu5O7v8O7i7uTgIO3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w5eHz5fLx/y48L3A+DQoNCjxwICAgID4gzeAg7vLi5fLi6+Xt6P/1IOoNCu7y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r/O377CDv7uzl+eXt6P/sIO7h+eXx8uLl7e379SDoIO/w7ujn4u7k8fLi5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Ug5+Tg7ejpLCDgIPLg6ublIO3gDQrv7uTi7uTq4PUg6iDu8uTl6/zt++wg8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6PLg8O3uLfLl9e3o9+Xx6ujsIO/w6OHu8ODsIOgg6iDy5fXt7uvu4+j35fHq7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7h7vDz5O7i4O3o/g0K8ffl8vfo6ugg4u7k+yDz8fLg7eDi6+ji4P7y8f8g7+4g</w:t>
      </w:r>
    </w:p>
    <w:p>
      <w:pPr>
        <w:pStyle w:val="PreformattedText"/>
        <w:bidi w:val="0"/>
        <w:spacing w:before="0" w:after="0"/>
        <w:jc w:val="left"/>
        <w:rPr/>
      </w:pPr>
      <w:r>
        <w:rPr/>
        <w:t>8vDl4e7i4O3o/iDn4Org5/fo6uAuPC9wPg0KDQo8cCAgICA+INH35fL36OroI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8P/35ekg4u7k+w0KKO3gIPLl7O/l8ODy8/DzIOLu5Psg5O4gOTAgsNEpIPHr5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5fIg8/Hy4O3g4uvo4uDy/CDt4CDv7uTg/vnl7CDoDQr26PDq8+v/9uju7e3u7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PPh7u/w7uLu5OD1IOPu8P/35ePuIOLu5O7x7eDh5uXt6P8gKO/w6CDk4vP18vD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379SDx5fL/9Skg8Q0K8/Hy4O3u4uru6SDu4fDg8u3u4+4g6uvg7+Dt4CDt4CD2</w:t>
      </w:r>
    </w:p>
    <w:p>
      <w:pPr>
        <w:pStyle w:val="PreformattedText"/>
        <w:bidi w:val="0"/>
        <w:spacing w:before="0" w:after="0"/>
        <w:jc w:val="left"/>
        <w:rPr/>
      </w:pPr>
      <w:r>
        <w:rPr/>
        <w:t>6PDq8+v/9uju7e3u7CDy8PPh7u/w7uLu5OUuPC9wPg0KDQo8cCAgICA+IDExLj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R9+Xy9+jq6CD17uvu5O3u6Q0K6CDj7vD/9+XpIOLu5Psg8evl5PPl8iDz8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i6+ji4PL8IOIg8+Tu4e3u7CDk6/8g8e3/8uj/IO/u6uDn4O3o6SDoDQru4fHr</w:t>
      </w:r>
    </w:p>
    <w:p>
      <w:pPr>
        <w:pStyle w:val="PreformattedText"/>
        <w:bidi w:val="0"/>
        <w:spacing w:before="0" w:after="0"/>
        <w:jc w:val="left"/>
        <w:rPr/>
      </w:pPr>
      <w:r>
        <w:rPr/>
        <w:t>8+bo4uDt6P8g/erx7+vz4PLg9uju7e377CDv5fDx7u3g6+7sIOzl8fLlLCDi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55e3o6CDxIOjx6vPx8fLi5e3t++wg6OvoDQrl8fLl8fLi5e3t++wg7vHi5f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l7CDoIPLl7O/l8ODy8/Du6SDi7fPy8OXt7eXj7iDi7ufk8/XgIO3lIO3o5u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SCw0S48L3A+DQoNCjxwICAgYWxpZ249Y2VudGVyICA+PGI+PGk+IMjn4uvl9+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P8g6OcgINHN6M8gMi4wNC4wNy04Nio8L2k+PC9iPjwvcD4NCg0KPHAgICB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jZW50ZXIgID48Yj48aT4g0uXv6+7i++UNCvHl8ug8L2k+PC9iPiA8L3A+D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wICAgID4gMTEuMiouIMIg8uXv6+7i+/UNCu/z7ery4PUg7/Dl5PPx7ODy8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4OXy8f8g8ODn7OX55e3o5SDu4e7w8+Tu4uDt6P8sIODw7ODy8/D7LCDv8Ojh7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iDq7u3y8O7r/ywNCvPv8ODi6+Xt6P8g6CDg4vLu7ODy6Ofg9ujoLCDv7vHw5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Lu7CDq7vLu8Pv1IO7x8/nl8fLi6//l8vH/OjwvcD4NCg0KPHAgICAgPiAtI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7h8ODn7uLg7ejlIOLo5OANCvLl7+vu7e7x6PLl6/8g6OvoIOXj7iDv4PDg7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iOzwvcD4NCg0KPHAgICAgPiAtIOru7fLw7uv8IPLl7+vu4vv1DQrv7vLu6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w4PH17uTu4iDy5e/r7u3u8ejy5ev/IOgg6u7t5OXt8eDy4Ds8L3A+DQoNCj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LSDw5ePz6+jw7uLg7ejlIPDg8fXu5OANCvLl7+vu7e7x6PLl6/8g6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v8OXk5evl7ejlIO/uIPHo8fLl7ODsIO/u8vDl4evl7ej/IPLl7+vu8vsgK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nDQrw4PHv8OXk5evo8uXr/O375SDx5fLoIOIg1tLPIOjr6CDt5e/u8fDl5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uXt7e4g4iDx6PHy5ez7IMjSzyk7PC9wPg0KDQo8cCAgICA+IC0g5+D56PLgIOz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t+/Ug8ejx8uXsDQru8iDg4uDw6Ont7uPuIO/u4vv45e3o/yDv4PDg7OXy8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l7+vu7e7x6PLl6/87PC9wPg0KDQo8cCAgICA+IC0g8eHu8Cwg7vXr4Obk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wNCuLu5+Lw4PIg6u7t5OXt8eDy4CDoIOru7fLw7uv8IOXj7iDq4Pfl8fLi4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+DQoNCjxwICAgID4gLSDg6urz7PPr6PDu4uDt6OUNCvLl7+vu8vs7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CA+IC0g4u7k7u/u5OPu8u7i6uAg5Ov/DQrx6PHy5ewg4+7w//fl4+4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7k7vHt4OHm5e3o/y48L3A+DQoNCjxwICAgID4gwiDy5e/r7uLu7CDv8+3q8u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g0K5+Di6PHo7O7x8ugg7vIg5ePuIO3g5+3g9+Xt6P8g6CDs5fHy7fv1IPPx6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6Okg7O7j8/Ig7vHz+eXx8uLr//L88f8g4vHlDQrv5fDl9+jx6+Xt7fvlIOzl8O7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/8uj/IOjr6CDy7uv86u4g6PUg9+Dx8vwuPC9wPg0KDQo8cCAgICA+IM/w6OHu</w:t>
      </w:r>
    </w:p>
    <w:p>
      <w:pPr>
        <w:pStyle w:val="PreformattedText"/>
        <w:bidi w:val="0"/>
        <w:spacing w:before="0" w:after="0"/>
        <w:jc w:val="left"/>
        <w:rPr/>
      </w:pPr>
      <w:r>
        <w:rPr/>
        <w:t>8Psg6u7t8vDu6/8NCu/g8ODs5fLw7uIg8uXv6+7t7vHo8uXr/yDoIPP35fIg8O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e7k4CDy5e/r7vL7IPHr5eTz5fIg7/Dl5PPx7ODy8Oji4PL8IOLuIOLx5fUNC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+vu4vv1IO/z7ery4PUuPC9wPg0KDQo8cCAgIGFsaWduPWNlbnRlciAgPjxiPj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I5+Lr5ffl7ej/IOjnICDRzejPIDIuMDQuMDUtOTEgKjwvaT48L2I+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GFsaWduPWNlbnRlciAgPjxiPjxpPiDO8u7v6+Xt6OUsDQri5e3y6Ov/</w:t>
      </w:r>
    </w:p>
    <w:p>
      <w:pPr>
        <w:pStyle w:val="PreformattedText"/>
        <w:bidi w:val="0"/>
        <w:spacing w:before="0" w:after="0"/>
        <w:jc w:val="left"/>
        <w:rPr/>
      </w:pPr>
      <w:r>
        <w:rPr/>
        <w:t>9uj/IOgg6u7t5Oj26O7t6PDu4uDt6OU8L2k+PC9iPiA8L3A+DQoNCjxwICAg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4xNSouINHo8fLl7PsNCu/u6uLg8PLo8O3u4+4g7vLu7+vl7ej/IOIg5+Tg7ej/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x6+Xk8+XyIO/w7uXq8ujw7uLg8vwg5OLz9fLw8+Ht++zoLCDv8OXk8/Hs4PLw</w:t>
      </w:r>
    </w:p>
    <w:p>
      <w:pPr>
        <w:pStyle w:val="PreformattedText"/>
        <w:bidi w:val="0"/>
        <w:spacing w:before="0" w:after="0"/>
        <w:jc w:val="left"/>
        <w:rPr/>
      </w:pPr>
      <w:r>
        <w:rPr/>
        <w:t>6OLg/w0K7/DoIP3y7uwg8/Hy4O3u4urzIO/w6OHu8O7iIPDl4/Pr6PDu4uDt6P8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u7fLw7uv/IOgg8/fl8uAg8ODx9e7k4CDy5e/r7vL7IOTr/w0K6uDm5O7p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PDy6PD7LjwvcD4NCg0KPHAgICAgPiAzLjU5Ki4g0yDu8u7v6PLl6/zt+/UNCu/w</w:t>
      </w:r>
    </w:p>
    <w:p>
      <w:pPr>
        <w:pStyle w:val="PreformattedText"/>
        <w:bidi w:val="0"/>
        <w:spacing w:before="0" w:after="0"/>
        <w:jc w:val="left"/>
        <w:rPr/>
      </w:pPr>
      <w:r>
        <w:rPr/>
        <w:t>6OHu8O7iIPHr5eTz5fIg8/Hy4O3g4uvo4uDy/CDw5ePz6+jw8/758/4g4PDs4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8PMsIOfgIOjx6uv+9+Xt6OXsIO/w6OHu8O7iIOINCu/u7OX55e3o//UsIOPk5S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l8vH/IO7v4PHt7vHy/CDn4Ozl8Ofg7ej/IPLl7+vu7e7x6PLl6/8gKO3gI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t6Pft+/UNCurr5fLq4PUsIOIg8uDs4fPw4PUg6CDyLu8uKS48L3A+DQoNCj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D4gwiDm6Ov79SDoIO7h+eXx8uLl7e379Q0K5+Tg7ej/9SDzIO7y7u/o8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379SDv8Ojh7vDu4iDx6+Xk8+XyIPPx8uDt4OLr6OLg8vwsIOrg6iDv8ODi6Ov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0K4OLy7uzg8uj35fHq6OUg8uXw7O7w5ePz6//y7vD7LjwvcD4NCg0KPGgxP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+jy5fDg8vPw4CAgPC9oMT4NCg0KPHAgICAgPiAxLiDO8e3u4u375SDt4O/w4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/yDoDQrs5fXg7ejn7CD97eXw4+7w5fHz8PHu8eHl8OXm5e3o/yDiIObo6+j5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t6u7s7PPt4Ov87e7sIPXu5//p8fLi5Swg4y4gzO7x6uLgLA0KMTk5OCDjL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g0KPHAgICAgPiAyLiDK7vDu6+Xi4CDSLsguDQrd6u7t7uzo9+Xx6u7l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8e7h6OUg7u/y6Ozo5+D26Ogg8uXv6+7i7uPuIPDl5ujs4CDn5ODt6P8uIC0gz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RwiwgMjAwMS48L3A+DQoNCjxwICAgID4gMy4NCtLu7+vo4u3uLf3t5fDj5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x6ujpIOru7O/r5erxLiDO8e3u4vsg7+7r6PLo6uggzOjt/e3l8OPuINDu8fH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iIO7h6+Dx8ugNCvDg5+Lo8uj/IO3g8+roIOgg8uX17e7r7uPo6SDt4CDv5f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uQg5O4gMjAxMCDjLiDoIOTg6/zt5en48/4g7+Xw8e/l6vLo4vMvLy0NCswuO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DI3dEsIDIwMDIuIC0gODQg8S48L3A+DQoNCjxwICAgID4gNC4gwe7j8/Hr4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6ujpIMsuxC4NCtHt6Obl7ejlIPDg8fXu5OAg/e3l8OPo6CDv8Ogg8ODh7vLlI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l7CDu8u7v6+Xt6P8g6CDi5e3y6Ov/9ujoLiAtIMwuOg0K0fLw7uno5+Tg8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g1IOMuPC9wPg0KDQo8cCAgICA+IDUuIMbz8O3g6yDAws7KLiC5IDIgMjAwMw0K</w:t>
      </w:r>
    </w:p>
    <w:p>
      <w:pPr>
        <w:pStyle w:val="PreformattedText"/>
        <w:bidi w:val="0"/>
        <w:spacing w:before="0" w:after="0"/>
        <w:jc w:val="left"/>
        <w:rPr/>
      </w:pPr>
      <w:r>
        <w:rPr/>
        <w:t>4y4sILkgMTAgMjAwMiDjLiwguSA1IDIwMDIg4y48L3A+DQoNCjxwICAgID4gNi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y4Ovu4y3x7/Dg4u737ejqLg0K0O7x8ejp8eru5SDoIOfg8PPh5ebt7uUg7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8PPk7uLg7ejlLCDw5eru7OXt5PPl7O7lIOTr/yDx8vDu6PLl6/zx8uLgIPHo8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A0K6uDt4Ovo5+D26OgsIOLu5O4tLCDy5e/r7i0sIOPg5+4tLCD96+Xq8vDu8e3g</w:t>
      </w:r>
    </w:p>
    <w:p>
      <w:pPr>
        <w:pStyle w:val="PreformattedText"/>
        <w:bidi w:val="0"/>
        <w:spacing w:before="0" w:after="0"/>
        <w:jc w:val="left"/>
        <w:rPr/>
      </w:pPr>
      <w:r>
        <w:rPr/>
        <w:t>4ebl7ej/LiDI5+Tg7ejlIDMt5S4gLSDMLiDD088g1s/PDQoxOTk5IOMu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cCAgICA+IDcuINfl8O37+OXiIMsuzS4NCiZxdW90O87w4+Dt6Ofg9uju7e3u</w:t>
      </w:r>
    </w:p>
    <w:p>
      <w:pPr>
        <w:pStyle w:val="PreformattedText"/>
        <w:bidi w:val="0"/>
        <w:spacing w:before="0" w:after="0"/>
        <w:jc w:val="left"/>
        <w:rPr/>
      </w:pPr>
      <w:r>
        <w:rPr/>
        <w:t>Lf3q7u3u7Oj35fHq6OUg7OXy7uT7IO/w6OLr5ffl7ej/IOjt4uXx8uj26Okg4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l8OPu8OXx8/Dx7vHh5fDl5uXt6P8mcXVvdDssICZxdW90O8bz8O3g6yDw8+r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7k6PLl6/8g6CDj6+Di7e7j7iDh8/Xj4Ovy5fDgDQrGytUmcXVvdDssILkgN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4IOPu5C48L3A+DQoNCjxwICAgID4gOC4g1ODy4PXl8uTo7e7i4CDALsguL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0ujy7uIgwi7SLiAmcXVvdDvP8Ojh7vD7IPP35fLgIOgg6u7t8vDu6/8sIO3l6u7y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75SDv7uT17uT7IOog6PUg4vvh7vDzJnF1b3Q7LA0KJnF1b3Q7xvPw7eDrI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i7uTo8uXr/yDoIOPr4OLt7uPuIOHz9ePg6/Ll8OAgxsrVJnF1b3Q7LCC5ID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k5OCDj7uQuPC9wPg0KDQoNCg0KDQogPCEtLW5vaW5kZXgtLT48aDQ+0OXq6+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wvaDQ+CgkgPGRpdj4KPGEgdGFyZ2V0ID0gJ19ibGFuaycgIHJlbD0nbm9mb2x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nIGhyZWY9Ii9yZWRpci5waHA/Z290bz1odHRwOi8veG4tLTgwYTJhY2JiM2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nhuLS1wMWFpLyNwa19jYW1wYWlnbj1nb3N0aGVscCIgb25jbGljaz0iamF2YX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wdDpfcGFxLnB1c2goWyd0cmFja1BhZ2VWaWV3JywgJ2hyYXBzaG9wJ10pOy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tZyBzcmM9Ii9pbWFnZXMvYW50aWhyYXAucG5nIiBhbHQ9IsDt8uj18ODvI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E+Cgk8L2JyPgkJCQoJCQkJPGEgdGFyZ2V0ID0gJ19ibGFuaycgc3R5bGU9ImZ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tc2l6ZToyMHB4OyIgcmVsPSdub2ZvbGxvdycgaHJlZj0iL3JlZGlyLnBocD9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PWh0dHA6Ly94bi0tODBhMmFjYmIzYXkueG4tLXAxYWkvI3BrX2NhbXBh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vc3RoZWxwIiBvbmNsaWNrPSJqYXZhc2NyaXB0Ol9wYXEucHVzaChbJ3Ry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GFnZVZpZXcnLCAnaHJhcHNob3AnXSk7Ij7X8u7h+yDu8fLg7e7i6PL8INXQwM8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3g5O4g4vHy4OLo8vwg4iDt7vEg/fLuITwvYT4KCTwvZGl2Pgo8IS0tL25va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gtLT4JCjxoMz7F+eUg5O7q8+zl7fL7IPHq4Pfg8vwg4eXx7+vg8u3uPC9oMz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sIHN0eWxlPSd0ZXh0LWFsaWduOiBsZWZ0Jz48bGk+PGEgaHJlZj0iaHR0c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3d3dy5nb3N0aGVscC5ydS90ZXh0L1Bpc21vVkIxMTI1ODdNZXRvZGljaGVza2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tbCIgIHRhcmdldD0iX2JsYW5rIj7P6PH87O4gwsEgMTEtMjU4LzcgzOXy7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x6ujlIPDl6u7s5e3k4Pbo6CDuIO/u8P/k6uUg7vDj4O3o5+D26Ogg6CDv8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5eTl7ej/IOru7erz8PHu4iDv7iDw4Ofs5fnl7ej+IPbl7fLw4Ovo5+7i4O3t+/Ug</w:t>
      </w:r>
    </w:p>
    <w:p>
      <w:pPr>
        <w:pStyle w:val="PreformattedText"/>
        <w:bidi w:val="0"/>
        <w:spacing w:before="0" w:after="0"/>
        <w:jc w:val="left"/>
        <w:rPr/>
      </w:pPr>
      <w:r>
        <w:rPr/>
        <w:t>6O3i5fHy6Pbo7u3t+/Ug8OXx8/Dx7uIgKOLw5ezl7e375SDv7uvu5uXt6P8pPC9h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bGk+PGxpPjxhIGhyZWY9Imh0dHA6Ly93d3cuZ29zdGhlbHAucnUvdGV4dC9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rYXoxNzk0TWV0b2RpY2hlc2tpZXJlLmh0bWwiICB0YXJnZXQ9Il9ibGFuayI+</w:t>
      </w:r>
    </w:p>
    <w:p>
      <w:pPr>
        <w:pStyle w:val="PreformattedText"/>
        <w:bidi w:val="0"/>
        <w:spacing w:before="0" w:after="0"/>
        <w:jc w:val="left"/>
        <w:rPr/>
      </w:pPr>
      <w:r>
        <w:rPr/>
        <w:t>z/Do6uDnIDE3LTk0IMzl8u7k6Pfl8ero5SDw5eru7OXt5OD26Ogg7+4g7vDj4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+D26Ogg4fP14+Dr8uXw8eru4+4g8/fl8uAg4iDz8evu4uj/9SDx7ufk4O3o/y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/Pm4fsgIufg6uDn9+jq4CI8L2E+PC9saT48bGk+PGEgaHJlZj0iaHR0cDovL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y5nb3N0aGVscC5ydS9nb3N0L2dvc3Q0NjEuaHRtbCIgIHRhcmdldD0iX2JsYW5r</w:t>
      </w:r>
    </w:p>
    <w:p>
      <w:pPr>
        <w:pStyle w:val="PreformattedText"/>
        <w:bidi w:val="0"/>
        <w:spacing w:before="0" w:after="0"/>
        <w:jc w:val="left"/>
        <w:rPr/>
      </w:pPr>
      <w:r>
        <w:rPr/>
        <w:t>Ij7DztHSINAgyNHOIDE1NDg5LTEtMjAwNyDR6PHy5ezgIPHy4O3k4PDy7uIg7+4g</w:t>
      </w:r>
    </w:p>
    <w:p>
      <w:pPr>
        <w:pStyle w:val="PreformattedText"/>
        <w:bidi w:val="0"/>
        <w:spacing w:before="0" w:after="0"/>
        <w:jc w:val="left"/>
        <w:rPr/>
      </w:pPr>
      <w:r>
        <w:rPr/>
        <w:t>6O307vDs4Pbo6Cwg4ejh6+ju8uX37e7s8yDoIOjn5ODy5ev88eru7PMg5OXr8y4g</w:t>
      </w:r>
    </w:p>
    <w:p>
      <w:pPr>
        <w:pStyle w:val="PreformattedText"/>
        <w:bidi w:val="0"/>
        <w:spacing w:before="0" w:after="0"/>
        <w:jc w:val="left"/>
        <w:rPr/>
      </w:pPr>
      <w:r>
        <w:rPr/>
        <w:t>0+/w4OLr5e3o5SDk7urz7OXt8uDs6C4gzuH56OUg8vDl4e7i4O3o/zwvYT48L2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saT48YSBocmVmPSJodHRwOi8vd3d3Lmdvc3RoZWxwLnJ1L2dvc3QvZ29zd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YuaHRtbCIgIHRhcmdldD0iX2JsYW5rIj7DztHSIDIxNzgwLTIwMDYg0ejx8uX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u4eXx7+X35e3o/yDy7vft7vHy6CDj5e7s5fLw6Pfl8ero9SDv4PDg7OXy8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8fLw7ujy5ev88fLi5S4g0ODx9+XyIPLu9+3u8fLoPC9hPjwvbGk+PGxpPjx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yZWY9Imh0dHA6Ly93d3cuZ29zdGhlbHAucnUvZ29zdC9nb3N0NTQ1MC5od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gdGFyZ2V0PSJfYmxhbmsiPsPO0dIg0CDI0c4gOTAwNC0yMDAxINHo8fLl7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t5eTm7OXt8uAg6uD35fHy4uAuINDl6u7s5e3k4Pbo6CDv7iDz6/P3+OXt6P4g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/8uXr/O3u8fLoPC9hPjwvbGk+PGxpPjxhIGhyZWY9Imh0dHA6Ly93d3cuZ2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HAucnUvZ29zdC9nb3N0NjY0Ni5odG1sIiAgdGFyZ2V0PSJfYmxhbmsi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0dIg0CA4LjU4OS0yMDAxIMPu8fPk4PDx8uLl7e3g/yDx6PHy5ezgIO7h5fHv5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/IOXk6O3x8uLgIOjn7OXw5e3o6S4gyu7t8vDu6/wg5+Dj8P/n7eXt6P8g7urw</w:t>
      </w:r>
    </w:p>
    <w:p>
      <w:pPr>
        <w:pStyle w:val="PreformattedText"/>
        <w:bidi w:val="0"/>
        <w:spacing w:before="0" w:after="0"/>
        <w:jc w:val="left"/>
        <w:rPr/>
      </w:pPr>
      <w:r>
        <w:rPr/>
        <w:t>8+bg/vnl6SDv8Ojw7uTt7ukg8fDl5PsuIMzl8vDu6+7j6Pfl8eru5SDu4eXx7+X3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5S4gzvHt7uLt++Ug7+7r7ubl7ej/PC9hPjwvbGk+PC91bD48aDM+yO3y5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3u5TwvaDM+PGEgaHJlZj0iaHR0cDovL3d3dy5nb3N0aGVscC5ydS90ZXh0L0dP</w:t>
      </w:r>
    </w:p>
    <w:p>
      <w:pPr>
        <w:pStyle w:val="PreformattedText"/>
        <w:bidi w:val="0"/>
        <w:spacing w:before="0" w:after="0"/>
        <w:jc w:val="left"/>
        <w:rPr/>
      </w:pPr>
      <w:r>
        <w:rPr/>
        <w:t>U1Q5MjM4ODNHYWJhcml0eXByaWJsaXouaHRtbCIgc3R5bGU9ImZvbnQtc2l6ZT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iIHRpdGxlPSLD4OHg8OjyIO/w6OHr6Obl7ej/IPHy8O7l7ejpIOggz+7k4ujm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j7iDx7vHy4OLgIj7D4OHg8OjyIO/w6OHr6Obl7ej/IPHy8O7l7ejpPC9hP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YSBocmVmPSJodHRwOi8vd3d3Lmdvc3RoZWxwLnJ1L3RleHQvR09TVDU5MTU3M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pc2hlc3RpZ3Jhbi5odG1sIiBzdHlsZT0iZm9udC1zaXplOjEwNCUiIHRpd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D7vHyIOPg6eroIj7D4Onq6CDj7vHyPC9hPiA8YSBocmVmPSJodHRwOi8v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vc3RoZWxwLnJ1L3RleHQvR09TVDI2NjMzOTFCZXRvbnl0eWF6aGVseS5od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zdHlsZT0iZm9udC1zaXplOjE4MCUiIHRpdGxlPSLB5fLu7SDj7vHyIj7D7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Hl8u7tPC9hPiA8YSBocmVmPSJodHRwOi8vd3d3Lmdvc3RoZWxwLnJ1L3Rle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R09TVDIxNjEwODVTUERTR2F6b3NuYWJ6aC5odG1sIiBzdHlsZT0iZm9udC1za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jg3JSIgdGl0bGU9IsPu8fIgMjEgNjEwIDg1Ij7D7vHyIO3g8PPm7fvlIOPg5+7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i7uT7PC9hPiA8YSBocmVmPSJodHRwOi8vd3d3Lmdvc3RoZWxwLnJ1L3Rle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UmVrb21lbmRhY2lpUmVrb21lbmRhY2lpcDQwMy5odG1sIiBzdHlsZT0iZm9udC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lOjE1MCUiIHRpdGxlPSLK4Ovl7eTg8O376SDj8OD06Oog8fLw7ujy5ev88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CI+yuDr5e3k4PDt++kg7+vg7TwvYT4gPGEgaHJlZj0iaHR0cDovL3d3dy5nb3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scC5ydS90ZXh0L1RpcG92eWVrb25zdHJ1a2NpaWRvcm96aG4uaHRtbCIgc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9ImZvbnQtc2l6ZToxMTAlIiB0aXRsZT0iyu7t8fLw8+r26P8g5O7w7ubt7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l5uT7Ij7K7u3x8vDz6vbo6CDk7vDu5u379SDu5OXm5DwvYT4gPGEgaHJlZ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0cDovL3d3dy5nb3N0aGVscC5ydS90ZXh0L0dPU1QzOTAwODVOZWZ0aW5lZ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vZHUuaHRtbCIgc3R5bGU9ImZvbnQtc2l6ZTo5NyUiIHRpdGxlPSLM5fLu5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7u/w5eTl6+Xt6P8g7+vu8u3u8fLoIj7P6+7y7e7x8vwg7eX08uXv8O7k8+ry7uI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E+IDxhIGhyZWY9Imh0dHA6Ly93d3cuZ29zdGhlbHAucnUvdGV4dC9WU040Njg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HJ1a2NpeWFwb3Byb2VrLmh0bWwiIHN0eWxlPSJmb250LXNpemU6ODYlI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sZT0iwvHtIO3l5+Xx8uro5SDk7vDu5u375SDu5OXm5PsiPs/w7uXq8ujw7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lIO3l5uXx8uro9SDk7vDu4zwvYT4gPGEgaHJlZj0iaHR0cDovL3d3dy5nb3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scC5ydS90ZXh0L1NQNTAxMDEyMDA0UHJvZWt0aXJvdmFuaWUuaHRtbCIgc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9ImZvbnQtc2l6ZTo4NCUiIHRpdGxlPSLRzyA1MCAxMDEgMjAwNCI+0c8g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xIDIwMDQ8L2E+IDxhIGhyZWY9Imh0dHA6Ly93d3cuZ29zdGhlbHAucnUvd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TYW5QaU4yMzYxMDc5MDFTYW5pdGFybm9lLmh0bWwiIHN0eWxlPSJmb250L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6MTAwJSIgdGl0bGU9ItHg7e/o7SDu4fnl7+jyIj7R4O3v6O0g7uH55fHy4u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j7iDv6PLg7ej/PC9hPiA8YSBocmVmPSJodHRwOi8vd3d3Lmdvc3RoZWxwLnJ1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leHQvUkQxMDEwNzk2VGlwb3ZheWFpbnN0cnVrYy5odG1sIiBzdHlsZT0iZm9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zaXplOjkxJSIgdGl0bGU9ItHo4+3g6/sg8fLw7u/g6/z56OrgIj7R8vDu7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o6iDu4f/n4O3t7vHy6DwvYT4gPGEgaHJlZj0iaHR0cDovL3d3dy5nb3N0a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ydS90ZXh0L01EUzEyMjkyMDA2TWV0b2RpY2hlc2tpZXIuaHRtbCIgc3R5b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ZvbnQtc2l6ZToxMjAlIiB0aXRsZT0i0uX17e7r7uPo9+Xx6ujlIOrg8PL7Ij7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t7uvu4+j35fHq4P8g6uDw8uA8L2E+IDxhIGhyZWY9Imh0dHA6Ly93d3cuZ2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HAucnUvdGV4dC9SdWtvdm9kc3R2b1J1a292b2RzdHZvcG9zNy5odG1sI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T0iZm9udC1zaXplOjgxJSIgdGl0bGU9ItPk5ev87fvpIOLl8SDg8fTg6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Hl8u7t7e7pIPHs5fHoIj7T5OXr/O376SDi5fEg4PH04Ov88u7h5fLu7eA8L2E+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hIGhyZWY9Imh0dHA6Ly93d3cuZ29zdGhlbHAucnUvdGV4dC9HT1NUMjcyMTc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LRE9ib3puYWNoZW5pLmh0bWwiIHN0eWxlPSJmb250LXNpemU6MTM0JSIgdGl0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9ItPx6+7i7fvlIO7h7uft4Pfl7ej/Ij7T8evu4u375SDu4e7n7eD35e3o/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YT4gPGEgaHJlZj0iaHR0cDovL3d3dy5nb3N0aGVscC5ydS90ZXh0L0dPU1QyMTIw</w:t>
      </w:r>
    </w:p>
    <w:p>
      <w:pPr>
        <w:pStyle w:val="PreformattedText"/>
        <w:bidi w:val="0"/>
        <w:spacing w:before="0" w:after="0"/>
        <w:jc w:val="left"/>
        <w:rPr/>
      </w:pPr>
      <w:r>
        <w:rPr/>
        <w:t>NDkzU1BEU1VzbG92bnllZ3IuaHRtbCIgc3R5bGU9ImZvbnQtc2l6ZTo5NCUiI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lPSLT8evu4u375SDu4e7n7eD35e3o/yDt4CDj5e3v6+Dt5SDj7vHyIj7T8ev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375SDu4e7n7eD35e3o/yDt4CDj5e3v6+Dt5TwvYT48YnI+PGEgaHJlZj0na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vL3d3dy5nb3N0aGVscC5ydS9jYXRjaC5waHA/cD00NicgcmVsPSdub2ZvbGxv</w:t>
      </w:r>
    </w:p>
    <w:p>
      <w:pPr>
        <w:pStyle w:val="PreformattedText"/>
        <w:bidi w:val="0"/>
        <w:spacing w:before="0" w:after="0"/>
        <w:jc w:val="left"/>
        <w:rPr/>
      </w:pPr>
      <w:r>
        <w:rPr/>
        <w:t>dyc+PC9hPiAKPCEtLW5vaW5kZXgtLT4gICAgICAgICAgICAgICAgICAKPHRhY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8dHI+Cjx0ZD4KPHNjcmlwdCB0eXBlPSJ0ZXh0L2phdmFzY3JpcHQiIHNyY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95YW5kZXguc3Qvc2hhcmUvc2hhcmUuanMiIGNoYXJzZXQ9InV0Zi04Ij48L3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wdD4KPGRpdiBjbGFzcz0ieWFzaGFyZS1hdXRvLWluaXQiIGRhdGEteWFz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xMG49InJ1IiBkYXRhLXlhc2hhcmVUeXBlPSJidXR0b24iIGRhdGEteWFz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F1aWNrU2VydmljZXM9InlhcnUsdmtvbnRha3RlLGZhY2Vib29rLHR3aXR0Z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ub2tsYXNzbmlraSxtb2ltaXIsbGosbW9pa3J1ZyxncGx1cyI+PC9kaXY+I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Ao8L3RkPgo8dGQ+CjxhIGhyZWY9Imh0dHA6Ly9iYXIueWFuZGV4LnJ1L2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hcnkvZ2V0X2N1c3RvbV9jb21wb25lbnRzLnhtbD9jb21wb25lbnRfdXJsPW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M0ElMkYlMkZiYXItd2lkZ2V0cy55YW5kZXgucnUlMkZwcmVzZXRzJTJGY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2ZWQlMkZhc3NlbWJsaWVzJTJGMjI1LnhiLnhtbCIgcmVsPSJub2ZvbGxvdyI+</w:t>
      </w:r>
    </w:p>
    <w:p>
      <w:pPr>
        <w:pStyle w:val="PreformattedText"/>
        <w:bidi w:val="0"/>
        <w:spacing w:before="0" w:after="0"/>
        <w:jc w:val="left"/>
        <w:rPr/>
      </w:pPr>
      <w:r>
        <w:rPr/>
        <w:t>yu3u7+rgIO3gIP/t5OXq8S3h4PA8L2E+Cgo8L3RkPgoKPC90cj4KPC90YWJsZ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8L2Rpdj4gCi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wPgogICAgICAgICAgICAgICAgZ29zdGhlbHAucnUgLSDP8Ogg6PHv7uv85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o6CDs4PLl8Ojg6+AsIPHx++vq4CDt4CDx4OnyIO7h/+fg8uXr/O3gLiAow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7fLl8O3l8uUgLSAJ4+jv5fDx8fvr6uApCiAgICAgICAgICAgICAgICA8cD4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PHNjcmlwdCB0eXBlPSJ0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phdmFzY3JpcHQiIHNyYz0iL3RpemVyL3RpemVyLmpzIj48L3NjcmlwdD4KI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Y3JpcHQgdHlwZT0idGV4dC9qYXZhc2NyaXB0IiBzcmM9Ii9zY3JpcHQvYWRkd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5LmpzIj48L3NjcmlwdD4KPCEtLSBQaXdpayAtLT4KPHNjcmlwdCB0eXBlP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L2phdmFzY3JpcHQiIHNyYz0iL3NjcmlwdC9zLmpzIj48L3NjcmlwdD4KPG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yaXB0PjxpbWcgc3JjPSJodHRwOi8vc3RhdC56bmF5dG92YXIucnUvcGl3aW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wP2lkc2l0ZT0yJmFtcDtyZWM9MSIgc3R5bGU9ImJvcmRlcjowIiBhbHQ9I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8L25vc2NyaXB0Pgo8IS0tIEVuZCBQaXdpayBDb2RlIC0tPgoKICA8IS0tI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eC5NZXRyaWthIGNvdW50ZXIgLS0+CjxkaXYgc3R5bGU9ImRpc3BsYXk6bm9u</w:t>
      </w:r>
    </w:p>
    <w:p>
      <w:pPr>
        <w:pStyle w:val="PreformattedText"/>
        <w:bidi w:val="0"/>
        <w:spacing w:before="0" w:after="0"/>
        <w:jc w:val="left"/>
        <w:rPr/>
      </w:pPr>
      <w:r>
        <w:rPr/>
        <w:t>ZTsiPjxzY3JpcHQgdHlwZT0idGV4dC9qYXZhc2NyaXB0Ij4KKGZ1bmN0aW9uKH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pIHsKICAgICh3W2NdID0gd1tjXSB8fCBbXSkucHVzaChmdW5jdGlvbigpIH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B0cnkgewogICAgICAgICAgICB3LnlhQ291bnRlcjcwNDAgPSBuZ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uTWV0cmlrYSh7aWQ6NzA0MCwgZW5hYmxlQWxsOiB0cnVlLCB0cmFja0hhc2g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1ZSx0eXBlOjF9KTsKICAgICAgICB9CiAgICAgICAgY2F0Y2goZSkgeyB9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9KTsKfSkod2luZG93LCAieWFuZGV4X21ldHJpa2FfY2FsbGJhY2tzIik7C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yaXB0PjwvZGl2Pgo8c2NyaXB0IHNyYz0iLy9tYy55YW5kZXgucnUvbWV0c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YS93YXRjaC5qcyIgdHlwZT0idGV4dC9qYXZhc2NyaXB0IiBkZWZlcj0iZGVmZ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c2NyaXB0Pgo8bm9zY3JpcHQ+PGRpdj48aW1nIHNyYz0iLy9tYy55YW5kZX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vd2F0Y2gvNzA0MD9jbnQtY2xhc3M9MSIgc3R5bGU9InBvc2l0aW9uOmFic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lOyBsZWZ0Oi05OTk5cHg7IiBhbHQ9IiIgLz48L2Rpdj48L25vc2NyaXB0P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0tIC9ZYW5kZXguTWV0cmlrYSBjb3VudGVyIC0tPg0KPC9ib2R5PgogPCEtLS9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luZGV4LS0+CQ0KPC9odG1sP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css; name=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gosthelp.ru/gost/css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decoration: 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#008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ya_direct1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ya_direct2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trlcop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:hid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: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: 5px 0 0 -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heigh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acity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x-icon; name=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gosthelp.ru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EBAAAAEAGABoAwAAFgAAACgAAAAQAAAAIAAAAAEAG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6+vr6+voAAAD6+vr6+vr6+vr6+vr6+vr6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AABLSkpJSksAAAAAAAC9vLzw7u/z8vL08/P29vX39/f4+Pf4+fn4+Pj4+fn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hjZWMAAAAjJCMAAAAAAAC6urro6Ofr6+rt7ezu7u3u7+3z9fT49/fy8vH3+PdJ</w:t>
      </w:r>
    </w:p>
    <w:p>
      <w:pPr>
        <w:pStyle w:val="PreformattedText"/>
        <w:bidi w:val="0"/>
        <w:spacing w:before="0" w:after="0"/>
        <w:jc w:val="left"/>
        <w:rPr/>
      </w:pPr>
      <w:r>
        <w:rPr/>
        <w:t>R0cAAAAgHh8AAAAAAAAAAAC6urvq6unu7ezk4+LHx8WlpKb8+/v6+/vk5OZXWF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VFBbu7e0AAAAAAAAAAAC6urrs7Ozy8/L5+fnt7e+laDbs3M3v39HWtZb6+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9/P3u7u4AAAAAAAAAAAC6urru7u3u7e+ztLOrfFTfxqzp18fSyMDo1cTPp4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75+vnv7+8AAAAAAAAAAAC6urnw8O/y8OyXl5jFmW/gz8Dm2c7o3dPJsZvXvKHs</w:t>
      </w:r>
    </w:p>
    <w:p>
      <w:pPr>
        <w:pStyle w:val="PreformattedText"/>
        <w:bidi w:val="0"/>
        <w:spacing w:before="0" w:after="0"/>
        <w:jc w:val="left"/>
        <w:rPr/>
      </w:pPr>
      <w:r>
        <w:rPr/>
        <w:t>8PL8/Pjv7+8AAAAAAAAAAAC6urrx8fH3+PeYl5nDjmDz5dv17eb16uPu4NLhx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//v7v7+8AAAAAAAAAAAC5ubrz8/L19fP5+frW0c328ur68+316t/x49alZ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5v9/f3u7u8AAAAAAAAAAAC6urr09PP39/f5+fmhoaHSzMa+ilvOoXqvf1rq6+z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7+/vt7e0AAAAAAAAAAAC6ubr19fT38/Dy5tze1Mvh18+Tk5OmpKSloJ3Wz8nX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w8PDq6usAAAAAAAAAAAC5ubn19fX5+fn8/Pz8/Pv8/Pz9/f3+/f39/f3t7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ysrW1tPx8fEAAAAAAAAAAAC5ubn29vb7+/vy8vTo6OrS09T19PbKysvGyMe6ubnr</w:t>
      </w:r>
    </w:p>
    <w:p>
      <w:pPr>
        <w:pStyle w:val="PreformattedText"/>
        <w:bidi w:val="0"/>
        <w:spacing w:before="0" w:after="0"/>
        <w:jc w:val="left"/>
        <w:rPr/>
      </w:pPr>
      <w:r>
        <w:rPr/>
        <w:t>6+ve3t8AAAAAAAAAAAAAAAC5ubn29vb6+vr7+/v8/Pz+/v77+/vy8vLi4eHx8P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AAAAAAAAAAAAAAAAAAAAAAAD29vX6+vr7+/v8/Pz+/v77+/vx8fHf3+Ho5+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ICQAAgAEAAIADAACAAwAAgAMAAIADAACAAwAAgAM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AwAAgAMAAIADAACABwAAgA8AAMAfAAD//w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jquery.mi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x-javascript; name=jquery.mi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gosthelp.ru/script/jquery.mi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ohCiAqIGpRdWVyeSBKYXZhU2NyaXB0IExpYnJhcnkgdjEuNC40CiAqIGh0dHA6</w:t>
      </w:r>
    </w:p>
    <w:p>
      <w:pPr>
        <w:pStyle w:val="PreformattedText"/>
        <w:bidi w:val="0"/>
        <w:spacing w:before="0" w:after="0"/>
        <w:jc w:val="left"/>
        <w:rPr/>
      </w:pPr>
      <w:r>
        <w:rPr/>
        <w:t>Ly9qcXVlcnkuY29tLwogKgogKiBDb3B5cmlnaHQgMjAxMCwgSm9obiBSZXNpZw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EdWFsIGxpY2Vuc2VkIHVuZGVyIHRoZSBNSVQgb3IgR1BMIFZlcnNpb24gM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bnNlcy4KICogaHR0cDovL2pxdWVyeS5vcmcvbGljZW5zZQogKgogKiBJb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lcyBTaXp6bGUuanMKICogaHR0cDovL3NpenpsZWpzLmNvbS8KICogQ29we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0IDIwMTAsIFRoZSBEb2pvIEZvdW5kYXRpb24KICogUmVsZWFzZWQgdW5kZ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IE1JVCwgQlNELCBhbmQgR1BMIExpY2Vuc2VzLgogKgogKiBEYXRlOiBUa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2IDExIDE5OjA0OjUzIDIwMTAgLTA1MDAKICovCihmdW5jdGlvbihFLEIpe2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IGthKGEsYixkKXtpZihkPT09QiYmYS5ub2RlVHlwZT09PTEpe2Q9YS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BdHRyaWJ1dGUoImRhdGEtIitiKTtpZih0eXBlb2YgZD09PSJzdHJpbmciKXt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7ZD1kPT09InRydWUiP3RydWU6ZD09PSJmYWxzZSI/ZmFsc2U6ZD09PSJud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Ij9udWxsOiFjLmlzTmFOKGQpP3BhcnNlRmxvYXQoZCk6SmEudGVzdChkKT9jL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lSlNPTihkKTpkfWNhdGNoKGUpe31jLmRhdGEoYSxiLGQpfWVsc2UgZD1Cf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kfWZ1bmN0aW9uIFUoKXtyZXR1cm4gZmFsc2V9ZnVuY3Rpb24gY2EoK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dHJ1ZX1mdW5jdGlvbiBsYShhLGIsZCl7ZFswXS50eXBlPWE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ZXZlbnQuaGFuZGxlLmFwcGx5KGIsZCl9ZnVuY3Rpb24gS2EoYSl7dmFy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xlLGYsaCxsLGssbyx4LHIsQSxDPVtdO2Y9W107aD1jLmRhdGEodGhpcyx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vZGVUeXBlPyJldmVudHMiOiJfX2V2ZW50c19fIik7aWYodHlwZW9mIGg9P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iKWg9CmguZXZlbnRzO2lmKCEoYS5saXZlRmlyZWQ9PT10aGlzfH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x8IWgubGl2ZXx8YS5idXR0b24mJmEudHlwZT09PSJjbGljayIpKXtpZihhLm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zcGFjZSlBPVJlZ0V4cCgiKF58XFwuKSIrYS5uYW1lc3BhY2Uuc3BsaXQoIi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qb2luKCJcXC4oPzouKlxcLik/IikrIihcXC58JCkiKTthLmxpdmVGaXJlZ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O3ZhciBKPWgubGl2ZS5zbGljZSgwKTtmb3Ioaz0wO2s8Si5sZW5ndGg7a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oPUpba107aC5vcmlnVHlwZS5yZXBsYWNlKFgsIiIpPT09YS50eXBlP2Yuc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LnNlbGVjdG9yKTpKLnNwbGljZShrLS0sMSl9Zj1jKGEudGFyZ2V0KS5jbG9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0KGYsYS5jdXJyZW50VGFyZ2V0KTtvPTA7Zm9yKHg9Zi5sZW5ndGg7bzx4O2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7cj1mW29dO2ZvcihrPTA7azxKLmxlbmd0aDtrKyspe2g9SltrXTtpZihyL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jdG9yPT09aC5zZWxlY3RvciYmKCFBfHxBLnRlc3QoaC5uYW1lc3BhY2UpK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yLmVsZW07ZT1udWxsO2lmKGgucHJlVHlwZT09PSJtb3VzZWVudGVyInx8Cm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lVHlwZT09PSJtb3VzZWxlYXZlIil7YS50eXBlPWgucHJlVHlwZTtlPWMoYS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hdGVkVGFyZ2V0KS5jbG9zZXN0KGguc2VsZWN0b3IpWzBdfWlmKCFlfHxlI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DLnB1c2goe2VsZW06bCxoYW5kbGVPYmo6aCxsZXZlbDpyLmxldmVsfSl9fX1v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7Zm9yKHg9Qy5sZW5ndGg7bzx4O28rKyl7Zj1DW29dO2lmKGQmJmYubGV2ZWw+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icmVhazthLmN1cnJlbnRUYXJnZXQ9Zi5lbGVtO2EuZGF0YT1mLmhhbmRsZU9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5kYXRhO2EuaGFuZGxlT2JqPWYuaGFuZGxlT2JqO0E9Zi5oYW5kbGVPYmoub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0hhbmRsZXIuYXBwbHkoZi5lbGVtLGFyZ3VtZW50cyk7aWYoQT09PWZhbHNlfHx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zUHJvcGFnYXRpb25TdG9wcGVkKCkpe2Q9Zi5sZXZlbDtpZihBPT09ZmFsc2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j1mYWxzZTtpZihhLmlzSW1tZWRpYXRlUHJvcGFnYXRpb25TdG9wcGVkKCkpY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t9fXJldHVybiBifX1mdW5jdGlvbiBZKGEsYil7cmV0dXJuKGEmJmEhPT0iKiI/</w:t>
      </w:r>
    </w:p>
    <w:p>
      <w:pPr>
        <w:pStyle w:val="PreformattedText"/>
        <w:bidi w:val="0"/>
        <w:spacing w:before="0" w:after="0"/>
        <w:jc w:val="left"/>
        <w:rPr/>
      </w:pPr>
      <w:r>
        <w:rPr/>
        <w:t>YSsiLiI6IiIpK2IucmVwbGFjZShMYSwKImAiKS5yZXBsYWNlKE1hLCImIil9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gbWEoYSxiLGQpe2lmKGMuaXNGdW5jdGlvbihiKSlyZXR1cm4gYy5ncmVw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sZnVuY3Rpb24oZixoKXtyZXR1cm4hIWIuY2FsbChmLGgsZik9PT1kfSk7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pZihiLm5vZGVUeXBlKXJldHVybiBjLmdyZXAoYSxmdW5jdGlvbihmKXt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Zj09PWI9PT1kfSk7ZWxzZSBpZih0eXBlb2YgYj09PSJzdHJpbmciKXt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T1jLmdyZXAoYSxmdW5jdGlvbihmKXtyZXR1cm4gZi5ub2RlVHlwZT09PTF9K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OYS50ZXN0KGIpKXJldHVybiBjLmZpbHRlcihiLGUsIWQpO2Vsc2UgYj1jL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lcihiLGUpfXJldHVybiBjLmdyZXAoYSxmdW5jdGlvbihmKXtyZXR1cm4gYy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ycmF5KGYsYik+PTA9PT1kfSl9ZnVuY3Rpb24gbmEoYSxiKXt2YXIgZD0wO2I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jaChmdW5jdGlvbigpe2lmKHRoaXMubm9kZU5hbWU9PT0oYVtkXSYmYVtkXS5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TmFtZSkpe3ZhciBlPWMuZGF0YShhW2QrK10pLGY9Yy5kYXRhKHRoaXMsC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mKGU9ZSYmZS5ldmVudHMpe2RlbGV0ZSBmLmhhbmRsZTtmLmV2ZW50cz17f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odmFyIGggaW4gZSlmb3IodmFyIGwgaW4gZVtoXSljLmV2ZW50LmFkZC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sZVtoXVtsXSxlW2hdW2xdLmRhdGEpfX19KX1mdW5jdGlvbiBPYShhLGIpe2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JjP2MuYWpheCh7dXJsOmIuc3JjLGFzeW5jOmZhbHNlLGRhdGFUeXBlOiJ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ifSk6Yy5nbG9iYWxFdmFsKGIudGV4dHx8Yi50ZXh0Q29udGVudHx8Yi5pbm5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hUTUx8fCIiKTtiLnBhcmVudE5vZGUmJmIucGFyZW50Tm9kZS5yZW1vdmVDa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iKX1mdW5jdGlvbiBvYShhLGIsZCl7dmFyIGU9Yj09PSJ3aWR0aCI/YS5vZm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XaWR0aDphLm9mZnNldEhlaWdodDtpZihkPT09ImJvcmRlciIpcmV0dXJuI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lYWNoKGI9PT0id2lkdGgiP1BhOlFhLGZ1bmN0aW9uKCl7ZHx8KGUtPXBhc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vYXQoYy5jc3MoYSwicGFkZGluZyIrdGhpcykpfHwwKTtpZihkPT09Im1hc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pZSs9cGFyc2VGbG9hdChjLmNzcyhhLAoibWFyZ2luIit0aGlzKSl8fDA7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lLT1wYXJzZUZsb2F0KGMuY3NzKGEsImJvcmRlciIrdGhpcysiV2lkdGgiKSl8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9KTtyZXR1cm4gZX1mdW5jdGlvbiBkYShhLGIsZCxlKXtpZihjLmlzQXJyY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mJmIubGVuZ3RoKWMuZWFjaChiLGZ1bmN0aW9uKGYsaCl7ZHx8UmEudGVzdC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T9lKGEsaCk6ZGEoYSsiWyIrKHR5cGVvZiBoPT09Im9iamVjdCJ8fGMuaXNBc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KT9mOiIiKSsiXSIsaCxkLGUpfSk7ZWxzZSBpZighZCYmYiE9bnVsbCYmd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9mIGI9PT0ib2JqZWN0IiljLmlzRW1wdHlPYmplY3QoYik/ZShhLCIiKTpjL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oYixmdW5jdGlvbihmLGgpe2RhKGErIlsiK2YrIl0iLGgsZCxlKX0pO2Vsc2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hLGIpfWZ1bmN0aW9uIFMoYSxiKXt2YXIgZD17fTtjLmVhY2gocGEuY29uY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wcGx5KFtdLHBhLnNsaWNlKDAsYikpLGZ1bmN0aW9uKCl7ZFt0aGlzXT1hf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R9ZnVuY3Rpb24gcWEoYSl7aWYoIWVhW2FdKXt2YXIgYj1jKCI8I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siPiIpLmFwcGVuZFRvKCJib2R5IiksZD1iLmNzcygiZGlzcGxheSIpO2IucmV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ZlKCk7aWYoZD09PSJub25lInx8ZD09PSIiKWQ9ImJsb2NrIjtlYVthXT1kf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lYVthXX1mdW5jdGlvbiBmYShhKXtyZXR1cm4gYy5pc1dpbmRvdyhhK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ubm9kZVR5cGU9PT05P2EuZGVmYXVsdFZpZXd8fGEucGFyZW50V2luZG93O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lfXZhciB0PUUuZG9jdW1lbnQsYz1mdW5jdGlvbigpe2Z1bmN0aW9uIGEoKX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hYi5pc1JlYWR5KXt0cnl7dC5kb2N1bWVudEVsZW1lbnQuZG9TY3JvbGwoI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iKX1jYXRjaChqKXtzZXRUaW1lb3V0KGEsMSk7cmV0dXJufWIucmVhZHkoK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GI9ZnVuY3Rpb24oaixzKXtyZXR1cm4gbmV3IGIuZm4uaW5pdChqLHMpf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ualF1ZXJ5LGU9RS4kLGYsaD0vXig/OltePF0qKDxbXHdcV10rPilbXj5dKiR8</w:t>
      </w:r>
    </w:p>
    <w:p>
      <w:pPr>
        <w:pStyle w:val="PreformattedText"/>
        <w:bidi w:val="0"/>
        <w:spacing w:before="0" w:after="0"/>
        <w:jc w:val="left"/>
        <w:rPr/>
      </w:pPr>
      <w:r>
        <w:rPr/>
        <w:t>IyhbXHdcLV0rKSQpLyxsPS9cUy8saz0vXlxzKy8sbz0vXHMrJC8seD0vXFcvLHI9</w:t>
      </w:r>
    </w:p>
    <w:p>
      <w:pPr>
        <w:pStyle w:val="PreformattedText"/>
        <w:bidi w:val="0"/>
        <w:spacing w:before="0" w:after="0"/>
        <w:jc w:val="left"/>
        <w:rPr/>
      </w:pPr>
      <w:r>
        <w:rPr/>
        <w:t>L1xkLyxBPS9ePChcdyspXHMqXC8/Pig/OjxcL1wxPik/JC8sCkM9L15bXF0sOnt9</w:t>
      </w:r>
    </w:p>
    <w:p>
      <w:pPr>
        <w:pStyle w:val="PreformattedText"/>
        <w:bidi w:val="0"/>
        <w:spacing w:before="0" w:after="0"/>
        <w:jc w:val="left"/>
        <w:rPr/>
      </w:pPr>
      <w:r>
        <w:rPr/>
        <w:t>XHNdKiQvLEo9L1xcKD86WyJcXFwvYmZucnRdfHVbMC05YS1mQS1GXXs0fSkvZy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8iW14iXFxcblxyXSoifHRydWV8ZmFsc2V8bnVsbHwtP1xkKyg/OlwuXGQqKT8o</w:t>
      </w:r>
    </w:p>
    <w:p>
      <w:pPr>
        <w:pStyle w:val="PreformattedText"/>
        <w:bidi w:val="0"/>
        <w:spacing w:before="0" w:after="0"/>
        <w:jc w:val="left"/>
        <w:rPr/>
      </w:pPr>
      <w:r>
        <w:rPr/>
        <w:t>PzpbZUVdWytcLV0/XGQrKT8vZyxJPS8oPzpefDp8LCkoPzpccypcWykrL2csTD0v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lYmtpdClbIFwvXShbXHcuXSspLyxnPS8ob3BlcmEpKD86Lip2ZXJzaW9uKT9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vXShbXHcuXSspLyxpPS8obXNpZSkgKFtcdy5dKykvLG49Lyhtb3ppbGxhKSg/</w:t>
      </w:r>
    </w:p>
    <w:p>
      <w:pPr>
        <w:pStyle w:val="PreformattedText"/>
        <w:bidi w:val="0"/>
        <w:spacing w:before="0" w:after="0"/>
        <w:jc w:val="left"/>
        <w:rPr/>
      </w:pPr>
      <w:r>
        <w:rPr/>
        <w:t>Oi4qPyBydjooW1x3Ll0rKSk/LyxtPW5hdmlnYXRvci51c2VyQWdlbnQscD1mY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xxPVtdLHUseT1PYmplY3QucHJvdG90eXBlLnRvU3RyaW5nLEY9T2JqZWN0L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dHlwZS5oYXNPd25Qcm9wZXJ0eSxNPUFycmF5LnByb3RvdHlwZS5wdXNoL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QXJyYXkucHJvdG90eXBlLnNsaWNlLE89U3RyaW5nLnByb3RvdHlwZS50cmltLEQ9</w:t>
      </w:r>
    </w:p>
    <w:p>
      <w:pPr>
        <w:pStyle w:val="PreformattedText"/>
        <w:bidi w:val="0"/>
        <w:spacing w:before="0" w:after="0"/>
        <w:jc w:val="left"/>
        <w:rPr/>
      </w:pPr>
      <w:r>
        <w:rPr/>
        <w:t>QXJyYXkucHJvdG90eXBlLmluZGV4T2YsUj17fTtiLmZuPWIucHJvdG90eXBlPX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0OmZ1bmN0aW9uKGosCnMpe3ZhciB2LHosSDtpZighailyZXR1cm4gdGhpcz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qLm5vZGVUeXBlKXt0aGlzLmNvbnRleHQ9dGhpc1swXT1qO3RoaXMubGVuZ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7cmV0dXJuIHRoaXN9aWYoaj09PSJib2R5IiYmIXMmJnQuYm9keSl7dGhpc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0ZXh0PXQ7dGhpc1swXT10LmJvZHk7dGhpcy5zZWxlY3Rvcj0iYm9keSI7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sZW5ndGg9MTtyZXR1cm4gdGhpc31pZih0eXBlb2Ygaj09PSJzdHJpbmciKW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h2PWguZXhlYyhqKSkmJih2WzFdfHwhcykpaWYodlsxXSl7SD1zP3Mub3duZX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1bWVudHx8czp0O2lmKHo9QS5leGVjKGopKWlmKGIuaXNQbGFpbk9iamVjdChz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7aj1bdC5jcmVhdGVFbGVtZW50KHpbMV0pXTtiLmZuLmF0dHIuY2FsbChqL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1ZSl9ZWxzZSBqPVtILmNyZWF0ZUVsZW1lbnQoelsxXSldO2Vsc2V7ej1iLmJ1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kRnJhZ21lbnQoW3ZbMV1dLFtIXSk7aj0oei5jYWNoZWFibGU/ei5mcmFn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jbG9uZU5vZGUodHJ1ZSk6ei5mcmFnbWVudCkuY2hpbGROb2Rlc31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tZXJnZSh0aGlzLApqKX1lbHNle2lmKCh6PXQuZ2V0RWxlbWVudEJ5SWQodlsy</w:t>
      </w:r>
    </w:p>
    <w:p>
      <w:pPr>
        <w:pStyle w:val="PreformattedText"/>
        <w:bidi w:val="0"/>
        <w:spacing w:before="0" w:after="0"/>
        <w:jc w:val="left"/>
        <w:rPr/>
      </w:pPr>
      <w:r>
        <w:rPr/>
        <w:t>XSkpJiZ6LnBhcmVudE5vZGUpe2lmKHouaWQhPT12WzJdKXJldHVybiBmLmZpb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7dGhpcy5sZW5ndGg9MTt0aGlzWzBdPXp9dGhpcy5jb250ZXh0PXQ7dGhpc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Y3Rvcj1qO3JldHVybiB0aGlzfWVsc2UgaWYoIXMmJiF4LnRlc3Qoaikpe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c2VsZWN0b3I9ajt0aGlzLmNvbnRleHQ9dDtqPXQuZ2V0RWxlbWVudHNCe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Z05hbWUoaik7cmV0dXJuIGIubWVyZ2UodGhpcyxqKX1lbHNlIHJldHVybiFzf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xdWVyeT8oc3x8ZikuZmluZChqKTpiKHMpLmZpbmQoaik7ZWxzZSBpZihiLmlz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uY3Rpb24oaikpcmV0dXJuIGYucmVhZHkoaik7aWYoai5zZWxlY3RvciE9P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RoaXMuc2VsZWN0b3I9ai5zZWxlY3Rvcjt0aGlzLmNvbnRleHQ9ai5jb250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fXJldHVybiBiLm1ha2VBcnJheShqLHRoaXMpfSxzZWxlY3RvcjoiIixqcXVlcnk6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uNC40IixsZW5ndGg6MCxzaXplOmZ1bmN0aW9uKCl7cmV0dXJuIHRoaXMub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RofSwKdG9BcnJheTpmdW5jdGlvbigpe3JldHVybiBOLmNhbGwodGhpcywwK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0OmZ1bmN0aW9uKGope3JldHVybiBqPT1udWxsP3RoaXMudG9BcnJheSgpO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MD90aGlzLnNsaWNlKGopWzBdOnRoaXNbal19LHB1c2hTdGFjazpmdW5jdGlvbi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sdil7dmFyIHo9YigpO2IuaXNBcnJheShqKT9NLmFwcGx5KHosaik6Yi5tZ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6LGopO3oucHJldk9iamVjdD10aGlzO3ouY29udGV4dD10aGlzLmNvbnRleHQ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cz09PSJmaW5kIil6LnNlbGVjdG9yPXRoaXMuc2VsZWN0b3IrKHRoaXMuc2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0b3I/IiAiOiIiKSt2O2Vsc2UgaWYocyl6LnNlbGVjdG9yPXRoaXMuc2VsZ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rIi4iK3MrIigiK3YrIikiO3JldHVybiB6fSxlYWNoOmZ1bmN0aW9uKGoscy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IuZWFjaCh0aGlzLGoscyl9LHJlYWR5OmZ1bmN0aW9uKGope2IuY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FJlYWR5KCk7aWYoYi5pc1JlYWR5KWouY2FsbCh0LGIpO2Vsc2UgcSYmcS5wd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GopO3JldHVybiB0aGlzfSxlcTpmdW5jdGlvbihqKXtyZXR1cm4gaj09PQotMT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NsaWNlKGopOnRoaXMuc2xpY2UoaiwraisxKX0sZmlyc3Q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yZXR1cm4gdGhpcy5lcSgwKX0sbGFzdDpmdW5jdGlvbigpe3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xKC0xKX0sc2xpY2U6ZnVuY3Rpb24oKXtyZXR1cm4gdGhpcy5wdXNoU3RhY2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5hcHBseSh0aGlzLGFyZ3VtZW50cyksInNsaWNlIixOLmNhbGwoYXJndW1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qb2luKCIsIikpfSxtYXA6ZnVuY3Rpb24oail7cmV0dXJuIHRoaXMucHVzaFN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rKGIubWFwKHRoaXMsZnVuY3Rpb24ocyx2KXtyZXR1cm4gai5jYWxsKHMsdixz</w:t>
      </w:r>
    </w:p>
    <w:p>
      <w:pPr>
        <w:pStyle w:val="PreformattedText"/>
        <w:bidi w:val="0"/>
        <w:spacing w:before="0" w:after="0"/>
        <w:jc w:val="left"/>
        <w:rPr/>
      </w:pPr>
      <w:r>
        <w:rPr/>
        <w:t>KX0pKX0sZW5kOmZ1bmN0aW9uKCl7cmV0dXJuIHRoaXMucHJldk9iamVjdHx8Y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sKX0scHVzaDpNLHNvcnQ6W10uc29ydCxzcGxpY2U6W10uc3BsaWNlfTtiLm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uaXQucHJvdG90eXBlPWIuZm47Yi5leHRlbmQ9Yi5mbi5leHRlbmQ9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KXt2YXIgaixzLHYseixILEc9YXJndW1lbnRzWzBdfHx7fSxLPTEsUT1h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dHMubGVuZ3RoLGdhPWZhbHNlOwppZih0eXBlb2YgRz09PSJib29sZWFuI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Z2E9RztHPWFyZ3VtZW50c1sxXXx8e307Sz0yfWlmKHR5cGVvZiBHIT09Im9ia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mJiFiLmlzRnVuY3Rpb24oRykpRz17fTtpZihRPT09Syl7Rz10aGlzOy0tS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oO0s8UTtLKyspaWYoKGo9YXJndW1lbnRzW0tdKSE9bnVsbClmb3IocyBpb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PUdbc107ej1qW3NdO2lmKEchPT16KWlmKGdhJiZ6JiYoYi5pc1BsYWluT2Jq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0KHopfHwoSD1iLmlzQXJyYXkoeikpKSl7aWYoSCl7SD1mYWxzZTt2PXYmJ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BcnJheSh2KT92OltdfWVsc2Ugdj12JiZiLmlzUGxhaW5PYmplY3Qodik/djp7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HW3NdPWIuZXh0ZW5kKGdhLHYseil9ZWxzZSBpZih6IT09QilHW3NdPXp9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Ed9O2IuZXh0ZW5kKHtub0NvbmZsaWN0OmZ1bmN0aW9uKGope0UuJD1lO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opRS5qUXVlcnk9ZDtyZXR1cm4gYn0saXNSZWFkeTpmYWxzZSxyZWFkeVdhaX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yZWFkeTpmdW5jdGlvbihqKXtqPT09dHJ1ZSYmYi5yZWFkeVdhaXQtLTsK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ucmVhZHlXYWl0fHxqIT09dHJ1ZSYmIWIuaXNSZWFkeSl7aWYoIXQuYm9ke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c2V0VGltZW91dChiLnJlYWR5LDEpO2IuaXNSZWFkeT10cnVlO2lmK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9PXRydWUmJi0tYi5yZWFkeVdhaXQ+MCkpaWYocSl7dmFyIHM9MCx2PXE7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9bnVsbDtqPXZbcysrXTspai5jYWxsKHQsYik7Yi5mbi50cmlnZ2VyJiZiKHQ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yaWdnZXIoInJlYWR5IikudW5iaW5kKCJyZWFkeSIpfX19LGJpbmRSZWFke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gpe2lmKCFwKXtwPXRydWU7aWYodC5yZWFkeVN0YXRlPT09ImNvb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lIilyZXR1cm4gc2V0VGltZW91dChiLnJlYWR5LDEpO2lmKHQuYWRkRXZlb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0ZW5lcil7dC5hZGRFdmVudExpc3RlbmVyKCJET01Db250ZW50TG9hZGVkI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LGZhbHNlKTtFLmFkZEV2ZW50TGlzdGVuZXIoImxvYWQiLGIucmVhZHksZmFsc2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WVsc2UgaWYodC5hdHRhY2hFdmVudCl7dC5hdHRhY2hFdmVudCgib25yZWFke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lY2hhbmdlIix1KTtFLmF0dGFjaEV2ZW50KCJvbmxvYWQiLApiLnJlYWR5K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aj1mYWxzZTt0cnl7aj1FLmZyYW1lRWxlbWVudD09bnVsbH1jYXRjaChzKXt9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kb2N1bWVudEVsZW1lbnQuZG9TY3JvbGwmJmomJmEoKX19fSxpc0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Gope3JldHVybiBiLnR5cGUoaik9PT0iZnVuY3Rpb24ifSxpc0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5OkFycmF5LmlzQXJyYXl8fGZ1bmN0aW9uKGope3JldHVybiBiLnR5cGUoaik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iYXJyYXkifSxpc1dpbmRvdzpmdW5jdGlvbihqKXtyZXR1cm4gaiYmdHlwZW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9PT0ib2JqZWN0IiYmInNldEludGVydmFsImluIGp9LGlzTmFOOm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ope3JldHVybiBqPT1udWxsfHwhci50ZXN0KGopfHxpc05hTihqKX0sdHlwZ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qKXtyZXR1cm4gaj09bnVsbD9TdHJpbmcoaik6Ult5LmNhbGwoa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ib2JqZWN0In0saXNQbGFpbk9iamVjdDpmdW5jdGlvbihqKXtpZighanx8Yi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KGopIT09Im9iamVjdCJ8fGoubm9kZVR5cGV8fGIuaXNXaW5kb3coaikp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GZhbHNlO2lmKGouY29uc3RydWN0b3ImJgohRi5jYWxsKGosImNvbnN0cn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yIikmJiFGLmNhbGwoai5jb25zdHJ1Y3Rvci5wcm90b3R5cGUsImlzUHJvdG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T2YiKSlyZXR1cm4gZmFsc2U7Zm9yKHZhciBzIGluIGopO3JldHVybiBz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8Ri5jYWxsKGoscyl9LGlzRW1wdHlPYmplY3Q6ZnVuY3Rpb24oail7Zm9yK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zIGluIGopcmV0dXJuIGZhbHNlO3JldHVybiB0cnVlfSxlcnJvcjp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qKXt0aHJvdyBqO30scGFyc2VKU09OOmZ1bmN0aW9uKGope2lmKHR5cGVvZ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IT09InN0cmluZyJ8fCFqKXJldHVybiBudWxsO2o9Yi50cmltKGopO2lmKEMud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qLnJlcGxhY2UoSiwiQCIpLnJlcGxhY2UodywiXSIpLnJlcGxhY2UoSSwiI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XJldHVybiBFLkpTT04mJkUuSlNPTi5wYXJzZT9FLkpTT04ucGFyc2Uoaik6KG5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BGdW5jdGlvbigicmV0dXJuICIraikpKCk7ZWxzZSBiLmVycm9yKCJJbnZhbG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TT046ICIrail9LG5vb3A6ZnVuY3Rpb24oKXt9LGdsb2JhbEV2YWw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ail7aWYoaiYmCmwudGVzdChqKSl7dmFyIHM9dC5nZXRFbGVtZW50c0J5V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tZSgiaGVhZCIpWzBdfHx0LmRvY3VtZW50RWxlbWVudCx2PXQuY3JlYXRlR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dCgic2NyaXB0Iik7di50eXBlPSJ0ZXh0L2phdmFzY3JpcHQiO2lmKGIuc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ydC5zY3JpcHRFdmFsKXYuYXBwZW5kQ2hpbGQodC5jcmVhdGVUZXh0Tm9kZSh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7ZWxzZSB2LnRleHQ9ajtzLmluc2VydEJlZm9yZSh2LHMuZmlyc3RDaGlsZ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yZW1vdmVDaGlsZCh2KX19LG5vZGVOYW1lOmZ1bmN0aW9uKGoscyl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ubm9kZU5hbWUmJmoubm9kZU5hbWUudG9VcHBlckNhc2UoKT09PXMudG9Vc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Nhc2UoKX0sZWFjaDpmdW5jdGlvbihqLHMsdil7dmFyIHosSD0wLEc9ai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sSz1HPT09Qnx8Yi5pc0Z1bmN0aW9uKGopO2lmKHYpaWYoSylmb3IoeiBpb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pZihzLmFwcGx5KGpbel0sdik9PT1mYWxzZSlicmVha31lbHNlIGZvcig7SDx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l7aWYocy5hcHBseShqW0grK10sdik9PT1mYWxzZSlicmVha31lbHNlIGlmK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KHogaW4gail7aWYocy5jYWxsKGpbel0sCnosalt6XSk9PT1mYWxzZSlic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31lbHNlIGZvcih2PWpbMF07SDxHJiZzLmNhbGwodixILHYpIT09ZmFsc2U7dj1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rSF0pO3JldHVybiBqfSx0cmltOk8/ZnVuY3Rpb24oail7cmV0dXJuIGo9PW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/IiI6Ty5jYWxsKGopfTpmdW5jdGlvbihqKXtyZXR1cm4gaj09bnVsbD8iIjp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vU3RyaW5nKCkucmVwbGFjZShrLCIiKS5yZXBsYWNlKG8sIiIpfSxtYWtlQ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6ZnVuY3Rpb24oaixzKXt2YXIgdj1zfHxbXTtpZihqIT1udWxsKXt2YXIgej1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5cGUoaik7ai5sZW5ndGg9PW51bGx8fHo9PT0ic3RyaW5nInx8ej09PSJ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J8fHo9PT0icmVnZXhwInx8Yi5pc1dpbmRvdyhqKT9NLmNhbGwodixqK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lcmdlKHYsail9cmV0dXJuIHZ9LGluQXJyYXk6ZnVuY3Rpb24oaixzKXtpZi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uZGV4T2YpcmV0dXJuIHMuaW5kZXhPZihqKTtmb3IodmFyIHY9MCx6PXMub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RoO3Y8ejt2KyspaWYoc1t2XT09PWopcmV0dXJuIHY7cmV0dXJuLTF9LG1lc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GosCnMpe3ZhciB2PWoubGVuZ3RoLHo9MDtpZih0eXBlb2Ygc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ndGg9PT0ibnVtYmVyIilmb3IodmFyIEg9cy5sZW5ndGg7ejxIO3orKylqW3Y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9c1t6XTtlbHNlIGZvcig7c1t6XSE9PUI7KWpbdisrXT1zW3orK107ai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9djtyZXR1cm4gan0sZ3JlcDpmdW5jdGlvbihqLHMsdil7dmFyIHo9W10sSD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hdjtmb3IodmFyIEc9MCxLPWoubGVuZ3RoO0c8SztHKyspe0g9ISFzKGpbR1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yk7diE9PUgmJnoucHVzaChqW0ddKX1yZXR1cm4gen0sbWFwOmZ1bmN0aW9uK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x2KXtmb3IodmFyIHo9W10sSCxHPTAsSz1qLmxlbmd0aDtHPEs7RysrKXtIPX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XSxHLHYpO2lmKEghPW51bGwpelt6Lmxlbmd0aF09SH1yZXR1cm4gei5jb25j</w:t>
      </w:r>
    </w:p>
    <w:p>
      <w:pPr>
        <w:pStyle w:val="PreformattedText"/>
        <w:bidi w:val="0"/>
        <w:spacing w:before="0" w:after="0"/>
        <w:jc w:val="left"/>
        <w:rPr/>
      </w:pPr>
      <w:r>
        <w:rPr/>
        <w:t>YXQuYXBwbHkoW10seil9LGd1aWQ6MSxwcm94eTpmdW5jdGlvbihqLHMsdil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ndW1lbnRzLmxlbmd0aD09PTIpaWYodHlwZW9mIHM9PT0ic3RyaW5nIil7dj1q</w:t>
      </w:r>
    </w:p>
    <w:p>
      <w:pPr>
        <w:pStyle w:val="PreformattedText"/>
        <w:bidi w:val="0"/>
        <w:spacing w:before="0" w:after="0"/>
        <w:jc w:val="left"/>
        <w:rPr/>
      </w:pPr>
      <w:r>
        <w:rPr/>
        <w:t>O2o9dltzXTtzPUJ9ZWxzZSBpZihzJiYhYi5pc0Z1bmN0aW9uKHMpKXt2PQpzO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1pZighcyYmailzPWZ1bmN0aW9uKCl7cmV0dXJuIGouYXBwbHkodnx8dGhpcy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bWVudHMpfTtpZihqKXMuZ3VpZD1qLmd1aWQ9ai5ndWlkfHxzLmd1aWR8f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VpZCsrO3JldHVybiBzfSxhY2Nlc3M6ZnVuY3Rpb24oaixzLHYseixILEcpe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LPWoubGVuZ3RoO2lmKHR5cGVvZiBzPT09Im9iamVjdCIpe2Zvcih2YXIgU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zKWIuYWNjZXNzKGosUSxzW1FdLHosSCx2KTtyZXR1cm4gan1pZih2IT09Q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ej0hRyYmeiYmYi5pc0Z1bmN0aW9uKHYpO2ZvcihRPTA7UTxLO1ErKylIKGpbUV0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x6P3YuY2FsbChqW1FdLFEsSChqW1FdLHMpKTp2LEcpO3JldHVybiBqfX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P0goalswXSxzKTpCfSxub3c6ZnVuY3Rpb24oKXtyZXR1cm4obmV3IERhd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ldFRpbWUoKX0sdWFNYXRjaDpmdW5jdGlvbihqKXtqPWoudG9Mb3dlckNhc2U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qPUwuZXhlYyhqKXx8Zy5leGVjKGopfHxpLmV4ZWMoail8fGouaW5kZXhPZ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tcGF0aWJsZSIpPDAmJm4uZXhlYyhqKXx8CltdO3JldHVybnticm93c2VyO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18fCIiLHZlcnNpb246alsyXXx8IjAifX0sYnJvd3Nlcjp7fX0pO2IuZWFja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9vbGVhbiBOdW1iZXIgU3RyaW5nIEZ1bmN0aW9uIEFycmF5IERhdGUgUmVnRX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E9iamVjdCIuc3BsaXQoIiAiKSxmdW5jdGlvbihqLHMpe1JbIltvYmplY3QgI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yJdIl09cy50b0xvd2VyQ2FzZSgpfSk7bT1iLnVhTWF0Y2gobSk7aWYobS5icm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KXtiLmJyb3dzZXJbbS5icm93c2VyXT10cnVlO2IuYnJvd3Nlci52ZXJ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0udmVyc2lvbn1pZihiLmJyb3dzZXIud2Via2l0KWIuYnJvd3Nlci5zYWZhc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1ZTtpZihEKWIuaW5BcnJheT1mdW5jdGlvbihqLHMpe3JldHVybiBELmNhbG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xqKX07aWYoIS9ccy8udGVzdCgiXHUwMGEwIikpe2s9L15bXHNceEEwXSsvO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1tcc1x4QTBdKyQvfWY9Yih0KTtpZih0LmFkZEV2ZW50TGlzdGVuZXIpdT1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e3QucmVtb3ZlRXZlbnRMaXN0ZW5lcigiRE9NQ29udGVudExvYWRl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KZmFsc2UpO2IucmVhZHkoKX07ZWxzZSBpZih0LmF0dGFjaEV2ZW50KXU9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KXtpZih0LnJlYWR5U3RhdGU9PT0iY29tcGxldGUiKXt0LmRldGFjaE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KCJvbnJlYWR5c3RhdGVjaGFuZ2UiLHUpO2IucmVhZHkoKX19O3JldHVybi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RdWVyeT1FLiQ9Yn0oKTsoZnVuY3Rpb24oKXtjLnN1cHBvcnQ9e307dmFyIGE9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kb2N1bWVudEVsZW1lbnQsYj10LmNyZWF0ZUVsZW1lbnQoInNjcmlwdCIpL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jcmVhdGVFbGVtZW50KCJkaXYiKSxlPSJzY3JpcHQiK2Mubm93KCk7ZC5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kaXNwbGF5PSJub25lIjtkLmlubmVySFRNTD0iICAgPGxpbmsvPjx0YWJsZT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hYmxlPjxhIGhyZWY9Jy9hJyBzdHlsZT0nY29sb3I6cmVkO2Zsb2F0OmxlZn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hY2l0eTouNTU7Jz5hPC9hPjxpbnB1dCB0eXBlPSdjaGVja2JveCcvPiI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Y9ZC5nZXRFbGVtZW50c0J5VGFnTmFtZSgiKiIpLGg9ZC5nZXRFbGVtZW50c0J5</w:t>
      </w:r>
    </w:p>
    <w:p>
      <w:pPr>
        <w:pStyle w:val="PreformattedText"/>
        <w:bidi w:val="0"/>
        <w:spacing w:before="0" w:after="0"/>
        <w:jc w:val="left"/>
        <w:rPr/>
      </w:pPr>
      <w:r>
        <w:rPr/>
        <w:t>VGFnTmFtZSgiYSIpWzBdLGw9dC5jcmVhdGVFbGVtZW50KCJzZWxlY3QiKSwKaz1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wcGVuZENoaWxkKHQuY3JlYXRlRWxlbWVudCgib3B0aW9uIikpO2lmKCEoIWZ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mLmxlbmd0aHx8IWgpKXtjLnN1cHBvcnQ9e2xlYWRpbmdXaGl0ZXNwYWNlOmQ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yc3RDaGlsZC5ub2RlVHlwZT09PTMsdGJvZHk6IWQuZ2V0RWxlbWVudHNCe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Z05hbWUoInRib2R5IikubGVuZ3RoLGh0bWxTZXJpYWxpemU6ISFkLmdldEVs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zQnlUYWdOYW1lKCJsaW5rIikubGVuZ3RoLHN0eWxlOi9yZWQvLnRlc3QoaC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BdHRyaWJ1dGUoInN0eWxlIikpLGhyZWZOb3JtYWxpemVkOmguZ2V0QXR0cm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lKCJocmVmIik9PT0iL2EiLG9wYWNpdHk6L14wLjU1JC8udGVzdChoLn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wYWNpdHkpLGNzc0Zsb2F0OiEhaC5zdHlsZS5jc3NGbG9hdCxjaGVja09uOmQ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0RWxlbWVudHNCeVRhZ05hbWUoImlucHV0IilbMF0udmFsdWU9PT0ib24iL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lbGVjdGVkOmsuc2VsZWN0ZWQsZGVsZXRlRXhwYW5kbzp0cnVlLG9wdERpc2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kOmZhbHNlLGNoZWNrQ2xvbmU6ZmFsc2UsCnNjcmlwdEV2YWw6ZmFsc2Usbm9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uZUV2ZW50OnRydWUsYm94TW9kZWw6bnVsbCxpbmxpbmVCbG9ja05lZWRzTGF5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0OmZhbHNlLHNocmlua1dyYXBCbG9ja3M6ZmFsc2UscmVsaWFibGVIaWRkZW5P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zZXRzOnRydWV9O2wuZGlzYWJsZWQ9dHJ1ZTtjLnN1cHBvcnQub3B0RGlzY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9IWsuZGlzYWJsZWQ7Yi50eXBlPSJ0ZXh0L2phdmFzY3JpcHQiO3RyeXtiLmF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uZENoaWxkKHQuY3JlYXRlVGV4dE5vZGUoIndpbmRvdy4iK2UrIj0xOyIpKX1j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jaChvKXt9YS5pbnNlcnRCZWZvcmUoYixhLmZpcnN0Q2hpbGQpO2lmKEVbZV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uc3VwcG9ydC5zY3JpcHRFdmFsPXRydWU7ZGVsZXRlIEVbZV19dHJ5e2RlbGV0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iLnRlc3R9Y2F0Y2goeCl7Yy5zdXBwb3J0LmRlbGV0ZUV4cGFuZG89ZmFsc2V9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yZW1vdmVDaGlsZChiKTtpZihkLmF0dGFjaEV2ZW50JiZkLmZpcmVFdmVud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ZC5hdHRhY2hFdmVudCgib25jbGljayIsZnVuY3Rpb24gcigpe2Muc3VwcG9ydC5u</w:t>
      </w:r>
    </w:p>
    <w:p>
      <w:pPr>
        <w:pStyle w:val="PreformattedText"/>
        <w:bidi w:val="0"/>
        <w:spacing w:before="0" w:after="0"/>
        <w:jc w:val="left"/>
        <w:rPr/>
      </w:pPr>
      <w:r>
        <w:rPr/>
        <w:t>b0Nsb25lRXZlbnQ9CmZhbHNlO2QuZGV0YWNoRXZlbnQoIm9uY2xpY2siLHIpf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C5jbG9uZU5vZGUodHJ1ZSkuZmlyZUV2ZW50KCJvbmNsaWNrIil9ZD10LmNyZW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sZW1lbnQoImRpdiIpO2QuaW5uZXJIVE1MPSI8aW5wdXQgdHlwZT0ncmFkaW8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5hbWU9J3JhZGlvdGVzdCcgY2hlY2tlZD0nY2hlY2tlZCcvPiI7YT10LmNyZW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vY3VtZW50RnJhZ21lbnQoKTthLmFwcGVuZENoaWxkKGQuZmlyc3RDaGlsZ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zdXBwb3J0LmNoZWNrQ2xvbmU9YS5jbG9uZU5vZGUodHJ1ZSkuY2xvbmVOb2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ydWUpLmxhc3RDaGlsZC5jaGVja2VkO2MoZnVuY3Rpb24oKXt2YXIgcj10Lm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0ZUVsZW1lbnQoImRpdiIpO3Iuc3R5bGUud2lkdGg9ci5zdHlsZS5wYWRka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VmdD0iMXB4Ijt0LmJvZHkuYXBwZW5kQ2hpbGQocik7Yy5ib3hNb2RlbD1jLn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vcnQuYm94TW9kZWw9ci5vZmZzZXRXaWR0aD09PTI7aWYoInpvb20iaW4gci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Sl7ci5zdHlsZS5kaXNwbGF5PSJpbmxpbmUiO3Iuc3R5bGUuem9vbT0KMT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1cHBvcnQuaW5saW5lQmxvY2tOZWVkc0xheW91dD1yLm9mZnNldFdpZHRo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yLnN0eWxlLmRpc3BsYXk9IiI7ci5pbm5lckhUTUw9IjxkaXYgc3R5bGU9J3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OjRweDsnPjwvZGl2PiI7Yy5zdXBwb3J0LnNocmlua1dyYXBCbG9ja3M9ci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zZXRXaWR0aCE9PTJ9ci5pbm5lckhUTUw9Ijx0YWJsZT48dHI+PHRk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wYWRkaW5nOjA7ZGlzcGxheTpub25lJz48L3RkPjx0ZD50PC90ZD48L3Ry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ibGU+Ijt2YXIgQT1yLmdldEVsZW1lbnRzQnlUYWdOYW1lKCJ0ZCIpO2Muc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ydC5yZWxpYWJsZUhpZGRlbk9mZnNldHM9QVswXS5vZmZzZXRIZWlnaHQ9PT0w</w:t>
      </w:r>
    </w:p>
    <w:p>
      <w:pPr>
        <w:pStyle w:val="PreformattedText"/>
        <w:bidi w:val="0"/>
        <w:spacing w:before="0" w:after="0"/>
        <w:jc w:val="left"/>
        <w:rPr/>
      </w:pPr>
      <w:r>
        <w:rPr/>
        <w:t>O0FbMF0uc3R5bGUuZGlzcGxheT0iIjtBWzFdLnN0eWxlLmRpc3BsYXk9Im5vb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2Muc3VwcG9ydC5yZWxpYWJsZUhpZGRlbk9mZnNldHM9Yy5zdXBwb3J0LnJlbGlh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lSGlkZGVuT2Zmc2V0cyYmQVswXS5vZmZzZXRIZWlnaHQ9PT0wO3IuaW5uZXJ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1MPSIiO3QuYm9keS5yZW1vdmVDaGlsZChyKS5zdHlsZS5kaXNwbGF5PQoibm9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9KTthPWZ1bmN0aW9uKHIpe3ZhciBBPXQuY3JlYXRlRWxlbWVudCgiZGl2Ii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j0ib24iK3I7dmFyIEM9ciBpbiBBO2lmKCFDKXtBLnNldEF0dHJpYnV0ZShyLCJ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7Iik7Qz10eXBlb2YgQVtyXT09PSJmdW5jdGlvbiJ9cmV0dXJuIEN9O2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wcG9ydC5zdWJtaXRCdWJibGVzPWEoInN1Ym1pdCIpO2Muc3VwcG9ydC5ja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CdWJibGVzPWEoImNoYW5nZSIpO2E9Yj1kPWY9aD1udWxsfX0pKCk7dmFyI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9LEphPS9eKD86XHsuKlx9fFxbLipcXSkkLztjLmV4dGVuZCh7Y2FjaGU6e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pZDowLGV4cGFuZG86ImpRdWVyeSIrYy5ub3coKSxub0RhdGE6e2VtYmVk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sb2JqZWN0OiJjbHNpZDpEMjdDREI2RS1BRTZELTExY2YtOTZCOC00NDQ1N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wMDAiLGFwcGxldDp0cnVlfSxkYXRhOmZ1bmN0aW9uKGEsYixkKXtpZihjL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Y2VwdERhdGEoYSkpe2E9YT09RT9yYTphO3ZhciBlPWEubm9kZVR5cGUsZj1lP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leHBhbmRvXTpudWxsLGg9CmMuY2FjaGU7aWYoIShlJiYhZiYmdHlwZW9mIGI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ic3RyaW5nIiYmZD09PUIpKXtpZihlKWZ8fChhW2MuZXhwYW5kb109Zj0rK2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pZCk7ZWxzZSBoPWE7aWYodHlwZW9mIGI9PT0ib2JqZWN0IilpZihlKWhbZl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leHRlbmQoaFtmXSxiKTtlbHNlIGMuZXh0ZW5kKGgsYik7ZWxzZSBpZihlJi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mXSloW2ZdPXt9O2E9ZT9oW2ZdOmg7aWYoZCE9PUIpYVtiXT1kO3JldHVyb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b2YgYj09PSJzdHJpbmciP2FbYl06YX19fSxyZW1vdmVEYXRhOm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sYil7aWYoYy5hY2NlcHREYXRhKGEpKXthPWE9PUU/cmE6YTt2YXIgZD1hL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UeXBlLGU9ZD9hW2MuZXhwYW5kb106YSxmPWMuY2FjaGUsaD1kP2ZbZV06Z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iKXtpZihoKXtkZWxldGUgaFtiXTtkJiZjLmlzRW1wdHlPYmplY3QoaCkmJ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tb3ZlRGF0YShhKX19ZWxzZSBpZihkJiZjLnN1cHBvcnQuZGVsZXRlRXhw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kZWxldGUgYVtjLmV4cGFuZG9dO2Vsc2UgaWYoYS5yZW1vdmVBdHRyaWJ1d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yZW1vdmVBdHRyaWJ1dGUoYy5leHBhbmRvKTsKZWxzZSBpZihkKWRlbGV0ZS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2VdO2Vsc2UgZm9yKHZhciBsIGluIGEpZGVsZXRlIGFbbF19fSxhY2NlcHREYXR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GEpe2lmKGEubm9kZU5hbWUpe3ZhciBiPWMubm9EYXRhW2Eub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hbWUudG9Mb3dlckNhc2UoKV07aWYoYilyZXR1cm4hKGI9PT10cnVlfHxhL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0dHJpYnV0ZSgiY2xhc3NpZCIpIT09Yil9cmV0dXJuIHRydWV9fSk7Yy5mbi5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lbmQoe2RhdGE6ZnVuY3Rpb24oYSxiKXt2YXIgZD1udWxsO2lmKHR5cGVvZ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InVuZGVmaW5lZCIpe2lmKHRoaXMubGVuZ3RoKXt2YXIgZT10aGlzWzBdLmF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pYnV0ZXMsZjtkPWMuZGF0YSh0aGlzWzBdKTtmb3IodmFyIGg9MCxsPWUub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RoO2g8bDtoKyspe2Y9ZVtoXS5uYW1lO2lmKGYuaW5kZXhPZigiZGF0YS0iK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pe2Y9Zi5zdWJzdHIoNSk7a2EodGhpc1swXSxmLGRbZl0pfX19cmV0dXJuIGR9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ZSBpZih0eXBlb2YgYT09PSJvYmplY3QiKXJldHVybiB0aGlzLmVhY2go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KXtjLmRhdGEodGhpcywKYSl9KTt2YXIgaz1hLnNwbGl0KCIuIik7a1s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1rWzFdPyIuIitrWzFdOiIiO2lmKGI9PT1CKXtkPXRoaXMudHJpZ2dlckhhb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oImdldERhdGEiK2tbMV0rIiEiLFtrWzBdXSk7aWYoZD09PUImJnRoaXMub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RoKXtkPWMuZGF0YSh0aGlzWzBdLGEpO2Q9a2EodGhpc1swXSxhLGQpfX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kPT09QiYma1sxXT90aGlzLmRhdGEoa1swXSk6ZH1lbHNlIH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hY2goZnVuY3Rpb24oKXt2YXIgbz1jKHRoaXMpLHg9W2tbMF0sYl07by50cm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ySGFuZGxlcigic2V0RGF0YSIra1sxXSsiISIseCk7Yy5kYXRhKHRoaXMsY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vLnRyaWdnZXJIYW5kbGVyKCJjaGFuZ2VEYXRhIitrWzFdKyIhIix4KX0pf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vdmVEYXRhOmZ1bmN0aW9uKGEpe3JldHVybiB0aGlzLmVhY2go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jLnJlbW92ZURhdGEodGhpcyxhKX0pfX0pO2MuZXh0ZW5kKHtxdWV1ZT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hLGIsZCl7aWYoYSl7Yj0oYnx8ImZ4IikrInF1ZXVlIjt2YXIgZT0KYy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hKGEsYik7aWYoIWQpcmV0dXJuIGV8fFtdO2lmKCFlfHxjLmlzQXJyYXkoZ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ZT1jLmRhdGEoYSxiLGMubWFrZUFycmF5KGQpKTtlbHNlIGUucHVzaChkKTt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ZX19LGRlcXVldWU6ZnVuY3Rpb24oYSxiKXtiPWJ8fCJmeCI7dmFyIGQ9Yy5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1ZShhLGIpLGU9ZC5zaGlmdCgpO2lmKGU9PT0iaW5wcm9ncmVzcyIpZT1kL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0KCk7aWYoZSl7Yj09PSJmeCImJmQudW5zaGlmdCgiaW5wcm9ncmVzcyIpO2U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sbChhLGZ1bmN0aW9uKCl7Yy5kZXF1ZXVlKGEsYil9KX19fSk7Yy5mbi5le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oe3F1ZXVlOmZ1bmN0aW9uKGEsYil7aWYodHlwZW9mIGEhPT0ic3RyaW5nI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j1hO2E9ImZ4In1pZihiPT09QilyZXR1cm4gYy5xdWV1ZSh0aGlzWzBdLGEpO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0aGlzLmVhY2goZnVuY3Rpb24oKXt2YXIgZD1jLnF1ZXVlKHRoaXMsY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hPT09ImZ4IiYmZFswXSE9PSJpbnByb2dyZXNzIiYmYy5kZXF1ZXVlKHRoa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9KX0sZGVxdWV1ZTpmdW5jdGlvbihhKXtyZXR1cm4gdGhpcy5lYWNoKG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Cl7Yy5kZXF1ZXVlKHRoaXMsCmEpfSl9LGRlbGF5OmZ1bmN0aW9uKGEsY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T1jLmZ4P2MuZnguc3BlZWRzW2FdfHxhOmE7Yj1ifHwiZngiO3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F1ZXVlKGIsZnVuY3Rpb24oKXt2YXIgZD10aGlzO3NldFRpbWVvdXQo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KXtjLmRlcXVldWUoZCxiKX0sYSl9KX0sY2xlYXJRdWV1ZTpmdW5jdGlvb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yZXR1cm4gdGhpcy5xdWV1ZShhfHwiZngiLFtdKX19KTt2YXIgc2E9L1tcb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XS9nLGhhPS9ccysvLFNhPS9cci9nLFRhPS9eKD86aHJlZnxzcmN8c3R5bGUpJC8s</w:t>
      </w:r>
    </w:p>
    <w:p>
      <w:pPr>
        <w:pStyle w:val="PreformattedText"/>
        <w:bidi w:val="0"/>
        <w:spacing w:before="0" w:after="0"/>
        <w:jc w:val="left"/>
        <w:rPr/>
      </w:pPr>
      <w:r>
        <w:rPr/>
        <w:t>VWE9L14oPzpidXR0b258aW5wdXQpJC9pLFZhPS9eKD86YnV0dG9ufGlucHV0f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jdHxzZWxlY3R8dGV4dGFyZWEpJC9pLFdhPS9eYSg/OnJlYSk/JC9pLHRhP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86cmFkaW98Y2hlY2tib3gpJC9pO2MucHJvcHM9eyJmb3IiOiJodG1sRm9yI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iOiJjbGFzc05hbWUiLHJlYWRvbmx5OiJyZWFkT25seSIsbWF4bGVuZ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tYXhMZW5ndGgiLGNlbGxzcGFjaW5nOiJjZWxsU3BhY2luZyIscm93c3Bhbj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3U3BhbiIsCmNvbHNwYW46ImNvbFNwYW4iLHRhYmluZGV4OiJ0YWJJbmRle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lbWFwOiJ1c2VNYXAiLGZyYW1lYm9yZGVyOiJmcmFtZUJvcmRlciJ9O2MuZ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ZW5kKHthdHRyOmZ1bmN0aW9uKGEsYil7cmV0dXJuIGMuYWNjZXNzKHRoa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iLHRydWUsYy5hdHRyKX0scmVtb3ZlQXR0cjpmdW5jdGlvbihhKX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lYWNoKGZ1bmN0aW9uKCl7Yy5hdHRyKHRoaXMsYSwiIik7dGhpcy5ub2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wZT09PTEmJnRoaXMucmVtb3ZlQXR0cmlidXRlKGEpfSl9LGFkZENsYXNz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Epe2lmKGMuaXNGdW5jdGlvbihhKSlyZXR1cm4gdGhpcy5lYWNoKG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Hgpe3ZhciByPWModGhpcyk7ci5hZGRDbGFzcyhhLmNhbGwodGhpcyx4</w:t>
      </w:r>
    </w:p>
    <w:p>
      <w:pPr>
        <w:pStyle w:val="PreformattedText"/>
        <w:bidi w:val="0"/>
        <w:spacing w:before="0" w:after="0"/>
        <w:jc w:val="left"/>
        <w:rPr/>
      </w:pPr>
      <w:r>
        <w:rPr/>
        <w:t>LHIuYXR0cigiY2xhc3MiKSkpfSk7aWYoYSYmdHlwZW9mIGE9PT0ic3RyaW5nI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odmFyIGI9KGF8fCIiKS5zcGxpdChoYSksZD0wLGU9dGhpcy5sZW5ndGg7Z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rKyl7dmFyIGY9dGhpc1tkXTtpZihmLm5vZGVUeXBlPT09CjEpaWYoZi5jb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hbWUpe2Zvcih2YXIgaD0iICIrZi5jbGFzc05hbWUrIiAiLGw9Zi5jbGFzc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saz0wLG89Yi5sZW5ndGg7azxvO2srKylpZihoLmluZGV4T2YoIiAiK2Jba10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KTwwKWwrPSIgIitiW2tdO2YuY2xhc3NOYW1lPWMudHJpbShsKX1lbHNlIGY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NOYW1lPWF9cmV0dXJuIHRoaXN9LHJlbW92ZUNsYXNzOmZ1bmN0aW9uK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lmKGMuaXNGdW5jdGlvbihhKSlyZXR1cm4gdGhpcy5lYWNoKGZ1bmN0aW9uKG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ZhciB4PWModGhpcyk7eC5yZW1vdmVDbGFzcyhhLmNhbGwodGhpcyxvLHguY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iY2xhc3MiKSkpfSk7aWYoYSYmdHlwZW9mIGE9PT0ic3RyaW5nInx8YT09P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KHZhciBiPShhfHwiIikuc3BsaXQoaGEpLGQ9MCxlPXRoaXMubGVuZ3RoO2Q8</w:t>
      </w:r>
    </w:p>
    <w:p>
      <w:pPr>
        <w:pStyle w:val="PreformattedText"/>
        <w:bidi w:val="0"/>
        <w:spacing w:before="0" w:after="0"/>
        <w:jc w:val="left"/>
        <w:rPr/>
      </w:pPr>
      <w:r>
        <w:rPr/>
        <w:t>ZTtkKyspe3ZhciBmPXRoaXNbZF07aWYoZi5ub2RlVHlwZT09PTEmJmYuY2xhc3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lKWlmKGEpe2Zvcih2YXIgaD0oIiAiK2YuY2xhc3NOYW1lKyIgIikucmVwb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zYSwiICIpLApsPTAsaz1iLmxlbmd0aDtsPGs7bCsrKWg9aC5yZXBsYWNlK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iW2xdKyIgIiwiICIpO2YuY2xhc3NOYW1lPWMudHJpbShoKX1lbHNlIGYu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OYW1lPSIifXJldHVybiB0aGlzfSx0b2dnbGVDbGFzczpmdW5jdGlvbihhL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ZhciBkPXR5cGVvZiBhLGU9dHlwZW9mIGI9PT0iYm9vbGVhbiI7aWYoYy5pc0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EpKXJldHVybiB0aGlzLmVhY2goZnVuY3Rpb24oZil7dmFyIGg9Yy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KTtoLnRvZ2dsZUNsYXNzKGEuY2FsbCh0aGlzLGYsaC5hdHRyKCJjbGFzcy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pLGIpfSk7cmV0dXJuIHRoaXMuZWFjaChmdW5jdGlvbigpe2lmKGQ9PT0ic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Iilmb3IodmFyIGYsaD0wLGw9Yyh0aGlzKSxrPWIsbz1hLnNwbGl0KGhhK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9baCsrXTspe2s9ZT9rOiFsLmhhc0NsYXNzKGYpO2xbaz8iYWRkQ2xhc3MiOiJ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vdmVDbGFzcyJdKGYpfWVsc2UgaWYoZD09PSJ1bmRlZmluZWQifHxkPT09Im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lYW4iKXt0aGlzLmNsYXNzTmFtZSYmYy5kYXRhKHRoaXMsCiJfX2NsYXNzT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9fIix0aGlzLmNsYXNzTmFtZSk7dGhpcy5jbGFzc05hbWU9dGhpcy5jbGFzc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8fGE9PT1mYWxzZT8iIjpjLmRhdGEodGhpcywiX19jbGFzc05hbWVfXyIpfH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9KX0saGFzQ2xhc3M6ZnVuY3Rpb24oYSl7YT0iICIrYSsiICI7Zm9yKHZhc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sZD10aGlzLmxlbmd0aDtiPGQ7YisrKWlmKCgiICIrdGhpc1tiXS5jbGFzc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rIiAiKS5yZXBsYWNlKHNhLCIgIikuaW5kZXhPZihhKT4tMSlyZXR1cm4gdHJ1</w:t>
      </w:r>
    </w:p>
    <w:p>
      <w:pPr>
        <w:pStyle w:val="PreformattedText"/>
        <w:bidi w:val="0"/>
        <w:spacing w:before="0" w:after="0"/>
        <w:jc w:val="left"/>
        <w:rPr/>
      </w:pPr>
      <w:r>
        <w:rPr/>
        <w:t>ZTtyZXR1cm4gZmFsc2V9LHZhbDpmdW5jdGlvbihhKXtpZighYXJndW1lbnRzL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0aCl7dmFyIGI9dGhpc1swXTtpZihiKXtpZihjLm5vZGVOYW1lKGIsIm9w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pKXt2YXIgZD1iLmF0dHJpYnV0ZXMudmFsdWU7cmV0dXJuIWR8fGQuc3BlY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kP2IudmFsdWU6Yi50ZXh0fWlmKGMubm9kZU5hbWUoYiwic2VsZWN0Iikpe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lPWIuc2VsZWN0ZWRJbmRleDtkPVtdO3ZhciBmPWIub3B0aW9ucztiPWIud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9PSJzZWxlY3Qtb25lIjsKaWYoZTwwKXJldHVybiBudWxsO3ZhciBoPWI/Z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2ZvcihlPWI/ZSsxOmYubGVuZ3RoO2g8ZTtoKyspe3ZhciBsPWZbaF07aWYobC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Y3RlZCYmKGMuc3VwcG9ydC5vcHREaXNhYmxlZD8hbC5kaXNhYmxlZDpsL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0dHJpYnV0ZSgiZGlzYWJsZWQiKT09PW51bGwpJiYoIWwucGFyZW50Tm9kZS5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hYmxlZHx8IWMubm9kZU5hbWUobC5wYXJlbnROb2RlLCJvcHRncm91cCIpK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T1jKGwpLnZhbCgpO2lmKGIpcmV0dXJuIGE7ZC5wdXNoKGEpfX1yZXR1cm4gZH1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0YS50ZXN0KGIudHlwZSkmJiFjLnN1cHBvcnQuY2hlY2tPbilyZXR1cm4gYi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BdHRyaWJ1dGUoInZhbHVlIik9PT1udWxsPyJvbiI6Yi52YWx1ZTtyZXR1cm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YWx1ZXx8IiIpLnJlcGxhY2UoU2EsIiIpfXJldHVybiBCfXZhciBrPWMuaX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hKTtyZXR1cm4gdGhpcy5lYWNoKGZ1bmN0aW9uKG8pe3ZhciB4PW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kscj1hO2lmKHRoaXMubm9kZVR5cGU9PT0xKXtpZihrKXI9CmEuY2FsbC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G8seC52YWwoKSk7aWYocj09bnVsbClyPSIiO2Vsc2UgaWYodHlwZW9mIHI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ibnVtYmVyIilyKz0iIjtlbHNlIGlmKGMuaXNBcnJheShyKSlyPWMubWFwK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Qyl7cmV0dXJuIEM9PW51bGw/IiI6QysiIn0pO2lmKGMuaXNBc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yKSYmdGEudGVzdCh0aGlzLnR5cGUpKXRoaXMuY2hlY2tlZD1jLmluQXJyY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52YWwoKSxyKT49MDtlbHNlIGlmKGMubm9kZU5hbWUodGhpcywic2VsZWN0I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ZhciBBPWMubWFrZUFycmF5KHIpO2MoIm9wdGlvbiIsdGhpcykuZWFjaCh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e3RoaXMuc2VsZWN0ZWQ9Yy5pbkFycmF5KGModGhpcykudmFsKCksQSk+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9KTtpZighQS5sZW5ndGgpdGhpcy5zZWxlY3RlZEluZGV4PS0xfWVsc2Ug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2YWx1ZT1yfX0pfX0pO2MuZXh0ZW5kKHthdHRyRm46e3ZhbDp0cnVlLGNzc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lLGh0bWw6dHJ1ZSx0ZXh0OnRydWUsZGF0YTp0cnVlLHdpZHRoOnRydWUsaG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0OnRydWUsb2Zmc2V0OnRydWV9LAphdHRyOmZ1bmN0aW9uKGEsYixkLGUpe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hfHxhLm5vZGVUeXBlPT09M3x8YS5ub2RlVHlwZT09PTgpcmV0dXJuIEI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mYiBpbiBjLmF0dHJGbilyZXR1cm4gYyhhKVtiXShkKTtlPWEubm9kZVR5cGU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xfHwhYy5pc1hNTERvYyhhKTt2YXIgZj1kIT09QjtiPWUmJmMucHJvcHNbY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GI7dmFyIGg9VGEudGVzdChiKTtpZigoYiBpbiBhfHxhW2JdIT09QikmJmUmJ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pZihmKXtiPT09InR5cGUiJiZVYS50ZXN0KGEubm9kZU5hbWUpJiZhLnBhc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vZGUmJmMuZXJyb3IoInR5cGUgcHJvcGVydHkgY2FuJ3QgYmUgY2hhbmdlZ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mKGQ9PT1udWxsKWEubm9kZVR5cGU9PT0xJiZhLnJlbW92ZUF0dHJpYnV0Z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lbHNlIGFbYl09ZH1pZihjLm5vZGVOYW1lKGEsImZvcm0iKSYmYS5nZXRBd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J1dGVOb2RlKGIpKXJldHVybiBhLmdldEF0dHJpYnV0ZU5vZGUoYikubm9kZV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lO2lmKGI9PT0idGFiSW5kZXgiKXJldHVybihiPWEuZ2V0QXR0cmlidXRlT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idGFiSW5kZXgiKSkmJgpiLnNwZWNpZmllZD9iLnZhbHVlOlZhLnRlc3QoYS5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TmFtZSl8fFdhLnRlc3QoYS5ub2RlTmFtZSkmJmEuaHJlZj8wOkI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Yl19aWYoIWMuc3VwcG9ydC5zdHlsZSYmZSYmYj09PSJzdHlsZSIpe2lmKGYp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zdHlsZS5jc3NUZXh0PSIiK2Q7cmV0dXJuIGEuc3R5bGUuY3NzVGV4dH1mJi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ldEF0dHJpYnV0ZShiLCIiK2QpO2lmKCFhLmF0dHJpYnV0ZXNbYl0mJmEua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QXR0cmlidXRlJiYhYS5oYXNBdHRyaWJ1dGUoYikpcmV0dXJuIEI7YT0hYy5zd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0LmhyZWZOb3JtYWxpemVkJiZlJiZoP2EuZ2V0QXR0cmlidXRlKGIsMik6YS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BdHRyaWJ1dGUoYik7cmV0dXJuIGE9PT1udWxsP0I6YX19KTt2YXIgWD0vXC4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pJC8saWE9L14oPzp0ZXh0YXJlYXxpbnB1dHxzZWxlY3QpJC9pLExhPS9cLi9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1hPS8gL2csWGE9L1teXHdccy58YF0vZyxZYT1mdW5jdGlvbihhKX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yZXBsYWNlKFhhLCJcXCQmIil9LHVhPXtmb2N1c2luOjAsZm9jdXNvdXQ6MH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uZXZlbnQ9e2FkZDpmdW5jdGlvbihhLGIsZCxlKXtpZighKGEubm9kZVR5c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zfHxhLm5vZGVUeXBlPT09OCkpe2lmKGMuaXNXaW5kb3coYSkmJmEhPT1FJiYh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mcmFtZUVsZW1lbnQpYT1FO2lmKGQ9PT1mYWxzZSlkPVU7ZWxzZSBpZighZ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7dmFyIGYsaDtpZihkLmhhbmRsZXIpe2Y9ZDtkPWYuaGFuZGxlcn1pZ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5ndWlkKWQuZ3VpZD1jLmd1aWQrKztpZihoPWMuZGF0YShhKSl7dmFyIGw9YS5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VHlwZT8iZXZlbnRzIjoiX19ldmVudHNfXyIsaz1oW2xdLG89aC5oYW5kb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dHlwZW9mIGs9PT0iZnVuY3Rpb24iKXtvPWsuaGFuZGxlO2s9ay5ldmVudHN9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ZSBpZighayl7YS5ub2RlVHlwZXx8KGhbbF09aD1mdW5jdGlvbigpe30pO2g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lbnRzPWs9e319aWYoIW8paC5oYW5kbGU9bz1mdW5jdGlvbigpe3JldHVyb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b2YgYyE9PSJ1bmRlZmluZWQiJiYhYy5ldmVudC50cmlnZ2VyZWQ/Yy5l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oYW5kbGUuYXBwbHkoby5lbGVtLAphcmd1bWVudHMpOkJ9O28uZWxlbT1hO2I9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zcGxpdCgiICIpO2Zvcih2YXIgeD0wLHI7bD1iW3grK107KXtoPWY/Yy5le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oe30sZik6e2hhbmRsZXI6ZCxkYXRhOmV9O2lmKGwuaW5kZXhPZigiLiIpPi0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yPWwuc3BsaXQoIi4iKTtsPXIuc2hpZnQoKTtoLm5hbWVzcGFjZT1yLnNsa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pLnNvcnQoKS5qb2luKCIuIil9ZWxzZXtyPVtdO2gubmFtZXNwYWNlPSIifWg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wZT1sO2lmKCFoLmd1aWQpaC5ndWlkPWQuZ3VpZDt2YXIgQT1rW2xdLEM9Yy5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udC5zcGVjaWFsW2xdfHx7fTtpZighQSl7QT1rW2xdPVtdO2lmKCFDLnNld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DLnNldHVwLmNhbGwoYSxlLHIsbyk9PT1mYWxzZSlpZihhLmFkZEV2ZW50T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uZXIpYS5hZGRFdmVudExpc3RlbmVyKGwsbyxmYWxzZSk7ZWxzZSBhLmF0d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2ZW50JiZhLmF0dGFjaEV2ZW50KCJvbiIrbCxvKX1pZihDLmFkZCl7Qy5hZ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sbChhLGgpO2lmKCFoLmhhbmRsZXIuZ3VpZCloLmhhbmRsZXIuZ3VpZD0KZC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lkfUEucHVzaChoKTtjLmV2ZW50Lmdsb2JhbFtsXT10cnVlfWE9bnVsbH19fSx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iYWw6e30scmVtb3ZlOmZ1bmN0aW9uKGEsYixkLGUpe2lmKCEoYS5ub2Rl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9PTN8fGEubm9kZVR5cGU9PT04KSl7aWYoZD09PWZhbHNlKWQ9VTt2YXIgZix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w9MCxrLG8seCxyLEEsQyxKPWEubm9kZVR5cGU/ImV2ZW50cyI6Il9fZXZ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X18iLHc9Yy5kYXRhKGEpLEk9dyYmd1tKXTtpZih3JiZJKXtpZih0eXBlb2YgS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mdW5jdGlvbiIpe3c9STtJPUkuZXZlbnRzfWlmKGImJmIudHlwZSl7ZD1iLm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sZXI7Yj1iLnR5cGV9aWYoIWJ8fHR5cGVvZiBiPT09InN0cmluZyImJmIu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F0KDApPT09Ii4iKXtiPWJ8fCIiO2ZvcihmIGluIEkpYy5ldmVudC5yZW1vdmU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mK2IpfWVsc2V7Zm9yKGI9Yi5zcGxpdCgiICIpO2Y9YltsKytdOyl7cj1mO2s9</w:t>
      </w:r>
    </w:p>
    <w:p>
      <w:pPr>
        <w:pStyle w:val="PreformattedText"/>
        <w:bidi w:val="0"/>
        <w:spacing w:before="0" w:after="0"/>
        <w:jc w:val="left"/>
        <w:rPr/>
      </w:pPr>
      <w:r>
        <w:rPr/>
        <w:t>Zi5pbmRleE9mKCIuIik8MDtvPVtdO2lmKCFrKXtvPWYuc3BsaXQoIi4iKTtmPW8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pZnQoKTt4PVJlZ0V4cCgiKF58XFwuKSIrCmMubWFwKG8uc2xpY2UoMCkuc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pLFlhKS5qb2luKCJcXC4oPzouKlxcLik/IikrIihcXC58JCkiKX1pZihBP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l0paWYoZCl7cj1jLmV2ZW50LnNwZWNpYWxbZl18fHt9O2ZvcihoPWV8fDA7aDxB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bmd0aDtoKyspe0M9QVtoXTtpZihkLmd1aWQ9PT1DLmd1aWQpe2lmKGt8fHg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zdChDLm5hbWVzcGFjZSkpe2U9PW51bGwmJkEuc3BsaWNlKGgtLSwxKTty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92ZSYmci5yZW1vdmUuY2FsbChhLEMpfWlmKGUhPW51bGwpYnJlYWt9fWlmKE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uZ3RoPT09MHx8ZSE9bnVsbCYmQS5sZW5ndGg9PT0xKXtpZighci50ZWFyZG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nx8ci50ZWFyZG93bi5jYWxsKGEsbyk9PT1mYWxzZSljLnJlbW92ZUV2ZW50K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x3LmhhbmRsZSk7ZGVsZXRlIElbZl19fWVsc2UgZm9yKGg9MDtoPEEubGVuZ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2grKyl7Qz1BW2hdO2lmKGt8fHgudGVzdChDLm5hbWVzcGFjZSkpe2MuZXZlb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tb3ZlKGEscixDLmhhbmRsZXIsaCk7QS5zcGxpY2UoaC0tLDEpfX19aWYoYy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tcHR5T2JqZWN0KEkpKXtpZihiPQp3LmhhbmRsZSliLmVsZW09bnVsbDtkZ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gdy5ldmVudHM7ZGVsZXRlIHcuaGFuZGxlO2lmKHR5cGVvZiB3PT09I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IiljLnJlbW92ZURhdGEoYSxKKTtlbHNlIGMuaXNFbXB0eU9iamVjdCh3K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yZW1vdmVEYXRhKGEpfX19fX0sdHJpZ2dlcjpmdW5jdGlvbihhLGIsZCxlK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Zj1hLnR5cGV8fGE7aWYoIWUpe2E9dHlwZW9mIGE9PT0ib2JqZWN0Ij9hW2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wYW5kb10/YTpjLmV4dGVuZChjLkV2ZW50KGYpLGEpOmMuRXZlbnQoZik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5pbmRleE9mKCIhIik+PTApe2EudHlwZT1mPWYuc2xpY2UoMCwtMSk7YS5le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pdmU9dHJ1ZX1pZighZCl7YS5zdG9wUHJvcGFnYXRpb24oKTtjLmV2ZW50L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hbFtmXSYmYy5lYWNoKGMuY2FjaGUsZnVuY3Rpb24oKXt0aGlzLmV2ZW50cy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ldmVudHNbZl0mJmMuZXZlbnQudHJpZ2dlcihhLGIsdGhpcy5oYW5kbG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bSl9KX1pZighZHx8ZC5ub2RlVHlwZT09PTN8fGQubm9kZVR5cGU9PT0KO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QjthLnJlc3VsdD1CO2EudGFyZ2V0PWQ7Yj1jLm1ha2VBcnJheShiK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uc2hpZnQoYSl9YS5jdXJyZW50VGFyZ2V0PWQ7KGU9ZC5ub2RlVHlwZT9jLm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ZCwiaGFuZGxlIik6KGMuZGF0YShkLCJfX2V2ZW50c19fIil8fHt9KS5o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pJiZlLmFwcGx5KGQsYik7ZT1kLnBhcmVudE5vZGV8fGQub3duZXJEb2N1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0cnl7aWYoIShkJiZkLm5vZGVOYW1lJiZjLm5vRGF0YVtkLm5vZGVOYW1lLn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G93ZXJDYXNlKCldKSlpZihkWyJvbiIrZl0mJmRbIm9uIitmXS5hcHBseShkL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ZmFsc2Upe2EucmVzdWx0PWZhbHNlO2EucHJldmVudERlZmF1bHQoKX19Y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oaCl7fWlmKCFhLmlzUHJvcGFnYXRpb25TdG9wcGVkKCkmJmUpYy5ldmVud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nZ2VyKGEsYixlLHRydWUpO2Vsc2UgaWYoIWEuaXNEZWZhdWx0UHJldmVudG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pe3ZhciBsO2U9YS50YXJnZXQ7dmFyIGs9Zi5yZXBsYWNlKFgsIiIpLG89Yy5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TmFtZShlLCJhIikmJms9PT0KImNsaWNrIix4PWMuZXZlbnQuc3BlY2lhb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8e307aWYoKCF4Ll9kZWZhdWx0fHx4Ll9kZWZhdWx0LmNhbGwoZCxhKT09PW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lKSYmIW8mJiEoZSYmZS5ub2RlTmFtZSYmYy5ub0RhdGFbZS5ub2RlTmFtZ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0xvd2VyQ2FzZSgpXSkpe3RyeXtpZihlW2tdKXtpZihsPWVbIm9uIitrXSllWy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ra109bnVsbDtjLmV2ZW50LnRyaWdnZXJlZD10cnVlO2Vba10oKX19Y2F0Y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7fWlmKGwpZVsib24iK2tdPWw7Yy5ldmVudC50cmlnZ2VyZWQ9ZmFsc2V9f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uZGxlOmZ1bmN0aW9uKGEpe3ZhciBiLGQsZSxmO2Q9W107dmFyIGg9Yy5tYWt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JyYXkoYXJndW1lbnRzKTthPWhbMF09Yy5ldmVudC5maXgoYXx8RS5ldmVud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jdXJyZW50VGFyZ2V0PXRoaXM7Yj1hLnR5cGUuaW5kZXhPZigiLiIpPDAmJiF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4Y2x1c2l2ZTtpZighYil7ZT1hLnR5cGUuc3BsaXQoIi4iKTthLnR5cGU9Z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mdCgpO2Q9ZS5zbGljZSgwKS5zb3J0KCk7ZT1SZWdFeHAoIihefFxcLikiKw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vaW4oIlxcLig/Oi4qXFwuKT8iKSsiKFxcLnwkKSIpfWEubmFtZXNwYWNlPW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tZXNwYWNlfHxkLmpvaW4oIi4iKTtmPWMuZGF0YSh0aGlzLHRoaXMubm9kZV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/ImV2ZW50cyI6Il9fZXZlbnRzX18iKTtpZih0eXBlb2YgZj09PSJ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pZj1mLmV2ZW50cztkPShmfHx7fSlbYS50eXBlXTtpZihmJiZkKXtkPWQuc2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UoMCk7Zj0wO2Zvcih2YXIgbD1kLmxlbmd0aDtmPGw7ZisrKXt2YXIgaz1kW2Zd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mKGJ8fGUudGVzdChrLm5hbWVzcGFjZSkpe2EuaGFuZGxlcj1rLmhhbmRsZXI7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kYXRhPWsuZGF0YTthLmhhbmRsZU9iaj1rO2s9ay5oYW5kbGVyLmFwcGx5K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saCk7aWYoayE9PUIpe2EucmVzdWx0PWs7aWYoaz09PWZhbHNlKXthLnByZ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EZWZhdWx0KCk7YS5zdG9wUHJvcGFnYXRpb24oKX19aWYoYS5pc0ltbWVkaW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VByb3BhZ2F0aW9uU3RvcHBlZCgpKWJyZWFrfX19cmV0dXJuIGEucmVzdWx0f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wczoiYWx0S2V5IGF0dHJDaGFuZ2UgYXR0ck5hbWUgYnViYmxlcyBidXR0b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uY2VsYWJsZSBjaGFyQ29kZSBjbGllbnRYIGNsaWVudFkgY3RybEtleSBjd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VGFyZ2V0IGRhdGEgZGV0YWlsIGV2ZW50UGhhc2UgZnJvbUVsZW1lbnQga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xlciBrZXlDb2RlIGxheWVyWCBsYXllclkgbWV0YUtleSBuZXdWYWx1ZSBvZm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YIG9mZnNldFkgcGFnZVggcGFnZVkgcHJldlZhbHVlIHJlbGF0ZWROb2RlI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0ZWRUYXJnZXQgc2NyZWVuWCBzY3JlZW5ZIHNoaWZ0S2V5IHNyY0VsZW1lbn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yZ2V0IHRvRWxlbWVudCB2aWV3IHdoZWVsRGVsdGEgd2hpY2giLnNwbGl0K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sCmZpeDpmdW5jdGlvbihhKXtpZihhW2MuZXhwYW5kb10pcmV0dXJuIGE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9YTthPWMuRXZlbnQoYik7Zm9yKHZhciBkPXRoaXMucHJvcHMubGVuZ3RoL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pe2U9dGhpcy5wcm9wc1stLWRdO2FbZV09YltlXX1pZighYS50YXJnZXQpY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nZXQ9YS5zcmNFbGVtZW50fHx0O2lmKGEudGFyZ2V0Lm5vZGVUeXBlPT09My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hcmdldD1hLnRhcmdldC5wYXJlbnROb2RlO2lmKCFhLnJlbGF0ZWRUYXJnZXQ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uZnJvbUVsZW1lbnQpYS5yZWxhdGVkVGFyZ2V0PWEuZnJvbUVsZW1lbnQ9PT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hcmdldD9hLnRvRWxlbWVudDphLmZyb21FbGVtZW50O2lmKGEucGFnZVg9PW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mJmEuY2xpZW50WCE9bnVsbCl7Yj10LmRvY3VtZW50RWxlbWVudDtkPXQuY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LnBhZ2VYPWEuY2xpZW50WCsoYiYmYi5zY3JvbGxMZWZ0fHxkJiZkLnNjcm9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lZnR8fDApLShiJiZiLmNsaWVudExlZnR8fGQmJmQuY2xpZW50TGVmdHx8M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wYWdlWT1hLmNsaWVudFkrKGImJmIuc2Nyb2xsVG9wfHwKZCYmZC5zY3JvbGx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8fDApLShiJiZiLmNsaWVudFRvcHx8ZCYmZC5jbGllbnRUb3B8fDApfWlmK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pY2g9PW51bGwmJihhLmNoYXJDb2RlIT1udWxsfHxhLmtleUNvZGUhPW51bGwp</w:t>
      </w:r>
    </w:p>
    <w:p>
      <w:pPr>
        <w:pStyle w:val="PreformattedText"/>
        <w:bidi w:val="0"/>
        <w:spacing w:before="0" w:after="0"/>
        <w:jc w:val="left"/>
        <w:rPr/>
      </w:pPr>
      <w:r>
        <w:rPr/>
        <w:t>KWEud2hpY2g9YS5jaGFyQ29kZSE9bnVsbD9hLmNoYXJDb2RlOmEua2V5Q29kZ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hYS5tZXRhS2V5JiZhLmN0cmxLZXkpYS5tZXRhS2V5PWEuY3RybEtleTtpZ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3aGljaCYmYS5idXR0b24hPT1CKWEud2hpY2g9YS5idXR0b24mMT8xOmEuYn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uJjI/MzphLmJ1dHRvbiY0PzI6MDtyZXR1cm4gYX0sZ3VpZDoxRTgscHJveHk6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wcm94eSxzcGVjaWFsOntyZWFkeTp7c2V0dXA6Yy5iaW5kUmVhZHksdGVhcm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6Yy5ub29wfSxsaXZlOnthZGQ6ZnVuY3Rpb24oYSl7Yy5ldmVudC5hZGQo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xZKGEub3JpZ1R5cGUsYS5zZWxlY3RvciksYy5leHRlbmQoe30sYSx7aGFuZ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LYSxndWlkOmEuaGFuZGxlci5ndWlkfSkpfSxyZW1vdmU6ZnVuY3Rpb24oY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ldmVudC5yZW1vdmUodGhpcywKWShhLm9yaWdUeXBlLGEuc2VsZWN0b3IpL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sYmVmb3JldW5sb2FkOntzZXR1cDpmdW5jdGlvbihhLGIsZCl7aWYoYy5pc1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vdyh0aGlzKSl0aGlzLm9uYmVmb3JldW5sb2FkPWR9LHRlYXJkb3du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EsYil7aWYodGhpcy5vbmJlZm9yZXVubG9hZD09PWIpdGhpcy5vbmJl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VubG9hZD1udWxsfX19fTtjLnJlbW92ZUV2ZW50PXQucmVtb3ZlRXZlbnRMa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lcj9mdW5jdGlvbihhLGIsZCl7YS5yZW1vdmVFdmVudExpc3RlbmVyJiZh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92ZUV2ZW50TGlzdGVuZXIoYixkLGZhbHNlKX06ZnVuY3Rpb24oYSxiLGQpe2E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0YWNoRXZlbnQmJmEuZGV0YWNoRXZlbnQoIm9uIitiLGQpfTtjLkV2ZW50P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Epe2lmKCF0aGlzLnByZXZlbnREZWZhdWx0KXJldHVybiBuZXcgYy5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udChhKTtpZihhJiZhLnR5cGUpe3RoaXMub3JpZ2luYWxFdmVudD1hO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wZT1hLnR5cGV9ZWxzZSB0aGlzLnR5cGU9YTt0aGlzLnRpbWVTdGFtcD0KYy5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oKTt0aGlzW2MuZXhwYW5kb109dHJ1ZX07Yy5FdmVudC5wcm90b3R5cGU9e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lbnREZWZhdWx0OmZ1bmN0aW9uKCl7dGhpcy5pc0RlZmF1bHRQcmV2ZW50ZWQ9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7dmFyIGE9dGhpcy5vcmlnaW5hbEV2ZW50O2lmKGEpaWYoYS5wcmV2ZW50R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sdClhLnByZXZlbnREZWZhdWx0KCk7ZWxzZSBhLnJldHVyblZhbHVlPW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zdG9wUHJvcGFnYXRpb246ZnVuY3Rpb24oKXt0aGlzLmlzUHJvcGFnYXRpb25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cGVkPWNhO3ZhciBhPXRoaXMub3JpZ2luYWxFdmVudDtpZihhKXthLnN0b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wYWdhdGlvbiYmYS5zdG9wUHJvcGFnYXRpb24oKTthLmNhbmNlbEJ1YmJsZ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lfX0sc3RvcEltbWVkaWF0ZVByb3BhZ2F0aW9uOmZ1bmN0aW9uKCl7dGhpcy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0ltbWVkaWF0ZVByb3BhZ2F0aW9uU3RvcHBlZD1jYTt0aGlzLnN0b3BQcm9wY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fSxpc0RlZmF1bHRQcmV2ZW50ZWQ6VSxpc1Byb3BhZ2F0aW9uU3Rvc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pVLGlzSW1tZWRpYXRlUHJvcGFnYXRpb25TdG9wcGVkOlV9Owp2YXIgdmE9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YSl7dmFyIGI9YS5yZWxhdGVkVGFyZ2V0O3RyeXtmb3IoO2ImJmIhP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OyliPWIucGFyZW50Tm9kZTtpZihiIT09dGhpcyl7YS50eXBlPWEuZGF0YT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2ZW50LmhhbmRsZS5hcHBseSh0aGlzLGFyZ3VtZW50cyl9fWNhdGNoKGQpe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HdhPWZ1bmN0aW9uKGEpe2EudHlwZT1hLmRhdGE7Yy5ldmVudC5oYW5kbGUuY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odGhpcyxhcmd1bWVudHMpfTtjLmVhY2goe21vdXNlZW50ZXI6Im1vdXNl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sbW91c2VsZWF2ZToibW91c2VvdXQifSxmdW5jdGlvbihhLGIpe2MuZXZlb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lY2lhbFthXT17c2V0dXA6ZnVuY3Rpb24oZCl7Yy5ldmVudC5hZGQodGhpcyx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mJmQuc2VsZWN0b3I/d2E6dmEsYSl9LHRlYXJkb3duOmZ1bmN0aW9uKGQpe2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lbnQucmVtb3ZlKHRoaXMsYixkJiZkLnNlbGVjdG9yP3dhOnZhKX19fSk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uc3VwcG9ydC5zdWJtaXRCdWJibGVzKWMuZXZlbnQuc3BlY2lhbC5zdWJta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e3NldHVwOmZ1bmN0aW9uKCl7aWYodGhpcy5ub2RlTmFtZS50b0xvd2VyQ2FzZ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09CiJmb3JtIil7Yy5ldmVudC5hZGQodGhpcywiY2xpY2suc3BlY2lhbFN1Y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sZnVuY3Rpb24oYSl7dmFyIGI9YS50YXJnZXQsZD1iLnR5cGU7aWYoKGQ9P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ibWl0Inx8ZD09PSJpbWFnZSIpJiZjKGIpLmNsb3Nlc3QoImZvcm0iKS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pe2EubGl2ZUZpcmVkPUI7cmV0dXJuIGxhKCJzdWJtaXQiLHRoaXMsYXJn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zKX19KTtjLmV2ZW50LmFkZCh0aGlzLCJrZXlwcmVzcy5zcGVjaWFsU3VibWl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mdW5jdGlvbihhKXt2YXIgYj1hLnRhcmdldCxkPWIudHlwZTtpZigoZD09P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Inx8ZD09PSJwYXNzd29yZCIpJiZjKGIpLmNsb3Nlc3QoImZvcm0iKS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mJmEua2V5Q29kZT09PTEzKXthLmxpdmVGaXJlZD1CO3JldHVybiBsYSgic3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0Iix0aGlzLGFyZ3VtZW50cyl9fSl9ZWxzZSByZXR1cm4gZmFsc2V9LHRlY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uOmZ1bmN0aW9uKCl7Yy5ldmVudC5yZW1vdmUodGhpcywiLnNwZWNpYWxT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QiKX19O2lmKCFjLnN1cHBvcnQuY2hhbmdlQnViYmxlcyl7dmFyIFYsCnhhP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Epe3ZhciBiPWEudHlwZSxkPWEudmFsdWU7aWYoYj09PSJyYWRpby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GI9PT0iY2hlY2tib3giKWQ9YS5jaGVja2VkO2Vsc2UgaWYoYj09PSJzZWxlY3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XVsdGlwbGUiKWQ9YS5zZWxlY3RlZEluZGV4Pi0xP2MubWFwKGEub3B0aW9ucyx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lKXtyZXR1cm4gZS5zZWxlY3RlZH0pLmpvaW4oIi0iKToiIjtl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mKGEubm9kZU5hbWUudG9Mb3dlckNhc2UoKT09PSJzZWxlY3QiKWQ9YS5zZ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lZEluZGV4O3JldHVybiBkfSxaPWZ1bmN0aW9uKGEsYil7dmFyIGQ9YS50Y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sZSxmO2lmKCEoIWlhLnRlc3QoZC5ub2RlTmFtZSl8fGQucmVhZE9ubHkpKX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uZGF0YShkLCJfY2hhbmdlX2RhdGEiKTtmPXhhKGQpO2lmKGEudHlwZSE9PSJ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1c291dCJ8fGQudHlwZSE9PSJyYWRpbyIpYy5kYXRhKGQsIl9jaGFuZ2VfZ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sZik7aWYoIShlPT09Qnx8Zj09PWUpKWlmKGUhPW51bGx8fGYpe2EudHlw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2hhbmdlIjthLmxpdmVGaXJlZD0KQjtyZXR1cm4gYy5ldmVudC50cmlnZ2VyK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xkKX19fTtjLmV2ZW50LnNwZWNpYWwuY2hhbmdlPXtmaWx0ZXJzOntmb2N1c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aLGJlZm9yZWRlYWN0aXZhdGU6WixjbGljazpmdW5jdGlvbihhKXt2YXIgYj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hcmdldCxkPWIudHlwZTtpZihkPT09InJhZGlvInx8ZD09PSJjaGVja2JveC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GIubm9kZU5hbWUudG9Mb3dlckNhc2UoKT09PSJzZWxlY3QiKXJldHVybiBaLmN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odGhpcyxhKX0sa2V5ZG93bjpmdW5jdGlvbihhKXt2YXIgYj1hLnRhcmdldCxk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udHlwZTtpZihhLmtleUNvZGU9PT0xMyYmYi5ub2RlTmFtZS50b0xvd2VyQ2F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pIT09InRleHRhcmVhInx8YS5rZXlDb2RlPT09MzImJihkPT09ImNoZWNrYm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8ZD09PSJyYWRpbyIpfHxkPT09InNlbGVjdC1tdWx0aXBsZSIpcmV0dXJuIF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sbCh0aGlzLGEpfSxiZWZvcmVhY3RpdmF0ZTpmdW5jdGlvbihhKXthPWEud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0O2MuZGF0YShhLCJfY2hhbmdlX2RhdGEiLHhhKGEpKX19LHNldHVw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Cl7aWYodGhpcy50eXBlPT09CiJmaWxlIilyZXR1cm4gZmFsc2U7Zm9yK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hIGluIFYpYy5ldmVudC5hZGQodGhpcyxhKyIuc3BlY2lhbENoYW5nZSIsV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k7cmV0dXJuIGlhLnRlc3QodGhpcy5ub2RlTmFtZSl9LHRlYXJkb3du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Cl7Yy5ldmVudC5yZW1vdmUodGhpcywiLnNwZWNpYWxDaGFuZ2UiKTt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aWEudGVzdCh0aGlzLm5vZGVOYW1lKX19O1Y9Yy5ldmVudC5zcGVjaWFs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nZS5maWx0ZXJzO1YuZm9jdXM9Vi5iZWZvcmVhY3RpdmF0ZX10LmFkZEV2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zdGVuZXImJmMuZWFjaCh7Zm9jdXM6ImZvY3VzaW4iLGJsdXI6ImZvY3Vzb3V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0sZnVuY3Rpb24oYSxiKXtmdW5jdGlvbiBkKGUpe2U9Yy5ldmVudC5maXgoZ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0eXBlPWI7cmV0dXJuIGMuZXZlbnQudHJpZ2dlcihlLG51bGwsZS50YXJnZXQp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uZXZlbnQuc3BlY2lhbFtiXT17c2V0dXA6ZnVuY3Rpb24oKXt1YVtiXSsr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YmdC5hZGRFdmVudExpc3RlbmVyKGEsZCx0cnVlKX0sdGVhcmRvd24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KXstLXVhW2JdPT09CjAmJnQucmVtb3ZlRXZlbnRMaXN0ZW5lcihhLGQsdHJ1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9fX0pO2MuZWFjaChbImJpbmQiLCJvbmUiXSxmdW5jdGlvbihhLGIpe2MuZm5b</w:t>
      </w:r>
    </w:p>
    <w:p>
      <w:pPr>
        <w:pStyle w:val="PreformattedText"/>
        <w:bidi w:val="0"/>
        <w:spacing w:before="0" w:after="0"/>
        <w:jc w:val="left"/>
        <w:rPr/>
      </w:pPr>
      <w:r>
        <w:rPr/>
        <w:t>Yl09ZnVuY3Rpb24oZCxlLGYpe2lmKHR5cGVvZiBkPT09Im9iamVjdCIpe2Zvcih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aCBpbiBkKXRoaXNbYl0oaCxlLGRbaF0sZik7cmV0dXJuIHRoaXN9aWYoYy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1bmN0aW9uKGUpfHxlPT09ZmFsc2Upe2Y9ZTtlPUJ9dmFyIGw9Yj09PSJvb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MucHJveHkoZixmdW5jdGlvbihvKXtjKHRoaXMpLnVuYmluZChvLGwpO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mLmFwcGx5KHRoaXMsYXJndW1lbnRzKX0pOmY7aWYoZD09PSJ1bmxvYWQiJi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09Im9uZSIpdGhpcy5vbmUoZCxlLGYpO2Vsc2V7aD0wO2Zvcih2YXIgaz1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bmd0aDtoPGs7aCsrKWMuZXZlbnQuYWRkKHRoaXNbaF0sZCxsLGUpfX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0aGlzfX0pO2MuZm4uZXh0ZW5kKHt1bmJpbmQ6ZnVuY3Rpb24oYSxiKXtpZih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b2YgYT09PSJvYmplY3QiJiYhYS5wcmV2ZW50RGVmYXVsdClmb3IodmFyI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gYSl0aGlzLnVuYmluZChkLAphW2RdKTtlbHNle2Q9MDtmb3IodmFyIGU9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sZW5ndGg7ZDxlO2QrKyljLmV2ZW50LnJlbW92ZSh0aGlzW2RdLGEsYil9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HRoaXN9LGRlbGVnYXRlOmZ1bmN0aW9uKGEsYixkLGUpe3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pdmUoYixkLGUsYSl9LHVuZGVsZWdhdGU6ZnVuY3Rpb24oYSxiLGQpe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hcmd1bWVudHMubGVuZ3RoPT09MD90aGlzLnVuYmluZCgibGl2ZSIpOn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lKGIsbnVsbCxkLGEpfSx0cmlnZ2VyOmZ1bmN0aW9uKGEsYil7cmV0dXJu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ZWFjaChmdW5jdGlvbigpe2MuZXZlbnQudHJpZ2dlcihhLGIsdGhpcyl9K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pZ2dlckhhbmRsZXI6ZnVuY3Rpb24oYSxiKXtpZih0aGlzWzBdKXt2YXIgZD1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V2ZW50KGEpO2QucHJldmVudERlZmF1bHQoKTtkLnN0b3BQcm9wYWdhdGlvb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MuZXZlbnQudHJpZ2dlcihkLGIsdGhpc1swXSk7cmV0dXJuIGQucmVzdWx0f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nZ2xlOmZ1bmN0aW9uKGEpe2Zvcih2YXIgYj1hcmd1bWVudHMsZD0KMTtkP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uZ3RoOyljLnByb3h5KGEsYltkKytdKTtyZXR1cm4gdGhpcy5jbGljayhjL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h5KGEsZnVuY3Rpb24oZSl7dmFyIGY9KGMuZGF0YSh0aGlzLCJsYXN0VG9nZ2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hLmd1aWQpfHwwKSVkO2MuZGF0YSh0aGlzLCJsYXN0VG9nZ2xlIithLmd1a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sxKTtlLnByZXZlbnREZWZhdWx0KCk7cmV0dXJuIGJbZl0uYXBwbHkodGhpcy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bWVudHMpfHxmYWxzZX0pKX0saG92ZXI6ZnVuY3Rpb24oYSxiKX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tb3VzZWVudGVyKGEpLm1vdXNlbGVhdmUoYnx8YSl9fSk7dmFyIHlhPX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1czoiZm9jdXNpbiIsYmx1cjoiZm9jdXNvdXQiLG1vdXNlZW50ZXI6Im1vd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3ZlciIsbW91c2VsZWF2ZToibW91c2VvdXQifTtjLmVhY2goWyJsaXZlIiwiZ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0sZnVuY3Rpb24oYSxiKXtjLmZuW2JdPWZ1bmN0aW9uKGQsZSxmLGgpe3Zhc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9MCxvLHgscj1ofHx0aGlzLnNlbGVjdG9yO2g9aD90aGlzOmModGhpcy5jb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KTtpZih0eXBlb2YgZD09PQoib2JqZWN0IiYmIWQucHJldmVudERlZmF1bHQ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ZvcihsIGluIGQpaFtiXShsLGUsZFtsXSxyKTtyZXR1cm4gdGhpc31pZihjLmlz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uY3Rpb24oZSkpe2Y9ZTtlPUJ9Zm9yKGQ9KGR8fCIiKS5zcGxpdCgiICIpOy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baysrXSkhPW51bGw7KXtvPVguZXhlYyhsKTt4PSIiO2lmKG8pe3g9b1swX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wucmVwbGFjZShYLCIiKX1pZihsPT09ImhvdmVyIilkLnB1c2goIm1vdXNl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iK3gsIm1vdXNlbGVhdmUiK3gpO2Vsc2V7bz1sO2lmKGw9PT0iZm9jdXMif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ImJsdXIiKXtkLnB1c2goeWFbbF0reCk7bCs9eH1lbHNlIGw9KHlhW2xdf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4O2lmKGI9PT0ibGl2ZSIpe3g9MDtmb3IodmFyIEE9aC5sZW5ndGg7eDxBO3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jLmV2ZW50LmFkZChoW3hdLCJsaXZlLiIrWShsLHIpLHtkYXRhOmUsc2VsZ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6cixoYW5kbGVyOmYsb3JpZ1R5cGU6bCxvcmlnSGFuZGxlcjpmLHByZVR5c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pfWVsc2UgaC51bmJpbmQoImxpdmUuIitZKGwsciksZil9fX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pOwpjLmVhY2goImJsdXIgZm9jdXMgZm9jdXNpbiBmb2N1c291dCBsb2FkI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6ZSBzY3JvbGwgdW5sb2FkIGNsaWNrIGRibGNsaWNrIG1vdXNlZG93biBtb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VwIG1vdXNlbW92ZSBtb3VzZW92ZXIgbW91c2VvdXQgbW91c2VlbnRlciBtb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YXZlIGNoYW5nZSBzZWxlY3Qgc3VibWl0IGtleWRvd24ga2V5cHJlc3Mga2V5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gZXJyb3IiLnNwbGl0KCIgIiksZnVuY3Rpb24oYSxiKXtjLmZuW2JdPW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QsZSl7aWYoZT09bnVsbCl7ZT1kO2Q9bnVsbH1yZXR1cm4gYXJndW1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bmd0aD4wP3RoaXMuYmluZChiLGQsZSk6dGhpcy50cmlnZ2VyKGIpfTtpZ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0dHJGbiljLmF0dHJGbltiXT10cnVlfSk7RS5hdHRhY2hFdmVudCYmIUUuY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lbnRMaXN0ZW5lciYmYyhFKS5iaW5kKCJ1bmxvYWQiLGZ1bmN0aW9uKCl7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hciBhIGluIGMuY2FjaGUpaWYoYy5jYWNoZVthXS5oYW5kbGUpdHJ5e2MuZ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ucmVtb3ZlKGMuY2FjaGVbYV0uaGFuZGxlLmVsZW0pfWNhdGNoKGIpe319K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1bmN0aW9uKCl7ZnVuY3Rpb24gYShnLGksbixtLHAscSl7cD0wO2Zvcih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1tLmxlbmd0aDtwPHU7cCsrKXt2YXIgeT1tW3BdO2lmKHkpe3ZhciBGPW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2Zvcih5PXlbZ107eTspe2lmKHkuc2l6Y2FjaGU9PT1uKXtGPW1beS5zaXpzZX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2JyZWFrfWlmKHkubm9kZVR5cGU9PT0xJiYhcSl7eS5zaXpjYWNoZT1uO3kuc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0PXB9aWYoeS5ub2RlTmFtZS50b0xvd2VyQ2FzZSgpPT09aSl7Rj15O2JyZW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k9eVtnXX1tW3BdPUZ9fX1mdW5jdGlvbiBiKGcsaSxuLG0scCxxKXtwPTA7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hciB1PW0ubGVuZ3RoO3A8dTtwKyspe3ZhciB5PW1bcF07aWYoeSl7dmFyIEY9</w:t>
      </w:r>
    </w:p>
    <w:p>
      <w:pPr>
        <w:pStyle w:val="PreformattedText"/>
        <w:bidi w:val="0"/>
        <w:spacing w:before="0" w:after="0"/>
        <w:jc w:val="left"/>
        <w:rPr/>
      </w:pPr>
      <w:r>
        <w:rPr/>
        <w:t>ZmFsc2U7Zm9yKHk9eVtnXTt5Oyl7aWYoeS5zaXpjYWNoZT09PW4pe0Y9bVt5Ln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ldF07YnJlYWt9aWYoeS5ub2RlVHlwZT09PTEpe2lmKCFxKXt5LnNpemNhY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47eS5zaXpzZXQ9cH1pZih0eXBlb2YgaSE9PSJzdHJpbmciKXtpZih5PT09a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Rj10cnVlO2JyZWFrfX1lbHNlIGlmKGsuZmlsdGVyKGksClt5XSkubGVuZ3RoP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0Y9eTticmVha319eT15W2ddfW1bcF09Rn19fXZhciBkPS8oKD86XCgoPzpcK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dK1wpfFteKCldKykrXCl8XFsoPzpcW1teXFtcXV0qXF18WyciXVteJyJdK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8W15cW1xdJyJdKykrXF18XFwufFteID4rfiwoXFtcXF0rKSt8Wz4rfl0pKFx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ccyopPygoPzoufFxyfFxuKSopL2csZT0wLGY9T2JqZWN0LnByb3RvdHlwZ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1N0cmluZyxoPWZhbHNlLGw9dHJ1ZTtbMCwwXS5zb3J0KGZ1bmN0aW9uKCl7bD1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zZTtyZXR1cm4gMH0pO3ZhciBrPWZ1bmN0aW9uKGcsaSxuLG0pe249bnx8W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HA9aT1pfHx0O2lmKGkubm9kZVR5cGUhPT0xJiZpLm5vZGVUeXBlIT09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5bXTtpZighZ3x8dHlwZW9mIGchPT0ic3RyaW5nIilyZXR1cm4gbjt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x1LHksRixNLE49dHJ1ZSxPPWsuaXNYTUwoaSksRD1bXSxSPWc7ZG97ZC5le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KCIiKTtpZihxPWQuZXhlYyhSKSl7Uj1xWzNdO0QucHVzaChxWzFdKTtpZihxWzJd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GPXFbM107CmJyZWFrfX19d2hpbGUocSk7aWYoRC5sZW5ndGg+MSYmeC5le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pKWlmKEQubGVuZ3RoPT09MiYmby5yZWxhdGl2ZVtEWzBdXSl1PUwoRFswX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zFdLGkpO2Vsc2UgZm9yKHU9by5yZWxhdGl2ZVtEWzBdXT9baV06ayhELnNoa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saSk7RC5sZW5ndGg7KXtnPUQuc2hpZnQoKTtpZihvLnJlbGF0aXZlW2ddK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Quc2hpZnQoKTt1PUwoZyx1KX1lbHNle2lmKCFtJiZELmxlbmd0aD4xJiZpL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UeXBlPT09OSYmIU8mJm8ubWF0Y2guSUQudGVzdChEWzBdKSYmIW8ubWF0Y2g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udGVzdChEW0QubGVuZ3RoLTFdKSl7cT1rLmZpbmQoRC5zaGlmdCgpLGksT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xLmV4cHI/ay5maWx0ZXIocS5leHByLHEuc2V0KVswXTpxLnNldFswXX1pZ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xPW0/e2V4cHI6RC5wb3AoKSxzZXQ6QyhtKX06ay5maW5kKEQucG9wKCksRC5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ndGg9PT0xJiYoRFswXT09PSJ+Inx8RFswXT09PSIrIikmJmkucGFyZW50T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T9pLnBhcmVudE5vZGU6aSxPKTt1PXEuZXhwcj9rLmZpbHRlcihxLmV4cHIsC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0KTpxLnNldDtpZihELmxlbmd0aD4wKXk9Qyh1KTtlbHNlIE49ZmFsc2U7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ELmxlbmd0aDspe3E9TT1ELnBvcCgpO2lmKG8ucmVsYXRpdmVbTV0pcT1ELn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pO2Vsc2UgTT0iIjtpZihxPT1udWxsKXE9aTtvLnJlbGF0aXZlW01dKHkscSxP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9ZWxzZSB5PVtdfXl8fCh5PXUpO3l8fGsuZXJyb3IoTXx8Zyk7aWYoZi5jY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kpPT09IltvYmplY3QgQXJyYXldIilpZihOKWlmKGkmJmkubm9kZVR5cGU9PT0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ZvcihnPTA7eVtnXSE9bnVsbDtnKyspe2lmKHlbZ10mJih5W2ddPT09dHJ1ZXx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nXS5ub2RlVHlwZT09PTEmJmsuY29udGFpbnMoaSx5W2ddKSkpbi5wdXNoKHVb</w:t>
      </w:r>
    </w:p>
    <w:p>
      <w:pPr>
        <w:pStyle w:val="PreformattedText"/>
        <w:bidi w:val="0"/>
        <w:spacing w:before="0" w:after="0"/>
        <w:jc w:val="left"/>
        <w:rPr/>
      </w:pPr>
      <w:r>
        <w:rPr/>
        <w:t>Z10pfWVsc2UgZm9yKGc9MDt5W2ddIT1udWxsO2crKyl5W2ddJiZ5W2ddLm5vZ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PT09MSYmbi5wdXNoKHVbZ10pO2Vsc2Ugbi5wdXNoLmFwcGx5KG4seSk7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DKHksbik7aWYoRil7ayhGLHAsbixtKTtrLnVuaXF1ZVNvcnQobil9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59O2sudW5pcXVlU29ydD1mdW5jdGlvbihnKXtpZih3KXtoPQpsO2cuc29ydCh3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pZihoKWZvcih2YXIgaT0xO2k8Zy5sZW5ndGg7aSsrKWdbaV09PT1nW2ktMV0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cuc3BsaWNlKGktLSwxKX1yZXR1cm4gZ307ay5tYXRjaGVzPWZ1bmN0aW9uK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7cmV0dXJuIGsoZyxudWxsLG51bGwsaSl9O2subWF0Y2hlc1NlbGVjdG9yP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csaSl7cmV0dXJuIGsoaSxudWxsLG51bGwsW2ddKS5sZW5ndGg+MH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y5maW5kPWZ1bmN0aW9uKGcsaSxuKXt2YXIgbTtpZighZylyZXR1cm5bXTtmb3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HA9MCxxPW8ub3JkZXIubGVuZ3RoO3A8cTtwKyspe3ZhciB1LHk9by5vc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wXTtpZih1PW8ubGVmdE1hdGNoW3ldLmV4ZWMoZykpe3ZhciBGPXVbMV07d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pY2UoMSwxKTtpZihGLnN1YnN0cihGLmxlbmd0aC0xKSE9PSJcXCIpe3VbMV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HVbMV18fCIiKS5yZXBsYWNlKC9cXC9nLCIiKTttPW8uZmluZFt5XSh1LGksbik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bSE9bnVsbCl7Zz1nLnJlcGxhY2Uoby5tYXRjaFt5XSwiIik7YnJlYWt9f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8KG09aS5nZXRFbGVtZW50c0J5VGFnTmFtZSgiKiIpKTsKcmV0dXJue3Nld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V4cHI6Z319O2suZmlsdGVyPWZ1bmN0aW9uKGcsaSxuLG0pe2Zvcih2YXIg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U9Zyx5PVtdLEY9aSxNPWkmJmlbMF0mJmsuaXNYTUwoaVswXSk7ZyYmaS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7KXtmb3IodmFyIE4gaW4gby5maWx0ZXIpaWYoKHA9by5sZWZ0TWF0Y2hbTl0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lYyhnKSkhPW51bGwmJnBbMl0pe3ZhciBPLEQsUj1vLmZpbHRlcltOXTtEPX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07cT1mYWxzZTtwLnNwbGljZSgxLDEpO2lmKEQuc3Vic3RyKEQubGVuZ3RoL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09IlxcIil7aWYoRj09PXkpeT1bXTtpZihvLnByZUZpbHRlcltOXSlpZihwPW8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lRmlsdGVyW05dKHAsRixuLHksbSxNKSl7aWYocD09PXRydWUpY29udGludW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ZSBxPU89dHJ1ZTtpZihwKWZvcih2YXIgaj0wOyhEPUZbal0pIT1udWxsO2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pZihEKXtPPVIoRCxwLGosRik7dmFyIHM9bV4hIU87aWYobiYmTyE9bnVsb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zKXE9dHJ1ZTtlbHNlIEZbal09ZmFsc2U7ZWxzZSBpZihzKXt5LnB1c2goR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0cnVlfX1pZihPIT09CkIpe258fChGPXkpO2c9Zy5yZXBsYWNlKG8ubWF0Y2h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sIiIpO2lmKCFxKXJldHVybltdO2JyZWFrfX19aWYoZz09PXUpaWYocT09b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LmVycm9yKGcpO2Vsc2UgYnJlYWs7dT1nfXJldHVybiBGfTtrLmVycm9yP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cpe3Rocm93IlN5bnRheCBlcnJvciwgdW5yZWNvZ25pemVkIGV4c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pb246ICIrZzt9O3ZhciBvPWsuc2VsZWN0b3JzPXtvcmRlcjpbIklEIiwiTk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sIlRBRyJdLG1hdGNoOntJRDovIygoPzpbXHdcdTAwYzAtXHVGRkZGXC1dfFx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rKS8sQ0xBU1M6L1wuKCg/Oltcd1x1MDBjMC1cdUZGRkZcLV18XFwuKSspLyx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1FOi9cW25hbWU9WyciXSooKD86W1x3XHUwMGMwLVx1RkZGRlwtXXxcXC4pKy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yJdKlxdLyxBVFRSOi9cW1xzKigoPzpbXHdcdTAwYzAtXHVGRkZGXC1dfFxcLi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VxzKig/OihcUz89KVxzKihbJyJdKikoLio/KVwzfClccypcXS8sVEFHOi9eKCg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cd1x1MDBjMC1cdUZGRkZcKlwtXXxcXC4pKykvLENISUxEOi86KG9ubHl8b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Gxhc3R8Zmlyc3QpLWNoaWxkKD86XCgoZXZlbnxvZGR8W1xkbitcLV0qKVwpKT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QT1M6LzoobnRofGVxfGd0fGx0fGZpcnN0fGxhc3R8ZXZlbnxvZGQpKD86X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XGQqKVwpKT8oPz1bXlwtXXwkKS8sUFNFVURPOi86KCg/Oltcd1x1MDBjMC1cdUZ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ZcLV18XFwuKSspKD86XCgoWyciXT8pKCg/OlwoW15cKV0rXCl8W15cKFwpX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cMlwpKT8vfSxsZWZ0TWF0Y2g6e30sYXR0ck1hcDp7ImNsYXNzIjoiY2xhc3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lIiwiZm9yIjoiaHRtbEZvciJ9LGF0dHJIYW5kbGU6e2hyZWY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Zyl7cmV0dXJuIGcuZ2V0QXR0cmlidXRlKCJocmVmIil9fSxyZWxhdGl2ZTp7I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GcsaSl7dmFyIG49dHlwZW9mIGk9PT0ic3RyaW5nIixtPW4mJ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vLnRlc3QoaSk7bj1uJiYhbTtpZihtKWk9aS50b0xvd2VyQ2FzZSgpO209M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odmFyIHA9Zy5sZW5ndGgscTttPHA7bSsrKWlmKHE9Z1ttXSl7Zm9yKDsocT1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yZXZpb3VzU2libGluZykmJnEubm9kZVR5cGUhPT0xOyk7Z1ttXT1ufHxxJ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vZGVOYW1lLnRvTG93ZXJDYXNlKCk9PT0KaT9xfHxmYWxzZTpxPT09aX1uJiZ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pbHRlcihpLGcsdHJ1ZSl9LCI+IjpmdW5jdGlvbihnLGkpe3ZhciBuLG09d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9mIGk9PT0ic3RyaW5nIixwPTAscT1nLmxlbmd0aDtpZihtJiYhL1xXLy50Z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kpKWZvcihpPWkudG9Mb3dlckNhc2UoKTtwPHE7cCsrKXtpZihuPWdbcF0pe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5wYXJlbnROb2RlO2dbcF09bi5ub2RlTmFtZS50b0xvd2VyQ2FzZSgpPT09aT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hbHNlfX1lbHNle2Zvcig7cDxxO3ArKylpZihuPWdbcF0pZ1twXT1tP24uc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Tm9kZTpuLnBhcmVudE5vZGU9PT1pO20mJmsuZmlsdGVyKGksZyx0cnVlK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iOmZ1bmN0aW9uKGcsaSxuKXt2YXIgbSxwPWUrKyxxPWI7aWYodHlwZW9mIGk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ic3RyaW5nIiYmIS9cVy8udGVzdChpKSl7bT1pPWkudG9Mb3dlckNhc2UoKT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WF9cSgicGFyZW50Tm9kZSIsaSxwLGcsbSxuKX0sIn4iOmZ1bmN0aW9uKGcsaSxu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YXIgbSxwPWUrKyxxPWI7aWYodHlwZW9mIGk9PT0ic3RyaW5nIiYmIS9cVy8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zdChpKSl7bT0KaT1pLnRvTG93ZXJDYXNlKCk7cT1hfXEoInByZXZpb3VzU2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uZyIsaSxwLGcsbSxuKX19LGZpbmQ6e0lEOmZ1bmN0aW9uKGcsaSxuKXtpZih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b2YgaS5nZXRFbGVtZW50QnlJZCE9PSJ1bmRlZmluZWQiJiYhbilyZXR1cm4o</w:t>
      </w:r>
    </w:p>
    <w:p>
      <w:pPr>
        <w:pStyle w:val="PreformattedText"/>
        <w:bidi w:val="0"/>
        <w:spacing w:before="0" w:after="0"/>
        <w:jc w:val="left"/>
        <w:rPr/>
      </w:pPr>
      <w:r>
        <w:rPr/>
        <w:t>Zz1pLmdldEVsZW1lbnRCeUlkKGdbMV0pKSYmZy5wYXJlbnROb2RlP1tnXTpbX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FNRTpmdW5jdGlvbihnLGkpe2lmKHR5cGVvZiBpLmdldEVsZW1lbnRzQnlOY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09InVuZGVmaW5lZCIpe2Zvcih2YXIgbj1bXSxtPWkuZ2V0RWxlbWVudHNCeU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oZ1sxXSkscD0wLHE9bS5sZW5ndGg7cDxxO3ArKyltW3BdLmdldEF0dHJpYnV0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ibmFtZSIpPT09Z1sxXSYmbi5wdXNoKG1bcF0pO3JldHVybiBuLmxlbmd0a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/bnVsbDpufX0sVEFHOmZ1bmN0aW9uKGcsaSl7cmV0dXJuIGkuZ2V0RWxl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CeVRhZ05hbWUoZ1sxXSl9fSxwcmVGaWx0ZXI6e0NMQVNTOmZ1bmN0aW9uK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uLG0scCxxKXtnPSIgIitnWzFdLnJlcGxhY2UoL1xcL2csCiIiKSsiICI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yZXR1cm4gZztxPTA7Zm9yKHZhciB1Oyh1PWlbcV0pIT1udWxsO3ErKylpZih1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mKHBeKHUuY2xhc3NOYW1lJiYoIiAiK3UuY2xhc3NOYW1lKyIgIikucmVwb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vW1x0XG5dL2csIiAiKS5pbmRleE9mKGcpPj0wKSlufHxtLnB1c2godSk7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pZihuKWlbcV09ZmFsc2U7cmV0dXJuIGZhbHNlfSxJRDpmdW5jdGlvbihnK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Z1sxXS5yZXBsYWNlKC9cXC9nLCIiKX0sVEFHOmZ1bmN0aW9uKGcpe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nWzFdLnRvTG93ZXJDYXNlKCl9LENISUxEOmZ1bmN0aW9uKGcpe2lmK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09PT0ibnRoIil7dmFyIGk9LygtPykoXGQqKW4oKD86XCt8LSk/XGQqKS8uZXhl</w:t>
      </w:r>
    </w:p>
    <w:p>
      <w:pPr>
        <w:pStyle w:val="PreformattedText"/>
        <w:bidi w:val="0"/>
        <w:spacing w:before="0" w:after="0"/>
        <w:jc w:val="left"/>
        <w:rPr/>
      </w:pPr>
      <w:r>
        <w:rPr/>
        <w:t>YyhnWzJdPT09ImV2ZW4iJiYiMm4ifHxnWzJdPT09Im9kZCImJiIybisxInx8IS9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8udGVzdChnWzJdKSYmIjBuKyIrZ1syXXx8Z1syXSk7Z1syXT1pWzFdKyhpWzJ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xKS0wO2dbM109aVszXS0wfWdbMF09ZSsrO3JldHVybiBnfSxBVFRS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csaSxuLAptLHAscSl7aT1nWzFdLnJlcGxhY2UoL1xcL2csIiIpO2lmKCF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vLmF0dHJNYXBbaV0pZ1sxXT1vLmF0dHJNYXBbaV07aWYoZ1syXT09PSJ+P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1s0XT0iICIrZ1s0XSsiICI7cmV0dXJuIGd9LFBTRVVETzpmdW5jdGlvbihnLG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tLHApe2lmKGdbMV09PT0ibm90IilpZigoZC5leGVjKGdbM10pfHwiIikub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RoPjF8fC9eXHcvLnRlc3QoZ1szXSkpZ1szXT1rKGdbM10sbnVsbCxudWxsLGk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Vsc2V7Zz1rLmZpbHRlcihnWzNdLGksbix0cnVlXnApO258fG0ucHVzaC5hc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tLGcpO3JldHVybiBmYWxzZX1lbHNlIGlmKG8ubWF0Y2guUE9TLnRlc3QoZ1s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8fG8ubWF0Y2guQ0hJTEQudGVzdChnWzBdKSlyZXR1cm4gdHJ1ZT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Z30sUE9TOmZ1bmN0aW9uKGcpe2cudW5zaGlmdCh0cnVlKTtyZXR1cm4gZ319L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lcnM6e2VuYWJsZWQ6ZnVuY3Rpb24oZyl7cmV0dXJuIGcuZGlzYWJsZWQ9PT1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zZSYmZy50eXBlIT09ImhpZGRlbiJ9LGRpc2FibGVkOmZ1bmN0aW9uKGcpe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nLmRpc2FibGVkPT09CnRydWV9LGNoZWNrZWQ6ZnVuY3Rpb24oZyl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GcuY2hlY2tlZD09PXRydWV9LHNlbGVjdGVkOmZ1bmN0aW9uKGcpe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nLnNlbGVjdGVkPT09dHJ1ZX0scGFyZW50OmZ1bmN0aW9uKGcpe3JldHVyb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Zy5maXJzdENoaWxkfSxlbXB0eTpmdW5jdGlvbihnKXtyZXR1cm4hZy5maXJzd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kfSxoYXM6ZnVuY3Rpb24oZyxpLG4pe3JldHVybiEhayhuWzNdLGcpLmxlbm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saGVhZGVyOmZ1bmN0aW9uKGcpe3JldHVybi9oXGQvaS50ZXN0KGcubm9kZU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pfSx0ZXh0OmZ1bmN0aW9uKGcpe3JldHVybiJ0ZXh0Ij09PWcudHlwZX0sc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86ZnVuY3Rpb24oZyl7cmV0dXJuInJhZGlvIj09PWcudHlwZX0sY2hlY2tib3g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Zyl7cmV0dXJuImNoZWNrYm94Ij09PWcudHlwZX0sZmlsZT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nKXtyZXR1cm4iZmlsZSI9PT1nLnR5cGV9LHBhc3N3b3JkOm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pe3JldHVybiJwYXNzd29yZCI9PT1nLnR5cGV9LHN1Ym1pdDpmdW5jdGlvb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yZXR1cm4ic3VibWl0Ij09PQpnLnR5cGV9LGltYWdlOmZ1bmN0aW9uKGcpe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JpbWFnZSI9PT1nLnR5cGV9LHJlc2V0OmZ1bmN0aW9uKGcpe3JldHVybiJ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ldCI9PT1nLnR5cGV9LGJ1dHRvbjpmdW5jdGlvbihnKXtyZXR1cm4iYnV0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Ij09PWcudHlwZXx8Zy5ub2RlTmFtZS50b0xvd2VyQ2FzZSgpPT09ImJ1dHRvbiJ9</w:t>
      </w:r>
    </w:p>
    <w:p>
      <w:pPr>
        <w:pStyle w:val="PreformattedText"/>
        <w:bidi w:val="0"/>
        <w:spacing w:before="0" w:after="0"/>
        <w:jc w:val="left"/>
        <w:rPr/>
      </w:pPr>
      <w:r>
        <w:rPr/>
        <w:t>LGlucHV0OmZ1bmN0aW9uKGcpe3JldHVybi9pbnB1dHxzZWxlY3R8dGV4dGFyZWF8</w:t>
      </w:r>
    </w:p>
    <w:p>
      <w:pPr>
        <w:pStyle w:val="PreformattedText"/>
        <w:bidi w:val="0"/>
        <w:spacing w:before="0" w:after="0"/>
        <w:jc w:val="left"/>
        <w:rPr/>
      </w:pPr>
      <w:r>
        <w:rPr/>
        <w:t>YnV0dG9uL2kudGVzdChnLm5vZGVOYW1lKX19LHNldEZpbHRlcnM6e2ZpcnN0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csaSl7cmV0dXJuIGk9PT0wfSxsYXN0OmZ1bmN0aW9uKGcsaSxuLG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ldHVybiBpPT09bS5sZW5ndGgtMX0sZXZlbjpmdW5jdGlvbihnLGkpe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pJTI9PT0wfSxvZGQ6ZnVuY3Rpb24oZyxpKXtyZXR1cm4gaSUyPT09MX0sbHQ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ZyxpLG4pe3JldHVybiBpPG5bM10tMH0sZ3Q6ZnVuY3Rpb24oZy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4pe3JldHVybiBpPm5bM10tMH0sbnRoOmZ1bmN0aW9uKGcsaSxuKX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zXS0KMD09PWl9LGVxOmZ1bmN0aW9uKGcsaSxuKXtyZXR1cm4gblszXS0w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X19LGZpbHRlcjp7UFNFVURPOmZ1bmN0aW9uKGcsaSxuLG0pe3ZhciBwPWlbMV0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vLmZpbHRlcnNbcF07aWYocSlyZXR1cm4gcShnLG4saSxtKTtlbHNlIGlmKHA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iY29udGFpbnMiKXJldHVybihnLnRleHRDb250ZW50fHxnLmlubmVyVGV4dHx8</w:t>
      </w:r>
    </w:p>
    <w:p>
      <w:pPr>
        <w:pStyle w:val="PreformattedText"/>
        <w:bidi w:val="0"/>
        <w:spacing w:before="0" w:after="0"/>
        <w:jc w:val="left"/>
        <w:rPr/>
      </w:pPr>
      <w:r>
        <w:rPr/>
        <w:t>ay5nZXRUZXh0KFtnXSl8fCIiKS5pbmRleE9mKGlbM10pPj0wO2Vsc2UgaWYoc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ub3QiKXtpPWlbM107bj0wO2ZvcihtPWkubGVuZ3RoO248bTtuKyspaWYoaVtu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9PWcpcmV0dXJuIGZhbHNlO3JldHVybiB0cnVlfWVsc2Ugay5lcnJvcigiU3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4IGVycm9yLCB1bnJlY29nbml6ZWQgZXhwcmVzc2lvbjogIitwKX0sQ0hJTEQ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ZyxpKXt2YXIgbj1pWzFdLG09Zztzd2l0Y2gobil7Y2FzZSAib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6Y2FzZSAiZmlyc3QiOmZvcig7bT1tLnByZXZpb3VzU2libGluZzspaWYobS5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VHlwZT09PTEpcmV0dXJuIGZhbHNlO2lmKG49PT0KImZpcnN0Iil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1ZTttPWc7Y2FzZSAibGFzdCI6Zm9yKDttPW0ubmV4dFNpYmxpbmc7KWlmKG0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9kZVR5cGU9PT0xKXJldHVybiBmYWxzZTtyZXR1cm4gdHJ1ZTtjYXNlICJud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49aVsyXTt2YXIgcD1pWzNdO2lmKG49PT0xJiZwPT09MClyZXR1cm4gdHJ1Z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cT1pWzBdLHU9Zy5wYXJlbnROb2RlO2lmKHUmJih1LnNpemNhY2hlIT09cXx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ubm9kZUluZGV4KSl7dmFyIHk9MDtmb3IobT11LmZpcnN0Q2hpbGQ7bTttPW0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4dFNpYmxpbmcpaWYobS5ub2RlVHlwZT09PTEpbS5ub2RlSW5kZXg9Kyt5O3U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6Y2FjaGU9cX1tPWcubm9kZUluZGV4LXA7cmV0dXJuIG49PT0wP209PT0wOm0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9PTAmJm0vbj49MH19LElEOmZ1bmN0aW9uKGcsaSl7cmV0dXJuIGcubm9kZV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9PT0xJiZnLmdldEF0dHJpYnV0ZSgiaWQiKT09PWl9LFRBRzpmdW5jdGlvb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kpe3JldHVybiBpPT09IioiJiZnLm5vZGVUeXBlPT09MXx8Zy5ub2RlTmFtZ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0xvd2VyQ2FzZSgpPT09Cml9LENMQVNTOmZ1bmN0aW9uKGcsaSl7cmV0dXJuK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oZy5jbGFzc05hbWV8fGcuZ2V0QXR0cmlidXRlKCJjbGFzcyIpKSsiICIpL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4T2YoaSk+LTF9LEFUVFI6ZnVuY3Rpb24oZyxpKXt2YXIgbj1pWzFdO249by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GFuZGxlW25dP28uYXR0ckhhbmRsZVtuXShnKTpnW25dIT1udWxsP2dbbl06</w:t>
      </w:r>
    </w:p>
    <w:p>
      <w:pPr>
        <w:pStyle w:val="PreformattedText"/>
        <w:bidi w:val="0"/>
        <w:spacing w:before="0" w:after="0"/>
        <w:jc w:val="left"/>
        <w:rPr/>
      </w:pPr>
      <w:r>
        <w:rPr/>
        <w:t>Zy5nZXRBdHRyaWJ1dGUobik7dmFyIG09bisiIixwPWlbMl0scT1pWzRdO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uPT1udWxsP3A9PT0iIT0iOnA9PT0iPSI/bT09PXE6cD09PSIqPSI/bS5pb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E9mKHEpPj0wOnA9PT0ifj0iPygiICIrbSsiICIpLmluZGV4T2YocSk+PTA6IXE/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mbiE9PWZhbHNlOnA9PT0iIT0iP20hPT1xOnA9PT0iXj0iP20uaW5kZXhPZ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09PTA6cD09PSIkPSI/bS5zdWJzdHIobS5sZW5ndGgtcS5sZW5ndGgpPT09c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Inw9Ij9tPT09cXx8bS5zdWJzdHIoMCxxLmxlbmd0aCsxKT09PXErIi0iO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lfSxQT1M6ZnVuY3Rpb24oZyxpLG4sbSl7dmFyIHA9by5zZXRGaWx0ZXJzW2l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1dOwppZihwKXJldHVybiBwKGcsbixpLG0pfX19LHg9by5tYXRjaC5QT1Mscj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nLGkpe3JldHVybiJcXCIrKGktMCsxKX0sQTtmb3IoQSBpbiBvLm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oKXtvLm1hdGNoW0FdPVJlZ0V4cChvLm1hdGNoW0FdLnNvdXJjZSsvKD8hW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W10qXF0pKD8hW15cKF0qXCkpLy5zb3VyY2UpO28ubGVmdE1hdGNoW0FdPVJlZ0V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vKF4oPzoufFxyfFxuKSo/KS8uc291cmNlK28ubWF0Y2hbQV0uc291cmNl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hY2UoL1xcKFxkKykvZyxyKSl9dmFyIEM9ZnVuY3Rpb24oZyxpKXtnPUFycm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yb3RvdHlwZS5zbGljZS5jYWxsKGcsMCk7aWYoaSl7aS5wdXNoLmFwcGx5KGk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7cmV0dXJuIGl9cmV0dXJuIGd9O3RyeXtBcnJheS5wcm90b3R5cGUuc2xpY2U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sbCh0LmRvY3VtZW50RWxlbWVudC5jaGlsZE5vZGVzLDApfWNhdGNoKEope0M9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ZyxpKXt2YXIgbj0wLG09aXx8W107aWYoZi5jYWxsKGcpPT09Il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lY3QgQXJyYXldIilBcnJheS5wcm90b3R5cGUucHVzaC5hcHBseShtLApnK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lIGlmKHR5cGVvZiBnLmxlbmd0aD09PSJudW1iZXIiKWZvcih2YXIgcD1nL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0aDtuPHA7bisrKW0ucHVzaChnW25dKTtlbHNlIGZvcig7Z1tuXTtuKyspbS5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oKGdbbl0pO3JldHVybiBtfX12YXIgdyxJO2lmKHQuZG9jdW1lbnRF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vbXBhcmVEb2N1bWVudFBvc2l0aW9uKXc9ZnVuY3Rpb24oZyxpKXtpZihn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7aD10cnVlO3JldHVybiAwfWlmKCFnLmNvbXBhcmVEb2N1bWVudFBvc2l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haS5jb21wYXJlRG9jdW1lbnRQb3NpdGlvbilyZXR1cm4gZy5jb21wYXJlR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lbnRQb3NpdGlvbj8tMToxO3JldHVybiBnLmNvbXBhcmVEb2N1bWVudFBvc2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kpJjQ/LTE6MX07ZWxzZXt3PWZ1bmN0aW9uKGcsaSl7dmFyIG4sbSxwPV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9W107bj1nLnBhcmVudE5vZGU7bT1pLnBhcmVudE5vZGU7dmFyIHU9bjtpZ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aSl7aD10cnVlO3JldHVybiAwfWVsc2UgaWYobj09PW0pcmV0dXJuIEkoZyx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lbHNlIGlmKG4pe2lmKCFtKXJldHVybiAxfWVsc2UgcmV0dXJuLTE7CmZvci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pe3AudW5zaGlmdCh1KTt1PXUucGFyZW50Tm9kZX1mb3IodT1tO3U7KXtxL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pZnQodSk7dT11LnBhcmVudE5vZGV9bj1wLmxlbmd0aDttPXEubGVuZ3RoO2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1PTA7dTxuJiZ1PG07dSsrKWlmKHBbdV0hPT1xW3VdKXJldHVybiBJKHBbdV0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1XSk7cmV0dXJuIHU9PT1uP0koZyxxW3VdLC0xKTpJKHBbdV0saSwxKX07ST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nLGksbil7aWYoZz09PWkpcmV0dXJuIG47Zm9yKGc9Zy5uZXh0U2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uZztnOyl7aWYoZz09PWkpcmV0dXJuLTE7Zz1nLm5leHRTaWJsaW5nfX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xfX1rLmdldFRleHQ9ZnVuY3Rpb24oZyl7Zm9yKHZhciBpPSIiLG4sbT0wO2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07bSsrKXtuPWdbbV07aWYobi5ub2RlVHlwZT09PTN8fG4ubm9kZVR5cGU9PT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WkrPW4ubm9kZVZhbHVlO2Vsc2UgaWYobi5ub2RlVHlwZSE9PTgpaSs9ay5nZ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KG4uY2hpbGROb2Rlcyl9cmV0dXJuIGl9OyhmdW5jdGlvbigpe3ZhciBnPXQ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JlYXRlRWxlbWVudCgiZGl2IiksCmk9InNjcmlwdCIrKG5ldyBEYXRlKS5nZ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lKCksbj10LmRvY3VtZW50RWxlbWVudDtnLmlubmVySFRNTD0iPGEgbmFtZT0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pKyInLz4iO24uaW5zZXJ0QmVmb3JlKGcsbi5maXJzdENoaWxkKTtpZih0L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ZW1lbnRCeUlkKGkpKXtvLmZpbmQuSUQ9ZnVuY3Rpb24obSxwLHEpe2lmKH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vZiBwLmdldEVsZW1lbnRCeUlkIT09InVuZGVmaW5lZCImJiFxKXJldHVybihw</w:t>
      </w:r>
    </w:p>
    <w:p>
      <w:pPr>
        <w:pStyle w:val="PreformattedText"/>
        <w:bidi w:val="0"/>
        <w:spacing w:before="0" w:after="0"/>
        <w:jc w:val="left"/>
        <w:rPr/>
      </w:pPr>
      <w:r>
        <w:rPr/>
        <w:t>PXAuZ2V0RWxlbWVudEJ5SWQobVsxXSkpP3AuaWQ9PT1tWzFdfHx0eXBlb2YgcC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BdHRyaWJ1dGVOb2RlIT09InVuZGVmaW5lZCImJnAuZ2V0QXR0cmlidXRlT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iaWQiKS5ub2RlVmFsdWU9PT1tWzFdP1twXTpCOltdfTtvLmZpbHRlci5JRD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tLHApe3ZhciBxPXR5cGVvZiBtLmdldEF0dHJpYnV0ZU5vZGUhP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kZWZpbmVkIiYmbS5nZXRBdHRyaWJ1dGVOb2RlKCJpZCIpO3JldHVybiBtL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UeXBlPT09MSYmcSYmcS5ub2RlVmFsdWU9PT1wfX1uLnJlbW92ZUNoaWxkK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puPWc9bnVsbH0pKCk7KGZ1bmN0aW9uKCl7dmFyIGc9dC5jcmVhdGVF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kaXYiKTtnLmFwcGVuZENoaWxkKHQuY3JlYXRlQ29tbWVudCgiIikpO2lmKGc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0RWxlbWVudHNCeVRhZ05hbWUoIioiKS5sZW5ndGg+MClvLmZpbmQuVEFHP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ksbil7dmFyIG09bi5nZXRFbGVtZW50c0J5VGFnTmFtZShpWzFdK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pWzFdPT09IioiKXtmb3IodmFyIHA9W10scT0wO21bcV07cSsrKW1bcV0ub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VR5cGU9PT0xJiZwLnB1c2gobVtxXSk7bT1wfXJldHVybiBtfTtnLmlubmVySF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iPGEgaHJlZj0nIyc+PC9hPiI7aWYoZy5maXJzdENoaWxkJiZ0eXBlb2YgZy5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zdENoaWxkLmdldEF0dHJpYnV0ZSE9PSJ1bmRlZmluZWQiJiZnLmZpcnN0Q2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uZ2V0QXR0cmlidXRlKCJocmVmIikhPT0iIyIpby5hdHRySGFuZGxlLmhyZWY9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aSl7cmV0dXJuIGkuZ2V0QXR0cmlidXRlKCJocmVmIiwyKX07Zz1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sfSkoKTt0LnF1ZXJ5U2VsZWN0b3JBbGwmJgpmdW5jdGlvbigpe3ZhciBnPW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0LmNyZWF0ZUVsZW1lbnQoImRpdiIpO2kuaW5uZXJIVE1MPSI8cCBjbGFzcz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TVCc+PC9wPiI7aWYoIShpLnF1ZXJ5U2VsZWN0b3JBbGwmJmkucXVlcnlTZ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vckFsbCgiLlRFU1QiKS5sZW5ndGg9PT0wKSl7az1mdW5jdGlvbihtLHAscSx1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wPXB8fHQ7bT1tLnJlcGxhY2UoL1w9XHMqKFteJyJcXV0qKVxzKlxdL2csIj0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nXSIpO2lmKCF1JiYhay5pc1hNTChwKSlpZihwLm5vZGVUeXBlPT09OSl0cn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EMocC5xdWVyeVNlbGVjdG9yQWxsKG0pLHEpfWNhdGNoKHkpe31l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mKHAubm9kZVR5cGU9PT0xJiZwLm5vZGVOYW1lLnRvTG93ZXJDYXNlKCkhP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qZWN0Iil7dmFyIEY9cC5nZXRBdHRyaWJ1dGUoImlkIiksTT1GfHwiX19zaXp6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fXyI7Rnx8cC5zZXRBdHRyaWJ1dGUoImlkIixNKTt0cnl7cmV0dXJuIEMocC5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yeVNlbGVjdG9yQWxsKCIjIitNKyIgIittKSxxKX1jYXRjaChOKXt9ZmluY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GfHwKcC5yZW1vdmVBdHRyaWJ1dGUoImlkIil9fXJldHVybiBnKG0scCxxL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3IodmFyIG4gaW4gZylrW25dPWdbbl07aT1udWxsfX0oKTso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YXIgZz10LmRvY3VtZW50RWxlbWVudCxpPWcubWF0Y2hlc1NlbGVjdG9yfHx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vek1hdGNoZXNTZWxlY3Rvcnx8Zy53ZWJraXRNYXRjaGVzU2VsZWN0b3J8fGcu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NYXRjaGVzU2VsZWN0b3Isbj1mYWxzZTt0cnl7aS5jYWxsKHQuZG9jdW1lbn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tZW50LCJbdGVzdCE9JyddOnNpenpsZSIpfWNhdGNoKG0pe249dHJ1ZX1pZ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KWsubWF0Y2hlc1NlbGVjdG9yPWZ1bmN0aW9uKHAscSl7cT1xLnJlcGxhY2UoL1w9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qKFteJyJcXV0qKVxzKlxdL2csIj0nJDEnXSIpO2lmKCFrLmlzWE1MKHApK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ZihufHwhby5tYXRjaC5QU0VVRE8udGVzdChxKSYmIS8hPS8udGVzdChxK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aS5jYWxsKHAscSl9Y2F0Y2godSl7fXJldHVybiBrKHEsbnVsbCxud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wXSkubGVuZ3RoPjB9fSkoKTsoZnVuY3Rpb24oKXt2YXIgZz0KdC5jcmVhd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tZW50KCJkaXYiKTtnLmlubmVySFRNTD0iPGRpdiBjbGFzcz0ndGVzdCBlJz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pdj48ZGl2IGNsYXNzPSd0ZXN0Jz48L2Rpdj4iO2lmKCEoIWcuZ2V0RWxl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CeUNsYXNzTmFtZXx8Zy5nZXRFbGVtZW50c0J5Q2xhc3NOYW1lKCJlIikub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RoPT09MCkpe2cubGFzdENoaWxkLmNsYXNzTmFtZT0iZSI7aWYoZy5nZXRF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c0J5Q2xhc3NOYW1lKCJlIikubGVuZ3RoIT09MSl7by5vcmRlci5zcGxpY2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wLCJDTEFTUyIpO28uZmluZC5DTEFTUz1mdW5jdGlvbihpLG4sbSl7aWYod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9mIG4uZ2V0RWxlbWVudHNCeUNsYXNzTmFtZSE9PSJ1bmRlZmluZWQiJiYhb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bi5nZXRFbGVtZW50c0J5Q2xhc3NOYW1lKGlbMV0pfTtnPW51bGx9fX0p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7ay5jb250YWlucz10LmRvY3VtZW50RWxlbWVudC5jb250YWlucz9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nLGkpe3JldHVybiBnIT09aSYmKGcuY29udGFpbnM/Zy5jb250YWlucyhpKTp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lKX06dC5kb2N1bWVudEVsZW1lbnQuY29tcGFyZURvY3VtZW50UG9zaXRpb24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Z1bmN0aW9uKGcsaSl7cmV0dXJuISEoZy5jb21wYXJlRG9jdW1lbnRQb3Np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pKSYxNil9OmZ1bmN0aW9uKCl7cmV0dXJuIGZhbHNlfTtrLmlzWE1MPW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cpe3JldHVybihnPShnP2cub3duZXJEb2N1bWVudHx8ZzowKS5kb2N1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ZW1lbnQpP2cubm9kZU5hbWUhPT0iSFRNTCI6ZmFsc2V9O3ZhciBMPW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csaSl7Zm9yKHZhciBuLG09W10scD0iIixxPWkubm9kZVR5cGU/W2ldOmk7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vLm1hdGNoLlBTRVVETy5leGVjKGcpOyl7cCs9blswXTtnPWcucmVwbGFjZShv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hdGNoLlBTRVVETywiIil9Zz1vLnJlbGF0aXZlW2ddP2crIioiOmc7bj0wO2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2YXIgdT1xLmxlbmd0aDtuPHU7bisrKWsoZyxxW25dLG0pO3JldHVybiBrL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lcihwLG0pfTtjLmZpbmQ9aztjLmV4cHI9ay5zZWxlY3RvcnM7Yy5leHByWyI6</w:t>
      </w:r>
    </w:p>
    <w:p>
      <w:pPr>
        <w:pStyle w:val="PreformattedText"/>
        <w:bidi w:val="0"/>
        <w:spacing w:before="0" w:after="0"/>
        <w:jc w:val="left"/>
        <w:rPr/>
      </w:pPr>
      <w:r>
        <w:rPr/>
        <w:t>Il09Yy5leHByLmZpbHRlcnM7Yy51bmlxdWU9ay51bmlxdWVTb3J0O2MudGV4dD1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ldFRleHQ7Yy5pc1hNTERvYz1rLmlzWE1MOwpjLmNvbnRhaW5zPWsuY29ud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9KSgpO3ZhciBaYT0vVW50aWwkLywkYT0vXig/OnBhcmVudHN8cHJldlVud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HByZXZBbGwpLyxhYj0vLC8sTmE9L14uW146I1xbXC4sXSokLyxiYj1BcnJheS5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0b3R5cGUuc2xpY2UsY2I9Yy5leHByLm1hdGNoLlBPUztjLmZuLmV4dGVuZCh7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uZDpmdW5jdGlvbihhKXtmb3IodmFyIGI9dGhpcy5wdXNoU3RhY2soIiIsI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iLGEpLGQ9MCxlPTAsZj10aGlzLmxlbmd0aDtlPGY7ZSsrKXtkPWIubGVuZ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2MuZmluZChhLHRoaXNbZV0sYik7aWYoZT4wKWZvcih2YXIgaD1kO2g8Yi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7aCsrKWZvcih2YXIgbD0wO2w8ZDtsKyspaWYoYltsXT09PWJbaF0pe2Iuc3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KGgtLSwxKTticmVha319cmV0dXJuIGJ9LGhhczpmdW5jdGlvbihhKXt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1jKGEpO3JldHVybiB0aGlzLmZpbHRlcihmdW5jdGlvbigpe2Zvcih2YXIgZD0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9Yi5sZW5ndGg7ZDxlO2QrKylpZihjLmNvbnRhaW5zKHRoaXMsYltkXSkp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HRydWV9KX0sCm5vdDpmdW5jdGlvbihhKXtyZXR1cm4gdGhpcy5wdXNoU3R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obWEodGhpcyxhLGZhbHNlKSwibm90IixhKX0sZmlsdGVyOmZ1bmN0aW9uK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ldHVybiB0aGlzLnB1c2hTdGFjayhtYSh0aGlzLGEsdHJ1ZSksImZpbHRlc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9LGlzOmZ1bmN0aW9uKGEpe3JldHVybiEhYSYmYy5maWx0ZXIoYSx0aGlzK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ndGg+MH0sY2xvc2VzdDpmdW5jdGlvbihhLGIpe3ZhciBkPVtdLGUsZixoP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bMF07aWYoYy5pc0FycmF5KGEpKXt2YXIgbCxrPXt9LG89MTtpZihoJiZhL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0aCl7ZT0wO2ZvcihmPWEubGVuZ3RoO2U8ZjtlKyspe2w9YVtlXTtrW2xdfH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tsXT1jLmV4cHIubWF0Y2guUE9TLnRlc3QobCk/YyhsLGJ8fHRoaXMuY29ud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k6bCl9Zm9yKDtoJiZoLm93bmVyRG9jdW1lbnQmJmghPT1iOyl7Zm9yKGwgaW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yl7ZT1rW2xdO2lmKGUuanF1ZXJ5P2UuaW5kZXgoaCk+LTE6YyhoKS5pcyhlKS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1c2goe3NlbGVjdG9yOmwsZWxlbTpoLGxldmVsOm99KX1oPQpoLnBhcmVudE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7bysrfX1yZXR1cm4gZH1sPWNiLnRlc3QoYSk/YyhhLGJ8fHRoaXMuY29ud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k6bnVsbDtlPTA7Zm9yKGY9dGhpcy5sZW5ndGg7ZTxmO2UrKylmb3IoaD1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2VdO2g7KWlmKGw/bC5pbmRleChoKT4tMTpjLmZpbmQubWF0Y2hlc1NlbGVjd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gsYSkpe2QucHVzaChoKTticmVha31lbHNle2g9aC5wYXJlbnROb2RlO2lmKC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haC5vd25lckRvY3VtZW50fHxoPT09YilicmVha31kPWQubGVuZ3RoPjE/Yy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xdWUoZCk6ZDtyZXR1cm4gdGhpcy5wdXNoU3RhY2soZCwiY2xvc2VzdCIsYSl9</w:t>
      </w:r>
    </w:p>
    <w:p>
      <w:pPr>
        <w:pStyle w:val="PreformattedText"/>
        <w:bidi w:val="0"/>
        <w:spacing w:before="0" w:after="0"/>
        <w:jc w:val="left"/>
        <w:rPr/>
      </w:pPr>
      <w:r>
        <w:rPr/>
        <w:t>LGluZGV4OmZ1bmN0aW9uKGEpe2lmKCFhfHx0eXBlb2YgYT09PSJzdHJpbmciK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jLmluQXJyYXkodGhpc1swXSxhP2MoYSk6dGhpcy5wYXJlbnQoKS5ja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JlbigpKTtyZXR1cm4gYy5pbkFycmF5KGEuanF1ZXJ5P2FbMF06YSx0aGlzK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kOmZ1bmN0aW9uKGEsYil7dmFyIGQ9dHlwZW9mIGE9PT0ic3RyaW5nIj9jK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nx8dGhpcy5jb250ZXh0KToKYy5tYWtlQXJyYXkoYSksZT1jLm1lcmdlKH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0KCksZCk7cmV0dXJuIHRoaXMucHVzaFN0YWNrKCFkWzBdfHwhZFswXS5w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Ob2RlfHxkWzBdLnBhcmVudE5vZGUubm9kZVR5cGU9PT0xMXx8IWVbMF18f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dLnBhcmVudE5vZGV8fGVbMF0ucGFyZW50Tm9kZS5ub2RlVHlwZT09PTExP2U6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1bmlxdWUoZSkpfSxhbmRTZWxmOmZ1bmN0aW9uKCl7cmV0dXJuIHRoaXMuY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ucHJldk9iamVjdCl9fSk7Yy5lYWNoKHtwYXJlbnQ6ZnVuY3Rpb24oY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KGE9YS5wYXJlbnROb2RlKSYmYS5ub2RlVHlwZSE9PTExP2E6bnVsbH0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yZW50czpmdW5jdGlvbihhKXtyZXR1cm4gYy5kaXIoYSwicGFyZW50Tm9kZ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wYXJlbnRzVW50aWw6ZnVuY3Rpb24oYSxiLGQpe3JldHVybiBjLmRpcihhLC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bnROb2RlIixkKX0sbmV4dDpmdW5jdGlvbihhKXtyZXR1cm4gYy5udGgoYSw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uZXh0U2libGluZyIpfSxwcmV2OmZ1bmN0aW9uKGEpe3JldHVybiBjLm50aC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yLCJwcmV2aW91c1NpYmxpbmciKX0sbmV4dEFsbDpmdW5jdGlvbihhKXt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Yy5kaXIoYSwibmV4dFNpYmxpbmciKX0scHJldkFsbDpmdW5jdGlvbihhK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Yy5kaXIoYSwicHJldmlvdXNTaWJsaW5nIil9LG5leHRVbnRpbD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hLGIsZCl7cmV0dXJuIGMuZGlyKGEsIm5leHRTaWJsaW5nIixkKX0sc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udGlsOmZ1bmN0aW9uKGEsYixkKXtyZXR1cm4gYy5kaXIoYSwicHJldmlvdX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JsaW5nIixkKX0sc2libGluZ3M6ZnVuY3Rpb24oYSl7cmV0dXJuIGMuc2lib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yhhLnBhcmVudE5vZGUuZmlyc3RDaGlsZCxhKX0sY2hpbGRyZW4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7cmV0dXJuIGMuc2libGluZyhhLmZpcnN0Q2hpbGQpfSxjb250ZW50cz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hKXtyZXR1cm4gYy5ub2RlTmFtZShhLCJpZnJhbWUiKT9hLmNvbnRlb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1bWVudHx8YS5jb250ZW50V2luZG93LmRvY3VtZW50OmMubWFrZUFycmF5K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hpbGROb2Rlcyl9fSxmdW5jdGlvbihhLApiKXtjLmZuW2FdPWZ1bmN0aW9uK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7dmFyIGY9Yy5tYXAodGhpcyxiLGQpO1phLnRlc3QoYSl8fChlPWQpO2lmK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nR5cGVvZiBlPT09InN0cmluZyIpZj1jLmZpbHRlcihlLGYpO2Y9dGhpcy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+MT9jLnVuaXF1ZShmKTpmO2lmKCh0aGlzLmxlbmd0aD4xfHxhYi50ZXN0K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YmJGEudGVzdChhKSlmPWYucmV2ZXJzZSgpO3JldHVybiB0aGlzLnB1c2hTd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hmLGEsYmIuY2FsbChhcmd1bWVudHMpLmpvaW4oIiwiKSl9fSk7Yy5leHRlb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e2ZpbHRlcjpmdW5jdGlvbihhLGIsZCl7aWYoZClhPSI6bm90KCIrYSsiKSI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GIubGVuZ3RoPT09MT9jLmZpbmQubWF0Y2hlc1NlbGVjdG9yKGJbMF0sYSk/</w:t>
      </w:r>
    </w:p>
    <w:p>
      <w:pPr>
        <w:pStyle w:val="PreformattedText"/>
        <w:bidi w:val="0"/>
        <w:spacing w:before="0" w:after="0"/>
        <w:jc w:val="left"/>
        <w:rPr/>
      </w:pPr>
      <w:r>
        <w:rPr/>
        <w:t>W2JbMF1dOltdOmMuZmluZC5tYXRjaGVzKGEsYil9LGRpcjpmdW5jdGlvbihhL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7dmFyIGU9W107Zm9yKGE9YVtiXTthJiZhLm5vZGVUeXBlIT09OSYmKGQ9PT1C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hLm5vZGVUeXBlIT09MXx8IWMoYSkuaXMoZCkpOyl7YS5ub2RlVHlwZT09P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plLnB1c2goYSk7YT1hW2JdfXJldHVybiBlfSxudGg6ZnVuY3Rpb24oYSxiLGQ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I9Ynx8MTtmb3IodmFyIGU9MDthO2E9YVtkXSlpZihhLm5vZGVUeXBlPT09M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KytlPT09YilicmVhaztyZXR1cm4gYX0sc2libGluZzpmdW5jdGlvbihhLGIpe2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2YXIgZD1bXTthO2E9YS5uZXh0U2libGluZylhLm5vZGVUeXBlPT09MSYmYSE9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mJmQucHVzaChhKTtyZXR1cm4gZH19KTt2YXIgemE9LyBqUXVlcnlcZCs9Iig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kK3xudWxsKSIvZywkPS9eXHMrLyxBYT0vPCg/IWFyZWF8YnJ8Y29sfGVtYmVk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yfGltZ3xpbnB1dHxsaW5rfG1ldGF8cGFyYW0pKChbXHc6XSspW14+XSopXC8+</w:t>
      </w:r>
    </w:p>
    <w:p>
      <w:pPr>
        <w:pStyle w:val="PreformattedText"/>
        <w:bidi w:val="0"/>
        <w:spacing w:before="0" w:after="0"/>
        <w:jc w:val="left"/>
        <w:rPr/>
      </w:pPr>
      <w:r>
        <w:rPr/>
        <w:t>L2lnLEJhPS88KFtcdzpdKykvLGRiPS88dGJvZHkvaSxlYj0vPHwmIz9cdys7LyxD</w:t>
      </w:r>
    </w:p>
    <w:p>
      <w:pPr>
        <w:pStyle w:val="PreformattedText"/>
        <w:bidi w:val="0"/>
        <w:spacing w:before="0" w:after="0"/>
        <w:jc w:val="left"/>
        <w:rPr/>
      </w:pPr>
      <w:r>
        <w:rPr/>
        <w:t>YT0vPCg/OnNjcmlwdHxvYmplY3R8ZW1iZWR8b3B0aW9ufHN0eWxlKS9pLERhPS9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ja2VkXHMqKD86W149XXw9XHMqLmNoZWNrZWQuKS9pLGZiPS9cPShbXj0iJz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rXC8pPi9nLFA9e29wdGlvbjpbMSwKIjxzZWxlY3QgbXVsdGlwbGU9J211b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lJz4iLCI8L3NlbGVjdD4iXSxsZWdlbmQ6WzEsIjxmaWVsZHNldD4iLCI8L2Z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kc2V0PiJdLHRoZWFkOlsxLCI8dGFibGU+IiwiPC90YWJsZT4iXSx0cjpbM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hYmxlPjx0Ym9keT4iLCI8L3Rib2R5PjwvdGFibGU+Il0sdGQ6WzMsIjx0Y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48dGJvZHk+PHRyPiIsIjwvdHI+PC90Ym9keT48L3RhYmxlPiJdLGNvbDpbM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hYmxlPjx0Ym9keT48L3Rib2R5Pjxjb2xncm91cD4iLCI8L2NvbGdyb3Vw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ibGU+Il0sYXJlYTpbMSwiPG1hcD4iLCI8L21hcD4iXSxfZGVmYXVsdDpbM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wiIl19O1Aub3B0Z3JvdXA9UC5vcHRpb247UC50Ym9keT1QLnRmb290PVAuY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Z3JvdXA9UC5jYXB0aW9uPVAudGhlYWQ7UC50aD1QLnRkO2lmKCFjLnN1cHBvc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tbFNlcmlhbGl6ZSlQLl9kZWZhdWx0PVsxLCJkaXY8ZGl2PiIsIjwvZGl2P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O2MuZm4uZXh0ZW5kKHt0ZXh0OmZ1bmN0aW9uKGEpe2lmKGMuaXNGdW5jdGlvb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yZXR1cm4gdGhpcy5lYWNoKGZ1bmN0aW9uKGIpe3ZhciBkPQpjKHRoaXMpO2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4dChhLmNhbGwodGhpcyxiLGQudGV4dCgpKSl9KTtpZih0eXBlb2YgYSE9PSJv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lY3QiJiZhIT09QilyZXR1cm4gdGhpcy5lbXB0eSgpLmFwcGVuZCgodGhpc1s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mdGhpc1swXS5vd25lckRvY3VtZW50fHx0KS5jcmVhdGVUZXh0Tm9kZShhK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MudGV4dCh0aGlzKX0sd3JhcEFsbDpmdW5jdGlvbihhKXtpZihjLmlz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uY3Rpb24oYSkpcmV0dXJuIHRoaXMuZWFjaChmdW5jdGlvbihkKXtjKHRoa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yYXBBbGwoYS5jYWxsKHRoaXMsZCkpfSk7aWYodGhpc1swXSl7dmFyIGI9Y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oaXNbMF0ub3duZXJEb2N1bWVudCkuZXEoMCkuY2xvbmUodHJ1ZSk7dGhpc1s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5wYXJlbnROb2RlJiZiLmluc2VydEJlZm9yZSh0aGlzWzBdKTtiLm1hcCh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e2Zvcih2YXIgZD10aGlzO2QuZmlyc3RDaGlsZCYmZC5maXJzdENoaW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vZGVUeXBlPT09MTspZD1kLmZpcnN0Q2hpbGQ7cmV0dXJuIGR9KS5hcHBlb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l9cmV0dXJuIHRoaXN9LAp3cmFwSW5uZXI6ZnVuY3Rpb24oYSl7aWYoYy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1bmN0aW9uKGEpKXJldHVybiB0aGlzLmVhY2goZnVuY3Rpb24oYil7Yy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3cmFwSW5uZXIoYS5jYWxsKHRoaXMsYikpfSk7cmV0dXJuIHRoaXMuZWFja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gpe3ZhciBiPWModGhpcyksZD1iLmNvbnRlbnRzKCk7ZC5sZW5ndGg/</w:t>
      </w:r>
    </w:p>
    <w:p>
      <w:pPr>
        <w:pStyle w:val="PreformattedText"/>
        <w:bidi w:val="0"/>
        <w:spacing w:before="0" w:after="0"/>
        <w:jc w:val="left"/>
        <w:rPr/>
      </w:pPr>
      <w:r>
        <w:rPr/>
        <w:t>ZC53cmFwQWxsKGEpOmIuYXBwZW5kKGEpfSl9LHdyYXA6ZnVuY3Rpb24oYSl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HRoaXMuZWFjaChmdW5jdGlvbigpe2ModGhpcykud3JhcEFsbChhKX0pfSx1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yYXA6ZnVuY3Rpb24oKXtyZXR1cm4gdGhpcy5wYXJlbnQoKS5lYWNoKG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Cl7Yy5ub2RlTmFtZSh0aGlzLCJib2R5Iil8fGModGhpcykucmVwbGFjZ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odGhpcy5jaGlsZE5vZGVzKX0pLmVuZCgpfSxhcHBlbmQ6ZnVuY3Rpb24oK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dGhpcy5kb21NYW5pcChhcmd1bWVudHMsdHJ1ZSxmdW5jdGlvbihhKX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5vZGVUeXBlPT09MSYmdGhpcy5hcHBlbmRDaGlsZChhKX0pfSwKcHJlc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DpmdW5jdGlvbigpe3JldHVybiB0aGlzLmRvbU1hbmlwKGFyZ3VtZW50cyx0cn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Z1bmN0aW9uKGEpe3RoaXMubm9kZVR5cGU9PT0xJiZ0aGlzLmluc2VydEJl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hLHRoaXMuZmlyc3RDaGlsZCl9KX0sYmVmb3JlOmZ1bmN0aW9uKCl7aWYo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1swXSYmdGhpc1swXS5wYXJlbnROb2RlKXJldHVybiB0aGlzLmRvbU1hbmlwK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3VtZW50cyxmYWxzZSxmdW5jdGlvbihiKXt0aGlzLnBhcmVudE5vZGUuaW5zZXJ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Vmb3JlKGIsdGhpcyl9KTtlbHNlIGlmKGFyZ3VtZW50cy5sZW5ndGgpe3Zhc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oYXJndW1lbnRzWzBdKTthLnB1c2guYXBwbHkoYSx0aGlzLnRvQXJyYXkoK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HRoaXMucHVzaFN0YWNrKGEsImJlZm9yZSIsYXJndW1lbnRzKX19LG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yOmZ1bmN0aW9uKCl7aWYodGhpc1swXSYmdGhpc1swXS5wYXJlbnROb2RlK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0aGlzLmRvbU1hbmlwKGFyZ3VtZW50cyxmYWxzZSxmdW5jdGlvbihiKX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BhcmVudE5vZGUuaW5zZXJ0QmVmb3JlKGIsCnRoaXMubmV4dFNpYmxpb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7ZWxzZSBpZihhcmd1bWVudHMubGVuZ3RoKXt2YXIgYT10aGlzLnB1c2hTd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h0aGlzLCJhZnRlciIsYXJndW1lbnRzKTthLnB1c2guYXBwbHkoYSxjKGFyZ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c1swXSkudG9BcnJheSgpKTtyZXR1cm4gYX19LHJlbW92ZTpmdW5jdGlvb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pe2Zvcih2YXIgZD0wLGU7KGU9dGhpc1tkXSkhPW51bGw7ZCsrKWlmKCFhfH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pbHRlcihhLFtlXSkubGVuZ3RoKXtpZighYiYmZS5ub2RlVHlwZT09PTEpe2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lYW5EYXRhKGUuZ2V0RWxlbWVudHNCeVRhZ05hbWUoIioiKSk7Yy5jbGVhbk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W2VdKX1lLnBhcmVudE5vZGUmJmUucGFyZW50Tm9kZS5yZW1vdmVDaGlsZ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yZXR1cm4gdGhpc30sZW1wdHk6ZnVuY3Rpb24oKXtmb3IodmFyIGE9MCxiOy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oaXNbYV0pIT1udWxsO2ErKylmb3IoYi5ub2RlVHlwZT09PTEmJmMuY2xlYW5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hKGIuZ2V0RWxlbWVudHNCeVRhZ05hbWUoIioiKSk7Yi5maXJzdENoaWxkOy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lbW92ZUNoaWxkKGIuZmlyc3RDaGlsZCk7CnJldHVybiB0aGlzfSxjbG9uZ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hKXt2YXIgYj10aGlzLm1hcChmdW5jdGlvbigpe2lmKCFjLnN1cH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nQubm9DbG9uZUV2ZW50JiYhYy5pc1hNTERvYyh0aGlzKSl7dmFyIGQ9dGhpc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lckhUTUwsZT10aGlzLm93bmVyRG9jdW1lbnQ7aWYoIWQpe2Q9ZS5jcmVhd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tZW50KCJkaXYiKTtkLmFwcGVuZENoaWxkKHRoaXMuY2xvbmVOb2RlKHRyd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kPWQuaW5uZXJIVE1MfXJldHVybiBjLmNsZWFuKFtkLnJlcGxhY2UoemEs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lcGxhY2UoZmIsJz0iJDEiPicpLnJlcGxhY2UoJCwiIildLGUpWzBdfWVsc2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HRoaXMuY2xvbmVOb2RlKHRydWUpfSk7aWYoYT09PXRydWUpe25hK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sYik7bmEodGhpcy5maW5kKCIqIiksYi5maW5kKCIqIikpfXJldHVybiBifSx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1sOmZ1bmN0aW9uKGEpe2lmKGE9PT1CKXJldHVybiB0aGlzWzBdJiZ0aGlzWzB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vZGVUeXBlPT09MT90aGlzWzBdLmlubmVySFRNTC5yZXBsYWNlKHphLCIiK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sOwplbHNlIGlmKHR5cGVvZiBhPT09InN0cmluZyImJiFDYS50ZXN0KGEpJ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zdXBwb3J0LmxlYWRpbmdXaGl0ZXNwYWNlfHwhJC50ZXN0KGEpKSYmIVBbKEJ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4ZWMoYSl8fFsiIiwiIl0pWzFdLnRvTG93ZXJDYXNlKCldKXthPWEucmVwb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BYSwiPCQxPjwvJDI+Iik7dHJ5e2Zvcih2YXIgYj0wLGQ9dGhpcy5sZW5ndG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jxkO2IrKylpZih0aGlzW2JdLm5vZGVUeXBlPT09MSl7Yy5jbGVhbkRhdGEo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1tiXS5nZXRFbGVtZW50c0J5VGFnTmFtZSgiKiIpKTt0aGlzW2JdLmlubmVySF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1hfX1jYXRjaChlKXt0aGlzLmVtcHR5KCkuYXBwZW5kKGEpfX1lbHNlIGMuaX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hKT90aGlzLmVhY2goZnVuY3Rpb24oZil7dmFyIGg9Yyh0aGlzK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0bWwoYS5jYWxsKHRoaXMsZixoLmh0bWwoKSkpfSk6dGhpcy5lbXB0eSgpLmF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uZChhKTtyZXR1cm4gdGhpc30scmVwbGFjZVdpdGg6ZnVuY3Rpb24oYSl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1swXSYmdGhpc1swXS5wYXJlbnROb2RlKXtpZihjLmlzRnVuY3Rpb24oY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HRoaXMuZWFjaChmdW5jdGlvbihiKXt2YXIgZD0KYyh0aGlzKSxlPW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tbCgpO2QucmVwbGFjZVdpdGgoYS5jYWxsKHRoaXMsYixlKSl9KTtpZih0e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gYSE9PSJzdHJpbmciKWE9YyhhKS5kZXRhY2goKTtyZXR1cm4gdGhpcy5lY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1bmN0aW9uKCl7dmFyIGI9dGhpcy5uZXh0U2libGluZyxkPXRoaXMucGFy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kZTtjKHRoaXMpLnJlbW92ZSgpO2I/YyhiKS5iZWZvcmUoYSk6YyhkKS5hc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oYSl9KX1lbHNlIHJldHVybiB0aGlzLnB1c2hTdGFjayhjKGMuaXNG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hKT9hKCk6YSksInJlcGxhY2VXaXRoIixhKX0sZGV0YWNoOmZ1bmN0aW9uK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ldHVybiB0aGlzLnJlbW92ZShhLHRydWUpfSxkb21NYW5pcDpmdW5jdGlvb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sZCl7dmFyIGUsZixoLGw9YVswXSxrPVtdO2lmKCFjLnN1cHBvcnQuY2hlY2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uZSYmYXJndW1lbnRzLmxlbmd0aD09PTMmJnR5cGVvZiBsPT09InN0cmluZy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kRhLnRlc3QobCkpcmV0dXJuIHRoaXMuZWFjaChmdW5jdGlvbigpe2ModGhpcy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tTWFuaXAoYSwKYixkLHRydWUpfSk7aWYoYy5pc0Z1bmN0aW9uKGwpKX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0aGlzLmVhY2goZnVuY3Rpb24oeCl7dmFyIHI9Yyh0aGlzKTthWzBdPWwuY2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0aGlzLHgsYj9yLmh0bWwoKTpCKTtyLmRvbU1hbmlwKGEsYixkKX0pO2lmK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bMF0pe2U9bCYmbC5wYXJlbnROb2RlO2U9Yy5zdXBwb3J0LnBhcmVudE5vZ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UmJmUubm9kZVR5cGU9PT0xMSYmZS5jaGlsZE5vZGVzLmxlbmd0aD09PX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uZ3RoP3tmcmFnbWVudDplfTpjLmJ1aWxkRnJhZ21lbnQoYSx0aGlzLGspO2g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mcmFnbWVudDtpZihmPWguY2hpbGROb2Rlcy5sZW5ndGg9PT0xP2g9aC5ma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aWxkOmguZmlyc3RDaGlsZCl7Yj1iJiZjLm5vZGVOYW1lKGYsInRyIik7Zj0w</w:t>
      </w:r>
    </w:p>
    <w:p>
      <w:pPr>
        <w:pStyle w:val="PreformattedText"/>
        <w:bidi w:val="0"/>
        <w:spacing w:before="0" w:after="0"/>
        <w:jc w:val="left"/>
        <w:rPr/>
      </w:pPr>
      <w:r>
        <w:rPr/>
        <w:t>O2Zvcih2YXIgbz10aGlzLmxlbmd0aDtmPG87ZisrKWQuY2FsbChiP2Mubm9kZU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odGhpc1tmXSwidGFibGUiKT90aGlzW2ZdLmdldEVsZW1lbnRzQnlUYWdOY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0Ym9keSIpWzBdfHx0aGlzW2ZdLmFwcGVuZENoaWxkKHRoaXNbZl0ub3duZX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1bWVudC5jcmVhdGVFbGVtZW50KCJ0Ym9keSIpKToKdGhpc1tmXTp0aGlzW2Z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Y+MHx8ZS5jYWNoZWFibGV8fHRoaXMubGVuZ3RoPjE/aC5jbG9uZU5vZGUodHJ1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6aCl9ay5sZW5ndGgmJmMuZWFjaChrLE9hKX1yZXR1cm4gdGhpc319KTtjLmJ1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kRnJhZ21lbnQ9ZnVuY3Rpb24oYSxiLGQpe3ZhciBlLGYsaDtiPWImJmJbMF0/</w:t>
      </w:r>
    </w:p>
    <w:p>
      <w:pPr>
        <w:pStyle w:val="PreformattedText"/>
        <w:bidi w:val="0"/>
        <w:spacing w:before="0" w:after="0"/>
        <w:jc w:val="left"/>
        <w:rPr/>
      </w:pPr>
      <w:r>
        <w:rPr/>
        <w:t>YlswXS5vd25lckRvY3VtZW50fHxiWzBdOnQ7aWYoYS5sZW5ndGg9PT0xJiZ0e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gYVswXT09PSJzdHJpbmciJiZhWzBdLmxlbmd0aDw1MTImJmI9PT10JiYhQ2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zdChhWzBdKSYmKGMuc3VwcG9ydC5jaGVja0Nsb25lfHwhRGEudGVzdChhWzB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pe2Y9dHJ1ZTtpZihoPWMuZnJhZ21lbnRzW2FbMF1dKWlmKGghPT0xKWU9aH1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hZSl7ZT1iLmNyZWF0ZURvY3VtZW50RnJhZ21lbnQoKTtjLmNsZWFuKGEsYi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pfWlmKGYpYy5mcmFnbWVudHNbYVswXV09aD9lOjE7cmV0dXJue2ZyYWd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UsY2FjaGVhYmxlOmZ9fTtjLmZyYWdtZW50cz17fTtjLmVhY2goe2FwcGVuZ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hcHBlbmQiLApwcmVwZW5kVG86InByZXBlbmQiLGluc2VydEJlZm9yZToiY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lIixpbnNlcnRBZnRlcjoiYWZ0ZXIiLHJlcGxhY2VBbGw6InJlcGxhY2VXa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0sZnVuY3Rpb24oYSxiKXtjLmZuW2FdPWZ1bmN0aW9uKGQpe3ZhciBlPVtdO2Q9</w:t>
      </w:r>
    </w:p>
    <w:p>
      <w:pPr>
        <w:pStyle w:val="PreformattedText"/>
        <w:bidi w:val="0"/>
        <w:spacing w:before="0" w:after="0"/>
        <w:jc w:val="left"/>
        <w:rPr/>
      </w:pPr>
      <w:r>
        <w:rPr/>
        <w:t>YyhkKTt2YXIgZj10aGlzLmxlbmd0aD09PTEmJnRoaXNbMF0ucGFyZW50Tm9kZ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mJiZmLm5vZGVUeXBlPT09MTEmJmYuY2hpbGROb2Rlcy5sZW5ndGg9PT0xJ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bmd0aD09PTEpe2RbYl0odGhpc1swXSk7cmV0dXJuIHRoaXN9ZWxzZXtmPTA7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KHZhciBoPWQubGVuZ3RoO2Y8aDtmKyspe3ZhciBsPShmPjA/dGhpcy5jb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0cnVlKTp0aGlzKS5nZXQoKTtjKGRbZl0pW2JdKGwpO2U9ZS5jb25jYXQobCl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HRoaXMucHVzaFN0YWNrKGUsYSxkLnNlbGVjdG9yKX19fSk7Yy5le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oe2NsZWFuOmZ1bmN0aW9uKGEsYixkLGUpe2I9Ynx8dDtpZih0eXBlb2YgYi5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VFbGVtZW50PT09InVuZGVmaW5lZCIpYj1iLm93bmVyRG9jdW1lbnR8f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dJiZiWzBdLm93bmVyRG9jdW1lbnR8fHQ7Zm9yKHZhciBmPVtdLGg9MCxsOy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FbaF0pIT1udWxsO2grKyl7aWYodHlwZW9mIGw9PT0ibnVtYmVyIilsKz0iIj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sKXtpZih0eXBlb2YgbD09PSJzdHJpbmciJiYhZWIudGVzdChsKSlsPWIuY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lVGV4dE5vZGUobCk7ZWxzZSBpZih0eXBlb2YgbD09PSJzdHJpbmciKXtsPWw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wbGFjZShBYSwiPCQxPjwvJDI+Iik7dmFyIGs9KEJhLmV4ZWMobCl8fFsiI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0pWzFdLnRvTG93ZXJDYXNlKCksbz1QW2tdfHxQLl9kZWZhdWx0LHg9b1swX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uY3JlYXRlRWxlbWVudCgiZGl2Iik7Zm9yKHIuaW5uZXJIVE1MPW9bMV0rbCtv</w:t>
      </w:r>
    </w:p>
    <w:p>
      <w:pPr>
        <w:pStyle w:val="PreformattedText"/>
        <w:bidi w:val="0"/>
        <w:spacing w:before="0" w:after="0"/>
        <w:jc w:val="left"/>
        <w:rPr/>
      </w:pPr>
      <w:r>
        <w:rPr/>
        <w:t>WzJdO3gtLTspcj1yLmxhc3RDaGlsZDtpZighYy5zdXBwb3J0LnRib2R5KXt4P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lc3QobCk7az1rPT09InRhYmxlIiYmIXg/ci5maXJzdENoaWxkJiZyLmZpcnN0</w:t>
      </w:r>
    </w:p>
    <w:p>
      <w:pPr>
        <w:pStyle w:val="PreformattedText"/>
        <w:bidi w:val="0"/>
        <w:spacing w:before="0" w:after="0"/>
        <w:jc w:val="left"/>
        <w:rPr/>
      </w:pPr>
      <w:r>
        <w:rPr/>
        <w:t>Q2hpbGQuY2hpbGROb2RlczpvWzFdPT09Ijx0YWJsZT4iJiYheD9yLmNoaWxkT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6W107Zm9yKG89ay5sZW5ndGgtCjE7bz49MDstLW8pYy5ub2RlTmFtZShrW29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0Ym9keSIpJiYha1tvXS5jaGlsZE5vZGVzLmxlbmd0aCYma1tvXS5wYXJlb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LnJlbW92ZUNoaWxkKGtbb10pfSFjLnN1cHBvcnQubGVhZGluZ1doaXRl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UmJiQudGVzdChsKSYmci5pbnNlcnRCZWZvcmUoYi5jcmVhdGVUZXh0Tm9kZSg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4ZWMobClbMF0pLHIuZmlyc3RDaGlsZCk7bD1yLmNoaWxkTm9kZXN9aWYobC5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VHlwZSlmLnB1c2gobCk7ZWxzZSBmPWMubWVyZ2UoZixsKX19aWYoZClmb3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wO2ZbaF07aCsrKWlmKGUmJmMubm9kZU5hbWUoZltoXSwic2NyaXB0IikmJ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oXS50eXBlfHxmW2hdLnR5cGUudG9Mb3dlckNhc2UoKT09PSJ0ZXh0L2phdmFz</w:t>
      </w:r>
    </w:p>
    <w:p>
      <w:pPr>
        <w:pStyle w:val="PreformattedText"/>
        <w:bidi w:val="0"/>
        <w:spacing w:before="0" w:after="0"/>
        <w:jc w:val="left"/>
        <w:rPr/>
      </w:pPr>
      <w:r>
        <w:rPr/>
        <w:t>Y3JpcHQiKSllLnB1c2goZltoXS5wYXJlbnROb2RlP2ZbaF0ucGFyZW50Tm9kZS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vdmVDaGlsZChmW2hdKTpmW2hdKTtlbHNle2ZbaF0ubm9kZVR5cGU9PT0xJ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wbGljZS5hcHBseShmLFtoKzEsMF0uY29uY2F0KGMubWFrZUFycmF5KGZbaF0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0RWxlbWVudHNCeVRhZ05hbWUoInNjcmlwdCIpKSkpOwpkLmFwcGVuZENoaWx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baF0pfXJldHVybiBmfSxjbGVhbkRhdGE6ZnVuY3Rpb24oYSl7Zm9yKHZhc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sZT1jLmNhY2hlLGY9Yy5ldmVudC5zcGVjaWFsLGg9Yy5zdXBwb3J0LmRlbGV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4cGFuZG8sbD0wLGs7KGs9YVtsXSkhPW51bGw7bCsrKWlmKCEoay5ub2RlT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mYy5ub0RhdGFbay5ub2RlTmFtZS50b0xvd2VyQ2FzZSgpXSkpaWYoZD1rW2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wYW5kb10pe2lmKChiPWVbZF0pJiZiLmV2ZW50cylmb3IodmFyIG8gaW4gYi5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udHMpZltvXT9jLmV2ZW50LnJlbW92ZShrLG8pOmMucmVtb3ZlRXZlbnQoayx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uaGFuZGxlKTtpZihoKWRlbGV0ZSBrW2MuZXhwYW5kb107ZWxzZSBrLnJlbW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0dHJpYnV0ZSYmay5yZW1vdmVBdHRyaWJ1dGUoYy5leHBhbmRvKTtkZWxld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VtkXX19fSk7dmFyIEVhPS9hbHBoYVwoW14pXSpcKS9pLGdiPS9vcGFjaXR5PShb</w:t>
      </w:r>
    </w:p>
    <w:p>
      <w:pPr>
        <w:pStyle w:val="PreformattedText"/>
        <w:bidi w:val="0"/>
        <w:spacing w:before="0" w:after="0"/>
        <w:jc w:val="left"/>
        <w:rPr/>
      </w:pPr>
      <w:r>
        <w:rPr/>
        <w:t>XildKikvLGhiPS8tKFthLXpdKS9pZyxpYj0vKFtBLVpdKS9nLEZhPS9eLT9cZ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zpweCk/JC9pLApqYj0vXi0/XGQvLGtiPXtwb3NpdGlvbjoiYWJzb2x1dGUiL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iaWxpdHk6ImhpZGRlbiIsZGlzcGxheToiYmxvY2sifSxQYT1bIkxlZnQiL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odCJdLFFhPVsiVG9wIiwiQm90dG9tIl0sVyxHYSxhYSxsYj1mdW5jdGlvb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pe3JldHVybiBiLnRvVXBwZXJDYXNlKCl9O2MuZm4uY3NzPWZ1bmN0aW9uK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7aWYoYXJndW1lbnRzLmxlbmd0aD09PTImJmI9PT1CKXJldHVybiB0aGlzO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jLmFjY2Vzcyh0aGlzLGEsYix0cnVlLGZ1bmN0aW9uKGQsZSxmKXt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ZiE9PUI/Yy5zdHlsZShkLGUsZik6Yy5jc3MoZCxlKX0pfTtjLmV4dGVuZCh7</w:t>
      </w:r>
    </w:p>
    <w:p>
      <w:pPr>
        <w:pStyle w:val="PreformattedText"/>
        <w:bidi w:val="0"/>
        <w:spacing w:before="0" w:after="0"/>
        <w:jc w:val="left"/>
        <w:rPr/>
      </w:pPr>
      <w:r>
        <w:rPr/>
        <w:t>Y3NzSG9va3M6e29wYWNpdHk6e2dldDpmdW5jdGlvbihhLGIpe2lmKGIpe3Zhc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oYSwib3BhY2l0eSIsIm9wYWNpdHkiKTtyZXR1cm4gZD09PSIiPyIxIjpkf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gcmV0dXJuIGEuc3R5bGUub3BhY2l0eX19fSxjc3NOdW1iZXI6e3pJbmRleDp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lLGZvbnRXZWlnaHQ6dHJ1ZSxvcGFjaXR5OnRydWUsCnpvb206dHJ1ZSxsa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pZ2h0OnRydWV9LGNzc1Byb3BzOnsiZmxvYXQiOmMuc3VwcG9ydC5jc3NGbG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8iY3NzRmxvYXQiOiJzdHlsZUZsb2F0In0sc3R5bGU6ZnVuY3Rpb24oYSxiL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7aWYoISghYXx8YS5ub2RlVHlwZT09PTN8fGEubm9kZVR5cGU9PT04fHwhY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Skpe3ZhciBmLGg9Yy5jYW1lbENhc2UoYiksbD1hLnN0eWxlLGs9Yy5jc3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rc1toXTtiPWMuY3NzUHJvcHNbaF18fGg7aWYoZCE9PUIpe2lmKCEodHlwZW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Q9PT0ibnVtYmVyIiYmaXNOYU4oZCl8fGQ9PW51bGwpKXtpZih0eXBlb2YgZ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udW1iZXIiJiYhYy5jc3NOdW1iZXJbaF0pZCs9InB4IjtpZigha3x8ISgic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uIGspfHwoZD1rLnNldChhLGQpKSE9PUIpdHJ5e2xbYl09ZH1jYXRjaChvKXt9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lbHNle2lmKGsmJiJnZXQiaW4gayYmKGY9ay5nZXQoYSxmYWxzZSxlKSkhPT1C</w:t>
      </w:r>
    </w:p>
    <w:p>
      <w:pPr>
        <w:pStyle w:val="PreformattedText"/>
        <w:bidi w:val="0"/>
        <w:spacing w:before="0" w:after="0"/>
        <w:jc w:val="left"/>
        <w:rPr/>
      </w:pPr>
      <w:r>
        <w:rPr/>
        <w:t>KXJldHVybiBmO3JldHVybiBsW2JdfX19LGNzczpmdW5jdGlvbihhLGIsZCl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sZj1jLmNhbWVsQ2FzZShiKSwKaD1jLmNzc0hvb2tzW2ZdO2I9Yy5jc3NQc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c1tmXXx8ZjtpZihoJiYiZ2V0ImluIGgmJihlPWguZ2V0KGEsdHJ1ZSxkKSkhPT1C</w:t>
      </w:r>
    </w:p>
    <w:p>
      <w:pPr>
        <w:pStyle w:val="PreformattedText"/>
        <w:bidi w:val="0"/>
        <w:spacing w:before="0" w:after="0"/>
        <w:jc w:val="left"/>
        <w:rPr/>
      </w:pPr>
      <w:r>
        <w:rPr/>
        <w:t>KXJldHVybiBlO2Vsc2UgaWYoVylyZXR1cm4gVyhhLGIsZil9LHN3YXA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YSxiLGQpe3ZhciBlPXt9LGY7Zm9yKGYgaW4gYil7ZVtmXT1hLnN0eWxlW2Zd</w:t>
      </w:r>
    </w:p>
    <w:p>
      <w:pPr>
        <w:pStyle w:val="PreformattedText"/>
        <w:bidi w:val="0"/>
        <w:spacing w:before="0" w:after="0"/>
        <w:jc w:val="left"/>
        <w:rPr/>
      </w:pPr>
      <w:r>
        <w:rPr/>
        <w:t>O2Euc3R5bGVbZl09YltmXX1kLmNhbGwoYSk7Zm9yKGYgaW4gYilhLnN0eWxlW2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VbZl19LGNhbWVsQ2FzZTpmdW5jdGlvbihhKXtyZXR1cm4gYS5yZXBsYWNlK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xiKX19KTtjLmN1ckNTUz1jLmNzcztjLmVhY2goWyJoZWlnaHQiLCJ3aWR0aCJ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Z1bmN0aW9uKGEsYil7Yy5jc3NIb29rc1tiXT17Z2V0OmZ1bmN0aW9uKGQsZSxm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YXIgaDtpZihlKXtpZihkLm9mZnNldFdpZHRoIT09MCloPW9hKGQsYixmK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lIGMuc3dhcChkLGtiLGZ1bmN0aW9uKCl7aD1vYShkLGIsZil9KTtpZihoPD0w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oPVcoZCxiLGIpO2lmKGg9PT0iMHB4IiYmYWEpaD1hYShkLGIsYik7CmlmK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51bGwpcmV0dXJuIGg9PT0iInx8aD09PSJhdXRvIj8iMHB4IjpofWlmKGg8MHx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9bnVsbCl7aD1kLnN0eWxlW2JdO3JldHVybiBoPT09IiJ8fGg9PT0iYXV0byI/</w:t>
      </w:r>
    </w:p>
    <w:p>
      <w:pPr>
        <w:pStyle w:val="PreformattedText"/>
        <w:bidi w:val="0"/>
        <w:spacing w:before="0" w:after="0"/>
        <w:jc w:val="left"/>
        <w:rPr/>
      </w:pPr>
      <w:r>
        <w:rPr/>
        <w:t>IjBweCI6aH1yZXR1cm4gdHlwZW9mIGg9PT0ic3RyaW5nIj9oOmgrInB4In19L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mdW5jdGlvbihkLGUpe2lmKEZhLnRlc3QoZSkpe2U9cGFyc2VGbG9hdChlK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lPj0wKXJldHVybiBlKyJweCJ9ZWxzZSByZXR1cm4gZX19fSk7aWYoIWMuc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ydC5vcGFjaXR5KWMuY3NzSG9va3Mub3BhY2l0eT17Z2V0OmZ1bmN0aW9uK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7cmV0dXJuIGdiLnRlc3QoKGImJmEuY3VycmVudFN0eWxlP2EuY3VycmVudF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LmZpbHRlcjphLnN0eWxlLmZpbHRlcil8fCIiKT9wYXJzZUZsb2F0KFJlZ0V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kMSkvMTAwKyIiOmI/IjEiOiIifSxzZXQ6ZnVuY3Rpb24oYSxiKXt2YXIgZD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0eWxlO2Quem9vbT0xO3ZhciBlPWMuaXNOYU4oYik/IiI6ImFscGhhKG9wYW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Hk9IitiKjEwMCsiKSIsZj0KZC5maWx0ZXJ8fCIiO2QuZmlsdGVyPUVhLnRlc3Q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k/Zi5yZXBsYWNlKEVhLGUpOmQuZmlsdGVyKyIgIitlfX07aWYodC5kZWZhdW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lldyYmdC5kZWZhdWx0Vmlldy5nZXRDb21wdXRlZFN0eWxlKUdhPW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sYixkKXt2YXIgZTtkPWQucmVwbGFjZShpYiwiLSQxIikudG9Mb3dlckNhc2U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pZighKGI9YS5vd25lckRvY3VtZW50LmRlZmF1bHRWaWV3KSlyZXR1cm4gQj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iPWIuZ2V0Q29tcHV0ZWRTdHlsZShhLG51bGwpKXtlPWIuZ2V0UHJvcGVyd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1ZShkKTtpZihlPT09IiImJiFjLmNvbnRhaW5zKGEub3duZXJEb2N1bWVudC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1bWVudEVsZW1lbnQsYSkpZT1jLnN0eWxlKGEsZCl9cmV0dXJuIGV9O2lmKHQ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jdW1lbnRFbGVtZW50LmN1cnJlbnRTdHlsZSlhYT1mdW5jdGlvbihhLGIpe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kLGUsZj1hLmN1cnJlbnRTdHlsZSYmYS5jdXJyZW50U3R5bGVbYl0saD1hLn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O2lmKCFGYS50ZXN0KGYpJiZqYi50ZXN0KGYpKXtkPWgubGVmdDsKZT1hLnJ1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pbWVTdHlsZS5sZWZ0O2EucnVudGltZVN0eWxlLmxlZnQ9YS5jdXJyZW50U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ubGVmdDtoLmxlZnQ9Yj09PSJmb250U2l6ZSI/IjFlbSI6Znx8MDtmPWgucGl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MZWZ0KyJweCI7aC5sZWZ0PWQ7YS5ydW50aW1lU3R5bGUubGVmdD1lfX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mPT09IiI/ImF1dG8iOmZ9O1c9R2F8fGFhO2lmKGMuZXhwciYmYy5leHByL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lcnMpe2MuZXhwci5maWx0ZXJzLmhpZGRlbj1mdW5jdGlvbihhKXt2YXIgYj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mZnNldEhlaWdodDtyZXR1cm4gYS5vZmZzZXRXaWR0aD09PTAmJmI9PT0wfHwh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zdXBwb3J0LnJlbGlhYmxlSGlkZGVuT2Zmc2V0cyYmKGEuc3R5bGUuZGlzcGx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8Yy5jc3MoYSwiZGlzcGxheSIpKT09PSJub25lIn07Yy5leHByLmZpbHRlc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zaWJsZT1mdW5jdGlvbihhKXtyZXR1cm4hYy5leHByLmZpbHRlcnMuaGlkZ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pfX12YXIgbWI9Yy5ub3coKSxuYj0vPHNjcmlwdFxiW148XSooPzooPyE8XC9z</w:t>
      </w:r>
    </w:p>
    <w:p>
      <w:pPr>
        <w:pStyle w:val="PreformattedText"/>
        <w:bidi w:val="0"/>
        <w:spacing w:before="0" w:after="0"/>
        <w:jc w:val="left"/>
        <w:rPr/>
      </w:pPr>
      <w:r>
        <w:rPr/>
        <w:t>Y3JpcHQ+KTxbXjxdKikqPFwvc2NyaXB0Pi9naSwKb2I9L14oPzpzZWxlY3R8d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yZWEpL2kscGI9L14oPzpjb2xvcnxkYXRlfGRhdGV0aW1lfGVtYWlsfGhpZ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xtb250aHxudW1iZXJ8cGFzc3dvcmR8cmFuZ2V8c2VhcmNofHRlbHx0ZXh0f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8dXJsfHdlZWspJC9pLHFiPS9eKD86R0VUfEhFQUQpJC8sUmE9L1xbXF0kL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PS9cPVw/KCZ8JCkvLGphPS9cPy8scmI9LyhbPyZdKV89W14mXSovLHNiPS9eKFx3</w:t>
      </w:r>
    </w:p>
    <w:p>
      <w:pPr>
        <w:pStyle w:val="PreformattedText"/>
        <w:bidi w:val="0"/>
        <w:spacing w:before="0" w:after="0"/>
        <w:jc w:val="left"/>
        <w:rPr/>
      </w:pPr>
      <w:r>
        <w:rPr/>
        <w:t>KzopP1wvXC8oW15cLz8jXSspLyx0Yj0vJTIwL2csdWI9LyMuKiQvLEhhPWMuZ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hZDtjLmZuLmV4dGVuZCh7bG9hZDpmdW5jdGlvbihhLGIsZCl7aWYodHlwZW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hPT0ic3RyaW5nIiYmSGEpcmV0dXJuIEhhLmFwcGx5KHRoaXMsYXJndW1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lbHNlIGlmKCF0aGlzLmxlbmd0aClyZXR1cm4gdGhpczt2YXIgZT1hLmluZ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2YoIiAiKTtpZihlPj0wKXt2YXIgZj1hLnNsaWNlKGUsYS5sZW5ndGgpO2E9Y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jZSgwLGUpfWU9IkdFVCI7aWYoYilpZihjLmlzRnVuY3Rpb24oYikpe2Q9Yj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W51bGx9ZWxzZSBpZih0eXBlb2YgYj09PQoib2JqZWN0Iil7Yj1jLnBhcmFtK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hamF4U2V0dGluZ3MudHJhZGl0aW9uYWwpO2U9IlBPU1QifXZhciBoPXRoaXM7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hamF4KHt1cmw6YSx0eXBlOmUsZGF0YVR5cGU6Imh0bWwiLGRhdGE6Yixjb2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0ZTpmdW5jdGlvbihsLGspe2lmKGs9PT0ic3VjY2VzcyJ8fGs9PT0ibm90bW9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pZWQiKWguaHRtbChmP2MoIjxkaXY+IikuYXBwZW5kKGwucmVzcG9uc2V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lcGxhY2UobmIsIiIpKS5maW5kKGYpOmwucmVzcG9uc2VUZXh0KTtkJiZoL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oZCxbbC5yZXNwb25zZVRleHQsayxsXSl9fSk7cmV0dXJuIHRoaXN9LHNlcml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6ZTpmdW5jdGlvbigpe3JldHVybiBjLnBhcmFtKHRoaXMuc2VyaWFsaXplQ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oKSl9LHNlcmlhbGl6ZUFycmF5OmZ1bmN0aW9uKCl7cmV0dXJuIHRoaXMubWFw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1bmN0aW9uKCl7cmV0dXJuIHRoaXMuZWxlbWVudHM/Yy5tYWtlQXJyYXko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lbGVtZW50cyk6dGhpc30pLmZpbHRlcihmdW5jdGlvbigpe3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hbWUmJgohdGhpcy5kaXNhYmxlZCYmKHRoaXMuY2hlY2tlZHx8b2IudGVzdC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5vZGVOYW1lKXx8cGIudGVzdCh0aGlzLnR5cGUpKX0pLm1hcCh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hLGIpe3ZhciBkPWModGhpcykudmFsKCk7cmV0dXJuIGQ9PW51bGw/bnVsbDp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zQXJyYXkoZCk/Yy5tYXAoZCxmdW5jdGlvbihlKXtyZXR1cm57bmFtZTpiLm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sdmFsdWU6ZX19KTp7bmFtZTpiLm5hbWUsdmFsdWU6ZH19KS5nZXQoKX19KT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hY2goImFqYXhTdGFydCBhamF4U3RvcCBhamF4Q29tcGxldGUgYWpheEVyc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qYXhTdWNjZXNzIGFqYXhTZW5kIi5zcGxpdCgiICIpLGZ1bmN0aW9uKGEsY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mbltiXT1mdW5jdGlvbihkKXtyZXR1cm4gdGhpcy5iaW5kKGIsZCl9fSk7Yy5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lbmQoe2dldDpmdW5jdGlvbihhLGIsZCxlKXtpZihjLmlzRnVuY3Rpb24oY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U9ZXx8ZDtkPWI7Yj1udWxsfXJldHVybiBjLmFqYXgoe3R5cGU6IkdFVCIsd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sZGF0YTpiLHN1Y2Nlc3M6ZCxkYXRhVHlwZTplfSl9LApnZXRTY3JpcHQ6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YSxiKXtyZXR1cm4gYy5nZXQoYSxudWxsLGIsInNjcmlwdCIpfSxnZX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09OOmZ1bmN0aW9uKGEsYixkKXtyZXR1cm4gYy5nZXQoYSxiLGQsImpzb24iK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zdDpmdW5jdGlvbihhLGIsZCxlKXtpZihjLmlzRnVuY3Rpb24oYikpe2U9ZXx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kPWI7Yj17fX1yZXR1cm4gYy5hamF4KHt0eXBlOiJQT1NUIix1cmw6YSxkYXR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c3VjY2VzczpkLGRhdGFUeXBlOmV9KX0sYWpheFNldHVwOmZ1bmN0aW9uK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uZXh0ZW5kKGMuYWpheFNldHRpbmdzLGEpfSxhamF4U2V0dGluZ3M6e3Vyb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hdGlvbi5ocmVmLGdsb2JhbDp0cnVlLHR5cGU6IkdFVCIsY29udGVudFR5c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wcGxpY2F0aW9uL3gtd3d3LWZvcm0tdXJsZW5jb2RlZCIscHJvY2Vzc0RhdGE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1ZSxhc3luYzp0cnVlLHhocjpmdW5jdGlvbigpe3JldHVybiBuZXcgRS5YTUx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UmVxdWVzdH0sYWNjZXB0czp7eG1sOiJhcHBsaWNhdGlvbi94bWwsIHRle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IixodG1sOiJ0ZXh0L2h0bWwiLApzY3JpcHQ6InRleHQvamF2YXNjcmlwdCwg</w:t>
      </w:r>
    </w:p>
    <w:p>
      <w:pPr>
        <w:pStyle w:val="PreformattedText"/>
        <w:bidi w:val="0"/>
        <w:spacing w:before="0" w:after="0"/>
        <w:jc w:val="left"/>
        <w:rPr/>
      </w:pPr>
      <w:r>
        <w:rPr/>
        <w:t>YXBwbGljYXRpb24vamF2YXNjcmlwdCIsanNvbjoiYXBwbGljYXRpb24vanNvb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4dC9qYXZhc2NyaXB0Iix0ZXh0OiJ0ZXh0L3BsYWluIixfZGVmYXVsdDoiKi8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9LGFqYXg6ZnVuY3Rpb24oYSl7dmFyIGI9Yy5leHRlbmQodHJ1ZSx7fSxjLmFq</w:t>
      </w:r>
    </w:p>
    <w:p>
      <w:pPr>
        <w:pStyle w:val="PreformattedText"/>
        <w:bidi w:val="0"/>
        <w:spacing w:before="0" w:after="0"/>
        <w:jc w:val="left"/>
        <w:rPr/>
      </w:pPr>
      <w:r>
        <w:rPr/>
        <w:t>YXhTZXR0aW5ncyxhKSxkLGUsZixoPWIudHlwZS50b1VwcGVyQ2FzZSgpLGw9c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zdChoKTtiLnVybD1iLnVybC5yZXBsYWNlKHViLCIiKTtiLmNvbnRleHQ9Y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jb250ZXh0IT1udWxsP2EuY29udGV4dDpiO2lmKGIuZGF0YSYmYi5wcm9jZ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0YSYmdHlwZW9mIGIuZGF0YSE9PSJzdHJpbmciKWIuZGF0YT1jLnBhcmFtK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F0YSxiLnRyYWRpdGlvbmFsKTtpZihiLmRhdGFUeXBlPT09Impzb25wIil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9PSJHRVQiKVQudGVzdChiLnVybCl8fChiLnVybCs9KGphLnRlc3QoYi51c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mIjoiPyIpKyhiLmpzb25wfHwiY2FsbGJhY2siKSsiPT8iKTtlbHNlIGlmK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RhdGF8fAohVC50ZXN0KGIuZGF0YSkpYi5kYXRhPShiLmRhdGE/Yi5kYXRhKy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oiIikrKGIuanNvbnB8fCJjYWxsYmFjayIpKyI9PyI7Yi5kYXRhVHlwZT0ian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9aWYoYi5kYXRhVHlwZT09PSJqc29uIiYmKGIuZGF0YSYmVC50ZXN0KGIuZ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8fFQudGVzdChiLnVybCkpKXtkPWIuanNvbnBDYWxsYmFja3x8Impzb25wI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srO2lmKGIuZGF0YSliLmRhdGE9KGIuZGF0YSsiIikucmVwbGFjZShULCI9I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KyIkMSIpO2IudXJsPWIudXJsLnJlcGxhY2UoVCwiPSIrZCsiJDEiKTtiLmRhd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PSJzY3JpcHQiO3ZhciBrPUVbZF07RVtkXT1mdW5jdGlvbihtKXtpZihjLmlz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uY3Rpb24oaykpayhtKTtlbHNle0VbZF09Qjt0cnl7ZGVsZXRlIEVbZF19Y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ocCl7fX1mPW07Yy5oYW5kbGVTdWNjZXNzKGIsdyxlLGYpO2MuaGFuZGxlQ29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ldGUoYix3LGUsZik7ciYmci5yZW1vdmVDaGlsZChBKX19aWYoYi5kYXRh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9PSJzY3JpcHQiJiZiLmNhY2hlPT09bnVsbCliLmNhY2hlPQpmYWxzZTtpZ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hY2hlPT09ZmFsc2UmJmwpe3ZhciBvPWMubm93KCkseD1iLnVybC5yZXBsY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KHJiLCIkMV89IitvKTtiLnVybD14Kyh4PT09Yi51cmw/KGphLnRlc3QoYi51c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mIjoiPyIpKyJfPSIrbzoiIil9aWYoYi5kYXRhJiZsKWIudXJsKz0oamEud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iLnVybCk/IiYiOiI/IikrYi5kYXRhO2IuZ2xvYmFsJiZjLmFjdGl2ZSsr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YmYy5ldmVudC50cmlnZ2VyKCJhamF4U3RhcnQiKTtvPShvPXNiLmV4ZWMoYi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pKSYmKG9bMV0mJm9bMV0udG9Mb3dlckNhc2UoKSE9PWxvY2F0aW9uLnByb3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sfHxvWzJdLnRvTG93ZXJDYXNlKCkhPT1sb2NhdGlvbi5ob3N0KTtpZihiLm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UeXBlPT09InNjcmlwdCImJmg9PT0iR0VUIiYmbyl7dmFyIHI9dC5nZXRF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c0J5VGFnTmFtZSgiaGVhZCIpWzBdfHx0LmRvY3VtZW50RWxlbWVudCxBPXQ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JlYXRlRWxlbWVudCgic2NyaXB0Iik7aWYoYi5zY3JpcHRDaGFyc2V0KUEu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ldD1iLnNjcmlwdENoYXJzZXQ7CkEuc3JjPWIudXJsO2lmKCFkKXt2YXIgQz1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zZTtBLm9ubG9hZD1BLm9ucmVhZHlzdGF0ZWNoYW5nZT1mdW5jdGlvbigpe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DJiYoIXRoaXMucmVhZHlTdGF0ZXx8dGhpcy5yZWFkeVN0YXRlPT09ImxvY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J8fHRoaXMucmVhZHlTdGF0ZT09PSJjb21wbGV0ZSIpKXtDPXRydWU7Yy5o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TdWNjZXNzKGIsdyxlLGYpO2MuaGFuZGxlQ29tcGxldGUoYix3LGUsZik7QS5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xvYWQ9QS5vbnJlYWR5c3RhdGVjaGFuZ2U9bnVsbDtyJiZBLnBhcmVudE5vZ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ucmVtb3ZlQ2hpbGQoQSl9fX1yLmluc2VydEJlZm9yZShBLHIuZmlyc3RDa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k7cmV0dXJuIEJ9dmFyIEo9ZmFsc2Usdz1iLnhocigpO2lmKHcpe2IudXNlcm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/dy5vcGVuKGgsYi51cmwsYi5hc3luYyxiLnVzZXJuYW1lLGIucGFzc3dvcmQ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ub3BlbihoLGIudXJsLGIuYXN5bmMpO3RyeXtpZihiLmRhdGEhPW51bGwmJ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hJiZhLmNvbnRlbnRUeXBlKXcuc2V0UmVxdWVzdEhlYWRlcigiQ29udGVudC1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IiwKYi5jb250ZW50VHlwZSk7aWYoYi5pZk1vZGlmaWVkKXtjLmxhc3RNb2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lZFtiLnVybF0mJncuc2V0UmVxdWVzdEhlYWRlcigiSWYtTW9kaWZpZWQtU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UiLGMubGFzdE1vZGlmaWVkW2IudXJsXSk7Yy5ldGFnW2IudXJsXSYmdy5zZ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F1ZXN0SGVhZGVyKCJJZi1Ob25lLU1hdGNoIixjLmV0YWdbYi51cmxdKX1vfHx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ldFJlcXVlc3RIZWFkZXIoIlgtUmVxdWVzdGVkLVdpdGgiLCJYTUxIdHRwUm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zdCIpO3cuc2V0UmVxdWVzdEhlYWRlcigiQWNjZXB0IixiLmRhdGFUeXBlJiZ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jY2VwdHNbYi5kYXRhVHlwZV0/Yi5hY2NlcHRzW2IuZGF0YVR5cGVdKyIsI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KjsgcT0wLjAxIjpiLmFjY2VwdHMuX2RlZmF1bHQpfWNhdGNoKEkpe31pZihiLm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ZVNlbmQmJmIuYmVmb3JlU2VuZC5jYWxsKGIuY29udGV4dCx3LGIpPT09Z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pe2IuZ2xvYmFsJiZjLmFjdGl2ZS0tPT09MSYmYy5ldmVudC50cmlnZ2VyKCJ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4U3RvcCIpO3cuYWJvcnQoKTtyZXR1cm4gZmFsc2V9Yi5nbG9iYWwmJgpjL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nZXJHbG9iYWwoYiwiYWpheFNlbmQiLFt3LGJdKTt2YXIgTD13Lm9ucmVhZH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0ZWNoYW5nZT1mdW5jdGlvbihtKXtpZighd3x8dy5yZWFkeVN0YXRlPT09MHx8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9PSJhYm9ydCIpe0p8fGMuaGFuZGxlQ29tcGxldGUoYix3LGUsZik7Sj10cn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mKHcpdy5vbnJlYWR5c3RhdGVjaGFuZ2U9Yy5ub29wfWVsc2UgaWYoIUomJ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3LnJlYWR5U3RhdGU9PT00fHxtPT09InRpbWVvdXQiKSl7Sj10cnVlO3cub2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keXN0YXRlY2hhbmdlPWMubm9vcDtlPW09PT0idGltZW91dCI/InRpbWVvdX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jLmh0dHBTdWNjZXNzKHcpPyJlcnJvciI6Yi5pZk1vZGlmaWVkJiZjLmh0dH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Nb2RpZmllZCh3LGIudXJsKT8ibm90bW9kaWZpZWQiOiJzdWNjZXNzIjt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pZihlPT09InN1Y2Nlc3MiKXRyeXtmPWMuaHR0cERhdGEodyxiLmRhdGFUe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pfWNhdGNoKHEpe2U9InBhcnNlcmVycm9yIjtwPXF9aWYoZT09PSJzdWNjZ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8ZT09PSJub3Rtb2RpZmllZCIpZHx8CmMuaGFuZGxlU3VjY2VzcyhiLHcsZSxm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lbHNlIGMuaGFuZGxlRXJyb3IoYix3LGUscCk7ZHx8Yy5oYW5kbGVDb21wbGV0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iLHcsZSxmKTttPT09InRpbWVvdXQiJiZ3LmFib3J0KCk7aWYoYi5hc3luYy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W51bGx9fTt0cnl7dmFyIGc9dy5hYm9ydDt3LmFib3J0PWZ1bmN0aW9uKCl7dy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uY3Rpb24ucHJvdG90eXBlLmNhbGwuY2FsbChnLHcpO0woImFib3J0Iil9fW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oKGkpe31iLmFzeW5jJiZiLnRpbWVvdXQ+MCYmc2V0VGltZW91dCh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e3cmJiFKJiZMKCJ0aW1lb3V0Iil9LGIudGltZW91dCk7dHJ5e3cuc2VuZ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iLmRhdGE9PW51bGw/bnVsbDpiLmRhdGEpfWNhdGNoKG4pe2MuaGFuZGxlR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oYix3LG51bGwsbik7Yy5oYW5kbGVDb21wbGV0ZShiLHcsZSxmKX1iLmFze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MKCk7cmV0dXJuIHd9fSxwYXJhbTpmdW5jdGlvbihhLGIpe3ZhciBkPVtdL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aCxsKXtsPWMuaXNGdW5jdGlvbihsKT9sKCk6bDtkW2QubGVuZ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KZW5jb2RlVVJJQ29tcG9uZW50KGgpKyI9IitlbmNvZGVVUklDb21wb25lb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9O2lmKGI9PT1CKWI9Yy5hamF4U2V0dGluZ3MudHJhZGl0aW9uYWw7aWYoYy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0FycmF5KGEpfHxhLmpxdWVyeSljLmVhY2goYSxmdW5jdGlvbigpe2UodGhpcy5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lLHRoaXMudmFsdWUpfSk7ZWxzZSBmb3IodmFyIGYgaW4gYSlkYShmLGFbZl0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xlKTtyZXR1cm4gZC5qb2luKCImIikucmVwbGFjZSh0YiwiKyIpfX0pO2M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kKHthY3RpdmU6MCxsYXN0TW9kaWZpZWQ6e30sZXRhZzp7fSxoYW5kbGVFc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mdW5jdGlvbihhLGIsZCxlKXthLmVycm9yJiZhLmVycm9yLmNhbGwoYS5jb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LGIsZCxlKTthLmdsb2JhbCYmYy50cmlnZ2VyR2xvYmFsKGEsImFqYXhFc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sW2IsYSxlXSl9LGhhbmRsZVN1Y2Nlc3M6ZnVuY3Rpb24oYSxiLGQsZSl7Y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jZXNzJiZhLnN1Y2Nlc3MuY2FsbChhLmNvbnRleHQsZSxkLGIpO2EuZ2xvY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jLnRyaWdnZXJHbG9iYWwoYSwiYWpheFN1Y2Nlc3MiLApbYixhXSl9LGhhb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vbXBsZXRlOmZ1bmN0aW9uKGEsYixkKXthLmNvbXBsZXRlJiZhLmNvbXBsZ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hbGwoYS5jb250ZXh0LGIsZCk7YS5nbG9iYWwmJmMudHJpZ2dlckdsb2JhbC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hamF4Q29tcGxldGUiLFtiLGFdKTthLmdsb2JhbCYmYy5hY3RpdmUtLT09P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MuZXZlbnQudHJpZ2dlcigiYWpheFN0b3AiKX0sdHJpZ2dlckdsb2JhbD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hLGIsZCl7KGEuY29udGV4dCYmYS5jb250ZXh0LnVybD09bnVsbD9jK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dGV4dCk6Yy5ldmVudCkudHJpZ2dlcihiLGQpfSxodHRwU3VjY2Vzcz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hKXt0cnl7cmV0dXJuIWEuc3RhdHVzJiZsb2NhdGlvbi5wcm90b2Nvb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maWxlOiJ8fGEuc3RhdHVzPj0yMDAmJmEuc3RhdHVzPDMwMHx8YS5zdGF0dXM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zMDR8fGEuc3RhdHVzPT09MTIyM31jYXRjaChiKXt9cmV0dXJuIGZhbHNlfSx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Tm90TW9kaWZpZWQ6ZnVuY3Rpb24oYSxiKXt2YXIgZD1hLmdldFJlc3Bvb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hZGVyKCJMYXN0LU1vZGlmaWVkIiksCmU9YS5nZXRSZXNwb25zZUhlYWRlc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XRhZyIpO2lmKGQpYy5sYXN0TW9kaWZpZWRbYl09ZDtpZihlKWMuZXRhZ1tiXT1l</w:t>
      </w:r>
    </w:p>
    <w:p>
      <w:pPr>
        <w:pStyle w:val="PreformattedText"/>
        <w:bidi w:val="0"/>
        <w:spacing w:before="0" w:after="0"/>
        <w:jc w:val="left"/>
        <w:rPr/>
      </w:pPr>
      <w:r>
        <w:rPr/>
        <w:t>O3JldHVybiBhLnN0YXR1cz09PTMwNH0saHR0cERhdGE6ZnVuY3Rpb24oYSxiLGQ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ZhciBlPWEuZ2V0UmVzcG9uc2VIZWFkZXIoImNvbnRlbnQtdHlwZSIpfHwiIix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9PT0ieG1sInx8IWImJmUuaW5kZXhPZigieG1sIik+PTA7YT1mP2EucmVzc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TUw6YS5yZXNwb25zZVRleHQ7ZiYmYS5kb2N1bWVudEVsZW1lbnQubm9kZU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9PT0icGFyc2VyZXJyb3IiJiZjLmVycm9yKCJwYXJzZXJlcnJvciIpO2lmKGQ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QuZGF0YUZpbHRlcilhPWQuZGF0YUZpbHRlcihhLGIpO2lmKHR5cGVvZiBh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0cmluZyIpaWYoYj09PSJqc29uInx8IWImJmUuaW5kZXhPZigianNvbiIpPj0w</w:t>
      </w:r>
    </w:p>
    <w:p>
      <w:pPr>
        <w:pStyle w:val="PreformattedText"/>
        <w:bidi w:val="0"/>
        <w:spacing w:before="0" w:after="0"/>
        <w:jc w:val="left"/>
        <w:rPr/>
      </w:pPr>
      <w:r>
        <w:rPr/>
        <w:t>KWE9Yy5wYXJzZUpTT04oYSk7ZWxzZSBpZihiPT09InNjcmlwdCJ8fCFiJiZlL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4T2YoImphdmFzY3JpcHQiKT49MCljLmdsb2JhbEV2YWwoYSk7cmV0dXJuIGF9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7CmlmKEUuQWN0aXZlWE9iamVjdCljLmFqYXhTZXR0aW5ncy54aHI9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KXtpZihFLmxvY2F0aW9uLnByb3RvY29sIT09ImZpbGU6Iil0cnl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5ldyBFLlhNTEh0dHBSZXF1ZXN0fWNhdGNoKGEpe310cnl7cmV0dXJuIG5ld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jdGl2ZVhPYmplY3QoIk1pY3Jvc29mdC5YTUxIVFRQIil9Y2F0Y2goYil7f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zdXBwb3J0LmFqYXg9ISFjLmFqYXhTZXR0aW5ncy54aHIoKTt2YXIgZWE9e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9L14oPzp0b2dnbGV8c2hvd3xoaWRlKSQvLHdiPS9eKFsrXC1dPSk/KFtcZCs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1dKykoLiopJC8sYmEscGE9W1siaGVpZ2h0IiwibWFyZ2luVG9wIiwibWFyZ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90dG9tIiwicGFkZGluZ1RvcCIsInBhZGRpbmdCb3R0b20iXSxbIndpZHRoI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yZ2luTGVmdCIsIm1hcmdpblJpZ2h0IiwicGFkZGluZ0xlZnQiLCJwYWRka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naHQiXSxbIm9wYWNpdHkiXV07Yy5mbi5leHRlbmQoe3Nob3c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iLGQpe2lmKGF8fGE9PT0wKXJldHVybiB0aGlzLmFuaW1hdGUoUygic2hvdy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pLGEsYixkKTtlbHNle2Q9MDtmb3IodmFyIGU9dGhpcy5sZW5ndGg7ZDxlO2Q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7YT10aGlzW2RdO2I9YS5zdHlsZS5kaXNwbGF5O2lmKCFjLmRhdGEoYSwib2x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zcGxheSIpJiZiPT09Im5vbmUiKWI9YS5zdHlsZS5kaXNwbGF5PSIiO2I9P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YmYy5jc3MoYSwiZGlzcGxheSIpPT09Im5vbmUiJiZjLmRhdGEoYSwib2xkZ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heSIscWEoYS5ub2RlTmFtZSkpfWZvcihkPTA7ZDxlO2QrKyl7YT10aGlzW2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2I9YS5zdHlsZS5kaXNwbGF5O2lmKGI9PT0iInx8Yj09PSJub25lIilhLn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Rpc3BsYXk9Yy5kYXRhKGEsIm9sZGRpc3BsYXkiKXx8IiJ9cmV0dXJuIHRoaXN9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oaWRlOmZ1bmN0aW9uKGEsYixkKXtpZihhfHxhPT09MClyZXR1cm4gdGhpcy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tYXRlKFMoImhpZGUiLDMpLGEsYixkKTtlbHNle2E9MDtmb3IoYj10aGlzL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0aDthPGI7YSsrKXtkPWMuY3NzKHRoaXNbYV0sImRpc3BsYXkiKTtkIT09I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iJiZjLmRhdGEodGhpc1thXSwib2xkZGlzcGxheSIsCmQpfWZvcihhPTA7YTxi</w:t>
      </w:r>
    </w:p>
    <w:p>
      <w:pPr>
        <w:pStyle w:val="PreformattedText"/>
        <w:bidi w:val="0"/>
        <w:spacing w:before="0" w:after="0"/>
        <w:jc w:val="left"/>
        <w:rPr/>
      </w:pPr>
      <w:r>
        <w:rPr/>
        <w:t>O2ErKyl0aGlzW2FdLnN0eWxlLmRpc3BsYXk9Im5vbmUiO3JldHVybiB0aGlzf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vZ2dsZTpjLmZuLnRvZ2dsZSx0b2dnbGU6ZnVuY3Rpb24oYSxiLGQpe3Zhc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5cGVvZiBhPT09ImJvb2xlYW4iO2lmKGMuaXNGdW5jdGlvbihhKSYmYy5pc0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IpKXRoaXMuX3RvZ2dsZS5hcHBseSh0aGlzLGFyZ3VtZW50cyk7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hPT1udWxsfHxlP3RoaXMuZWFjaChmdW5jdGlvbigpe3ZhciBmPWU/YTpjK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pLmlzKCI6aGlkZGVuIik7Yyh0aGlzKVtmPyJzaG93IjoiaGlkZSJdKCl9KT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FuaW1hdGUoUygidG9nZ2xlIiwzKSxhLGIsZCk7cmV0dXJuIHRoaXN9LGZ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UbzpmdW5jdGlvbihhLGIsZCxlKXtyZXR1cm4gdGhpcy5maWx0ZXIoIjpoa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4iKS5jc3MoIm9wYWNpdHkiLDApLnNob3coKS5lbmQoKS5hbmltYXRlKHtvc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5OmJ9LGEsZCxlKX0sYW5pbWF0ZTpmdW5jdGlvbihhLGIsZCxlKXt2YXIgZj1j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wZWVkKGIsCmQsZSk7aWYoYy5pc0VtcHR5T2JqZWN0KGEpKX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hY2goZi5jb21wbGV0ZSk7cmV0dXJuIHRoaXNbZi5xdWV1ZT09PWZhbHNlPy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oIjoicXVldWUiXShmdW5jdGlvbigpe3ZhciBoPWMuZXh0ZW5kKHt9LGYpLG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10aGlzLm5vZGVUeXBlPT09MSxvPWsmJmModGhpcykuaXMoIjpoaWRkZW4iKSx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oaXM7Zm9yKGwgaW4gYSl7dmFyIHI9Yy5jYW1lbENhc2UobCk7aWYobCE9PX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Fbcl09YVtsXTtkZWxldGUgYVtsXTtsPXJ9aWYoYVtsXT09PSJoaWRlIiYmb3x8</w:t>
      </w:r>
    </w:p>
    <w:p>
      <w:pPr>
        <w:pStyle w:val="PreformattedText"/>
        <w:bidi w:val="0"/>
        <w:spacing w:before="0" w:after="0"/>
        <w:jc w:val="left"/>
        <w:rPr/>
      </w:pPr>
      <w:r>
        <w:rPr/>
        <w:t>YVtsXT09PSJzaG93IiYmIW8pcmV0dXJuIGguY29tcGxldGUuY2FsbCh0aGlzK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rJiYobD09PSJoZWlnaHQifHxsPT09IndpZHRoIikpe2gub3ZlcmZsb3c9W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c3R5bGUub3ZlcmZsb3csdGhpcy5zdHlsZS5vdmVyZmxvd1gsdGhpcy5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vdmVyZmxvd1ldO2lmKGMuY3NzKHRoaXMsImRpc3BsYXkiKT09PSJpbmxpb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jLmNzcyh0aGlzLCJmbG9hdCIpPT09Im5vbmUiKWlmKGMuc3VwcG9ydC5pb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CbG9ja05lZWRzTGF5b3V0KWlmKHFhKHRoaXMubm9kZU5hbWUpPT09CiJpb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iKXRoaXMuc3R5bGUuZGlzcGxheT0iaW5saW5lLWJsb2NrIjtlbHNle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uZGlzcGxheT0iaW5saW5lIjt0aGlzLnN0eWxlLnpvb209MX1lbHNl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c3R5bGUuZGlzcGxheT0iaW5saW5lLWJsb2NrIn1pZihjLmlzQXJyYXkoYV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kpeyhoLnNwZWNpYWxFYXNpbmc9aC5zcGVjaWFsRWFzaW5nfHx7fSlbbF09YV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xXTthW2xdPWFbbF1bMF19fWlmKGgub3ZlcmZsb3chPW51bGwpdGhpcy5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vdmVyZmxvdz0iaGlkZGVuIjtoLmN1ckFuaW09Yy5leHRlbmQoe30sYSk7Yy5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oKGEsZnVuY3Rpb24oQSxDKXt2YXIgSj1uZXcgYy5meCh4LGgsQSk7aWYod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zdChDKSlKW0M9PT0idG9nZ2xlIj9vPyJzaG93IjoiaGlkZSI6Q10oYSk7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2YXIgdz13Yi5leGVjKEMpLEk9Si5jdXIoKXx8MDtpZih3KXt2YXIgTD1wY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sb2F0KHdbMl0pLGc9d1szXXx8InB4IjtpZihnIT09InB4Iil7Yy5zdHlsZSh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KEx8fDEpK2cpO0k9KEx8fAoxKS9KLmN1cigpKkk7Yy5zdHlsZSh4LEEsS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pZih3WzFdKUw9KHdbMV09PT0iLT0iPy0xOjEpKkwrSTtKLmN1c3RvbShJL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l9ZWxzZSBKLmN1c3RvbShJLEMsIiIpfX0pO3JldHVybiB0cnVlfSl9LHN0b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YSxiKXt2YXIgZD1jLnRpbWVyczthJiZ0aGlzLnF1ZXVlKFtdK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VhY2goZnVuY3Rpb24oKXtmb3IodmFyIGU9ZC5sZW5ndGgtMTtlPj0wO2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pZihkW2VdLmVsZW09PT10aGlzKXtiJiZkW2VdKHRydWUpO2Quc3BsaWNlK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9fSk7Ynx8dGhpcy5kZXF1ZXVlKCk7cmV0dXJuIHRoaXN9fSk7Yy5lYWNoKH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kZURvd246Uygic2hvdyIsMSksc2xpZGVVcDpTKCJoaWRlIiwxKSxzbGlkZVRv</w:t>
      </w:r>
    </w:p>
    <w:p>
      <w:pPr>
        <w:pStyle w:val="PreformattedText"/>
        <w:bidi w:val="0"/>
        <w:spacing w:before="0" w:after="0"/>
        <w:jc w:val="left"/>
        <w:rPr/>
      </w:pPr>
      <w:r>
        <w:rPr/>
        <w:t>Z2dsZTpTKCJ0b2dnbGUiLDEpLGZhZGVJbjp7b3BhY2l0eToic2hvdyJ9LGZhZG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Q6e29wYWNpdHk6ImhpZGUifSxmYWRlVG9nZ2xlOntvcGFjaXR5OiJ0b2dnb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sZnVuY3Rpb24oYSxiKXtjLmZuW2FdPWZ1bmN0aW9uKGQsZSxmKX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hbmltYXRlKGIsCmQsZSxmKX19KTtjLmV4dGVuZCh7c3BlZWQ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YSxiLGQpe3ZhciBlPWEmJnR5cGVvZiBhPT09Im9iamVjdCI/Yy5leHRlb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sYSk6e2NvbXBsZXRlOmR8fCFkJiZifHxjLmlzRnVuY3Rpb24oYSkmJmEsZ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pb246YSxlYXNpbmc6ZCYmYnx8YiYmIWMuaXNGdW5jdGlvbihiKSYmYn07ZS5k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hdGlvbj1jLmZ4Lm9mZj8wOnR5cGVvZiBlLmR1cmF0aW9uPT09Im51bWJlciI/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kdXJhdGlvbjplLmR1cmF0aW9uIGluIGMuZnguc3BlZWRzP2MuZnguc3BlZW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2UuZHVyYXRpb25dOmMuZnguc3BlZWRzLl9kZWZhdWx0O2Uub2xkPWUuY29tc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7ZS5jb21wbGV0ZT1mdW5jdGlvbigpe2UucXVldWUhPT1mYWxzZSYmYy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kZXF1ZXVlKCk7Yy5pc0Z1bmN0aW9uKGUub2xkKSYmZS5vbGQuY2FsbC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X07cmV0dXJuIGV9LGVhc2luZzp7bGluZWFyOmZ1bmN0aW9uKGEsYixkLGUpe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kK2UqYX0sc3dpbmc6ZnVuY3Rpb24oYSxiLGQsZSl7cmV0dXJuKC1NY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vcyhhKgpNYXRoLlBJKS8yKzAuNSkqZStkfX0sdGltZXJzOltdLGZ4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EsYixkKXt0aGlzLm9wdGlvbnM9Yjt0aGlzLmVsZW09YTt0aGlzLnByb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pZighYi5vcmlnKWIub3JpZz17fX19KTtjLmZ4LnByb3RvdHlwZT17dXBkY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Cl7dGhpcy5vcHRpb25zLnN0ZXAmJnRoaXMub3B0aW9ucy5zdGV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hbGwodGhpcy5lbGVtLHRoaXMubm93LHRoaXMpOyhjLmZ4LnN0ZXBbdGhpcy5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wXXx8Yy5meC5zdGVwLl9kZWZhdWx0KSh0aGlzKX0sY3VyOmZ1bmN0aW9uK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dGhpcy5lbGVtW3RoaXMucHJvcF0hPW51bGwmJighdGhpcy5lbGVtLn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0aGlzLmVsZW0uc3R5bGVbdGhpcy5wcm9wXT09bnVsbCkpcmV0dXJuIH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bVt0aGlzLnByb3BdO3ZhciBhPXBhcnNlRmxvYXQoYy5jc3ModGhpcy5l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oaXMucHJvcCkpO3JldHVybiBhJiZhPi0xRTQ/YTowfSxjdXN0b20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YSxiLGQpe2Z1bmN0aW9uIGUobCl7cmV0dXJuIGYuc3RlcChsKX0KdmFyIGY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xoPWMuZng7dGhpcy5zdGFydFRpbWU9Yy5ub3coKTt0aGlzLnN0YXJ0PWE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lbmQ9Yjt0aGlzLnVuaXQ9ZHx8dGhpcy51bml0fHwicHgiO3RoaXMubm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oaXMuc3RhcnQ7dGhpcy5wb3M9dGhpcy5zdGF0ZT0wO2UuZWxlbT10aGlzL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07aWYoZSgpJiZjLnRpbWVycy5wdXNoKGUpJiYhYmEpYmE9c2V0SW50ZXJ2YW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50aWNrLGguaW50ZXJ2YWwpfSxzaG93OmZ1bmN0aW9uKCl7dGhpcy5vcHRpb25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yaWdbdGhpcy5wcm9wXT1jLnN0eWxlKHRoaXMuZWxlbSx0aGlzLnByb3ApO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b3B0aW9ucy5zaG93PXRydWU7dGhpcy5jdXN0b20odGhpcy5wcm9wPT09I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Inx8dGhpcy5wcm9wPT09ImhlaWdodCI/MTowLHRoaXMuY3VyKCkpO2Mo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lbGVtKS5zaG93KCl9LGhpZGU6ZnVuY3Rpb24oKXt0aGlzLm9wdGlvbnMub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1t0aGlzLnByb3BdPWMuc3R5bGUodGhpcy5lbGVtLHRoaXMucHJvcCk7dGhpc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5zLmhpZGU9dHJ1ZTsKdGhpcy5jdXN0b20odGhpcy5jdXIoKSwwKX0sc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mdW5jdGlvbihhKXt2YXIgYj1jLm5vdygpLGQ9dHJ1ZTtpZihhfHxiPj1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wdGlvbnMuZHVyYXRpb24rdGhpcy5zdGFydFRpbWUpe3RoaXMubm93PX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kO3RoaXMucG9zPXRoaXMuc3RhdGU9MTt0aGlzLnVwZGF0ZSgpO3RoaXMub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cy5jdXJBbmltW3RoaXMucHJvcF09dHJ1ZTtmb3IodmFyIGUgaW4gdGhpc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5zLmN1ckFuaW0paWYodGhpcy5vcHRpb25zLmN1ckFuaW1bZV0hPT10cnVl</w:t>
      </w:r>
    </w:p>
    <w:p>
      <w:pPr>
        <w:pStyle w:val="PreformattedText"/>
        <w:bidi w:val="0"/>
        <w:spacing w:before="0" w:after="0"/>
        <w:jc w:val="left"/>
        <w:rPr/>
      </w:pPr>
      <w:r>
        <w:rPr/>
        <w:t>KWQ9ZmFsc2U7aWYoZCl7aWYodGhpcy5vcHRpb25zLm92ZXJmbG93IT1udWxsJiYh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zdXBwb3J0LnNocmlua1dyYXBCbG9ja3Mpe3ZhciBmPXRoaXMuZWxlbSxoP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b3B0aW9ucztjLmVhY2goWyIiLCJYIiwiWSJdLGZ1bmN0aW9uKGssbyl7Zi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Vsib3ZlcmZsb3ciK29dPWgub3ZlcmZsb3dba119KX10aGlzLm9wdGlvb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kZSYmYyh0aGlzLmVsZW0pLmhpZGUoKTtpZih0aGlzLm9wdGlvbnMuaGlkZXx8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oaXMub3B0aW9ucy5zaG93KWZvcih2YXIgbCBpbiB0aGlzLm9wdGlvbnMuY3V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5pbSljLnN0eWxlKHRoaXMuZWxlbSxsLHRoaXMub3B0aW9ucy5vcmlnW2xdK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9wdGlvbnMuY29tcGxldGUuY2FsbCh0aGlzLmVsZW0pfXJldHVybiBmY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lbHNle2E9Yi10aGlzLnN0YXJ0VGltZTt0aGlzLnN0YXRlPWEvdGhpcy5vc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LmR1cmF0aW9uO2I9dGhpcy5vcHRpb25zLmVhc2luZ3x8KGMuZWFzaW5nLnN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PyJzd2luZyI6ImxpbmVhciIpO3RoaXMucG9zPWMuZWFzaW5nW3RoaXMub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cy5zcGVjaWFsRWFzaW5nJiZ0aGlzLm9wdGlvbnMuc3BlY2lhbEVhc2luZ1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Byb3BdfHxiXSh0aGlzLnN0YXRlLGEsMCwxLHRoaXMub3B0aW9ucy5kd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k7dGhpcy5ub3c9dGhpcy5zdGFydCsodGhpcy5lbmQtdGhpcy5zdGFydCk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wb3M7dGhpcy51cGRhdGUoKX1yZXR1cm4gdHJ1ZX19O2MuZXh0ZW5kKG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ngse3RpY2s6ZnVuY3Rpb24oKXtmb3IodmFyIGE9CmMudGltZXJzLGI9MDtiP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uZ3RoO2IrKylhW2JdKCl8fGEuc3BsaWNlKGItLSwxKTthLmxlbmd0aHx8Yy5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5zdG9wKCl9LGludGVydmFsOjEzLHN0b3A6ZnVuY3Rpb24oKXtjbGVhcklud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KGJhKTtiYT1udWxsfSxzcGVlZHM6e3Nsb3c6NjAwLGZhc3Q6MjAwLF9kZW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0OjQwMH0sc3RlcDp7b3BhY2l0eTpmdW5jdGlvbihhKXtjLnN0eWxlKGEuZ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ib3BhY2l0eSIsYS5ub3cpfSxfZGVmYXVsdDpmdW5jdGlvbihhKXtpZihhL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0uc3R5bGUmJmEuZWxlbS5zdHlsZVthLnByb3BdIT1udWxsKWEuZWxlbS5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VthLnByb3BdPShhLnByb3A9PT0id2lkdGgifHxhLnByb3A9PT0iaGVpZ2h0Ij9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oLm1heCgwLGEubm93KTphLm5vdykrYS51bml0O2Vsc2UgYS5lbGVtW2EucH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F09YS5ub3d9fX0pO2lmKGMuZXhwciYmYy5leHByLmZpbHRlcnMpYy5leHByL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lcnMuYW5pbWF0ZWQ9ZnVuY3Rpb24oYSl7cmV0dXJuIGMuZ3JlcChjLnRpbW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xmdW5jdGlvbihiKXtyZXR1cm4gYT09PQpiLmVsZW19KS5sZW5ndGh9O3Zhc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Yj0vXnQoPzphYmxlfGR8aCkkL2ksSWE9L14oPzpib2R5fGh0bWwpJC9pO2MuZ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Zmc2V0PSJnZXRCb3VuZGluZ0NsaWVudFJlY3QiaW4gdC5kb2N1bWVudEVs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/ZnVuY3Rpb24oYSl7dmFyIGI9dGhpc1swXSxkO2lmKGEpcmV0dXJuIH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jaChmdW5jdGlvbihsKXtjLm9mZnNldC5zZXRPZmZzZXQodGhpcyxhLGwpf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IWJ8fCFiLm93bmVyRG9jdW1lbnQpcmV0dXJuIG51bGw7aWYoYj09PWIub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Eb2N1bWVudC5ib2R5KXJldHVybiBjLm9mZnNldC5ib2R5T2Zmc2V0KGIpO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kPWIuZ2V0Qm91bmRpbmdDbGllbnRSZWN0KCl9Y2F0Y2goZSl7fXZhciBmP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uZXJEb2N1bWVudCxoPWYuZG9jdW1lbnRFbGVtZW50O2lmKCFkfHwhYy5jb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ucyhoLGIpKXJldHVybiBkfHx7dG9wOjAsbGVmdDowfTtiPWYuYm9keTtmPWZ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YpO3JldHVybnt0b3A6ZC50b3ArKGYucGFnZVlPZmZzZXR8fGMuc3VwcG9ydC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hNb2RlbCYmCmguc2Nyb2xsVG9wfHxiLnNjcm9sbFRvcCktKGguY2xpZW50V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iLmNsaWVudFRvcHx8MCksbGVmdDpkLmxlZnQrKGYucGFnZVhPZmZzZXR8fG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wcG9ydC5ib3hNb2RlbCYmaC5zY3JvbGxMZWZ0fHxiLnNjcm9sbExlZnQpL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saWVudExlZnR8fGIuY2xpZW50TGVmdHx8MCl9fTpmdW5jdGlvbihhKXt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10aGlzWzBdO2lmKGEpcmV0dXJuIHRoaXMuZWFjaChmdW5jdGlvbih4KXtjLm9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NldC5zZXRPZmZzZXQodGhpcyxhLHgpfSk7aWYoIWJ8fCFiLm93bmVyRG9j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pcmV0dXJuIG51bGw7aWYoYj09PWIub3duZXJEb2N1bWVudC5ib2R5KX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jLm9mZnNldC5ib2R5T2Zmc2V0KGIpO2Mub2Zmc2V0LmluaXRpYWxpemUoK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ZCxlPWIub2Zmc2V0UGFyZW50LGY9Yi5vd25lckRvY3VtZW50LGg9Zi5kb2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dEVsZW1lbnQsbD1mLmJvZHk7ZD0oZj1mLmRlZmF1bHRWaWV3KT9mLmdld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1dGVkU3R5bGUoYixudWxsKTpiLmN1cnJlbnRTdHlsZTsKZm9yKHZhciBrP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Zmc2V0VG9wLG89Yi5vZmZzZXRMZWZ0OyhiPWIucGFyZW50Tm9kZSkmJmIhPT1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iIT09aDspe2lmKGMub2Zmc2V0LnN1cHBvcnRzRml4ZWRQb3NpdGlvbiYmZC5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pdGlvbj09PSJmaXhlZCIpYnJlYWs7ZD1mP2YuZ2V0Q29tcHV0ZWRTdHlsZ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51bGwpOmIuY3VycmVudFN0eWxlO2stPWIuc2Nyb2xsVG9wO28tPWIuc2Nyb2x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VmdDtpZihiPT09ZSl7ays9Yi5vZmZzZXRUb3A7bys9Yi5vZmZzZXRMZWZ0O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ub2Zmc2V0LmRvZXNOb3RBZGRCb3JkZXImJiEoYy5vZmZzZXQuZG9lc0FkZE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lckZvclRhYmxlQW5kQ2VsbHMmJnhiLnRlc3QoYi5ub2RlTmFtZSkpKXtrKz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zZUZsb2F0KGQuYm9yZGVyVG9wV2lkdGgpfHwwO28rPXBhcnNlRmxvYXQoZC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kZXJMZWZ0V2lkdGgpfHwwfWU9Yi5vZmZzZXRQYXJlbnR9aWYoYy5vZmZzZXQ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idHJhY3RzQm9yZGVyRm9yT3ZlcmZsb3dOb3RWaXNpYmxlJiZkLm92ZXJmbG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09InZpc2libGUiKXtrKz0KcGFyc2VGbG9hdChkLmJvcmRlclRvcFdpZHRoKXx8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vKz1wYXJzZUZsb2F0KGQuYm9yZGVyTGVmdFdpZHRoKXx8MH1kPWR9aWYoZC5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pdGlvbj09PSJyZWxhdGl2ZSJ8fGQucG9zaXRpb249PT0ic3RhdGljIil7ays9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vZmZzZXRUb3A7bys9bC5vZmZzZXRMZWZ0fWlmKGMub2Zmc2V0LnN1cHBvc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4ZWRQb3NpdGlvbiYmZC5wb3NpdGlvbj09PSJmaXhlZCIpe2srPU1hdGgubW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Gguc2Nyb2xsVG9wLGwuc2Nyb2xsVG9wKTtvKz1NYXRoLm1heChoLnNjcm9sb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sbC5zY3JvbGxMZWZ0KX1yZXR1cm57dG9wOmssbGVmdDpvfX07Yy5vZmZzZ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e2luaXRpYWxpemU6ZnVuY3Rpb24oKXt2YXIgYT10LmJvZHksYj10LmNyZWF0ZU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oImRpdiIpLGQsZSxmLGg9cGFyc2VGbG9hdChjLmNzcyhhLCJtYXJnaW5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iKSl8fDA7Yy5leHRlbmQoYi5zdHlsZSx7cG9zaXRpb246ImFic29sdXRlI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6MCxsZWZ0OjAsbWFyZ2luOjAsYm9yZGVyOjAsd2lkdGg6IjFweCIsCmhla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iMXB4Iix2aXNpYmlsaXR5OiJoaWRkZW4ifSk7Yi5pbm5lckhUTUw9IjxkaXY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9J3Bvc2l0aW9uOmFic29sdXRlO3RvcDowO2xlZnQ6MDttYXJnaW46MD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kZXI6NXB4IHNvbGlkICMwMDA7cGFkZGluZzowO3dpZHRoOjFweDtoZWlnaH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4Oyc+PGRpdj48L2Rpdj48L2Rpdj48dGFibGUgc3R5bGU9J3Bvc2l0aW9uOm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sdXRlO3RvcDowO2xlZnQ6MDttYXJnaW46MDtib3JkZXI6NXB4IHNvbGlkICM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7cGFkZGluZzowO3dpZHRoOjFweDtoZWlnaHQ6MXB4OycgY2VsbHBhZGRpbmc9</w:t>
      </w:r>
    </w:p>
    <w:p>
      <w:pPr>
        <w:pStyle w:val="PreformattedText"/>
        <w:bidi w:val="0"/>
        <w:spacing w:before="0" w:after="0"/>
        <w:jc w:val="left"/>
        <w:rPr/>
      </w:pPr>
      <w:r>
        <w:rPr/>
        <w:t>JzAnIGNlbGxzcGFjaW5nPScwJz48dHI+PHRkPjwvdGQ+PC90cj48L3RhYmxlPiI7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pbnNlcnRCZWZvcmUoYixhLmZpcnN0Q2hpbGQpO2Q9Yi5maXJzdENoaWxkO2U9</w:t>
      </w:r>
    </w:p>
    <w:p>
      <w:pPr>
        <w:pStyle w:val="PreformattedText"/>
        <w:bidi w:val="0"/>
        <w:spacing w:before="0" w:after="0"/>
        <w:jc w:val="left"/>
        <w:rPr/>
      </w:pPr>
      <w:r>
        <w:rPr/>
        <w:t>ZC5maXJzdENoaWxkO2Y9ZC5uZXh0U2libGluZy5maXJzdENoaWxkLmZpcnN0Q2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7dGhpcy5kb2VzTm90QWRkQm9yZGVyPWUub2Zmc2V0VG9wIT09NTt0aGlzLmRv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BZGRCb3JkZXJGb3JUYWJsZUFuZENlbGxzPQpmLm9mZnNldFRvcD09PTU7Z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S5wb3NpdGlvbj0iZml4ZWQiO2Uuc3R5bGUudG9wPSIyMHB4Ijt0aGlzLn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vcnRzRml4ZWRQb3NpdGlvbj1lLm9mZnNldFRvcD09PTIwfHxlLm9mZnNld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9PTE1O2Uuc3R5bGUucG9zaXRpb249ZS5zdHlsZS50b3A9IiI7ZC5zdHlsZS5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yZmxvdz0iaGlkZGVuIjtkLnN0eWxlLnBvc2l0aW9uPSJyZWxhdGl2ZSI7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zdWJ0cmFjdHNCb3JkZXJGb3JPdmVyZmxvd05vdFZpc2libGU9ZS5vZmZzZ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9PT0tNTt0aGlzLmRvZXNOb3RJbmNsdWRlTWFyZ2luSW5Cb2R5T2Zmc2V0PW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Zmc2V0VG9wIT09aDthLnJlbW92ZUNoaWxkKGIpO2Mub2Zmc2V0LmluaXRp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9Yy5ub29wfSxib2R5T2Zmc2V0OmZ1bmN0aW9uKGEpe3ZhciBiPWEub2Zmc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VG9wLGQ9YS5vZmZzZXRMZWZ0O2Mub2Zmc2V0LmluaXRpYWxpemUoKTtpZihjLm9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NldC5kb2VzTm90SW5jbHVkZU1hcmdpbkluQm9keU9mZnNldCl7Yis9cGFyc2V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hdChjLmNzcyhhLAoibWFyZ2luVG9wIikpfHwwO2QrPXBhcnNlRmxvYXQoY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oYSwibWFyZ2luTGVmdCIpKXx8MH1yZXR1cm57dG9wOmIsbGVmdDpkfX0sc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T2Zmc2V0OmZ1bmN0aW9uKGEsYixkKXt2YXIgZT1jLmNzcyhhLCJwb3NpdGlvb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mKGU9PT0ic3RhdGljIilhLnN0eWxlLnBvc2l0aW9uPSJyZWxhdGl2ZSI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Y9YyhhKSxoPWYub2Zmc2V0KCksbD1jLmNzcyhhLCJ0b3AiKSxrPWMuY3NzK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xlZnQiKSxvPWU9PT0iYWJzb2x1dGUiJiZjLmluQXJyYXkoImF1dG8iLFtsLGt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4tMTtlPXt9O3ZhciB4PXt9O2lmKG8peD1mLnBvc2l0aW9uKCk7bD1vP3gu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hcnNlSW50KGwsMTApfHwwO2s9bz94LmxlZnQ6cGFyc2VJbnQoaywxMCl8f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Yy5pc0Z1bmN0aW9uKGIpKWI9Yi5jYWxsKGEsZCxoKTtpZihiLnRvcCE9b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lLnRvcD1iLnRvcC1oLnRvcCtsO2lmKGIubGVmdCE9bnVsbCllLmxlZnQ9Yi5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0LWgubGVmdCtrOyJ1c2luZyJpbiBiP2IudXNpbmcuY2FsbChhLAplKTpmLm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yhlKX19O2MuZm4uZXh0ZW5kKHtwb3NpdGlvbjpmdW5jdGlvbigpe2lmKCF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dKXJldHVybiBudWxsO3ZhciBhPXRoaXNbMF0sYj10aGlzLm9mZnNldFBhc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pLGQ9dGhpcy5vZmZzZXQoKSxlPUlhLnRlc3QoYlswXS5ub2RlTmFtZSk/e3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wLGxlZnQ6MH06Yi5vZmZzZXQoKTtkLnRvcC09cGFyc2VGbG9hdChjLmNzc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tYXJnaW5Ub3AiKSl8fDA7ZC5sZWZ0LT1wYXJzZUZsb2F0KGMuY3NzKGEsIm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pbkxlZnQiKSl8fDA7ZS50b3ArPXBhcnNlRmxvYXQoYy5jc3MoYlswXSwiY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VG9wV2lkdGgiKSl8fDA7ZS5sZWZ0Kz1wYXJzZUZsb2F0KGMuY3NzKGJbMF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JvcmRlckxlZnRXaWR0aCIpKXx8MDtyZXR1cm57dG9wOmQudG9wLWUudG9wL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6ZC5sZWZ0LWUubGVmdH19LG9mZnNldFBhcmVudDpmdW5jdGlvbigpe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0aGlzLm1hcChmdW5jdGlvbigpe2Zvcih2YXIgYT10aGlzLm9mZnNldFBhc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x8dC5ib2R5O2EmJiFJYS50ZXN0KGEubm9kZU5hbWUpJiYKYy5jc3MoYSwicG9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pb24iKT09PSJzdGF0aWMiOylhPWEub2Zmc2V0UGFyZW50O3JldHVybiBhfSl9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7Yy5lYWNoKFsiTGVmdCIsIlRvcCJdLGZ1bmN0aW9uKGEsYil7dmFyIGQ9In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sbCIrYjtjLmZuW2RdPWZ1bmN0aW9uKGUpe3ZhciBmPXRoaXNbMF0saDtpZ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yZXR1cm4gbnVsbDtpZihlIT09QilyZXR1cm4gdGhpcy5lYWNoKG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7aWYoaD1mYSh0aGlzKSloLnNjcm9sbFRvKCFhP2U6YyhoKS5zY3JvbGxMZ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sYT9lOmMoaCkuc2Nyb2xsVG9wKCkpO2Vsc2UgdGhpc1tkXT1lfSk7ZWxzZ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oaD1mYShmKSk/InBhZ2VYT2Zmc2V0ImluIGg/aFthPyJwYWdlWU9mZ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6InBhZ2VYT2Zmc2V0Il06Yy5zdXBwb3J0LmJveE1vZGVsJiZoLmRvY3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RvY3VtZW50RWxlbWVudFtkXXx8aC5kb2N1bWVudC5ib2R5W2RdOmZbZF19f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lYWNoKFsiSGVpZ2h0IiwiV2lkdGgiXSxmdW5jdGlvbihhLGIpe3ZhciBkP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Mb3dlckNhc2UoKTsKYy5mblsiaW5uZXIiK2JdPWZ1bmN0aW9uKCl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aXNbMF0/cGFyc2VGbG9hdChjLmNzcyh0aGlzWzBdLGQsInBhZGRpbmciK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bnVsbH07Yy5mblsib3V0ZXIiK2JdPWZ1bmN0aW9uKGUpe3JldHVybiB0aGlzWzB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BhcnNlRmxvYXQoYy5jc3ModGhpc1swXSxkLGU/Im1hcmdpbiI6ImJvcmRlc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pudWxsfTtjLmZuW2RdPWZ1bmN0aW9uKGUpe3ZhciBmPXRoaXNbMF07aWYoIW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U9PW51bGw/bnVsbDp0aGlzO2lmKGMuaXNGdW5jdGlvbihlKSl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dGhpcy5lYWNoKGZ1bmN0aW9uKGwpe3ZhciBrPWModGhpcyk7a1tkXShlLmN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odGhpcyxsLGtbZF0oKSkpfSk7aWYoYy5pc1dpbmRvdyhmKSlyZXR1cm4gZi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1bWVudC5jb21wYXRNb2RlPT09IkNTUzFDb21wYXQiJiZmLmRvY3VtZW50Lm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3VtZW50RWxlbWVudFsiY2xpZW50IitiXXx8Zi5kb2N1bWVudC5ib2R5WyJjb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iK2JdO2Vsc2UgaWYoZi5ub2RlVHlwZT09PTkpcmV0dXJuIE1hdGgubWF4KGY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jdW1lbnRFbGVtZW50WyJjbGllbnQiKwpiXSxmLmJvZHlbInNjcm9sbCIrYl0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5kb2N1bWVudEVsZW1lbnRbInNjcm9sbCIrYl0sZi5ib2R5WyJvZmZzZXQiK2J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YuZG9jdW1lbnRFbGVtZW50WyJvZmZzZXQiK2JdKTtlbHNlIGlmKGU9PT1CKX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uY3NzKGYsZCk7dmFyIGg9cGFyc2VGbG9hdChmKTtyZXR1cm4gYy5pc05hTi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9mOmh9ZWxzZSByZXR1cm4gdGhpcy5jc3MoZCx0eXBlb2YgZT09PSJzdHJpb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U6ZSsicHgiKX19KX0pKHdpbmRvdyk7C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ger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ger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gosthelp.ru/images/ger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XABkAHcAACH5BAAAAAAALAAAAABcAGQAx///////zP//mf//Zv//M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M///MzP/Mmf/MZv/MM//MAP+Z//+ZzP+Zmf+ZZv+ZM/+ZAP9m//9mzP9mmf9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9mM/9mAP8z//8zzP8zmf8zZv8zM/8zAP8A//8AzP8Amf8AZv8AM/8AAMz//8z/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/mcz/Zsz/M8z/AMzM/8zMzMzMmczMZszMM8zMAMyZ/8yZzMyZmcyZZsyZM8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m/8xmzMxmmcxmZsxmM8xmAMwz/8wzzMwzmcwzZswzM8wzAMwA/8wAzMwAm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wAM8wAAJn//5n/zJn/mZn/Zpn/M5n/AJnM/5nMzJnMmZnMZpnMM5nMAJmZ/5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ZmZmZZpmZM5mZAJlm/5lmzJlmmZlmZplmM5lmAJkz/5kzzJkzmZkzZpkzM5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JkA/5kAzJkAmZkAZpkAM5kAAGb//2b/zGb/mWb/Zmb/M2b/AGbM/2bMzGbMm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MM2bMAGaZ/2aZzGaZmWaZZmaZM2aZAGZm/2ZmzGZmmWZmZmZmM2ZmAGYz/2Y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YzmWYzZmYzM2YzAGYA/2YAzGYAmWYAZmYAM2YAADP//zP/zDP/mTP/ZjP/Mz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M/zPMzDPMmTPMZjPMMzPMADOZ/zOZzDOZmTOZZjOZMzOZADNm/zNmzDNmmT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NmMzNmADMz/zMzzDMzmTMzZjMzMzMzADMA/zMAzDMAmTMAZjMAMzMAAAD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/mQD/ZgD/MwD/AADM/wDMzADMmQDMZgDMMwDMAACZ/wCZzACZmQCZZgCZMwC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/wBmzABmmQBmZgBmMwBmAAAz/wAzzAAzmQAzZgAzMwAzAAAA/wAAzAAAm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AM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j+AAEIHEiwoMGDCBO2kJ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HECNKvKLjBY0dX7KU2VGjxhcdNCSKjLjiRYQFLAjOUEAgpEAWC2oMvOLFY0Yv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QZOGlpZcuLxJ8STlwxRUaX7548UKjy8AZBRgCWNFCQIIZOyFEgKAT4YqYC2h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hRsyuBlesXKCgxg6yC8iW/bLjyoGGK2jo4Bj35Fa6Cha4oBHAq1ayNbrQQIxW</w:t>
      </w:r>
    </w:p>
    <w:p>
      <w:pPr>
        <w:pStyle w:val="PreformattedText"/>
        <w:bidi w:val="0"/>
        <w:spacing w:before="0" w:after="0"/>
        <w:jc w:val="left"/>
        <w:rPr/>
      </w:pPr>
      <w:r>
        <w:rPr/>
        <w:t>4IqTNU4uyHJhwZcaWbx8WaBjgResELvUuIixrBeBOCPQ3ZGlbsQZXspGSFSzRp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S9XK3oIyxC+K61bG5bOSOFw5vjUAD7RUWMiBERtyxTJmksjsyjzBjRZfCUxf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C7Y4eOCGSyRygT+3ANHaAL5kVMo6P9HXFjcswi12MNCFhgARIEFwRhhBGrI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c8UQXpTyDCBld7FFFF1YAcaAaZBH3xUWq/cdReR5hpBRH0sl1mBUFsWCFDp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ONMQUwVusQZbfYswtAMEOasiwwk8DPYGII7NcccVUK+xBhhVeqAHEW9NRK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hl2V+QaBAfBDNQEMJRa2gUws2ztACXFIBoFkZRqghSCIHGrEGIqwgsgYZRl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bGkHGR12x0JYCNMjAFoBMEjWSVwosmVAA9bn1H110/Zilaovt8IhqmK5nQQ0X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dWVTS0JtAB8xAnGb+bT6akA4e3egoADLQUONlP8IokJhYeLHDRl8Qi9FYMg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XwYfWCoLUENhklw0l60NQYnEQC/XdKFdtbrEwA3k3llBWFonJhiN817brrk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jWeGXwWMMMq76r774GUXoavwDnm1ZMSwnSmLgHaZYRa0lhVIakBdFw65BL0f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Gk1hpBdeYHlwl1XiCnWDOAJJIOYg15n3Re0JZIIhnhd0YUgZAiSlFJfDErDFRq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PLOi0mFY5BQCmb8G9NZm6EUTx1AossNACoqZigZGwo7mlWqklC1Rflh3lbF0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VQAsuLBSfDLjd+F5ch2EFtU7jBtcWUmYZp5r+jG4tNloELCY0A2YdcVTGI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ORxd0RduqAUFWihvRSNYXY+kG+Es12qhdacHJpmVklneB1koK7FBnnXAeW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uRBBbxWcUc9NdQJffpnHEe1mJFnSAwhwdtwBGI37hwvFzJZWFcFp9scaBsjzz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IyKIGIlZwH4gV3nWxuhpfXLADFuM1rCVHu11WeWR9Te5SQrlSFf/zZXkeVv7x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joHGSgRUwtAIyqEENZABUFzQkKNhxyFEz6ItZ8HOcGeVtAY2TCA1IBpHf/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NYBdndTwCDIkIhCIaEUKZ3FANUwvTonYiw4scJErGMArAtuXFSAwv4GUAGr+N3p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zOYJcREuraVhjooOqt0QgNs1ZgQxw5rCksOdW7lLB15SyGLv4BjQrkM55Qo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4GEVFiIzlskJpCQCWwFMbCCXrAQAywCDCKL2Ux5eBgqFjyuLOPBzWP8k7W3xKY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jIhtSghnIoGuLjOSj8kIDdDGseHqxoySzSAMFYAwAUjOIDLJAK7poxERuC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VHFiQAAYl0V3R66JgB8gwAAWjBALoDgKNgISlI4c1ARvmFQRzucCz7wrOOk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7QyXMhDAxwBwACjdMmIQyKAo84NIlcTEBV2hgReksoKc3exhBLkCRyamF4j10gtk</w:t>
      </w:r>
    </w:p>
    <w:p>
      <w:pPr>
        <w:pStyle w:val="PreformattedText"/>
        <w:bidi w:val="0"/>
        <w:spacing w:before="0" w:after="0"/>
        <w:jc w:val="left"/>
        <w:rPr/>
      </w:pPr>
      <w:r>
        <w:rPr/>
        <w:t>S4ogCqOWDzmmLSj+AFMY5aLKgUXAj8GpEWGGSaaCvEhXxTIVe0xkHk0OcwYCo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YytzAlg22i1HIAx7YIxDKC8ONPj1CCkAMEIC9t4Y92dlciLyRSLTV4QbWoFL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FBtCkWsiymJps5S1H22dwfnmSznCmBl6Iy0Ad05VY6WQFtEJV2MpQFCwAo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4iNGYAiN3QMTSQDhn2MrnIMEUuqmqRWYYYnDIYryZc0kFOHoLEk5ThBWWwwg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RkeEheflRUtkXAd1piSwWOIkwCdIxs6w1JpeRTKVQJQiTxMQC/SwKUoqnu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uYY0OcghKCJxHNfUyz154RJbb6GY89xr+Zo0UcJLA1Ocy9RELXWyjnfgtKS9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eNrkOXjZQhEUFw60YeUR7aLCkAdiEBa2WTBdrkyEc1GITSNMdTjUWtUq3B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57zIbLAgBjDmhp5RCkAEwoGakd3qyuAUx3UrKWRwol/QlaLF0KAFsTSAmX7zof/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LH8chtIjO69Q2LegqKsCysEEdBAEInXcCQ+OJkHtXswHzeqty8ZKSb3D7yII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u45cq2eh4lv1b5njUOgOOsAs8u0IgHLSC7s3XSm6TTfrIpbXpQOALIbuCDEg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ZwZAZXCAx1vDUv/ywlMlb4yBeMIKQgDQQKVvieFfZgpvfyCVDX8QL+t2iw0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x0qkgstkcqArdzpEBogUVwsMBRf8RQZZGCzKXtaQCDLwyU5dOLQID0SGF7puB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X6yoBXHLi8CX5obkx8ipoKSRFzHiZMJE0HCVsziGq0wNStYMYtEIMJldNoIdwS4</w:t>
      </w:r>
    </w:p>
    <w:p>
      <w:pPr>
        <w:pStyle w:val="PreformattedText"/>
        <w:bidi w:val="0"/>
        <w:spacing w:before="0" w:after="0"/>
        <w:jc w:val="left"/>
        <w:rPr/>
      </w:pPr>
      <w:r>
        <w:rPr/>
        <w:t>yYMcwAXaVEkWgkUX4hznC0D4QhCGVYZHxInQiVDZsMxjm+KyxgsugCQAxLTnO7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5ECFIsY58XKEBbAglAF0h0nPKUIQhqnglzOLJbt6rgKYGxSd7s7C4xYQWSOvkN</w:t>
      </w:r>
    </w:p>
    <w:p>
      <w:pPr>
        <w:pStyle w:val="PreformattedText"/>
        <w:bidi w:val="0"/>
        <w:spacing w:before="0" w:after="0"/>
        <w:jc w:val="left"/>
        <w:rPr/>
      </w:pPr>
      <w:r>
        <w:rPr/>
        <w:t>Uqr1ITCOy4qRSUQNEoGbwpBATCwz0VLk1kYvWK0+MsyZQ0cSxuw2DHe5XQqGgmYm</w:t>
      </w:r>
    </w:p>
    <w:p>
      <w:pPr>
        <w:pStyle w:val="PreformattedText"/>
        <w:bidi w:val="0"/>
        <w:spacing w:before="0" w:after="0"/>
        <w:jc w:val="left"/>
        <w:rPr/>
      </w:pPr>
      <w:r>
        <w:rPr/>
        <w:t>x8yguG5JYnn+LlOX4MpASUtZymrlerXPInWci1ytF+gNSp5+7Ubz4QjbtIZn+8z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Lda3Tkm7G+sU4MtgLXbjzGHJFQAaSJvkV/jOdQA9dX9xSKrHcok5ZX+as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eqLy6tfveefNLvaUTyYia/97QZoAbjfTnfHyEAxViAbnmfu9roDDOEh96ylmP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4skADLwtEN0tbikeKSUhXfI3PwOlQLQIAYEOUALeMnYfZ+yDPFMyhs3/0UFDIC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pOQqD6nBlYRSpWOLmawUcQKyCTZYO4WSImpmQsQFkqMtDlDA6eqFjiCgKKb0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Cf2vRGUbjGJVNs8qGiT+XVGSHDIPb+PU/ZRhS3/1qBCxTgqFdy3jFaSatD+Bw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SfAFEx2QKwQAKTla1sXujaDpvDudgSREA1MSgwhxokNW0E0BKxMi5akXZFUXP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C9ALSQhTekQXdsQKIczOD4BRStHC2JgNLISQAACVJkXtlIEXtNBBS00khIx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aAQEpEUth1ALSlR8L0CYHIC6k9UuFMx30gQXG5xhTBz/xY1Zz5xu30lH+NW1z</w:t>
      </w:r>
    </w:p>
    <w:p>
      <w:pPr>
        <w:pStyle w:val="PreformattedText"/>
        <w:bidi w:val="0"/>
        <w:spacing w:before="0" w:after="0"/>
        <w:jc w:val="left"/>
        <w:rPr/>
      </w:pPr>
      <w:r>
        <w:rPr/>
        <w:t>1SL58Tg2Qn4NcQUJEAClhAVxhiUY0Xe4gi5foByY0Ro0kAADQHMDYQWTgxvXRh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chB9hZXVpgTZsoYWOFSJBxn8HUXGeU0EeUSMWQQNfZRA8Ej3+h6gDXqEjYY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GFDDSgQJAA1XiCBWYAUl+MfxSJteXEiwgJZvFUDWMBxkUhNZwVIRsYc3kUDLh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bMXER//ECXaEWCpAAiSJHC4EFLrAXIbcZj9dPYpIIQ0Ry7KErJ0cDViAuuj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7UCkbFaQLgbuaIVEAQWwREbzBMWQQA/Qrhp7mcfhbMegfNxEZAZSEQGXjgV4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1JWT6Qc3NEiEPBiQ4QfmBZZ74FthZgQLDAiESBTtmEmSBRaAwlYgyNXoIJYwrIY</w:t>
      </w:r>
    </w:p>
    <w:p>
      <w:pPr>
        <w:pStyle w:val="PreformattedText"/>
        <w:bidi w:val="0"/>
        <w:spacing w:before="0" w:after="0"/>
        <w:jc w:val="left"/>
        <w:rPr/>
      </w:pPr>
      <w:r>
        <w:rPr/>
        <w:t>8cOH7Bg1UpQ5bgFZwnGPPmIBOsCAA9EFxiFTqtEFmmEbIXI+66cXb+GLHYIeK3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4ugL+ADwSHAHVEfoxksLhHx1yAWgIALQCkElBUXtRHleTEI9zWthBZRlBV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gTcHRW94iGaDIFoRDFhk0AyRCJRiRbMizN+UhKY2hFwzGI76mObKmG++BMScV</w:t>
      </w:r>
    </w:p>
    <w:p>
      <w:pPr>
        <w:pStyle w:val="PreformattedText"/>
        <w:bidi w:val="0"/>
        <w:spacing w:before="0" w:after="0"/>
        <w:jc w:val="left"/>
        <w:rPr/>
      </w:pPr>
      <w:r>
        <w:rPr/>
        <w:t>NVfgeH6xbCfxI2v1HqeVVixybYhiFvyBRMOSM+PoiDC4JAyRF2+mNMfjRF35Y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yBBRskgrgiQVQ5RLAYlWE1WecIGsjYBQ4EO2twQHEymp9JmmrwGa4iEIqxA9LB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4hsLBmohVWIhxNCfTLX1xPDhTSnkzHf2UFztgIAeCCAe0ZX1iHYsmO46wA12Q</w:t>
      </w:r>
    </w:p>
    <w:p>
      <w:pPr>
        <w:pStyle w:val="PreformattedText"/>
        <w:bidi w:val="0"/>
        <w:spacing w:before="0" w:after="0"/>
        <w:jc w:val="left"/>
        <w:rPr/>
      </w:pPr>
      <w:r>
        <w:rPr/>
        <w:t>L0x0WOLVEV5ABrdhHhihA10gmfL+MV6hozcJBjxlkVg1YAW9ASUJoDpxYj1WUAqr</w:t>
      </w:r>
    </w:p>
    <w:p>
      <w:pPr>
        <w:pStyle w:val="PreformattedText"/>
        <w:bidi w:val="0"/>
        <w:spacing w:before="0" w:after="0"/>
        <w:jc w:val="left"/>
        <w:rPr/>
      </w:pPr>
      <w:r>
        <w:rPr/>
        <w:t>wJ6CIJoJFAiCsGF9Uhe1uCyM6WEWoF9TeXRYaRDcAj/9QX0fUozg6YhUUgaH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gzQYAVPcAXzaQUk4CIsMAaMVjl0+R6qERPnNh0lYh6rAUKRaRAloGTbFjoJBj8g</w:t>
      </w:r>
    </w:p>
    <w:p>
      <w:pPr>
        <w:pStyle w:val="PreformattedText"/>
        <w:bidi w:val="0"/>
        <w:spacing w:before="0" w:after="0"/>
        <w:jc w:val="left"/>
        <w:rPr/>
      </w:pPr>
      <w:r>
        <w:rPr/>
        <w:t>yhGwRR420jqrgD0RxgqCAAUoJCni8ycHQnDnwT4pOSyBNDpSpTm0dX7DlGUYcQ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7rUXUUhCMqkxRBcGh14giwM3MDZAXgowJXEDsbMSgO86NUwqTMUQYqaZD5oY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QP+4YOWORoeCkzeuT/5UxZG0AUugghd8AQXIgiO0KcrIGD+AxQoYxVkNSCe9qI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jbNoQMgAFH8eileg5JhFy7IEY/GEZ+mEEQWMEECMDiPAIsxBmJPAE3hE+g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dxJUeP3qnlxE66tcQByAgUCNlxlNBxsEZzDEVoFQeaqAkeQoAKmAFVdBj83k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CiqYDcVIDhdkqnFEe2ZEffMEmj7JBbWgZy/OdiHE87Yd+rbMGInkgGeI6pM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jF3CNfpObQOgZ8baOBUEpYFIfnlEjU1aP88M2cPIIxLk6CeRCixaa8wUSw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3NXAFsQiOELECX4IQMgB1AFCh5zck5hMnxeZAidAKicAHgtBqrfAIrkZCj+B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P+MmohA/XnIj3ZLobCkWlxBa1RHaJmBCHbCv9gCq3ACrIQDbPgs4kwC6xAJ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kfVfHLV6YFwlWaTuwBlZrtSQEO8c1qo+wBiu7Bo7wCI9wG7SCHP7XImoyhI9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3nAtPBH+xjKRW0Pq9TBhdQOXNBlBz6EefoUQZBAiGjSLqitr+ESkuHGzMAG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lMF0gJlpxnQy1VFOxEvv2Z/3YLgYAEg41SDkZkP/UeSRiPsa1A7FybfdBOt1U</w:t>
      </w:r>
    </w:p>
    <w:p>
      <w:pPr>
        <w:pStyle w:val="PreformattedText"/>
        <w:bidi w:val="0"/>
        <w:spacing w:before="0" w:after="0"/>
        <w:jc w:val="left"/>
        <w:rPr/>
      </w:pPr>
      <w:r>
        <w:rPr/>
        <w:t>czGlEXCZf/sCjS5lEC8oipnoLSU6FRBwHXm0Hm7VVIm7Nx7xIxShKwfwljdzTj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IhtUfhjAVBAiA4ueRUaer+c1yskZK1qHSm4rRToQPTAhbvEXnvgrM2VSuxpy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moRnipBM8o5UjOnK7wwLfsQLBohkf1jc78BlXwKRuJYGN6UkAwwJhuAOC4Fqm</w:t>
      </w:r>
    </w:p>
    <w:p>
      <w:pPr>
        <w:pStyle w:val="PreformattedText"/>
        <w:bidi w:val="0"/>
        <w:spacing w:before="0" w:after="0"/>
        <w:jc w:val="left"/>
        <w:rPr/>
      </w:pPr>
      <w:r>
        <w:rPr/>
        <w:t>lZ00yAJa42RguT468DgdgaRMIkAiKZtuk0DMey08IYE5A72MBQEtoLvToaeycR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vcXJtI60BYAUL0JNqCzBydLaZx1pOFLyRQUa4y8LM4T/m82s1rHYrgTHid2B7</w:t>
      </w:r>
    </w:p>
    <w:p>
      <w:pPr>
        <w:pStyle w:val="PreformattedText"/>
        <w:bidi w:val="0"/>
        <w:spacing w:before="0" w:after="0"/>
        <w:jc w:val="left"/>
        <w:rPr/>
      </w:pPr>
      <w:r>
        <w:rPr/>
        <w:t>M1xucQD2Uhbc4mEywj5xYa9DtwIC48TMoyVBsz4RoGTc1RxhwXWPsSlPZ3iAtUHQ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yqyXB63QSk7dX8nQysAOZhcaAlW+QMXLVSSJT+VsX2onH7yJFQePEuCGtU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x2ZFd3AQE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gos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; name=gos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gosthelp.ru/images/gos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gEAtwC3AAD/4QmLRXhpZgAATU0AKgAAAAgABwESAAM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EaAAUAAAABAAAAYgEbAAUAAAABAAAAagEoAAMAAAABAAMAAAExAAI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gEyAAIAAAAUAAAAjYdpAAQAAAABAAAApAAAANAAAABHAAAAAQAAAEc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GhvdG9zaG9wIENTIFdpbmRvd3MAMjAwNjowMzoxMiAxOTo1OTo1O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6ABAAMAAAAB//8AAKACAAQAAAABAAACWKADAAQAAAABAAAAZAAA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AwAAAAEABgAAARoABQAAAAEAAAEeARsABQAAAAEAAAEmASgAAwAAAAE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AAAEAAAEuAgIABAAAAAEAAAhVAAAAAAAAAEgAAAABAAAASAAAAAH/2P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KRklGAAECAQBIAEgAAP/tAAxBZG9iZV9DTQAC/+4ADkFkb2JlAGSAAAAAAf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ADAgICAkIDAkJDBELCgsRFQ8MDA8VGBMTFRMTGBEMDAwMDAwRDA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ENCwsNDg0QDg4QFA4ODhQUDg4ODhQR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wMDAwMDBEMDAwMDAwMDAwMDAwMDAwMDAwMDAwMDAwMDAwM/8AAEQgAGwCgA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RAQMRAf/dAAQACv/EAT8AAAEFAQEBAQEBAAAAAAAAAAMAAQIEBQYHCAkKC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BAQEBAQEAAAAAAAAAAQACAwQFBgcICQoLEAABBAEDAgQCBQcGCAUDDDMBA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hEjEFQVFhEyJxgTIGFJGhsUIjJBVSwWIzNHKC0UMHJZJT8OHxY3M1FqKyg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RkRcKjdDYX0lXiZfKzhMPTdePzRieUpIW0lcTU5PSltcXV5fVWZnaGlqa2xtbm</w:t>
      </w:r>
    </w:p>
    <w:p>
      <w:pPr>
        <w:pStyle w:val="PreformattedText"/>
        <w:bidi w:val="0"/>
        <w:spacing w:before="0" w:after="0"/>
        <w:jc w:val="left"/>
        <w:rPr/>
      </w:pPr>
      <w:r>
        <w:rPr/>
        <w:t>9jdHV2d3h5ent8fX5/cRAAICAQIEBAMEBQYHBwYFNQEAAhEDITESBEFRYXEiEw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UobFCI8FS0fAzJGLhcoKSQ1MVY3M08SUGFqKygwcmNcLSRJNUoxdkRVU2dGXi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Ew9N14/NGlKSFtJXE1OT0pbXF1eX1VmZ2hpamtsbW5vYnN0dXZ3eHl6e3x/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DAQACEQMRAD8A9OzMujBxbczJcWUY7HWWvALtrGAvsftYHP8Aa1v5qyx9cOjG</w:t>
      </w:r>
    </w:p>
    <w:p>
      <w:pPr>
        <w:pStyle w:val="PreformattedText"/>
        <w:bidi w:val="0"/>
        <w:spacing w:before="0" w:after="0"/>
        <w:jc w:val="left"/>
        <w:rPr/>
      </w:pPr>
      <w:r>
        <w:rPr/>
        <w:t>k3zeKga27zRbBdaWsor/AJv6dr7Ge1H+tP8A4mOr/wDhHJ/89WLjqWn/AJquhuv7</w:t>
      </w:r>
    </w:p>
    <w:p>
      <w:pPr>
        <w:pStyle w:val="PreformattedText"/>
        <w:bidi w:val="0"/>
        <w:spacing w:before="0" w:after="0"/>
        <w:jc w:val="left"/>
        <w:rPr/>
      </w:pPr>
      <w:r>
        <w:rPr/>
        <w:t>T6fpH/C4aBtOlPe4OdjZ+O3JxXb6nfRdESrC8zq6lm1dPzK6cm2j9mYpsxix5DG+</w:t>
      </w:r>
    </w:p>
    <w:p>
      <w:pPr>
        <w:pStyle w:val="PreformattedText"/>
        <w:bidi w:val="0"/>
        <w:spacing w:before="0" w:after="0"/>
        <w:jc w:val="left"/>
        <w:rPr/>
      </w:pPr>
      <w:r>
        <w:rPr/>
        <w:t>ji4mdjtfSP0Nv7QyMjJ9X7Qyz1K/0ON6XpLQp611nG6zj23XWHFybhi2Y75cG31N</w:t>
      </w:r>
    </w:p>
    <w:p>
      <w:pPr>
        <w:pStyle w:val="PreformattedText"/>
        <w:bidi w:val="0"/>
        <w:spacing w:before="0" w:after="0"/>
        <w:jc w:val="left"/>
        <w:rPr/>
      </w:pPr>
      <w:r>
        <w:rPr/>
        <w:t>r9Vlen0LcfJ+1Wf8J07J/wBKhxKp7xJeZdO651h2Ng1ZWXdd67LHn9I9rrHsd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1lTmX7GVZeXlelTZX/M1f4KhGPVetsfVQMu97aMzNpqt3e66vHbl10vv9MMbb78b</w:t>
      </w:r>
    </w:p>
    <w:p>
      <w:pPr>
        <w:pStyle w:val="PreformattedText"/>
        <w:bidi w:val="0"/>
        <w:spacing w:before="0" w:after="0"/>
        <w:jc w:val="left"/>
        <w:rPr/>
      </w:pPr>
      <w:r>
        <w:rPr/>
        <w:t>3/6S2iyxLiVT6OkvN7Oq9ZZUCMvI9uZlAEvcZFX7a9Ot2vuqZ+z8X9F/wSu4H1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Quu6hdkXYbszKx6xu3gOY/IdUNjzurqroxLqvZ/o/Uu/nUuJVPdpLk/rj1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LsHItqqyPXeTU9zNwbjXZFO/YWu9tjGvWJd1jquO+1n2u+yt+dmVbC90xQe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d6zGWvwaGfoHstf6NlX+HRJVT6Osi360dKqzrMAm5+VS5rLK2U2uhzmtuYzc</w:t>
      </w:r>
    </w:p>
    <w:p>
      <w:pPr>
        <w:pStyle w:val="PreformattedText"/>
        <w:bidi w:val="0"/>
        <w:spacing w:before="0" w:after="0"/>
        <w:jc w:val="left"/>
        <w:rPr/>
      </w:pPr>
      <w:r>
        <w:rPr/>
        <w:t>1m136J7LPYsfoPUuoV9fu6a+5+Vhix7K32He4RRi5jm+p9J32e3Lsx/0n6TZ6fq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WoH/rwssx/wBqW6/+gOMl2Vo9AfrX0g11vqdbcbmC1lbK37vTcdrLLGuDfR9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jr9b0322MtZX/ADNqsYnXulZdVt1eQ1jMcPN/q/ojWK/5/wBdt2x1Pof4b1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ysj/GDktyGENN1VrNwMFhxWUYdjf3q2ZFWfV/Iv3/AOlWZ9ZXVWdV6/fU024x</w:t>
      </w:r>
    </w:p>
    <w:p>
      <w:pPr>
        <w:pStyle w:val="PreformattedText"/>
        <w:bidi w:val="0"/>
        <w:spacing w:before="0" w:after="0"/>
        <w:jc w:val="left"/>
        <w:rPr/>
      </w:pPr>
      <w:r>
        <w:rPr/>
        <w:t>+yi0s97XDFdju617WbvZTi/Z6Mr/AIiyn/AvQs7qAB0eyb9bekHYSL2V22VVV2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0vvIbjtdubvp9Xd/2oZSmP1x6GPQ990ZW77OfQtG8MDXvsburH6LZbW/1H/T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NB+rhw/wBgVfbSxzr7ibXPh3qXOs9VljXf4Xe7ZdVYz/jVhfXajFqu6SzEa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5w28HTF9yWvdQrs9l03q2D1Os2Yby4AAkOa5jhu43MsDXt/tK4uF+sGdlU5W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y7g/HOCzYwmqut1llHqUemx23NsyqMh9l12RXsqZ9nox/wBJ6/pQxet9Xp6nhZ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9+JmvZjvpfLmi+ttfq+lp7WZGNk/bX/AMvAyP8ASpcX4K4XvUlyH1AzupZlFn2/</w:t>
      </w:r>
    </w:p>
    <w:p>
      <w:pPr>
        <w:pStyle w:val="PreformattedText"/>
        <w:bidi w:val="0"/>
        <w:spacing w:before="0" w:after="0"/>
        <w:jc w:val="left"/>
        <w:rPr/>
      </w:pPr>
      <w:r>
        <w:rPr/>
        <w:t>JsyCyqstNhkuL95faZ/ecPauvTggijT/AP/Q9QycbHy6H4+TW26mwQ+t4DmuH7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9rlnN+q3Qm4zsX7Ix1BcHitwDmtc0bWPqa721PY36Dmfzf5i1kkNOqtXJd9V+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X6sA+gAVW/ntDXepW31Pzm1We+nf/M/4JFb9X+kNfvbjNa7WSNJcW+k61371rq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q/znp/o1opJaeCdXJb9VugNrdS3DrFTnNe2sCGsc3dsfQ1u30Ht3v91Oz6aR+q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UspfiseKv5pzgC6sABm2h3+Bbsbs/RLWSS08Fa+Lhv+pv1eczazGFR3B7XV+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v9Rm36Ln+5tv+lZZb6n84nx/qj0SoAvx2Pt92+yA0u3mbN2yP53/Df6b/AAq2</w:t>
      </w:r>
    </w:p>
    <w:p>
      <w:pPr>
        <w:pStyle w:val="PreformattedText"/>
        <w:bidi w:val="0"/>
        <w:spacing w:before="0" w:after="0"/>
        <w:jc w:val="left"/>
        <w:rPr/>
      </w:pPr>
      <w:r>
        <w:rPr/>
        <w:t>0kvT4K9Xi0s3o/TM5lTcrHZZ6EihxA3Vgja70X/Sq3tG1+z6aAPqx0IeoPslZbcP</w:t>
      </w:r>
    </w:p>
    <w:p>
      <w:pPr>
        <w:pStyle w:val="PreformattedText"/>
        <w:bidi w:val="0"/>
        <w:spacing w:before="0" w:after="0"/>
        <w:jc w:val="left"/>
        <w:rPr/>
      </w:pPr>
      <w:r>
        <w:rPr/>
        <w:t>0rI9rjPqert/0/q/pfX/AJ71f0i1EktPBWrRwOjdP6eZxathgtb32gk2Oaz+tY7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feoH6vdI+3ftBuMyvLJ3OtYNrnO/esLP5x39daKSWiNWn1DpHTepBn22htrqp</w:t>
      </w:r>
    </w:p>
    <w:p>
      <w:pPr>
        <w:pStyle w:val="PreformattedText"/>
        <w:bidi w:val="0"/>
        <w:spacing w:before="0" w:after="0"/>
        <w:jc w:val="left"/>
        <w:rPr/>
      </w:pPr>
      <w:r>
        <w:rPr/>
        <w:t>9Ow6Pbujf6drdtjN+1u/3JsDo/TuniMWkM9orGg0YP8ABMaPayvX6DFdSS0TrXg4</w:t>
      </w:r>
    </w:p>
    <w:p>
      <w:pPr>
        <w:pStyle w:val="PreformattedText"/>
        <w:bidi w:val="0"/>
        <w:spacing w:before="0" w:after="0"/>
        <w:jc w:val="left"/>
        <w:rPr/>
      </w:pPr>
      <w:r>
        <w:rPr/>
        <w:t>1f1R+r1N/r4+GzHdqC2obGwfpNDGfQa/89texWc/oPSOoemcvGrsdSNtT4G5j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TY135+xaCSWngo31tysv6r9CzHb8nDrteWNqe9wBc+thDmVXO/wAJW1zWf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T0/Vro1Lt1eOA4kknuS4em5/9f0v0W//AEX6NaiSWngrXxaPT+i9M6a978GhuOHg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/awAdm1t9jFeSSRQ//9n/7Q5UUGhvdG9zaG9wIDMuMAA4QklNBCUAAAAAA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OEJJTQPtAAAAAAAQALbhSAACAAIAtuFIAAIAA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AAAAADgAAAAAAAAAAAAA/gAAAOEJJTQQNAAAAAAAEAAAAqThCSU0EG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B44QklNA/MAAAAAAAkAAAAAAAAAAAEAOEJJTQQKAAAAAAABAAA4QklNJ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oAAQAAAAAAAAACOEJJTQP1AAAAAABIAC9mZgABAGxmZgAGAAAAAAABA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BAKGZmgAGAAAAAAABADIAAAABAFoAAAAGAAAAAAABADUAAAABAC0AAAA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OEJJTQP4AAAAAABwAAD/////////////////////////////A+g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wPoAAAAAP////////////////////////////8D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AAAD/////////////////////////////A+gAADhCSU0EAAAAAAAAAgAA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CAAAAAAACAAA4QklNBAgAAAAAABAAAAABAAACQAAAAkAAAAAAOEJJTQQ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DhCSU0EGgAAAAADSwAAAAYAAAAAAAAAAAAAAGQAAAJYAAAACwQR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gBDgEPAQ1BD0EOAAtADEAAAAB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gAAABkAAAAAAAAAAAAAAAAAAAAAAEAAAAAAAAAAAAAAAAAAAAA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BudWxsAAAAAgAAAAZib3VuZHNPYmpjAAAAAQAAAAAAAFJjdDE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RvcCBsb25nAAAAAAAAAABMZWZ0bG9uZwAAAAAAAAAAQnRvbWxvbmcAA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naHRsb25nAAACWAAAAAZzbGljZXNWbExzAAAAAU9iamMAAAAB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xpY2UAAAASAAAAB3NsaWNlSURsb25nAAAAAAAAAAdncm91cElEbG9uZ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b3JpZ2luZW51bQAAAAxFU2xpY2VPcmlnaW4AAAANYXV0b0dlbmVyYXRlZ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eXBlZW51bQAAAApFU2xpY2VUeXBlAAAAAEltZyAAAAAGYm91bmRzT2JqY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BSY3QxAAAABAAAAABUb3AgbG9uZwAAAAAAAAAATGVmdGxvbm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J0b21sb25nAAAAZAAAAABSZ2h0bG9uZwAAAlgAAAADdXJsVEVYV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udWxsVEVYVAAAAAEAAAAAAABNc2dlVEVYVAAAAAEAAAAAAAZhbHRUY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VhUAAAAAQAAAAAADmNlbGxUZXh0SXNIVE1MYm9vbAEAAAAIY2VsbFRleHRURV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CWhvcnpBbGlnbmVudW0AAAAPRVNsaWNlSG9yekFsaWduAAAAB2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F1bHQAAAAJdmVydEFsaWduZW51bQAAAA9FU2xpY2VWZXJ0QWxpZ24AAAAHZ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Ym90dG9tT3V0c2V0bG9uZwAAAAAAAAALcmlnaHRPdXRzZXRsb25nAAAAA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QklNBCgAAAAAAAwAAAABP/AAAAAAAAA4QklNBBEAAAAAAAEBADhCSU0EF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M4QklNBAwAAAAACHEAAAABAAAAoAAAABsAAAHgAAAyoAAACFUAGAAB/9j/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QSkZJRgABAgEASABIAAD/7QAMQWRvYmVfQ00AAv/uAA5BZG9iZQBkgA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MDAwMDAwRDAwMDAwMDAwMDAwMDAwMDAwMDAwMDAwMDAwMDP/AABEIABsAo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CEQEDEQH/3QAEAAr/xAE/AAABBQEBAQEBAQAAAAAAAAADAAECBAUGBwgJCg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FAQEBAQEBAAAAAAAAAAEAAgMEBQYHCAkKCxAAAQQBAwIEAgUHBggFAwwz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EIRIxBUFRYRMicYEyBhSRobFCIyQVUsFiMzRygtFDByWSU/Dh8WNzNRais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UZEXCo3Q2F9JV4mXys4TD03Xj80YnlKSFtJXE1OT0pbXF1eX1VmZ2hpamt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5vY3R1dnd4eXp7fH1+f3EQACAgECBAQDBAUGBwcGBTUBAAIRAyExEgRBUWFxIh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RFKGxQiPBUtHwMyRi4XKCkkNTFWNzNPElBhaisoMHJjXC0kSTVKMXZEVVN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zhMPTdePzRpSkhbSVxNTk9KW1xdXl9VZmdoaWprbG1ub2JzdHV2d3h5ent8f/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MAwEAAhEDEQA/APTszLowcW3MyXFlGOx1lrwC7axgL7H7WBz/AGtb+assfXD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N83ioGtu80WwXWlrKK/wCb+na+xntR/rT/AOJjq/8A4Ryf/PVi46lp/wCarobr</w:t>
      </w:r>
    </w:p>
    <w:p>
      <w:pPr>
        <w:pStyle w:val="PreformattedText"/>
        <w:bidi w:val="0"/>
        <w:spacing w:before="0" w:after="0"/>
        <w:jc w:val="left"/>
        <w:rPr/>
      </w:pPr>
      <w:r>
        <w:rPr/>
        <w:t>+0+n6R/wuGgbTpT3uDnY2fjtycV2+p30XREqwvM6upZtXT8yunJto/ZmKbMYs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4uJnY7X0j9Db+0MjIyfV+0Ms9Sv9Djel6S0KetdZxus49t11hxcm4YtmO+XBt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/VZXp9C3HyftVn/CdOyf8ASocSqe8SXmXTuudYdjYNWVl3Xeuyx5/SPa6x7HYj</w:t>
      </w:r>
    </w:p>
    <w:p>
      <w:pPr>
        <w:pStyle w:val="PreformattedText"/>
        <w:bidi w:val="0"/>
        <w:spacing w:before="0" w:after="0"/>
        <w:jc w:val="left"/>
        <w:rPr/>
      </w:pPr>
      <w:r>
        <w:rPr/>
        <w:t>JdZU5l+xlWXl5XpU2V/zNX+CoRj1XrbH1UDLve2jMzaard3uurx25ddL7/TDG2+/</w:t>
      </w:r>
    </w:p>
    <w:p>
      <w:pPr>
        <w:pStyle w:val="PreformattedText"/>
        <w:bidi w:val="0"/>
        <w:spacing w:before="0" w:after="0"/>
        <w:jc w:val="left"/>
        <w:rPr/>
      </w:pPr>
      <w:r>
        <w:rPr/>
        <w:t>G9/+ktossS4lU+jpLzezqvWWVAjLyPbmZQBL3GRV+2vTrdr7qmfs/F/Rf8EruB9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3ULruoXZF2G7Mysesbt4DmPyHVDY87q6q6MS6r2f6P1Lv51LiVT3aS5P649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0y7ByLaqsj13k1PczcG412RTv2FrvbYxr1iXdY6rjvtZ9rvsrfnZlWwvdMUH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YHesxlr8Ghn6B7LX+jZV/h0SVU+jrIt+tHSqs6zAJuflUuayytlNroc5rbmM</w:t>
      </w:r>
    </w:p>
    <w:p>
      <w:pPr>
        <w:pStyle w:val="PreformattedText"/>
        <w:bidi w:val="0"/>
        <w:spacing w:before="0" w:after="0"/>
        <w:jc w:val="left"/>
        <w:rPr/>
      </w:pPr>
      <w:r>
        <w:rPr/>
        <w:t>3NZtd+ieyz2LH6D1LqFfX7umvuflYYseyt9h3uEUYuY5vqfSd9nty7Mf9J+k2en6</w:t>
      </w:r>
    </w:p>
    <w:p>
      <w:pPr>
        <w:pStyle w:val="PreformattedText"/>
        <w:bidi w:val="0"/>
        <w:spacing w:before="0" w:after="0"/>
        <w:jc w:val="left"/>
        <w:rPr/>
      </w:pPr>
      <w:r>
        <w:rPr/>
        <w:t>n6StVqB/68LLMf8Aaluv/oDjJdlaPQH619INdb6nW3G5gtZWyt+703Hayyxrg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8Ao6/W9N9tjLWV/wAzarGJ17pWXVbdXkNYzHDzf6v6I1iv+f8AXbdsdT6H+G9X</w:t>
      </w:r>
    </w:p>
    <w:p>
      <w:pPr>
        <w:pStyle w:val="PreformattedText"/>
        <w:bidi w:val="0"/>
        <w:spacing w:before="0" w:after="0"/>
        <w:jc w:val="left"/>
        <w:rPr/>
      </w:pPr>
      <w:r>
        <w:rPr/>
        <w:t>+bXLMrI/xg5LchhDTdVazcDBYcVlGHY396tmRVn1fyL9/wDpVmfWV1VnVev31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otLPe1wxXY7ute1m72U4v2ejK/wCIsp/wL0LO6gAdHsm/W3pB2Ei9ldtlVV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LGtL7yG47Xbm76fV3f9qGUpj9cehj0PfdGVu+zn0LRvDA177G7qx+i2W1v9R/0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jQfq4cP8AYFX20sc6+4m1z4d6lzrPVZY13+F3u2XVWM/41YX12oxaruksx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cNvB0xfclr3UK7PZdN6tg9TrNmG8uAAJDmuY4buNzLA17f7SuLhfrBnZVOVmv</w:t>
      </w:r>
    </w:p>
    <w:p>
      <w:pPr>
        <w:pStyle w:val="PreformattedText"/>
        <w:bidi w:val="0"/>
        <w:spacing w:before="0" w:after="0"/>
        <w:jc w:val="left"/>
        <w:rPr/>
      </w:pPr>
      <w:r>
        <w:rPr/>
        <w:t>w8u4Pxzgs2MJqrrdZZR6lHpsdtzbMqjIfZddkV7KmfZ6Mf8ASev6UMXrfV6ep4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fiZr2Y76Xy5ovrbX6vpae1mRjZP21/wDLwMj/AEqXF+CuF71Jch9QM7qWZRZ9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MgsqrLTYZLi/eX2mf3nD2rr04IIo0/wD/0PUMnGx8uh+Pk1tupsEPreA5rh+6</w:t>
      </w:r>
    </w:p>
    <w:p>
      <w:pPr>
        <w:pStyle w:val="PreformattedText"/>
        <w:bidi w:val="0"/>
        <w:spacing w:before="0" w:after="0"/>
        <w:jc w:val="left"/>
        <w:rPr/>
      </w:pPr>
      <w:r>
        <w:rPr/>
        <w:t>5jva5Zzfqt0JuM7F+yMdQXB4rcA5rXNG1j6mu9tT2N+g5n83+YtZJDTqrVyXf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+rAPoAFVv57Q13qVt9T85tVnvp3/zP+CRW/V/pDX724zWu1kjSXFvpOtd+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r9F6v856f6NaKSWngnVyW/VboDa3Utw6xU5zXtrAhrHN3bH0Nbt9B7d7/dTs+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qv0N1LKX4rHir+ac4AurAAZtod/gW7G7P0S1kktPBWvi4b/qb9XnM2sxhUdwe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A7/UZt+i5/ubb/pWWW+p/OJ8f6o9EqAL8dj7fdvsgNLt5mzdsj+d/w3+m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JL0+CvV4tLN6P0zOZU3Kx2WehIocQN1YI2u9F/0qt7Rtfs+mgD6sdCHqD7JWW3</w:t>
      </w:r>
    </w:p>
    <w:p>
      <w:pPr>
        <w:pStyle w:val="PreformattedText"/>
        <w:bidi w:val="0"/>
        <w:spacing w:before="0" w:after="0"/>
        <w:jc w:val="left"/>
        <w:rPr/>
      </w:pPr>
      <w:r>
        <w:rPr/>
        <w:t>D9KyPa4z6nq7f9P6v6X1/wCe9X9ItRJLTwVq0cDo3T+nmcWrYYLW99oJNjms/r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v8A33qB+r3SPt37QbjMryydzrWDa5zv3rCz+cd/XWiklojVp9Q6R03qQZ9toba6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sOj27o3+na3bYzftbv9ybA6P07p4jFpDPaKxoNGD/AATGj2sr1+gxXUktE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X9Ufq9Tf6+Phsx3agtqGxsH6TQxn0Gv/PbXsVnP6D0jqHpnLxq7HUjbU+BuY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n02Nd+fsWgklp4KN9bcrL+q/Qsx2/Jw67XljanvcAXPrYQ5lVzv8ACVtc1n0v</w:t>
      </w:r>
    </w:p>
    <w:p>
      <w:pPr>
        <w:pStyle w:val="PreformattedText"/>
        <w:bidi w:val="0"/>
        <w:spacing w:before="0" w:after="0"/>
        <w:jc w:val="left"/>
        <w:rPr/>
      </w:pPr>
      <w:r>
        <w:rPr/>
        <w:t>3E9P1a6NS7dXjgOJJJ7kuHpuf/X9L9Fv/wBF+jWoklp4K18Wj0/ovTOmve/Bobj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Syv2sAHZtbfYxXkkkUP//ZADhCSU0EIQAAAAAAUwAAAAEBAAAADwBBAGQAb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QAGgAbwB0AG8AcwBoAG8AcAAAABIAQQBkAG8AYgBlACAAUABoAG8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ABvAHAAIABDAFMAAAABADhCSU0EBgAAAAAABwAEAAAAAQEA/+EYA2h0dHA6</w:t>
      </w:r>
    </w:p>
    <w:p>
      <w:pPr>
        <w:pStyle w:val="PreformattedText"/>
        <w:bidi w:val="0"/>
        <w:spacing w:before="0" w:after="0"/>
        <w:jc w:val="left"/>
        <w:rPr/>
      </w:pPr>
      <w:r>
        <w:rPr/>
        <w:t>Ly9ucy5hZG9iZS5jb20veGFwLzEuMC8APD94cGFja2V0IGJlZ2luPSfvu78nIG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XNU0wTXBDZWhpSHpyZVN6TlRjemtjOWQnPz4KPHg6eG1wbWV0YSB4bWxucz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hZG9iZTpuczptZXRhLycgeDp4bXB0az0nWE1QIHRvb2xraXQgMy4wLTI4L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tZXdvcmsgMS42Jz4KPHJkZjpSREYgeG1sbnM6cmRmPSdodHRwOi8vd3d3Ln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yZy8xOTk5LzAyLzIyLXJkZi1zeW50YXgtbnMjJyB4bWxuczppWD0naHR0c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25zLmFkb2JlLmNvbS9pWC8xLjAvJz4KCiA8cmRmOkRlc2NyaXB0aW9uIHJkZj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1dD0ndXVpZDo0M2IzYzA4Ni1iMWU5LTExZGEtYTA5Yi1mYTMxNmUzYzMyZj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eG1sbnM6ZXhpZj0naHR0cDovL25zLmFkb2JlLmNvbS9leGlmLzEuMC8nP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leGlmOkNvbG9yU3BhY2U+NDI5NDk2NzI5NTwvZXhpZjpDb2xvclNwYWNlP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leGlmOlBpeGVsWERpbWVuc2lvbj42MDA8L2V4aWY6UGl4ZWxYRGltZW5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DxleGlmOlBpeGVsWURpbWVuc2lvbj4xMDA8L2V4aWY6UGl4ZWxZRGltZ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PgogPC9yZGY6RGVzY3JpcHRpb24+CgogPHJkZjpEZXNjcmlwdGlvbiB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JvdXQ9J3V1aWQ6NDNiM2MwODYtYjFlOS0xMWRhLWEwOWItZmEzMTZlM2MzMmY3</w:t>
      </w:r>
    </w:p>
    <w:p>
      <w:pPr>
        <w:pStyle w:val="PreformattedText"/>
        <w:bidi w:val="0"/>
        <w:spacing w:before="0" w:after="0"/>
        <w:jc w:val="left"/>
        <w:rPr/>
      </w:pPr>
      <w:r>
        <w:rPr/>
        <w:t>JwogIHhtbG5zOnBkZj0naHR0cDovL25zLmFkb2JlLmNvbS9wZGYvMS4zLyc+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kZjpEZXNjcmlwdGlvbj4KCiA8cmRmOkRlc2NyaXB0aW9uIHJkZjphYm91dD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pZDo0M2IzYzA4Ni1iMWU5LTExZGEtYTA5Yi1mYTMxNmUzYzMyZjcnCiAge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6cGhvdG9zaG9wPSdodHRwOi8vbnMuYWRvYmUuY29tL3Bob3Rvc2hv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z4KICA8cGhvdG9zaG9wOkhpc3Rvcnk+PC9waG90b3Nob3A6SGlzdG9yeT4K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kRlc2NyaXB0aW9uPgoKIDxyZGY6RGVzY3JpcHRpb24gcmRmOmFib3V0PS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lkOjQzYjNjMDg2LWIxZTktMTFkYS1hMDliLWZhMzE2ZTNjMzJmNycKICB4bWxu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0aWZmPSdodHRwOi8vbnMuYWRvYmUuY29tL3RpZmYvMS4wLyc+CiAgPHRpZmY6</w:t>
      </w:r>
    </w:p>
    <w:p>
      <w:pPr>
        <w:pStyle w:val="PreformattedText"/>
        <w:bidi w:val="0"/>
        <w:spacing w:before="0" w:after="0"/>
        <w:jc w:val="left"/>
        <w:rPr/>
      </w:pPr>
      <w:r>
        <w:rPr/>
        <w:t>T3JpZW50YXRpb24+MTwvdGlmZjpPcmllbnRhdGlvbj4KICA8dGlmZjpYUmVzb2x1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j43MS8xPC90aWZmOlhSZXNvbHV0aW9uPgogIDx0aWZmOllSZXNvbHV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cxLzE8L3RpZmY6WVJlc29sdXRpb24+CiAgPHRpZmY6UmVzb2x1dGlvblVua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MzwvdGlmZjpSZXNvbHV0aW9uVW5pdD4KIDwvcmRmOkRlc2NyaXB0aW9uPgoKI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Y6RGVzY3JpcHRpb24gcmRmOmFib3V0PSd1dWlkOjQzYjNjMDg2LWIxZTktM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1hMDliLWZhMzE2ZTNjMzJmNycKICB4bWxuczp4YXA9J2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eGFwLzEuMC8nPgogIDx4YXA6Q3JlYXRlRGF0ZT4yMDA2LTAzLTEyVDE5</w:t>
      </w:r>
    </w:p>
    <w:p>
      <w:pPr>
        <w:pStyle w:val="PreformattedText"/>
        <w:bidi w:val="0"/>
        <w:spacing w:before="0" w:after="0"/>
        <w:jc w:val="left"/>
        <w:rPr/>
      </w:pPr>
      <w:r>
        <w:rPr/>
        <w:t>OjU5OjU5KzAzOjAwPC94YXA6Q3JlYXRlRGF0ZT4KICA8eGFwOk1vZGlmeURhdGU+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wNi0wMy0xMlQxOTo1OTo1OSswMzowMDwveGFwOk1vZGlmeURhdGU+CiAgP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NZXRhZGF0YURhdGU+MjAwNi0wMy0xMlQxOTo1OTo1OSswMzowMDwveGF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4KICA8eGFwOkNyZWF0b3JUb29sPkFkb2JlIFBob3Rvc2hvc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UyBXaW5kb3dzPC94YXA6Q3JlYXRvclRvb2w+CiA8L3JkZjpEZXNjcmlwdGlvb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cmRmOkRlc2NyaXB0aW9uIHJkZjphYm91dD0ndXVpZDo0M2IzYzA4Ni1iMWU5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GEtYTA5Yi1mYTMxNmUzYzMyZjcnCiAgeG1sbnM6eGFwTU09J2h0dHA6Ly9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hZG9iZS5jb20veGFwLzEuMC9tbS8nPgogIDx4YXBNTTpEb2N1bWVudElEP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OmRvY2lkOnBob3Rvc2hvcDo0M2IzYzA4NS1iMWU5LTExZGEtYTA5Yi1mYT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zYzMyZjc8L3hhcE1NOkRvY3VtZW50SUQ+CiA8L3JkZjpEZXNjcmlwdGlvb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8cmRmOkRlc2NyaXB0aW9uIHJkZjphYm91dD0ndXVpZDo0M2IzYzA4Ni1iMWU5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GEtYTA5Yi1mYTMxNmUzYzMyZjcnCiAgeG1sbnM6ZGM9J2h0dHA6Ly9wd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yZy9kYy9lbGVtZW50cy8xLjEvJz4KICA8ZGM6Zm9ybWF0PmltYWdlL2pwZWc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jOmZvcm1hdD4KIDwvcmRmOkRlc2NyaXB0aW9uPgoKPC9yZGY6UkRGPgo8L3g6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bWV0YT4K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Ao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Ci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K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Ao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Ci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K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A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K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Ao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Ci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K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Ao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Ci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K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Ao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K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Ao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Ci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K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Ao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Ci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K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Ao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Ci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Ao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Ci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K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Ao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Ci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K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Ao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Ci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Ci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K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Ao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Cjw/eHBhY2tldCBlbmQ9J3cnPz7/7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AZAAAAAAB/9sAhAAGBAQEBQQGBQUGCQYFBgkLCAYGCAsMCgoLCgoME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BAMDAwMDAwMDAwMDAwMDAwMDAwMDAwMDAwMDAwMAQcHBw0MDRgQEBgU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ODg4OFBEMDAwMDBERDAwMDAwMEQwMDAwMDAwMDAwMDAwMDAwMDA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/wAARCABkAlgDAREAAhEBAxEB/90ABABL/8QBogAAAAcBAQ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AgYBAAcICQoLAQACAgMBAQEBAQAAAAAAAAABAAIDBAUGBwgJCgsQAAIBAw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GBwMEAgYCcwECAxEEAAUhEjFBUQYTYSJxgRQykaEHFbFCI8FS0eEzFmLwJHKC</w:t>
      </w:r>
    </w:p>
    <w:p>
      <w:pPr>
        <w:pStyle w:val="PreformattedText"/>
        <w:bidi w:val="0"/>
        <w:spacing w:before="0" w:after="0"/>
        <w:jc w:val="left"/>
        <w:rPr/>
      </w:pPr>
      <w:r>
        <w:rPr/>
        <w:t>8SVDNFOSorJjc8I1RCeTo7M2F1RkdMPS4ggmgwkKGBmElEVGpLRW01UoGvLj88TU</w:t>
      </w:r>
    </w:p>
    <w:p>
      <w:pPr>
        <w:pStyle w:val="PreformattedText"/>
        <w:bidi w:val="0"/>
        <w:spacing w:before="0" w:after="0"/>
        <w:jc w:val="left"/>
        <w:rPr/>
      </w:pPr>
      <w:r>
        <w:rPr/>
        <w:t>5PRldYWVpbXF1eX1ZnaGlqa2xtbm9jdHV2d3h5ent8fX5/c4SFhoeIiYqLjI2Oj4</w:t>
      </w:r>
    </w:p>
    <w:p>
      <w:pPr>
        <w:pStyle w:val="PreformattedText"/>
        <w:bidi w:val="0"/>
        <w:spacing w:before="0" w:after="0"/>
        <w:jc w:val="left"/>
        <w:rPr/>
      </w:pPr>
      <w:r>
        <w:rPr/>
        <w:t>KTlJWWl5iZmpucnZ6fkqOkpaanqKmqq6ytrq+hEAAgIBAgMFBQQFBgQIAwNt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EIRIxQQVRE2EiBnGBkTKhsfAUwdHhI0IVUmJy8TMkNEOCFpJTJaJjssIHc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4kSDF1STCAkKGBkmNkUaJ2R0VTfyo7PDKCnT4/OElKS0xNTk9GV1hZWltcXV5fV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2hpamtsbW5vZHV2d3h5ent8fX5/c4SFhoeIiYqLjI2Oj4OUlZaXmJmam5yd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6SlpqeoqaqrrK2ur6/9oADAMBAAIRAxEAPwD1TirsVdirsVdirsVdirs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sVdirsVdirsVdirsVdirsVdirsVdirsVdirsVdirsVdirsVdirsVdirs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dirsVdirsVdirsVdirsVdirsVdirsVdirsVdirsVdirsVdirsVdirsVdirs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dirsVdirsVdirsVdirsVdirsVdirsVdir/9D1TirsVdirsVdirsVdirs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sVdirsVdirsVdirsVdirsVdirsVdirsVdirsVdirsVdirsVdirsVdirs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dirsVdirsVdirsVdirsVdirsVdirsVdirsVdirsVdirsVdirsVdirsVdirs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dirsVdirsVdirsVdirsVdirsVdirsVdir/9H1TirsVQepataacqNcCYq9aNF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xpXmYkcJ1/b48shKVJAtgnmH8+vy10G4FvqertazMKqj2l6age6wkZWcku5t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pOP8AnJv8p23XXajx+qXn/VHB4pbI6PIeQ+5Wtv8AnJD8r7mZYYdb5SuaKv1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T9MIx8YqdHkHT7kXq/59/l/o4jOp6o1qJRWMtaXhBHsVhOHxZdzD8vOrpU0b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KWttH+iri4uY5a8Lg2V7FB8Iqf38sKQj6XycZktZgQyjTvNUF2wCMDXLGCfxP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V+KuxV2KuxV2KuxV2KuxV2KuxV2KuxV2KuxV2KuxV2KuxV2KuxV2KuxV2Ku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xV2KuxV2KuxV2KpdqevWGmtxuvWX4efqJbzyxgEkbyRo6A7fZLcsrlKmQjb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ch/yu0i8ezvdaMFyn2o2s72u/uIKZDxJdzZ4EqtL/APoZz8pzuNd28fql5/1R</w:t>
      </w:r>
    </w:p>
    <w:p>
      <w:pPr>
        <w:pStyle w:val="PreformattedText"/>
        <w:bidi w:val="0"/>
        <w:spacing w:before="0" w:after="0"/>
        <w:jc w:val="left"/>
        <w:rPr/>
      </w:pPr>
      <w:r>
        <w:rPr/>
        <w:t>x8Us/wApk7vuRdn/AM5D/lteK7W2siQRjk4FtdVA+XpVx8Ur+UydyZeXvzi8q+Y7</w:t>
      </w:r>
    </w:p>
    <w:p>
      <w:pPr>
        <w:pStyle w:val="PreformattedText"/>
        <w:bidi w:val="0"/>
        <w:spacing w:before="0" w:after="0"/>
        <w:jc w:val="left"/>
        <w:rPr/>
      </w:pPr>
      <w:r>
        <w:rPr/>
        <w:t>ae60O++uW9s4inf0poeLkcgKTJGTt4ZOM7aZ4zE0WT6d5ktrtGk5gIoLOxNAA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gMKYZqn/OQ35e29/Lp2kSXfmTUYft22iWz3h2IG0g4wt41SRlyo5C3xwE89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7/85B6Ij/7kdH1vRYzSkuoWDRg18BG0jn6EwDKWf5WR5GMviyXTfzC07ULRL6wu</w:t>
      </w:r>
    </w:p>
    <w:p>
      <w:pPr>
        <w:pStyle w:val="PreformattedText"/>
        <w:bidi w:val="0"/>
        <w:spacing w:before="0" w:after="0"/>
        <w:jc w:val="left"/>
        <w:rPr/>
      </w:pPr>
      <w:r>
        <w:rPr/>
        <w:t>o7yyckLPCwZajqpp9lh+0rfEuWRyAuPKBiaLItN8wWl2BxcVy1imysGFRiqW+YfM</w:t>
      </w:r>
    </w:p>
    <w:p>
      <w:pPr>
        <w:pStyle w:val="PreformattedText"/>
        <w:bidi w:val="0"/>
        <w:spacing w:before="0" w:after="0"/>
        <w:jc w:val="left"/>
        <w:rPr/>
      </w:pPr>
      <w:r>
        <w:rPr/>
        <w:t>2geXdPfUdbv4NPsk2M07hASeirXdmP8AKvxZVLIAyjEnk80b/nJTyheSMPL+k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sGudM095IxxI6+q0T9/5Mgchbhpz1MR8Vex/PTQrydYLq11HRrhq0g1K0e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UpUNyqfh44jKUy0sulS/qlMdP/ODy3feYZdBsL2O+vILY3c8lsyywogkWPg0i</w:t>
      </w:r>
    </w:p>
    <w:p>
      <w:pPr>
        <w:pStyle w:val="PreformattedText"/>
        <w:bidi w:val="0"/>
        <w:spacing w:before="0" w:after="0"/>
        <w:jc w:val="left"/>
        <w:rPr/>
      </w:pPr>
      <w:r>
        <w:rPr/>
        <w:t>kj1OT/Y/Z/ayUcttUsZjzRPmD84PJ3lqCGfX9Q+pRT7RN6U0vL/kSkmGWQ9Fh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H/OQn5ZanOINN1k3Ex3CC1u1J/wCChXIeKW38pkq62+Cjqn/ORP5aaVdNa6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7hdzG9pe13+UJGHxT3MTp51dNWP/ORX5aX78LXWfUfrx+rXan/AIaIY+KWX5TJ</w:t>
      </w:r>
    </w:p>
    <w:p>
      <w:pPr>
        <w:pStyle w:val="PreformattedText"/>
        <w:bidi w:val="0"/>
        <w:spacing w:before="0" w:after="0"/>
        <w:jc w:val="left"/>
        <w:rPr/>
      </w:pPr>
      <w:r>
        <w:rPr/>
        <w:t>V0mGgfnV5O8w3F1b6LqH1uaxAa6Qwzw8AxKjeaOMHcfs5KOS2rJilDmybTPNV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TlrWn6MGUEd8VbxV2KuxV2KuxV2KuxV2KuxV2KuxV2Kv/0vVOKuxVphUZCY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+cqIFh/MDROIADykn58oifxOUwHpczHL0V5sy84eZtYt/MklvG1E5UH344sY4</w:t>
      </w:r>
    </w:p>
    <w:p>
      <w:pPr>
        <w:pStyle w:val="PreformattedText"/>
        <w:bidi w:val="0"/>
        <w:spacing w:before="0" w:after="0"/>
        <w:jc w:val="left"/>
        <w:rPr/>
      </w:pPr>
      <w:r>
        <w:rPr/>
        <w:t>XEJZr5XsdVvoI5WY7gHLDiFLbxz/AJy1heCTSkf7RYhvoQZXijs5eKXpIZB5wu7m</w:t>
      </w:r>
    </w:p>
    <w:p>
      <w:pPr>
        <w:pStyle w:val="PreformattedText"/>
        <w:bidi w:val="0"/>
        <w:spacing w:before="0" w:after="0"/>
        <w:jc w:val="left"/>
        <w:rPr/>
      </w:pPr>
      <w:r>
        <w:rPr/>
        <w:t>y1K3061HpWsEccUMS9FRFCqB8gMlgGziyO70z8udNmlt45XqSQDl7F6fCojQA9sF</w:t>
      </w:r>
    </w:p>
    <w:p>
      <w:pPr>
        <w:pStyle w:val="PreformattedText"/>
        <w:bidi w:val="0"/>
        <w:spacing w:before="0" w:after="0"/>
        <w:jc w:val="left"/>
        <w:rPr/>
      </w:pPr>
      <w:r>
        <w:rPr/>
        <w:t>q43EI6sMNquWWNvssDirZZR1OKtCRD+0MVXVGKuJA64qt9SP+YYquDA9Diq1pE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YLCrRcwk0DDCq8MCKg4q4yIOpGKterH/MMVd6kf8wxV3qR/zDFXepH/ADDFX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Vd6kf8wxVwljP7QxVcCDirsVdirRZR1OKterH/MMVd6sf8wxV3qx/zDFWw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VczovU0wWFWfWYK05jCq8Mp6GuKt4qtkWq5VljYSHx150hFv/zk1oiRigWeM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o8gH6sqkPR8HLMvQPiyy98z60fMElsr/AA86Df3yyOIU4lvSdF0W9v7QfWkWeFx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h1PzDVGMsIpIkQxTyr+V8+g6t5r0+1tXt9KuLyC609yGCFZYQZERiKEQyck6/</w:t>
      </w:r>
    </w:p>
    <w:p>
      <w:pPr>
        <w:pStyle w:val="PreformattedText"/>
        <w:bidi w:val="0"/>
        <w:spacing w:before="0" w:after="0"/>
        <w:jc w:val="left"/>
        <w:rPr/>
      </w:pPr>
      <w:r>
        <w:rPr/>
        <w:t>Z48sr+ltyz46J5vPvzG1rVfM3myx/K/y/dtBZTMDrNyh2MajnIXp+ykY58P224fz</w:t>
      </w:r>
    </w:p>
    <w:p>
      <w:pPr>
        <w:pStyle w:val="PreformattedText"/>
        <w:bidi w:val="0"/>
        <w:spacing w:before="0" w:after="0"/>
        <w:jc w:val="left"/>
        <w:rPr/>
      </w:pPr>
      <w:r>
        <w:rPr/>
        <w:t>Y8tyzjHhF9Wbw3+jeWrGHy55WtltbSEBWYAGSV+8kr0rJI3dj/sfhycMd7lx5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0bUb+Gt0BNDIKPHIAysD2IOxyUsQKASHmH5q+V9W/LLVk83eWFpp1wR+lNLJb</w:t>
      </w:r>
    </w:p>
    <w:p>
      <w:pPr>
        <w:pStyle w:val="PreformattedText"/>
        <w:bidi w:val="0"/>
        <w:spacing w:before="0" w:after="0"/>
        <w:jc w:val="left"/>
        <w:rPr/>
      </w:pPr>
      <w:r>
        <w:rPr/>
        <w:t>0ZowQGDDejJy+CT7acv9fnQB0PMOdCXixo/Un+k+crd7Wx1zTJjJpd+gkjr9pDW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o8bAq2X45XsXClGi9Sg89WVn5YuNZumHo20ZcgmlSBUCuDJLoFjGy+cvLYu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806l5485O83lbRpfQ0zTCSsMsv2hHSu0ca8XlX9tnjVuX7zlWRWw5t85cIoPQYP</w:t>
      </w:r>
    </w:p>
    <w:p>
      <w:pPr>
        <w:pStyle w:val="PreformattedText"/>
        <w:bidi w:val="0"/>
        <w:spacing w:before="0" w:after="0"/>
        <w:jc w:val="left"/>
        <w:rPr/>
      </w:pPr>
      <w:r>
        <w:rPr/>
        <w:t>MN7qVwlnp0a21nF8EMMKhEVR0CqtABlscQDjks60zynPd2np38YuIX3ZHFfpHgf8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Yu5MZEPGdL8hX3lL8+tUsSWez1jSZ7jT5iN2T1YmZGNAOcbxsG/yeD/t5V0+L</w:t>
      </w:r>
    </w:p>
    <w:p>
      <w:pPr>
        <w:pStyle w:val="PreformattedText"/>
        <w:bidi w:val="0"/>
        <w:spacing w:before="0" w:after="0"/>
        <w:jc w:val="left"/>
        <w:rPr/>
      </w:pPr>
      <w:r>
        <w:rPr/>
        <w:t>kZcnHEFMpdHj1Hz7b3Gs2n1rTtFskNlBOnKBryaWTk5BHCRoo41+H9hnVsPASw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Q6lndldardahEqDjCpACjYADoABkp4gItNvFfOCtF/zkpoYX7Qmib6eUn9Mh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4OYZXABmE3mnWP8AEMlqxDxF+LI24Ir0IOTGIEOJaY6F+Xv6O88atf6ZZtb6br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NJ6aMIY7qOajorD4F5q3qCP/X4/BgjAhtnkMgL5sj8t6fqFpqXFq8QcyLaH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5mhpjYVWFzATQOK4VXhlIrXFWjIg6sMVbDKehrireKtF1HU0xVwdD0IxVv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q7FXYq7FX//T9U4q7FXHIy5K+Qf+cr//ACYGgf8AGQ/rhymH0/NyofSn/nj/AJS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X/jk8P0uMXtv5egfo2Lb9kZYeSHz5/wA5kj/chpf+uf8Ak2uUY+TlY/pKb+f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7JH8l/UMlg+lxjzZ3dfmHpP5eeRV1vUY2uJpKRWNjGaPPMRsoO/Ff52p8P+Vj</w:t>
      </w:r>
    </w:p>
    <w:p>
      <w:pPr>
        <w:pStyle w:val="PreformattedText"/>
        <w:bidi w:val="0"/>
        <w:spacing w:before="0" w:after="0"/>
        <w:jc w:val="left"/>
        <w:rPr/>
      </w:pPr>
      <w:r>
        <w:rPr/>
        <w:t>KZJoMoQtCR6j+c+o2sep6z5hsvK7XK+pBoVrZJcuisKos887MVlH7fBWXkzf6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+W7cJYx0tjmpfmv5u8o6xBZec/SutHuiqQ65bIUeNiPtSovwSRmlf3aRsvx/A3Hh</w:t>
      </w:r>
    </w:p>
    <w:p>
      <w:pPr>
        <w:pStyle w:val="PreformattedText"/>
        <w:bidi w:val="0"/>
        <w:spacing w:before="0" w:after="0"/>
        <w:jc w:val="left"/>
        <w:rPr/>
      </w:pPr>
      <w:r>
        <w:rPr/>
        <w:t>jGR6N0sEJR4of6Vntj5yvEuktlnjVpKGKVgZY2U7gjiyVr2bll3HYtwaYF+aP59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JfmC0tpLXTbvSJJALh0inE4QMOYRvX4BmQ/u+SZAC9wXJjhBjbM5fzHWG8h4yB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VZYJQdmRwGVh81OW45WHGIpn2neY4ZNIlviarFGXp4kDYfScckq2CgW8I0T8+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8x+f77yrZxaJa21gsstzfSW13IyRQlVYhFukDvzdVpyTKjtu5E8YiGc6R5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s3lS4uRRZpYUMUbMOpVGeVkX/ACTI/wDrZbxUHHSuf82PN/mXzNeeV/IEd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035lv1aWGJiSPTgiUrzclSAXPFvj+Ff7zKZSPVuEIgXJQ1XUPzZ060lubLzTb</w:t>
      </w:r>
    </w:p>
    <w:p>
      <w:pPr>
        <w:pStyle w:val="PreformattedText"/>
        <w:bidi w:val="0"/>
        <w:spacing w:before="0" w:after="0"/>
        <w:jc w:val="left"/>
        <w:rPr/>
      </w:pPr>
      <w:r>
        <w:rPr/>
        <w:t>+YZrZC0tvPYw2yNQ1PwwHnSg+0Jvh/kyBv3N2PwpGiOFT8nfm+PMllcSpG1nq2nM</w:t>
      </w:r>
    </w:p>
    <w:p>
      <w:pPr>
        <w:pStyle w:val="PreformattedText"/>
        <w:bidi w:val="0"/>
        <w:spacing w:before="0" w:after="0"/>
        <w:jc w:val="left"/>
        <w:rPr/>
      </w:pPr>
      <w:r>
        <w:rPr/>
        <w:t>E1TTGbkYzUjmh25xsR/sG+Fv2We2EyNi0ZsJgaZmPOmtS6Ld32mTWrPbRlxDcRSN</w:t>
      </w:r>
    </w:p>
    <w:p>
      <w:pPr>
        <w:pStyle w:val="PreformattedText"/>
        <w:bidi w:val="0"/>
        <w:spacing w:before="0" w:after="0"/>
        <w:jc w:val="left"/>
        <w:rPr/>
      </w:pPr>
      <w:r>
        <w:rPr/>
        <w:t>0G9WSVK/8Dhmd6YwAPN5l5B/Ob8zfONtqWpXLaNp+l6ZMsLtHa3Uksrn4iqg3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4ftty/1GyANGmzLCMTTNZfPOuvod/qemSWztaIZFjuI5GFBtuUkSu/8Aq4ZHem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f5dfnF+Y/mvTLnXtR/RNjotpcm1KQW9ybiWRUV3VWe5KRALInxlZP9TEGjT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TQZdq/wCYXmG18p6jrulvaSNZI0giuI5GFAK78JUr0/ycZHekYoiRosa8h/m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mPy+vmTVn0qy0trh4Y7W2trkzyiPZz6j3JSL4j8P7uXGJ3pckYgsl1r8wfM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R1DXtMe0lazRpBHcRSMKAEipSVK9P8AJxkd6XHESNMV8mfmv+Z3mXyx/iO9n0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J53hghjs7qaR/TIDkk3iLHuaL9vEHelmIgs80DzxPqE4VakVzIDS9K06V5IV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ZiqE1FdTMYNhLDE4ryE8byBvChR4+P/D5VkNBIfPE35zfm1qX5h33k3SYd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jecz3cd4i8IwpIJjmk+L4v5MpltvZcs44AAm010zzn+bsuoLb3s/lv0yaN6H17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NMjZQfB6cf+xSPX/zg/NG0/Mi18k2MejtNd0K3UsN0VVQrM7HjcCvFY2I+H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6yxQEQRbMNN8+6t9ZSxvLiK6vAxDy20T28Z32pG8tww2/4tbMiJ2txSs1/82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3mePyN5ItYLrzD6franqV4WNpYxbVZlSjSOOQ7/AG+C8ZMqlMndtjAAWVG+l/N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2g85W+q3yBnNkdPggirT7C8S8kgXt+8jfKztzbIyxnYj7Ur8m/nHd67c3W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Z9PBee0QkxTxilZYC1W77xsWbj8XJvi4WxmRzY5sPCduT0Xyz55jupBDK1H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zIcdnsEyyxhlNQcVVG6ZDJyUPj7z3/61Bon/GaP/k5LlJ+j4OV/B805n/5S5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/HL4cnFL6J8oAfo5Nv2RklX+cbsWegXc42bhxB+fX8MonvIBnEPkD8mLj6/wCZ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miU85o4fThc78RdTFhT/YQcf9XIz3IDdmZv5KhbUNa5yfF8Vd/nmS4z6S0Oz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mwxVjn5t6Lb6t5NvLeZQy0IPydSh/XmPIer3t+CVSD5W/Jq7mm8veYfL8p3</w:t>
      </w:r>
    </w:p>
    <w:p>
      <w:pPr>
        <w:pStyle w:val="PreformattedText"/>
        <w:bidi w:val="0"/>
        <w:spacing w:before="0" w:after="0"/>
        <w:jc w:val="left"/>
        <w:rPr/>
      </w:pPr>
      <w:r>
        <w:rPr/>
        <w:t>0+eO7tx1p6lYph8qxxf8NkQaILbqoUWYfm7q8+m/lFHaq5V75li+YY/EP+BVsM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xwR6qGicdF/Kby3p0PwPdwm8nPQs1y5kBP+wKL/ALHDj3kS05eb0b8qNISQLM61</w:t>
      </w:r>
    </w:p>
    <w:p>
      <w:pPr>
        <w:pStyle w:val="PreformattedText"/>
        <w:bidi w:val="0"/>
        <w:spacing w:before="0" w:after="0"/>
        <w:jc w:val="left"/>
        <w:rPr/>
      </w:pPr>
      <w:r>
        <w:rPr/>
        <w:t>J3zIa3tkMSxoFApQYqk+teVdN1LVtO1ibmL3SluEtipUKUukVZFeoJK/AjCjL8S5</w:t>
      </w:r>
    </w:p>
    <w:p>
      <w:pPr>
        <w:pStyle w:val="PreformattedText"/>
        <w:bidi w:val="0"/>
        <w:spacing w:before="0" w:after="0"/>
        <w:jc w:val="left"/>
        <w:rPr/>
      </w:pPr>
      <w:r>
        <w:rPr/>
        <w:t>WYJB2YxeeUOd7zVdia5OkMh0ry9FbgOVHIZDJ9Kh8t+d9v8AnJzRB/xdH/xOXKj9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lfwp5N/ylz/8AGT+OXw5OKX0P5WjWTS0DCo4jGRoK8j85/mH5lvvzIi8g+RV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7ETzahrV2nqiJEB5GOP7Pw9uSvzbh9lMxpE1ZciMABZWeYdU/NXQdDudRs/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T1Lz281hBbo4U1PwwkP0HH4Zl+1ketNuPwpmq4fiu8n/m6/mLy3b69HGbd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flyEc8YBYK3dWVkdf9bL4SPIuLkhwmmW6p528zQ+WZ9U0iWyleMfBHcxSkA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KTJy/4XIyNmmWOIJ3YF+Wn59655stdYi1mC2tdW0xlkWK0WREe3b4SeMkkrco5</w:t>
      </w:r>
    </w:p>
    <w:p>
      <w:pPr>
        <w:pStyle w:val="PreformattedText"/>
        <w:bidi w:val="0"/>
        <w:spacing w:before="0" w:after="0"/>
        <w:jc w:val="left"/>
        <w:rPr/>
      </w:pPr>
      <w:r>
        <w:rPr/>
        <w:t>B8Z5cf3keMZUQyzYuEvSPKPn1NSlEZb4q0pl9tCTfnv+cOveQtLt7nQ4bOeZ2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K4q+6hfTkhNeIZjlG8m7HAHmk+g/mb55udA03XfMs+mQpqluLiDT7C2uEdU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mluJBum7IIP+emHGd2EwAzXyp5rm1JlO5By9g9AhJMYJxVfirsVdirsVf/1P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xVxyMuSvkH/nLD/wAmBoP/ABkP64cph9PzcqH0p/55/wCUvf8A1/45PD9Lj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+Xv/ABzYv9UZYeSHz5/zmT/x0NM/1z/ybXMfHycvF9JTzzhF6vm2BPHj+oZLEag4</w:t>
      </w:r>
    </w:p>
    <w:p>
      <w:pPr>
        <w:pStyle w:val="PreformattedText"/>
        <w:bidi w:val="0"/>
        <w:spacing w:before="0" w:after="0"/>
        <w:jc w:val="left"/>
        <w:rPr/>
      </w:pPr>
      <w:r>
        <w:rPr/>
        <w:t>p5pL+Ycq6n+cnkLy5KeVjZzQXEkP7LFH9Q1Hv6bL/q5D+ElyAKgyzzXrU955h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6U+nL4DZxijvzR8ow6t+VFy7qGntoy8THqDx5Df/WVcpIqTk6adSec/lTqt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5d2MsjE3GjXclhzPUxKFlj/4FZPTH+SmPIlhmFFOvO/lqLzx5e8yQw0bU9Fmt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9+LQkSL8uPxn/UyoyohycEhEgHlJh3knUbnVPJqWUpP6U8tzfU51P2vQYkwk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4v+eWWwNS97RqMfDJ7T5R1f61PpPlwtWScG9vV7i3hNBy9pJSqZHLOgSwiNreI+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LD83vOKVPM2V45P8AxkuYX/jieQ97lankPcGb+V520/y5rutsf3lvbysh8DQ/</w:t>
      </w:r>
    </w:p>
    <w:p>
      <w:pPr>
        <w:pStyle w:val="PreformattedText"/>
        <w:bidi w:val="0"/>
        <w:spacing w:before="0" w:after="0"/>
        <w:jc w:val="left"/>
        <w:rPr/>
      </w:pPr>
      <w:r>
        <w:rPr/>
        <w:t>wyye5AcTHGyhPyUuP0b+UN3qPKt5q2pXE08p+0eCpGB96s3+ywDeacvNnX5cK97q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PJWO4O4IOWZY2GsPKvONmPJn/ADkDpzWw4WerSLaXKDo0dw/omo/yaxSf66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mSPFB6LoTSW1zrNix+D0ZaD/YnDI3Tix5vOvyRTl+XfmUVpTU/wDmUuH+Ie5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2eeW4gPJmvEmv+jt+sYZ/UGvHzYL+TcfL8mtSNaEa3cf8AULbYB9fwZ5ubLxGB</w:t>
      </w:r>
    </w:p>
    <w:p>
      <w:pPr>
        <w:pStyle w:val="PreformattedText"/>
        <w:bidi w:val="0"/>
        <w:spacing w:before="0" w:after="0"/>
        <w:jc w:val="left"/>
        <w:rPr/>
      </w:pPr>
      <w:r>
        <w:rPr/>
        <w:t>+VPmQk1/0WT/AIicZ/UjF9QY3+W8fL8krBq/8fl1/wAnMMPrKMnNl8NkJ/ys16Hq</w:t>
      </w:r>
    </w:p>
    <w:p>
      <w:pPr>
        <w:pStyle w:val="PreformattedText"/>
        <w:bidi w:val="0"/>
        <w:spacing w:before="0" w:after="0"/>
        <w:jc w:val="left"/>
        <w:rPr/>
      </w:pPr>
      <w:r>
        <w:rPr/>
        <w:t>ZLd1H0jGf1pxc2GflnqHl2X8o9P02fWbK21JLq5LWUtzCkwDSkqTGzB6N22yH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bJYpSPpBk9H/AC8htYGMiTxXKKQS0LrIBvTfiT4ZaMwLTLHKPMU9f0/XLFgqK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y1gm8cqSLVTUYqub7JyvL9KQ+SdEQH/AJyV8yAbVsbj/iMeUy5Bycn0hO/Lls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QUsaeoe/vl8vpcZJ9fhH/Q02jxdvq0w/wCnW5zHP0fJyD9DKdAski8wX1224tg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0qoNPxyc9wA0RG7FfyJv8A1Lbz55nlYvd3t5HAkjbkRr6j0B9+af8AAYDvI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mXkqabUNbEjMT8X8cvnGw0MA/5yHsT5O/MTRPNNgvB1kWSQLtyAozIR4OrSo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IuNOZA3CmV6hdNpPmb9yx9GQhk+R3GXYjYcQvdfJ+om7sI2JqaDLEMibpk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Q+PvPf8A61Bon/GaP/k5LlJ+j4OV/B806n/5S5/+Mn8cvhycUvojyh/xzk/1RklQ</w:t>
      </w:r>
    </w:p>
    <w:p>
      <w:pPr>
        <w:pStyle w:val="PreformattedText"/>
        <w:bidi w:val="0"/>
        <w:spacing w:before="0" w:after="0"/>
        <w:jc w:val="left"/>
        <w:rPr/>
      </w:pPr>
      <w:r>
        <w:rPr/>
        <w:t>n5lqx8q3PH6fpBH8col9bZj5vkP8iw0eledLc7ShbOq/6jTg/icieYbtRz+L0z8q</w:t>
      </w:r>
    </w:p>
    <w:p>
      <w:pPr>
        <w:pStyle w:val="PreformattedText"/>
        <w:bidi w:val="0"/>
        <w:spacing w:before="0" w:after="0"/>
        <w:jc w:val="left"/>
        <w:rPr/>
      </w:pPr>
      <w:r>
        <w:rPr/>
        <w:t>wP0lv1rmS4r6SsKfVU+WKpP57ZV8sXpboFX/AIkMon9QbMfN8e/kjSXWvN16pr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ask/JfwRsrl0crVH72Qfn8Gk8haOybpHOrN7Aq4/XjHl8Wem+k+7/AHyreOW8</w:t>
      </w:r>
    </w:p>
    <w:p>
      <w:pPr>
        <w:pStyle w:val="PreformattedText"/>
        <w:bidi w:val="0"/>
        <w:spacing w:before="0" w:after="0"/>
        <w:jc w:val="left"/>
        <w:rPr/>
      </w:pPr>
      <w:r>
        <w:rPr/>
        <w:t>o+Uipqn6Ms1r7rCoI+gjLMPVwsv1F7V+UwX6lH8sva3qeKuxVaYkJrTFWyAF2yvJ</w:t>
      </w:r>
    </w:p>
    <w:p>
      <w:pPr>
        <w:pStyle w:val="PreformattedText"/>
        <w:bidi w:val="0"/>
        <w:spacing w:before="0" w:after="0"/>
        <w:jc w:val="left"/>
        <w:rPr/>
      </w:pPr>
      <w:r>
        <w:rPr/>
        <w:t>9Kh8d+d//WndF/4zR/8AE5cqP0fAOV/Cnk3/AClz/wDGT+OXw5OKX0V5RFdNT/VG</w:t>
      </w:r>
    </w:p>
    <w:p>
      <w:pPr>
        <w:pStyle w:val="PreformattedText"/>
        <w:bidi w:val="0"/>
        <w:spacing w:before="0" w:after="0"/>
        <w:jc w:val="left"/>
        <w:rPr/>
      </w:pPr>
      <w:r>
        <w:rPr/>
        <w:t>MhYV5jafkvpfk7zjr3n6+8wGWO7ilWNLlUt47aOVgT6k7ORJxVVRTxi/2WY0j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QAASiDWNFvvL2vXejO+pwCCVHu0VhAGAoaOwHKh/lxMrIZRwmJFvLPyclC/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7S6nyB/wBaFB/xrkx9XwY5xu9F07WPq3kieaVvgFxbrv8A5Uyr/HHJzY4hu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fP5Z/m/wDpRV4eXtTmZJqCii2u/tD/AJ4t8a/5UOUwJlFz5AZMV/xD6mb+VzJo</w:t>
      </w:r>
    </w:p>
    <w:p>
      <w:pPr>
        <w:pStyle w:val="PreformattedText"/>
        <w:bidi w:val="0"/>
        <w:spacing w:before="0" w:after="0"/>
        <w:jc w:val="left"/>
        <w:rPr/>
      </w:pPr>
      <w:r>
        <w:rPr/>
        <w:t>3mG5a5f07W35SPIT8IRRUn5Uy/juLrQN0r/5yDSXV/yu0vXnqGvLxryh7QunC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3L/AGWVRl6q7nNwR+oeSWXc8reWPKUQJ4jSrIU/54JluHr73Dyc3tX5U2iG0jY9</w:t>
      </w:r>
    </w:p>
    <w:p>
      <w:pPr>
        <w:pStyle w:val="PreformattedText"/>
        <w:bidi w:val="0"/>
        <w:spacing w:before="0" w:after="0"/>
        <w:jc w:val="left"/>
        <w:rPr/>
      </w:pPr>
      <w:r>
        <w:rPr/>
        <w:t>cvYPVlAAoMVbxV2KuxV2Kv8A/9X1TirsVccjLkr5B/5yw/8AJgaB/wAZD+uHKY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Kh9Kf+ef8AlL3/ANf+OTw/S4xe2/l7/wAc2L/VGWHkh8/f85k/8dDTP9c/8m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nLxfSU/8ANcgj8427HoOP8MOMehxTzYb+a1yui/m/5U8xzfDaRXEAuZCNli9Q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5FyNTI84/By4i4Mo11JLXzc/qdDJUH6cuxmw4heheedWgs/yd1i7cikdseI8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fTlc/qDZi5vIPya0max/KhLuYEHV9RmuLcH/fUapAD/wAjIpMB+opyyssu/LWV</w:t>
      </w:r>
    </w:p>
    <w:p>
      <w:pPr>
        <w:pStyle w:val="PreformattedText"/>
        <w:bidi w:val="0"/>
        <w:spacing w:before="0" w:after="0"/>
        <w:jc w:val="left"/>
        <w:rPr/>
      </w:pPr>
      <w:r>
        <w:rPr/>
        <w:t>k81edAw5J9Zs1ZT0INoKjKzG0zlsPcwzUNOt/JH5wRXV0wj8ueYj9TvHY8URpKGK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Di4Qs/wCyvrYZWY2ObfP1xvqGRflpqvPWL3zKQQut3Bh0sNUFdPtmMcNAfs+q</w:t>
      </w:r>
    </w:p>
    <w:p>
      <w:pPr>
        <w:pStyle w:val="PreformattedText"/>
        <w:bidi w:val="0"/>
        <w:spacing w:before="0" w:after="0"/>
        <w:jc w:val="left"/>
        <w:rPr/>
      </w:pPr>
      <w:r>
        <w:rPr/>
        <w:t>3ORv5vtZGUdmnJLlEdGLaBAJPz284xjp+jpf+J22WS5D3tmfkPcyyxtFuPJmu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6n5MCn/G2Sl9TThNSYj+Ud2bn8rdT0npd6TqLtJFShEU6KUJ/56RzYAan72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Reo/lHcqLjgetcvlycdgX5s27a//wA5I+XdItfia0lgubhh2SE+vL90cJzGH0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aWnx63rEi9PRm/wCInJSFU0R5vOvyP/8AJe+Zv+2n/wAylwj6h7mzPzZ55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QvXv+Ydv1jDP6g1w5sF/Jf8A8kxqX/bbuP8AqFtcR9fwZ5ebMP8AylHmT/mFf/iJ</w:t>
      </w:r>
    </w:p>
    <w:p>
      <w:pPr>
        <w:pStyle w:val="PreformattedText"/>
        <w:bidi w:val="0"/>
        <w:spacing w:before="0" w:after="0"/>
        <w:jc w:val="left"/>
        <w:rPr/>
      </w:pPr>
      <w:r>
        <w:rPr/>
        <w:t>xn9SMXMMa/LX/wAkhYf8xl1/xPGH1lGTmy31mh/KfzBKv2kt3YfQuCf1BOLmw78r</w:t>
      </w:r>
    </w:p>
    <w:p>
      <w:pPr>
        <w:pStyle w:val="PreformattedText"/>
        <w:bidi w:val="0"/>
        <w:spacing w:before="0" w:after="0"/>
        <w:jc w:val="left"/>
        <w:rPr/>
      </w:pPr>
      <w:r>
        <w:rPr/>
        <w:t>9K8tp+UOn6nc6NZXOoSXVyGvZLeJpyFlIUeqV9T4f2fi+HIGHFIhsOaUJXEmK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9GgsPKdr5z0Nn0vUrWRV9WBijfEwFKg1Kmv2T/xHIiO9FysOoM4mMt2R6H561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6Hr8hCS38NbgL8KmWN2icgdgzoWy/Eejr8kaL2jyL5hbUbVCxqaZcwZo32cry/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vQv8A1pfzH/zA3H/EY8plyDkZPpDIfK3/AClg/wCMh/Xl8vpcdI9e/wDWrN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eb/qFucoP0fJyD9DLNLkB1DV4f2nSQj6N/wCGSltRaYc3mn5MObZfPHll/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5I7uBO7Rxs8Ujf8ADw/8FgO0gW/UDq9D/LG4Eeq8H2blT8cyDycVjn/OVqSax5q8</w:t>
      </w:r>
    </w:p>
    <w:p>
      <w:pPr>
        <w:pStyle w:val="PreformattedText"/>
        <w:bidi w:val="0"/>
        <w:spacing w:before="0" w:after="0"/>
        <w:jc w:val="left"/>
        <w:rPr/>
      </w:pPr>
      <w:r>
        <w:rPr/>
        <w:t>q+W7Ic76/ZEjA3o0jiNK/S+Y8DQJcnHtFN/O8K/4jWKKpWLigPsu2WYRUXHL2T8u</w:t>
      </w:r>
    </w:p>
    <w:p>
      <w:pPr>
        <w:pStyle w:val="PreformattedText"/>
        <w:bidi w:val="0"/>
        <w:spacing w:before="0" w:after="0"/>
        <w:jc w:val="left"/>
        <w:rPr/>
      </w:pPr>
      <w:r>
        <w:rPr/>
        <w:t>4pE06Pl/KMtQzNumQyclD4/8+f8ArUGif8Zo/wDk5LlJ+j4OV/B805n/AOUuf/jJ</w:t>
      </w:r>
    </w:p>
    <w:p>
      <w:pPr>
        <w:pStyle w:val="PreformattedText"/>
        <w:bidi w:val="0"/>
        <w:spacing w:before="0" w:after="0"/>
        <w:jc w:val="left"/>
        <w:rPr/>
      </w:pPr>
      <w:r>
        <w:rPr/>
        <w:t>/HL4cnFL6J8of8c5P9UZJUb5i0w6not3ZLQPNGRGT05jda/7IDKco6somi+NPJEZ</w:t>
      </w:r>
    </w:p>
    <w:p>
      <w:pPr>
        <w:pStyle w:val="PreformattedText"/>
        <w:bidi w:val="0"/>
        <w:spacing w:before="0" w:after="0"/>
        <w:jc w:val="left"/>
        <w:rPr/>
      </w:pPr>
      <w:r>
        <w:rPr/>
        <w:t>8vfm5rHl+8Bhh16Ka3iV9uNxz9VFPvySSFR/M+Vz5X3OVlFxtn3k0vpfmBoZR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zzJibDhvo/RblJrJCDXbCrzf8A5yP8723lnyBcL6gF9fVhtI6/EWIIrT/Jr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/OTdhG9vFPy78uT+WPy0N1eIYtT8xyLdGNtmW1QEW9f9fm8v8AqyLjEXL3LlnZ</w:t>
      </w:r>
    </w:p>
    <w:p>
      <w:pPr>
        <w:pStyle w:val="PreformattedText"/>
        <w:bidi w:val="0"/>
        <w:spacing w:before="0" w:after="0"/>
        <w:jc w:val="left"/>
        <w:rPr/>
      </w:pPr>
      <w:r>
        <w:rPr/>
        <w:t>Tvztok+t/liQFJaL4a+DA8o/oJqv+ywVRIbdLOjRYx5Bvhr35ex6dUnVfLcjQzRH</w:t>
      </w:r>
    </w:p>
    <w:p>
      <w:pPr>
        <w:pStyle w:val="PreformattedText"/>
        <w:bidi w:val="0"/>
        <w:spacing w:before="0" w:after="0"/>
        <w:jc w:val="left"/>
        <w:rPr/>
      </w:pPr>
      <w:r>
        <w:rPr/>
        <w:t>7Zt5HLxPTwUlov8AJ4L/ADYIGpe9jqcZEnsn5UawkaLDIaMNqHMpxntEUqyIGB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1PzNpthqun6S5abUdRLtDbxcSywxLWSeSpXhChKIW/wB+SIiKzNkONNNya3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CuTQmEUvqR8hleT6VD4/88f8ArTui/wDGaP8A4nLlR+j4OV/Cnk3/AClz/wDG</w:t>
      </w:r>
    </w:p>
    <w:p>
      <w:pPr>
        <w:pStyle w:val="PreformattedText"/>
        <w:bidi w:val="0"/>
        <w:spacing w:before="0" w:after="0"/>
        <w:jc w:val="left"/>
        <w:rPr/>
      </w:pPr>
      <w:r>
        <w:rPr/>
        <w:t>T+OXw5OKX0P5WlWLSRI2yonJj7AVORySoJAfPrXEv5p/m5rEfmWV5PKvlGMTW2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ZJ2PFPUUU5ftmQ/tceH927LlBFe8uVI8EdurNYtUivbDU7SCJYbCG2dEhjUJ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NlVRQADDKABDRCW9vGfyZtvW/LrXmHRdRFP+RK4R9Q9zZqPqZJrNU/LacDb/T9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oyPJT5sMXN6H+enlSLzP5XuIFA+t268on79aj7m/4VmymIo+9u0+SjR5F5BY+</w:t>
      </w:r>
    </w:p>
    <w:p>
      <w:pPr>
        <w:pStyle w:val="PreformattedText"/>
        <w:bidi w:val="0"/>
        <w:spacing w:before="0" w:after="0"/>
        <w:jc w:val="left"/>
        <w:rPr/>
      </w:pPr>
      <w:r>
        <w:rPr/>
        <w:t>YU8xeS9D8thyPMM9y+m66Af3iWVgoeWViOnqRGKPkf7yT1VwUbPcyoY5E/6Vk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e/lFcBAFjt5oo41HRRzUAD6BhjGiullufcUvNpXyl5UlI66VZf8mEy7F197i5</w:t>
      </w:r>
    </w:p>
    <w:p>
      <w:pPr>
        <w:pStyle w:val="PreformattedText"/>
        <w:bidi w:val="0"/>
        <w:spacing w:before="0" w:after="0"/>
        <w:jc w:val="left"/>
        <w:rPr/>
      </w:pPr>
      <w:r>
        <w:rPr/>
        <w:t>Ob2j8qv9448vYPTsVdirsVdirsVf/9b1TirsVS/WNattLiV54bqbmG4LaWtxd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6CScOu3PjyyuZ2SBb4/wDz7fzt5w83wahpflLWltNPYmCWXTrpeZqu5HD/A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xIAq3LiAI82Q6vrceu6tHfLp1/p1xIA8tre2k8JRqAsObL6ZoTT7fxZLEaFOPKF</w:t>
      </w:r>
    </w:p>
    <w:p>
      <w:pPr>
        <w:pStyle w:val="PreformattedText"/>
        <w:bidi w:val="0"/>
        <w:spacing w:before="0" w:after="0"/>
        <w:jc w:val="left"/>
        <w:rPr/>
      </w:pPr>
      <w:r>
        <w:rPr/>
        <w:t>bvYPJnmSHT9MjaeOeTagS2gmuHJArTjCrkf7LLJnZgBbwf8A5yJm84+d9ci/R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jp9mTxnk066XmaBagFOm2UwIAoly4ACPNNtS19tcurK6k03UNN1Exp9Zt7uzu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BekjL6fHkDwq/Jsli22cecOqc/mF5GufPnkqNtOQPrlglY4CQvrKu/FWbY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1+0rcf5cEgYnybdPlETR5MP0rz7YJp9rpPn2G50TzBpiCEXNxBLS4jj+FGZQ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Xbjxf7fP4uOQjIx5cm2WlMjcfUnvmO51f8xtOsvKmlRz6f5RjmWfVtduYz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dtHIA8nX7RXjz+1xVfjIlZtrMPDG59TM7xNNjhsNNsIHj0nTI0gtoIY3lY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/DGGdjt8TfzZZw0HH5ljPkzXLuw81ebpNR8v6zZ2OrXEEmmXr6beGMiGMwkP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jK1OP2uTZAdG6Y2G6XfnH5X1TzhZaHbaajPMt+ltdlVLenDLUCd6dEh+Ln/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KKMc6BDMrnSbDRrqx9G2new02FIraC2hkmcpCoVRSNW+I075ExPCwA4i8s8rXX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/NXWPMureWNZt9L1a3mtfX/R903p8jGyOwCcuP7nfiGb4sMjfJyMtEUCznypc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HjZrK8Uq8civG3BxShVwrod/2hyXLJR4g4vIsN1Py95p/LDzvd61Fps+q+T9V</w:t>
      </w:r>
    </w:p>
    <w:p>
      <w:pPr>
        <w:pStyle w:val="PreformattedText"/>
        <w:bidi w:val="0"/>
        <w:spacing w:before="0" w:after="0"/>
        <w:jc w:val="left"/>
        <w:rPr/>
      </w:pPr>
      <w:r>
        <w:rPr/>
        <w:t>RkvpbZeSmJjy5PxFIZ4mHP8AecUf94qvxf4aSb97nenLHnUmQ+XfzJ8nWM73Xl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rN6wrDpVvbTeryboHYr6aKP235t/ssJyEimr8pIbmgPej/Ifl2+0vUNZ87eZ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5YC3Qh0s4HIYxhhUGQ0RTx+wicOXxPkoxuu4NOSQ5Dkmcl3PpWlaldQabfanq</w:t>
      </w:r>
    </w:p>
    <w:p>
      <w:pPr>
        <w:pStyle w:val="PreformattedText"/>
        <w:bidi w:val="0"/>
        <w:spacing w:before="0" w:after="0"/>
        <w:jc w:val="left"/>
        <w:rPr/>
      </w:pPr>
      <w:r>
        <w:rPr/>
        <w:t>FxGyQW9laz3BJfbdo0Zfxwz5hccbLzT8sL3zD5W0HWtI17yfr/HUblbqCaCwlIU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wk9KnQUI5ZXKW4IciWITP1RH9YssXze1r5T1Oy0zy1rkuoXsfpxRPp8wAJ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YOMkglMdMIneUK/rMS/LTUdY8teS7/wAt615T13lPfNewTwWMhWkkUcbK4k9O</w:t>
      </w:r>
    </w:p>
    <w:p>
      <w:pPr>
        <w:pStyle w:val="PreformattedText"/>
        <w:bidi w:val="0"/>
        <w:spacing w:before="0" w:after="0"/>
        <w:jc w:val="left"/>
        <w:rPr/>
      </w:pPr>
      <w:r>
        <w:rPr/>
        <w:t>nH0QRTl9rDKW9hBwiZ+qI/rFlOo+ZwPIOq6VYeX9aNzeQsh9SwmVUXialmAYbY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x6apbyh/pmK/ln5s0aPybF5Iv2ks9djvZvq0LxOVlEpDceSg8HVuYYScMkJeq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U6aUd+jMdc1e6t/y71PRNO0y+1LUr0G3EVrazyhQQQWLKhFMJl6ra8MN7JHz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Bq97o3kG18s615T19Lm2uJpfWTT5DEUlfmN2KPX/YZCUyDYbRpxM/VCP8AWkt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Pnf8wIbLQ7LTH8v+WLZ/UmutQ/dyMa05GGvqsaCqx8f5eTp9vDA/NZCGMUDxF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osENlpug6UrGy02JYInI+JiN2dqftOxZ2/1svxxrm4cpWXsH5b6LNZ2icwRl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b6Va+tNDdT1B4x2ltPdOSBWnGFH4/7PjlOW6plEPkbRbvzVZ/nNqPm3VP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22kahFPbmU6bdExq6AK7KI+RXkm/H4srlRFAuROqAtmPlu4ii1wagyTGAtz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tDvQxcfVU/6yZZInhccR3Yhq2oeZ5fzztPOp8q62dFtGeEyLp9yWMTxyRcwCg+z</w:t>
      </w:r>
    </w:p>
    <w:p>
      <w:pPr>
        <w:pStyle w:val="PreformattedText"/>
        <w:bidi w:val="0"/>
        <w:spacing w:before="0" w:after="0"/>
        <w:jc w:val="left"/>
        <w:rPr/>
      </w:pPr>
      <w:r>
        <w:rPr/>
        <w:t>6vLKj9NW5MgOGrZbpmp08xi+t0lFvK5+GeKWB6VoeUcypIP9kuW1xRpxiKLG/O/k</w:t>
      </w:r>
    </w:p>
    <w:p>
      <w:pPr>
        <w:pStyle w:val="PreformattedText"/>
        <w:bidi w:val="0"/>
        <w:spacing w:before="0" w:after="0"/>
        <w:jc w:val="left"/>
        <w:rPr/>
      </w:pPr>
      <w:r>
        <w:rPr/>
        <w:t>3zX5O872/nvyxp8mqaRKCLyCBWciKQcZIZlUM4Uqf3c3FlXjGzfGuUy7i5sJR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0T8yPIAvRqGny3cl4w5/oeO2lkueY/YHBTETXb+944fElVMDo5+VfzrTTy1o+</w:t>
      </w:r>
    </w:p>
    <w:p>
      <w:pPr>
        <w:pStyle w:val="PreformattedText"/>
        <w:bidi w:val="0"/>
        <w:spacing w:before="0" w:after="0"/>
        <w:jc w:val="left"/>
        <w:rPr/>
      </w:pPr>
      <w:r>
        <w:rPr/>
        <w:t>p6n54u/zK83xC2vwhh8v6KSHa2iC+msktNvU4E8V/nd3bg3DDGNimrJIDYJ1Z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RuHUkM1cyQGh7Z5f08WdmiUpQDCq3XvMtppCkS2t9dScOax2Vlc3VRUinK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232WfllOUmqZRjb47833Hny+/Nuy86R+T9aW0sLmKT0msLlWeKOUu4FUFCysyiu</w:t>
      </w:r>
    </w:p>
    <w:p>
      <w:pPr>
        <w:pStyle w:val="PreformattedText"/>
        <w:bidi w:val="0"/>
        <w:spacing w:before="0" w:after="0"/>
        <w:jc w:val="left"/>
        <w:rPr/>
      </w:pPr>
      <w:r>
        <w:rPr/>
        <w:t>V2Kq3LIHDVssa/hvteN5bW13bVbk0V5bTWzLv0/eKqk/6jNlmOW1OLKFPe/I+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h60GXMGZqarXxwEWrxT89vyHfzgU1/y5Ktn5ltSHAY+mk5TdTzArHMKDi/2fs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8xzEx9zk4cwGx5PNx5vuLBki/MHSLzQNatgqT6l9Xd7ScjYSBog45N+16XqR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8fsZCMzHkzOm4t4EFmulfn75as7Iw6Il75jvlAEdnY2s5JY1oHZ0Xj0/lbJ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/KSH1VH4sYfyp5g85eZk84/mdwit7Y8tK8qxuJFUDdPXKkrw7mOvOT/AHdw+K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6BhOYGwT+8tL/zFqgdlPp12FNgMyIxoND1Py35Qs10aSwu4hJbXMZjmiboVYUP+</w:t>
      </w:r>
    </w:p>
    <w:p>
      <w:pPr>
        <w:pStyle w:val="PreformattedText"/>
        <w:bidi w:val="0"/>
        <w:spacing w:before="0" w:after="0"/>
        <w:jc w:val="left"/>
        <w:rPr/>
      </w:pPr>
      <w:r>
        <w:rPr/>
        <w:t>3kZwtINPnf8AMD8lfzC8j+aT5j8lRy6lZMW/3nUSThG6xT24/vkb+aNW5cefGJ+O</w:t>
      </w:r>
    </w:p>
    <w:p>
      <w:pPr>
        <w:pStyle w:val="PreformattedText"/>
        <w:bidi w:val="0"/>
        <w:spacing w:before="0" w:after="0"/>
        <w:jc w:val="left"/>
        <w:rPr/>
      </w:pPr>
      <w:r>
        <w:rPr/>
        <w:t>Y0u4uyxZscxwzQuj/nTpGnzg67ot1puoKOUqWoBViaEERTtE8YPhzk/1sAySDK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8ZR+L0Cx/PrX9Tt0t/J/li9u5ZFHC/1Pja2cda/Gzq0gkAFDwWRXf9n/Knxk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nphD6pD/NTXy9NLpJu9Q1C+Or+adU4/pLUyvFQiV4W1sn+6raKp4r+2/KV/ib4b</w:t>
      </w:r>
    </w:p>
    <w:p>
      <w:pPr>
        <w:pStyle w:val="PreformattedText"/>
        <w:bidi w:val="0"/>
        <w:spacing w:before="0" w:after="0"/>
        <w:jc w:val="left"/>
        <w:rPr/>
      </w:pPr>
      <w:r>
        <w:rPr/>
        <w:t>YRceUr5cmT6BDe3lyJZK0JrlzBlmp+YLTRICk1tfXMojEix2dldXXIVIoHhje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ln5ZTlJqmUY2+Q/M9x54u/zes/On+DtbFhZXEbmI2FyrtErkvTkgHLizca5WS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Bw1bKzeQ3nmBru2huogSHZLq2ntmFe375EBI78S2W45bONKNPefKV8LvSm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RlK+HIUw5RYYgvlXzB5i8z/ln+a+o3kmmvTUFMF7ZShlhu4yVPKCQAg7hGSR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lxZftJlEhxcnYcMZwG70PQNf8w6l5f1a9n0Y6FBPbO9lYM7S3c/w13BSPijfs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8A1fiyBJB/nNcY4wQL3/2LzT8pdZ8yxaXrPlzSNJEtreXKzS6zOWWKz4rxc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kshXj6cfNPi+18H2ZdxbdVGAme5mHm+4vR5Nl0zStMvdSvpLu3lEdvbTyKFt5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VCN+FMJO7j4oVuSOXe9JXzha6y4lFreWsMq+ncW99bTWsi8xutJlUN/rRl1w8JM</w:t>
      </w:r>
    </w:p>
    <w:p>
      <w:pPr>
        <w:pStyle w:val="PreformattedText"/>
        <w:bidi w:val="0"/>
        <w:spacing w:before="0" w:after="0"/>
        <w:jc w:val="left"/>
        <w:rPr/>
      </w:pPr>
      <w:r>
        <w:rPr/>
        <w:t>WjkXnf5VflxfaXeea9Y1OFlvLi5lstPd1K8oA/qPOlf2JiY+B/yHw86bMs7Ufz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i58lL5c0TRNT1Ge4lEtxNBZXLooQggcgnXbADR3bcIEbJIVbLUJrnyjoWm3Om3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ptnFa3EF7aXEArbqI+SyOgiYPTkF58/8AJyWPYloyR6vWfytu3jgRG2OZDU9Z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oOKrsVdirsVdir//X9U4q7FWmFRTAQqR6to0l1UAkA5HgC2xqb8vI5n5OK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nGj+VRYUCCgGEhUdqOjyXEfEE5HgC2xq4/L2Ody0g5H3wiICpno/lFLFhxF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faKJ4SvfIHEE2xO78iyySk1NMkIgITLR/JcVswZhvhIVNr/Qlng9MDbBwB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JEcMxcL164aVNP8Mwmh47jExCqF75Y9aMpvQ4OALaUQfl5BHP6vD4q1rkqVlV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xQCM9hkTAFUl1nym1ySUJFciMYCbSi28gn1AZKke+TpDLNN0CG0h4qKHAYgqgNW</w:t>
      </w:r>
    </w:p>
    <w:p>
      <w:pPr>
        <w:pStyle w:val="PreformattedText"/>
        <w:bidi w:val="0"/>
        <w:spacing w:before="0" w:after="0"/>
        <w:jc w:val="left"/>
        <w:rPr/>
      </w:pPr>
      <w:r>
        <w:rPr/>
        <w:t>8svdsdzQ4OALaVp5GkQ1ViMeALbcnkeWT7TE48AW3Q+SJYjVGIOJxhbYh+Yf5X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95W8wW1oZdRsNShivJokLM1o6sCZCo+zEwX4m+wrNlJxUdm6OU8Jj0Ubvy/qN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KqzdBlwgKamWWPle4vbcNKxrTHgCLVf8AlX4PUk5IRAVHaf5DtIHDsgqMK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3QKgoBiqIIqMBFqkesaI16pXscHAFtjsH5fxRT+qq0ata4eEKm0vluR4PT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ALaT/APKu4DP6pWrVrXJAKyfTNFW2h9Om2AxBVAaz5YN1UqaZEYgm0gj8g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jJgIZRo3lm2sgCFFRhVPlUKKDFWpF5KRgMQrHtW0CS7JoTQ5HgC2x9/wAuYnk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khEBU/wBF8trY04igGFWRoKKBirZAIocVS3UNIjuFNNjkDjBW2MX3lK6Yn02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GIJtBR+Q5JHrLVvnkwEMl0jypaWYB4Cowqn6IqKABTFVs0CSqQRgMQVSDU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A+mxFfDK/Bim2MXXkW7lc1kYjwyQgAi0XpnkFInDSCvzyasxsNLgtEAVQKYqjJF</w:t>
      </w:r>
    </w:p>
    <w:p>
      <w:pPr>
        <w:pStyle w:val="PreformattedText"/>
        <w:bidi w:val="0"/>
        <w:spacing w:before="0" w:after="0"/>
        <w:jc w:val="left"/>
        <w:rPr/>
      </w:pPr>
      <w:r>
        <w:rPr/>
        <w:t>5KRgMQVY7q3l+S7JoSAcjwBbSBvy5heTmy1OSAVkGjeXRY04igGFU4u7MTQlehI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wU2wnUPIPr3nrgnlWtclwBCIk8kGW39OVi23Q4BABVGx8grbvVdhhMQqIufI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wqRhAVH2flSOKPgV2xpVceW0QHgKYDAKk+o+REu35SDl88REBUbovlGPT2B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sqiXigGKrsVdirsVdir//Q9U4q7FXYq7FXYq7FXYq7FXYq7FXUGKuxV2KuxV2K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2KuxV2KuoMVdirsVdirsVdiriARTGlSy60aCaTmVFa4qjbW3WFOK7Yqr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Yq7FXYq7FXYq7FXYq7FXUGKuxV2KuxV2KuxV2KuxV2KuxV1BirqD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KuxV2KuxV2KuxV2KuxV1BirsVdirsVdirsVdirsVdirsVdirsVdir/AP/R9U4q</w:t>
      </w:r>
    </w:p>
    <w:p>
      <w:pPr>
        <w:pStyle w:val="PreformattedText"/>
        <w:bidi w:val="0"/>
        <w:spacing w:before="0" w:after="0"/>
        <w:jc w:val="left"/>
        <w:rPr/>
      </w:pPr>
      <w:r>
        <w:rPr/>
        <w:t>7FXYq7FXYq7FXYq7FXYq7FXYq7FXYq7FXYq7FXYq7FXYq7FXYq7FXYq7FXYq7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q7FXYq7FXYq7FXYq7FXYq7FXYq7FXYq7FXYq7FXYq7FXYq7FXYq7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Yq7FXYq7FXYq7FXYq7FXYq7FXYq7FXYq7FXYq7FXYq7FXYq7FXYq7FXYq//S9U4q</w:t>
      </w:r>
    </w:p>
    <w:p>
      <w:pPr>
        <w:pStyle w:val="PreformattedText"/>
        <w:bidi w:val="0"/>
        <w:spacing w:before="0" w:after="0"/>
        <w:jc w:val="left"/>
        <w:rPr/>
      </w:pPr>
      <w:r>
        <w:rPr/>
        <w:t>7FXYq7FXYq7FXYq7FXYq7FXYq7FXYq7FXYq7FXYq7FXYq7FXYq7FXYq7FXYq7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q7FXYq7FXYq7FXYq7FXYq7FXYq7FXYq7FXYq7FXYq7FXYq7FXYq7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Yq7FXYq7FXYq7FXYq7FXYq7FXYq7FXYq7FXYq7FXYq7FXYq7FXYq7FXYq//T9U4q</w:t>
      </w:r>
    </w:p>
    <w:p>
      <w:pPr>
        <w:pStyle w:val="PreformattedText"/>
        <w:bidi w:val="0"/>
        <w:spacing w:before="0" w:after="0"/>
        <w:jc w:val="left"/>
        <w:rPr/>
      </w:pPr>
      <w:r>
        <w:rPr/>
        <w:t>7FXYq7FXYq7FXYq7FXYq7FXYq7FXYq7FXYq7FXYq7FXYq7FXYq7FXYq7FXYq7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q7FXYq7FXYq7FXYq7FXYq7FXYq7FXYq7FXYq7FXYq7FXYq7FXYq7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Yq7FXYq7FXYq7FXYq7FXYq7FXYq7FXYq7FXYq7FXYq7FXYq7FXYq7FXYq/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rusflag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rusflag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gosthelp.ru/images/rusflag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zQCUANU/AACI/8+WlvQAANYAAO5AQGaZ8fv7/LLR+wAzmQFBvAB9/6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4yw3ugAAFpZpPkTEwBj/wFT42AylqEMM8wVKmZm1TOZ/wFP2/X19RRy9eZZWW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ff6/uvz/9jo+9KtrekJE5iYxzNmyejv+vH2/bFYcbZnjswzM2bM/xJu9cxmZ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MzpcyZZgFP4QFW6gJZ7O7u7gBmzPUMEP8zMzNm/5nM/zOZzDPM/5nMzACZ/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m//8AAP///////yH/C05FVFNDQVBFMi4wAwEAAAAh+QQJFAA/ACwAAAAAz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/8CfcEgsGo/IpHLJbDqf0Kh0Sq1ar9isdsvter/gsHhMLpvP6LR6zW673/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6P2+9r+hyDMfgNfHpzeISFV3R8f38+jD6Kf4Exhl+ClZWTUIh9i42dnp2Kkp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bj6h+kXWjRTGJnJ+ys44coq1KpaeKtJ+okaN7HH69xbMGt0vIlsx6Vc26q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rrGrRxNTcjBjJSTGAqeSq39DMsOW83e3Vqatle7vb7tzITeIG7ev99fYA3SkC</w:t>
      </w:r>
    </w:p>
    <w:p>
      <w:pPr>
        <w:pStyle w:val="PreformattedText"/>
        <w:bidi w:val="0"/>
        <w:spacing w:before="0" w:after="0"/>
        <w:jc w:val="left"/>
        <w:rPr/>
      </w:pPr>
      <w:r>
        <w:rPr/>
        <w:t>5mVerID8MOT7h7Chw4e+zDl7ZpAhRGrfmOi7yLFjw0emJiLRZtGjMXxLNppcy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HOV1B1sSQ2QxpI0c+p8t25nwP+MuXD6HEq0qD2U4YQaXcq0KSObQfc5nUqVK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tq3XoR6RGVXMOKhejVCNixaNN2g4pVqtq3cGldNZs1rl2xZYmcvcs3bd4he/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vpXSODBiKcW/nE4sWOjbOm6fUx56Vy9dStrNlm48ebPnMEBzgy6NMLOpE2r5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sE+2Zvw6tm1ZqCff3n1vtmfewH35rh3cdu7iyOUO1508eWRXxJuXXvxb+m3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vxs5ce2IDHEh0GN+BxLBjs2l39x4XvPjxIzwcmE/fwwj45YcBSl+dPeHw48lH</w:t>
      </w:r>
    </w:p>
    <w:p>
      <w:pPr>
        <w:pStyle w:val="PreformattedText"/>
        <w:bidi w:val="0"/>
        <w:spacing w:before="0" w:after="0"/>
        <w:jc w:val="left"/>
        <w:rPr/>
      </w:pPr>
      <w:r>
        <w:rPr/>
        <w:t>3wE2oFCABQUkyMCA89k3QnrqCeYeeRRWSKF567UHYAcCEmj/IIIWWJDBiCSGW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4wA8rJpWhVhOSFx+DNNbo4H0YvggjBxzSV+CBIWagA4kZ8MADBBBE4EIGL2Q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UiRJlgVGHF2MGMDP4I4oFcbllDggUsOOCNOf4nnnwFooBDiBYMqcCbcBqJZ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nnTtAKUIBISThoIWAVoihQBsGCl+H8/3YZZBENhpBBo/aKQKKKCoo5gE3jj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5ZGWCiKIQ4pA6kwmmqAnIiWeedO8iwww57KlHjrDbeZ2igWNLq44dAigpn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qq94ZwQsRXKBniileWp+mnHIGIKKgqtkmqaWeGqecd15g7KutitBnEgyAueW5</w:t>
      </w:r>
    </w:p>
    <w:p>
      <w:pPr>
        <w:pStyle w:val="PreformattedText"/>
        <w:bidi w:val="0"/>
        <w:spacing w:before="0" w:after="0"/>
        <w:jc w:val="left"/>
        <w:rPr/>
      </w:pPr>
      <w:r>
        <w:rPr/>
        <w:t>XXKZ/6ANuuqqZbrosqmDttoaieqwdc5prJ3eKqusDFGKUIHAKja46XlkTVstDm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280Y8L72pzpmkt62+GuW4SDDAQwogj8hDDTw0anIGX8YLL7xsAkvvyzCjei++</w:t>
      </w:r>
    </w:p>
    <w:p>
      <w:pPr>
        <w:pStyle w:val="PreformattedText"/>
        <w:bidi w:val="0"/>
        <w:spacing w:before="0" w:after="0"/>
        <w:jc w:val="left"/>
        <w:rPr/>
      </w:pPr>
      <w:r>
        <w:rPr/>
        <w:t>qtpZLJ4RgAuuCBEA/GTAzRqMI8JrbShgmmteq4PSECsw8cSnpkrnvjm7KgOfS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cE+v11iefHPPYZNdb8dRo92un1Rm7qrPOIgBMsLP2XUj0U4X2uDDTEPf9ZqlQ</w:t>
      </w:r>
    </w:p>
    <w:p>
      <w:pPr>
        <w:pStyle w:val="PreformattedText"/>
        <w:bidi w:val="0"/>
        <w:spacing w:before="0" w:after="0"/>
        <w:jc w:val="left"/>
        <w:rPr/>
      </w:pPr>
      <w:r>
        <w:rPr/>
        <w:t>B8vtqt66rXEBS2idwdeMNw4B12VHLvnMM9c8p7f77pDz226zbfjPUhY8pq0yUvtj</w:t>
      </w:r>
    </w:p>
    <w:p>
      <w:pPr>
        <w:pStyle w:val="PreformattedText"/>
        <w:bidi w:val="0"/>
        <w:spacing w:before="0" w:after="0"/>
        <w:jc w:val="left"/>
        <w:rPr/>
      </w:pPr>
      <w:r>
        <w:rPr/>
        <w:t>0n2n3nS2gQtuOeabu7px4hAs7v/47Y9zLazMk/dudsX61ok55m1nbDzn4Parb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guuxmyau81zqtut8Stx4nqhZ3i2e4FXDcce004/415Dzwnr7vvtt7dpIX84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+/6rnObvMrg52QPopyvCIS0dKw5bQCXg97fytgvYhFJ9gZL1a0s535Gre7Cq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ZJLnwaBhzb5JatqxWNb/UTYM8190GZ0OpmbTPU06x1wdS58Gc32dQG4YS2CE3Sc</w:t>
      </w:r>
    </w:p>
    <w:p>
      <w:pPr>
        <w:pStyle w:val="PreformattedText"/>
        <w:bidi w:val="0"/>
        <w:spacing w:before="0" w:after="0"/>
        <w:jc w:val="left"/>
        <w:rPr/>
      </w:pPr>
      <w:r>
        <w:rPr/>
        <w:t>7njHQwxGTnfdg9/w5lc//BXPiB40ltcueKqIGdCFL4whzITVvRO2DYI4zCHjK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wbOvTIANvNjzNhfB4yOucCU8IPzo9LmbZM+ALWQc4itX/rIM1tJ8DxEcu8m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8IBO/OMWueW1qQwRhEe9HPzMm0WbE2p22WgjFOVovgb+zWLHYtic+jk+Cf1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zXoRULKsHJ3LBbxPnfEIhaPhlODX+7GBrjsHfCS2bJjGz1oQycoLpSRRJ/MBm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1Mam1UmxUVaURGgstVj5TlLOlFwFrOkXWYjBq+GsiqjAnMk58EpijdR8o3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l8IyFMRG20pUZ894HpTnNl7XwmrVUYCZ3+cHOYZEJiiufFtG3QXOi85RUtBz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W7Zp6RldF0o71gJjE54lOKC7wj8R4IznCKM3fCNOhBjWlIWSZxlcdrJDyheUJv</w:t>
      </w:r>
    </w:p>
    <w:p>
      <w:pPr>
        <w:pStyle w:val="PreformattedText"/>
        <w:bidi w:val="0"/>
        <w:spacing w:before="0" w:after="0"/>
        <w:jc w:val="left"/>
        <w:rPr/>
      </w:pPr>
      <w:r>
        <w:rPr/>
        <w:t>0bOU/5i0ZRShpr1tWc57buvkE3750VEOc6Qy3CADYUnEZxrVmWxrKQqDaU9cWn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YsNL2vXAhbqe1+yhI3QdToA4zoW7k5wftZzyVupKoF2jj1uD4VEvmU3sJ5W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rRTwo0hxb86TlHKtQxyg92Zn2oYBMZ1jfu1YmIvWYCa2rOKt7JcLPDKihDG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VY6owl1WoIwvvBE1w5k2daZTnRST5Rptdzak3fZ8W23dCXWe0pF9V3WYOSc6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waHYrUJKp1rRRtq2LruM8OElEGDriqZLVa2a4CdYNT1ZcHMSbYzzpSntIsb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K9zUKZCxjV3nWO0nrigEVLbQ/f9pbb8KPFkSNrCCTep0IbnWvZ4Wn2+FKwetaDU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2k/1jSO3L1746Vqlk9ax1TzhPi0lyuxVFreqcKsM7fguyyl0uesmp3tpC96bx</w:t>
      </w:r>
    </w:p>
    <w:p>
      <w:pPr>
        <w:pStyle w:val="PreformattedText"/>
        <w:bidi w:val="0"/>
        <w:spacing w:before="0" w:after="0"/>
        <w:jc w:val="left"/>
        <w:rPr/>
      </w:pPr>
      <w:r>
        <w:rPr/>
        <w:t>Y5U70/hQnGEuX1uzL2Iracknmi2IrQVY+KTAU3HmlcDohC5r2dnNBO/WlSyV3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+3Eleb0c1cTjMs2btOUJgFXa9tv4ZInP44vq0K7SPD+mAWyrG7CNRnRvWFuc+V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xtTGUpWzOkt6Mlyl951kZ7FKmBlfCE46wVG/KL7LqFM0BHiiHw7heHSv0g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5QixjF36ErqJKx6ui4srzysyWcNqHrRIL/vhdS6UmQoG8hr/vRdMAkd6uFEds1z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IOtl8uiMljgnZ6aFumayLdqbmEvlb7Xo5sW79blC7h1LZ/RcKNQamTx/Na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G9TF846lULpv6y/jFqDYtPF6rViHZlPWpc01Z610qM8tqzPUZGRxWiVr212B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RWeXOsmDGVAC3gNcs5duqdbObi/OI30ZU+tYTwjG8aEX3LNY8evvbfsx0F7fn</w:t>
      </w:r>
    </w:p>
    <w:p>
      <w:pPr>
        <w:pStyle w:val="PreformattedText"/>
        <w:bidi w:val="0"/>
        <w:spacing w:before="0" w:after="0"/>
        <w:jc w:val="left"/>
        <w:rPr/>
      </w:pPr>
      <w:r>
        <w:rPr/>
        <w:t>1TByUK7GUrS67wc7l3K5qwtXOIXf5Cg8FvXM+U6zsiHXYU7f65DCE3G0q0vwNZ7Y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8NaoV2KgoOeDnPxcBC46rMZRPQd+ClvWsaZ3Zei+zrCsNoW8L62t44xmG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4Eu/4EFeH0CXpeABBwgdrGzAAEsEFgOrIB0vA763egkkf8iRTU671bXNedxLIFL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kEQ3EAHQve51CiyAAiBIPAgMPwGwg30BGxD7Hq9w3pXnNe4m2zrQuU72s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gASsD60x5ara+TY3w9TIQ+J9LoASFR7ziZyAAAfTg9rZXPAgGQIHGe73VTWg7</w:t>
      </w:r>
    </w:p>
    <w:p>
      <w:pPr>
        <w:pStyle w:val="PreformattedText"/>
        <w:bidi w:val="0"/>
        <w:spacing w:before="0" w:after="0"/>
        <w:jc w:val="left"/>
        <w:rPr/>
      </w:pPr>
      <w:r>
        <w:rPr/>
        <w:t>rC8Pd7JlXvCb7zrhv7785keeBWZnwdl3gAA1wpfOBq86nBLLYlKxXvCEp4DsQ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/+/Og/f+0b0AAB8F4DAaC8VlN841OFrefId33zDT9+3fs/8YzXeGD3fCwQ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nbVnWaKR1Z08lJKzXeg6wAP8nIHvll34YmIG1JwDsR37wdwUhEAKbN4Ik+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yiOczKaV4Jkt3z8938ZiIEbOAMgQIO853uRV3YSIH0HmIBGxWOkpX3cNS8j0nr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UVSH64F4NMiHvrJwAgcAIq8AFXEACw13xYyHxhN3YsyILKl4Uu6H+114RkuH7s</w:t>
      </w:r>
    </w:p>
    <w:p>
      <w:pPr>
        <w:pStyle w:val="PreformattedText"/>
        <w:bidi w:val="0"/>
        <w:spacing w:before="0" w:after="0"/>
        <w:jc w:val="left"/>
        <w:rPr/>
      </w:pPr>
      <w:r>
        <w:rPr/>
        <w:t>1wC7NwALIIA4GH0FuD82t1QpBlNPU4TId4UUKHvmR4ZluIFoSADxV4Ur8AD/V4iK</w:t>
      </w:r>
    </w:p>
    <w:p>
      <w:pPr>
        <w:pStyle w:val="PreformattedText"/>
        <w:bidi w:val="0"/>
        <w:spacing w:before="0" w:after="0"/>
        <w:jc w:val="left"/>
        <w:rPr/>
      </w:pPr>
      <w:r>
        <w:rPr/>
        <w:t>Z3hgmIgvaIiK1wN7yId9uIFmCAJoOACWSAEDIICQt4NnJwK7hkLWZk9ad4SHRw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zAImQ6IftF4WBaAUBQAAPoIrnR4OMyIiPSIu6mH6SyIH/vniGHdgAA7B7i9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/cnhBxzd4eZh4ubiLTSiJfxgAVAiLsgiN2JiN2Wh7vdh+3siBwAiM7id+vr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CyAIpoziCV5iEIPCM2qiBrAgCgIgFsTiL8ZiP+hiDvfiE7OeLv/iLHXiIa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Y8eFXLd/44eP+xiNT7h4H1iF19iQFJmP/RiQ/5iRAgmO4NgDtrh4h7d/hyeGF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U2iPE1mSLLmL3biRGRmTACmJ6tcDuNiStCiNaHgCr2iNDImTQMmEF/mNMkm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ePjhiUDSmN9EiNKvmTShmV6ieNMEmUHHmUNCmV+miGUMiTWXCPWqmV3KiTVQmO</w:t>
      </w:r>
    </w:p>
    <w:p>
      <w:pPr>
        <w:pStyle w:val="PreformattedText"/>
        <w:bidi w:val="0"/>
        <w:spacing w:before="0" w:after="0"/>
        <w:jc w:val="left"/>
        <w:rPr/>
      </w:pPr>
      <w:r>
        <w:rPr/>
        <w:t>3oiV/xsYlhbJlPX4lGopld1olFe5kTMJj2+pijrZlNXok3cZlXFZlnLZi325jb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5koNZkmP5kkVplk+YlYmZk34IhW0pkVAZmRT5l2c5l9+IlJgpmd7YlId5mZ+5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5mTFplZBZmnw4j4C4l1UAlqyZmWSJmkaJlmk5m5FYe4bplrq5j4x5lVbZmYL5</w:t>
      </w:r>
    </w:p>
    <w:p>
      <w:pPr>
        <w:pStyle w:val="PreformattedText"/>
        <w:bidi w:val="0"/>
        <w:spacing w:before="0" w:after="0"/>
        <w:jc w:val="left"/>
        <w:rPr/>
      </w:pPr>
      <w:r>
        <w:rPr/>
        <w:t>m0IJjig5msZpmjppm8J5kcvJj5KIkrBJBbIZnYQ5mc4pk3WJndIJjg8QkXzpn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5mZ5JnlMZmuIZm4ipnnjZj9uJmukJn67Zk9b5nvAZjY4YnEVJn6upnkzplZa5</w:t>
      </w:r>
    </w:p>
    <w:p>
      <w:pPr>
        <w:pStyle w:val="PreformattedText"/>
        <w:bidi w:val="0"/>
        <w:spacing w:before="0" w:after="0"/>
        <w:jc w:val="left"/>
        <w:rPr/>
      </w:pPr>
      <w:r>
        <w:rPr/>
        <w:t>n5J5ms/ZmAEqoBxJjy1QnVJwnf8G2pr+OZ91aZfROaApOZ4TapKnaaH/WJz7KY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Z8Rqp8dKo8I+p9zuaDeSZWiyaEp6pCTmaAAmpsTypZO6Z6kOaPoJ5/n2aIu+qK+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bmp896qNTKZ8giptjOKKsWKIyqqQyqJlNKqJQun4xiqRUyo/9iZEgWp9Z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FPIKFd+qNWaqMcOaRECp7tGQVomqZLWpsWKqYMqqWVeaJJ2qVAyqLc6abY+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yiqJp+qdXiqXG+QCO+qhOaIZSOgVzSqdfqp2LKqhv+aiPSgME8KkEQAOcSn6K</w:t>
      </w:r>
    </w:p>
    <w:p>
      <w:pPr>
        <w:pStyle w:val="PreformattedText"/>
        <w:bidi w:val="0"/>
        <w:spacing w:before="0" w:after="0"/>
        <w:jc w:val="left"/>
        <w:rPr/>
      </w:pPr>
      <w:r>
        <w:rPr/>
        <w:t>t6dQUKmWyqRsqpGaGpWc6qmgqgEqoAIBUKsqoAGgCqqOWqj/ZsoEqIqdnBqswlp+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kIcqoUvmqnyqrtFqrO/oB0OqsznqrGhCnZ4qorDmssJqr3AqqouqoifcAgHqj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WjgqrsuqsvYoE0eqsXDqbwrqty9qs0lqvtnqr3EqIzhimrbqPnZqutQqtb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1qwkIqNBhus8sqs9QqtAqsEH1Cv+Pqp+qp7z9mv0BivBJCuD/sGsditIMut35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vIcuw6qoF7RoA1JqrJ1CxxImhCHuuuQqw68oG9pqzEjuxIXuy9KqzAUsGK1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z+oqsM+upAJuyuOAEEQu0UOuwk/C0LIurskh+jiqzTfiqNtuxTfu1Qvu0PD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5uBSBq7sbR6s2C7tmEwtDwbqga7sM3qtWxbt2owtFULsksbsGprt35rBg5LtfYq</w:t>
      </w:r>
    </w:p>
    <w:p>
      <w:pPr>
        <w:pStyle w:val="PreformattedText"/>
        <w:bidi w:val="0"/>
        <w:spacing w:before="0" w:after="0"/>
        <w:jc w:val="left"/>
        <w:rPr/>
      </w:pPr>
      <w:r>
        <w:rPr/>
        <w:t>tX9buIZ7uIibuIq7uIzbuI77uJAbuZI7uYkbBAAh+QQJFAA/ACwAAAAAzQCU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8CfcEgsGo/IpHLJbDqf0Kh0Sq1ar9isdsvter/gsHhMLpvP6LR6zW673/C4fE4X</w:t>
      </w:r>
    </w:p>
    <w:p>
      <w:pPr>
        <w:pStyle w:val="PreformattedText"/>
        <w:bidi w:val="0"/>
        <w:spacing w:before="0" w:after="0"/>
        <w:jc w:val="left"/>
        <w:rPr/>
      </w:pPr>
      <w:r>
        <w:rPr/>
        <w:t>x+71PPHO7+P1VHwYGAYYMYBwfoMGjI2Ng4Z9iEl3i40+hZNpgpaOPp+goI6PkZo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MoZ+GpmGcqZers7SijIN/dKiytAaHVr5+wsPEfF/Dnaq1y8yfpJG5aH2dzZ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zGFo9vc3YW4wk7IsaPV5ubbkNGvyQbnrL+Byu/M3uDEhu289Pz0juDHYljqJ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zuCPrztk2hw4eYbpXCJnAgxExVEELcyLGjw2fGxO3aB7GVvIQeU6pcOWuUu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56X0lVEmy5s4PTLkltNaTf+UPYMKHcrSpBSNRJMqXcoP41GbTKNKjWoUCtKpWL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UqNavYHVe6xq2rNmSBsVBPcu2bS2nT666nUsXVNUmcuvqZcs17tq9gLX2V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GGsg/H+Pcw4KVzFhRtLJnp3Sd7JmIM+trw4s2eVlSl1/kx6Y2Ill0urNj0W8u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fSQ27tr/WnCPb3m1OdhHavIO/TYsEuPDjonCL1o28uQ/fQ4w7F37aiPTpv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H42dN/RT3Lvbrr4nvHjY2sszP1+bA4kOI3JPd9+hvn37JDiopt/Bw4H/B6BmnmT8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fgAgC6MEII9Q3Qn7rtUXfgQfYgEIBF+aw3GoFUoj/oA0FhGhBASOOGCIDCR6w</w:t>
      </w:r>
    </w:p>
    <w:p>
      <w:pPr>
        <w:pStyle w:val="PreformattedText"/>
        <w:bidi w:val="0"/>
        <w:spacing w:before="0" w:after="0"/>
        <w:jc w:val="left"/>
        <w:rPr/>
      </w:pPr>
      <w:r>
        <w:rPr/>
        <w:t>4IMcRKjVhP9ZiIIFNOpAIwMbZtbhhxeWSCKNCihQAw881ADDkTXUYEEFS56oI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gVjhSjMaIGNOgSpwIg4HrHifWCGKaaY+eFUIJgeWigikBZsqSWRcBJ55JwiwFB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kWUEBKKrI4J8QSvneewfKiMOVOiSqQJZa3tClESlGKumkT45Zpjln1udhgmq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ajWr4ZJ5ww8DDnqTLsAIMMIrAqwp4o/hDgfz8wGGhP7nlQqKGIJsooqEHyiQQD</w:t>
      </w:r>
    </w:p>
    <w:p>
      <w:pPr>
        <w:pStyle w:val="PreformattedText"/>
        <w:bidi w:val="0"/>
        <w:spacing w:before="0" w:after="0"/>
        <w:jc w:val="left"/>
        <w:rPr/>
      </w:pPr>
      <w:r>
        <w:rPr/>
        <w:t>IZJorI/IHqusj8XaQOmCY6IZKYjLWnnllaFmGyQPCoxK6qkwqLrqDuSSK4Orr4pQ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ssy54a0owGorCob7W6+uioFrwaBEM8JDCvxlkUOTAQxppMAwHIwluksma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Y6bE1XqsoANpmHCq33soJrqqqpppquSTvgC6ssrrbIkT8FTovDljaW++iN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77AQQNCxt6X2bGrPR/78s5EKD8mDBTUsqzSNbWL7qcZQb/xmtzuDu+q4Jpesd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nfZdi+l5/Eld5aK8yy0xzvgUMu/OoPgcN9M/gCm3qzkMKqXfUfPed8dtWgxzu</w:t>
      </w:r>
    </w:p>
    <w:p>
      <w:pPr>
        <w:pStyle w:val="PreformattedText"/>
        <w:bidi w:val="0"/>
        <w:spacing w:before="0" w:after="0"/>
        <w:jc w:val="left"/>
        <w:rPr/>
      </w:pPr>
      <w:r>
        <w:rPr/>
        <w:t>yFsXfq6efCIIbbQGlj1vjWlHnuXk2XJ5RL9vk3r33XKfSvfcnGcOp9+kR80t1R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7IhbduLrrF9hlxjBeeHf+z5JKvDayjl4uueehxf0630D7v3C3qx5eu/LYcw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a6/r0dr7wQg03JN3wshUrinvu3geZ775DYJ558OirznnxvnOs7enL/z111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Lh02vNusgv1IkkwVpqWsa+9721BfBmRuiX0QAnp/XN6XnD21yp3nY897mvbx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QBzerpWpwWctf6z5otVElL1uTIyDuDAgq3iXQd8VD3/PkRrwG+u6EOIwf1Jr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VlDX8ilN79BOe5OOVQfEhUYeRqFkDyCcF85wMe8epGxc1Z0YQWPKIO/2bBO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jKAnvSCWLIPistzEzTiAPGlxLQZcEsI5BcMJQi8zqH/MXRXxOIGL7itLb4vef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pGESEau/dBk0Cvi6HL4Kza28V6Ua5QTfwDFqknxgV/snBRvWME++lFjPOTgDF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kJujYSKNKG2UvhItUVyS5OspCUbOEHVYVKGadRjFj9pOub1MHBDNOXrQIbKBy4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H6VSshyUQFCOuFosNlHUsYQxt6q5MXRCYvT7dH59VPjCEUJsmKSUNVaoly3ltm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YyznWcppVpOE7RddJXvYykHMKI+vESUgz1k2N2kyiOtEZwGfK0Z11dGA8aWm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KxdBmUXwV56LGPiRGI4vxgGIs4wSOic6BvDNKI3BZNOmbyjpg0aeawac8divJb</w:t>
      </w:r>
    </w:p>
    <w:p>
      <w:pPr>
        <w:pStyle w:val="PreformattedText"/>
        <w:bidi w:val="0"/>
        <w:spacing w:before="0" w:after="0"/>
        <w:jc w:val="left"/>
        <w:rPr/>
      </w:pPr>
      <w:r>
        <w:rPr/>
        <w:t>/+AKoyEzeshEGnN0Af2oOkMax4OWVIYKlSceV7rHEwZ0my/14jdNhlF+2rSca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I3cKrJ4SQZY8u+QoqanSaxa1nqSLKChF9dLAXS2YptwfIs8YNIAmk4XLTKJIXQj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5zbifV6jw7Vs+jtpSimvPhGPlJyBIa8ag6parNJknJ9qVviupjXy712FdPt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o1poaxCE+ta04XSNIX7klg/r0pya1Y9yCZ01dXnasVBPlSQe5OsKOUaYpv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8TVVJdaMUVa9qmPvmj40snayfLWsX5GaWdrqs5Q0vd9ndbtb3bWSt+NLAladd0k7</w:t>
      </w:r>
    </w:p>
    <w:p>
      <w:pPr>
        <w:pStyle w:val="PreformattedText"/>
        <w:bidi w:val="0"/>
        <w:spacing w:before="0" w:after="0"/>
        <w:jc w:val="left"/>
        <w:rPr/>
      </w:pPr>
      <w:r>
        <w:rPr/>
        <w:t>QrCaFGzea0EJWFou9ZCEZf+dLQ+b094+EolaMu1pGXjX9X2Xte0D69Q+Cb/z2XKc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nFY8pVfcSkLcH1BBJh5vQ9QoVuew16njn501groqzIlQrblMZ27cauI3wDa5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zaGuZ1r3z9avzEes/m1k+mMxXmyD4L2qi+lZXvhS8slbBdL+pVtQ/OY0P1e1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5zZ0QvTX/4VN0i9sMrVFRBGfvE9nnMvly9o5Aj3N/9aovFfuuiUi0aQgznT71s</w:t>
      </w:r>
    </w:p>
    <w:p>
      <w:pPr>
        <w:pStyle w:val="PreformattedText"/>
        <w:bidi w:val="0"/>
        <w:spacing w:before="0" w:after="0"/>
        <w:jc w:val="left"/>
        <w:rPr/>
      </w:pPr>
      <w:r>
        <w:rPr/>
        <w:t>rfEGd4vj61aVylV2rHm7K0/whvehEy7vSREJYzO7jnCD42pR/dpmFfIUzo2do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8ejW23CwyhX8ZuMFGF5E2FbJUB0pQkcq3rtEkblD/U8o+eup3uQrAGJh3q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69PSZPRsmierRWXGtaptW0KPf6dJ43oXqF5d84SlltTZDhLWaZXe1XIb2lUWuo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iE13SOX9x0XiEMJe1aM9udnCp+wxwoNOMRTZDOcpsm/auvx3URpv4d8HmNn8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aXq3M6SWXvW/aTY09G9qhwt60qU3fwK6WmnaO9y7lrbzm2dKs+F6yev9p43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3dBypMIHOCACoSgCetW6jSx3NZSh5fh8TOVAmCwco07QAIwjznMWcCCHYgg4v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IAPa24Q3yBPDtj4AhZQAhM4IeQ/XnSv8/tVPGds1UGy06s43vGXD/3qWB/6BmQ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GaiwAB4ZSxsvmtYotf/F4/r4ADSrAACpyAAhQgQACOXu2DPxyvjk6x00sHdI5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aDvcZwCCwoOA8CCgwNADv4DAb73rNAd7WmlcY48KNHJX+jnH2Q53wz/gARqY</w:t>
      </w:r>
    </w:p>
    <w:p>
      <w:pPr>
        <w:pStyle w:val="PreformattedText"/>
        <w:bidi w:val="0"/>
        <w:spacing w:before="0" w:after="0"/>
        <w:jc w:val="left"/>
        <w:rPr/>
      </w:pPr>
      <w:r>
        <w:rPr/>
        <w:t>O8grevfSR5ahdwYksTOuJREooO8vZ/vQ3154wiO+B7jPve4FgHgQNADuEwj+A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j4PgI8LO5mvxoNqftBjrQPMeH3nkQ9EAAAujBA+T+ASeEQO1cD7/4xz9z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e0+tfv/GNc3zjEpC94A9feN3b//73x74AGsB/EAyAAsFHfDJnfIYjYKmEZ41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rnfiWwAQtAe9Z3f6Anev9NEAAqkHUYmIEaiHXkxwJ5UnpGAnRqF3Sxl4Gdd3v4</w:t>
      </w:r>
    </w:p>
    <w:p>
      <w:pPr>
        <w:pStyle w:val="PreformattedText"/>
        <w:bidi w:val="0"/>
        <w:spacing w:before="0" w:after="0"/>
        <w:jc w:val="left"/>
        <w:rPr/>
      </w:pPr>
      <w:r>
        <w:rPr/>
        <w:t>l4IqeH36t3/8NwAwOADBN4MC2HWFE2g7R2TRpnny93YPcHgPkIIPQAMq0H1OE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IP0t4SI14S194RLWHiKp4El0HUxVwES0HFZqHbwZ4IUUHu9F4ErOIb4l3361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38NMAD+F4MwSINbR3M1F0L7pmlQ03cP+IVKSIbaJ3dQEAAEEIR8OIi8x4SGB3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HUQaHv1h3vZN4iQuHsteIZquIZueIkA6HhyaHNZQ3HCBj8iIH0OMHtfOAOPOIgz</w:t>
      </w:r>
    </w:p>
    <w:p>
      <w:pPr>
        <w:pStyle w:val="PreformattedText"/>
        <w:bidi w:val="0"/>
        <w:spacing w:before="0" w:after="0"/>
        <w:jc w:val="left"/>
        <w:rPr/>
      </w:pPr>
      <w:r>
        <w:rPr/>
        <w:t>4IdPAIiCGImu6Ig9YHhQSH+MKIaveItlOIloqIYDwIv/veiGlpiJwxdzNCcDL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Cf0eKh4eL20eBFRiIuDiN1FiNkaiLLriGL9iL2liJluh/wMd4Mxd+L8dx4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41TiBf0gDrWiN8BiP1jiJaeiLL7iN3Mh/+7d/bCiFiJiI1PeFjWiNQxgA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PCrmQroiNvPiQMOiN+kiP2CeLTkiL6riQqQiNFeiODPmRIKmC9OiNv9iN+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6h/IRmJ7PiHCbmSMMmQZpiG9aiNJWmT3tiCLBiTY1iQB3mEHsmTQgmPFEmSNnm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GKjmUKtiSLvmOTBmVkDiS2YiT3IiUE4l91yeV9jeERSgFARCUXDmWfKiLE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/92YlJNIlrj3jFPAimwZl7lolmf5i1ipk6dIlk7ZjlApl3HZgrtYiSV5kydJk0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zRgkG/5kn4plyNZlyaZk0qplXkplXvJl43ZmIBZlVZpiRJJkWzplT/5lJn5l0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Yjyl5mGPpllQQln1ZmlHpkPc4mGiJkjoZl5dJmrJJlptplLZ5kpO5lq1Jh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JladZm51ZiatphqGpiq/JmMk5lLSJmveIm6w5lhtpBbBZnVK5mVUZnJ6pn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6HnndQJnjH5mMyJlWq5nVzpk94pluzZntfZmRHpnGtZmVHpmlUAl/fJk9cZk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u5laGZnvUZmwP6ke75nv/CaZ5aiZiKqZ4O+qDyGKHvuY05eZ56yX1X8J0au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6f2Z/RyZGLmaElSpR0SZ4xmKI7GZqJiQUk+qIySZcdOqHD6Z/zKZ0Bup46Oo8F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CqaILyqJgaZ9FGo8cKqGSSZwWepxgSaRPWo0napvZmZVAKpXdiaNOmqVa+pv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eWqErmgUCSqYwCpjAeZtpqqAWyqZj6qa4aKaWiKYUqpufJ6RD6qJ4qn2fV6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zWZOCiZaqOZl0OpSGSgMEoAEMOqJ3SqaHOoQEsKmcyqnu+Hkg8IP7iJ37S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FKqmTqgIB0Kpa0KZZeqiquqkawKqtequ3qgIa0Kn/gWh42DmlagqTqbqqt2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qkssqptYqrH2CsP/ABuGqBu0oAJ6CE+vmhIMqQwxp6reqsOBqImRqu4pqpq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s7qsxVoF0NqqKqAC1Np5AnmXP6qQycqtFyoGAUCpvLqv/Nqvnxqugyius6qst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uurqpJ7Cw1cef8jmNn3eu6XoG0VqxFnux7DqtvPqv4xqx+4qu0eqtXLCuubq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uDu0iZ8PinIHuvrnAEJButCduvBFuxzUoHJKur1Vp4DwuJhkqsIvuyTBCzG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u03qoLDmsk2qwQvu0aYCwGsuxHeuxxOq0UJu1UYurM0uzNYu1Whu2bUC0RXuz</w:t>
      </w:r>
    </w:p>
    <w:p>
      <w:pPr>
        <w:pStyle w:val="PreformattedText"/>
        <w:bidi w:val="0"/>
        <w:spacing w:before="0" w:after="0"/>
        <w:jc w:val="left"/>
        <w:rPr/>
      </w:pPr>
      <w:r>
        <w:rPr/>
        <w:t>G2J7tmibtmq7tmzbtm77tnAbt3I7t3Rbt5oQBAAh+QQJFAA/ACwAAAAAzQCU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8CfcEgsGo/IpHLJbDqf0Kh0Sq1ar9isdsvter/gsHhMLpvP6LR6zW673/C4fE6v</w:t>
      </w:r>
    </w:p>
    <w:p>
      <w:pPr>
        <w:pStyle w:val="PreformattedText"/>
        <w:bidi w:val="0"/>
        <w:spacing w:before="0" w:after="0"/>
        <w:jc w:val="left"/>
        <w:rPr/>
      </w:pPr>
      <w:r>
        <w:rPr/>
        <w:t>2++/mH7P7+/xgIFLfBgYBoeIiYoGhXyCj3Z7hYo+lZaXmD6KjTGQnmuShoiZpKWY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fTAZ+ra6vsI5kfZOjpre4laiceqBZMYyLwsPExYwYfVqEoom5zs+am8idZbJ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Q2reLvH5HrYXMh9vl27vUX3qi6dfk5vCkxd4xtcLx+OeH01vr4+1VsOUbyG0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x9k0D6CSULU0MpwhESLGiRYKJ6PUSEm5cJla/3l0cSbJkrmHi7FEyBRLLRJMw</w:t>
      </w:r>
    </w:p>
    <w:p>
      <w:pPr>
        <w:pStyle w:val="PreformattedText"/>
        <w:bidi w:val="0"/>
        <w:spacing w:before="0" w:after="0"/>
        <w:jc w:val="left"/>
        <w:rPr/>
      </w:pPr>
      <w:r>
        <w:rPr/>
        <w:t>Y8q8tFIbspDZZurcyRMXI/9lInsKHTqzpcugRJMqrWj0ysulUKMmjCgRqdSrW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0q9evurZG6Qq2rNSm7nKaXRsVbUCrbOP2dEuFrNy7RcVCsYu3b0m6VdX6HfxX</w:t>
      </w:r>
    </w:p>
    <w:p>
      <w:pPr>
        <w:pStyle w:val="PreformattedText"/>
        <w:bidi w:val="0"/>
        <w:spacing w:before="0" w:after="0"/>
        <w:jc w:val="left"/>
        <w:rPr/>
      </w:pPr>
      <w:r>
        <w:rPr/>
        <w:t>7xO+hBNjxABUsOLHB28edQy58lScljPjAzwWrubPPg03QQy69CnGk02rxiU57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8kQP8gzbNOfDtGuD/uk0t+7Prev6/p359ujhxCsbZ0I6uWXebyk7Bx2cK/Lpi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7bAAcSHcKLH08+PAkO13dCD4xd0/fwHg7In0+/Pn0PI0Z0OC99qHYk3H3mHX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fDSgUYIGCDC7oIIMVFFBACPeNwN9S/4GTXnbvFTj/H4IKWmABABYoAICJPNSQ</w:t>
      </w:r>
    </w:p>
    <w:p>
      <w:pPr>
        <w:pStyle w:val="PreformattedText"/>
        <w:bidi w:val="0"/>
        <w:spacing w:before="0" w:after="0"/>
        <w:jc w:val="left"/>
        <w:rPr/>
      </w:pPr>
      <w:r>
        <w:rPr/>
        <w:t>YoovtNhiDTeIEGEBDPxwAH789SdTdU/gp195QAYp5JD7oWfSgOQZeACCKIhogQ4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jAiTxUaSUPLroowwsiyBCBCDLSaKOP+V1YFAYeUGHfmmy26aZ9+I1nZkIdek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w6CaUOJ/bJgwJVAnAlBIRm2eIOL+yQwKIygBlhjQfYeKOFRv7FgYdUMCBhg5w+</w:t>
      </w:r>
    </w:p>
    <w:p>
      <w:pPr>
        <w:pStyle w:val="PreformattedText"/>
        <w:bidi w:val="0"/>
        <w:spacing w:before="0" w:after="0"/>
        <w:jc w:val="left"/>
        <w:rPr/>
      </w:pPr>
      <w:r>
        <w:rPr/>
        <w:t>6GmnoHpawYI1bMoAnD+SN6d7BCb5YZ5NNvnkk332aaKUVApaJaGFZinDDr8uKmy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7w6JiU6ggPkvExmYMUDPCQwrQZZLCiitheq222L9TwoqEvwADuCxaMuqkNbcY5</w:t>
      </w:r>
    </w:p>
    <w:p>
      <w:pPr>
        <w:pStyle w:val="PreformattedText"/>
        <w:bidi w:val="0"/>
        <w:spacing w:before="0" w:after="0"/>
        <w:jc w:val="left"/>
        <w:rPr/>
      </w:pPr>
      <w:r>
        <w:rPr/>
        <w:t>/56S9YGIQ4i0PsmnrVPeOuWfPAiq6668jpvAC8IGnIAIwjoq5qSrmsPsgSjgIGK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A6JUUV2wxli9gPO7GLYrrYrmfSojunSB26iQAOsxrL8om8qkDrgrAnCu/EBj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C5xywwZD6mDA3HRrIJA4O7/ksFBJPzOvSTDdd6NMv1Mzx1OF67K2KKYrYaQ0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vrbe63HXL9MZcL6D7Wrm0vzjr7DbP86lrHnpIusqwrCnnrcMNED+RNAQ8O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X3qLUVI8r9dNWYgt22fRCrgCf9lJe75SXo0iz4S3+C3ACirotOrEznlqfj+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IereuAwNHO5F04IPX3v9vzYgjnrihufN6caD55gtz5V27PLm9yAOq+b79gtu2</w:t>
      </w:r>
    </w:p>
    <w:p>
      <w:pPr>
        <w:pStyle w:val="PreformattedText"/>
        <w:bidi w:val="0"/>
        <w:spacing w:before="0" w:after="0"/>
        <w:jc w:val="left"/>
        <w:rPr/>
      </w:pPr>
      <w:r>
        <w:rPr/>
        <w:t>6NAn4CWYIJ+Lrg2bejqr69zH3sTsttvO+e7kPz3xlfqijfzjL9s675SWr3wvlWo3</w:t>
      </w:r>
    </w:p>
    <w:p>
      <w:pPr>
        <w:pStyle w:val="PreformattedText"/>
        <w:bidi w:val="0"/>
        <w:spacing w:before="0" w:after="0"/>
        <w:jc w:val="left"/>
        <w:rPr/>
      </w:pPr>
      <w:r>
        <w:rPr/>
        <w:t>7+LNn0cveuhcZllDqSer19fI1jLXPQxpSguf4KKGu/GRL0uLY+DSKKYrKslsfWI7</w:t>
      </w:r>
    </w:p>
    <w:p>
      <w:pPr>
        <w:pStyle w:val="PreformattedText"/>
        <w:bidi w:val="0"/>
        <w:spacing w:before="0" w:after="0"/>
        <w:jc w:val="left"/>
        <w:rPr/>
      </w:pPr>
      <w:r>
        <w:rPr/>
        <w:t>UfvWZ0E/pa1XNsuf/kQHMHAFD2t/klLlCsi9lPXtewoMX+Fy90CO4W6CFERb+h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dJ6WUbrJWg0FaxtRkKUSOMXgk95yL0BQ+DfWqhBWDntxjKMIIOrOHimEZB4K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/UCIvxwpbKzYc5e9dNd50oYuiTqLFG8A5yV9HXGMBb/r4XeW8LfrDjBGTawhu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lCDzhZe5EMntfDzW4MrN1MHhpVOOh3EjCRQWSkML709koB0TuTbGKfBwcIBP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5e6Yv4kp/ZOHk8DcIPkXWcHyT55bwlUvKNJXTRDQtpxleirIWvy2MS/ka7UN6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bZRxx2EXM2eqCr3xfEGGpPDRSzH73A1gbb8m/XB7ufJlUYdhY2LonvVAJ4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WpzGQeE5P6Cqchzdgy5AXRcrWS5wdBmMvn3fJf3dQlOAN1OTHe0YDnHGYC1X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bYzmX70nRMrmDloAnGRPVyf2XSYtmLWcpv/tCTvGDhHFOEqjOTU25OEeYR0q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/398KAQHWbEhWlCT9OyaMzEKObDhi3kxzSboQroo/iFKoBRTISLFBkwXwlCOD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5Tok6MV87hebxUhbFsZUNpx29nc38+U9vIhV4NlVh/KRIRT1ClaERzaIWl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JpUeWck3hnFptF8qg+o/GTiUIkqLLOSdKKN5GpTWVoEiakoqlCb6UOrOlBe0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qy7qa2TNeU6qdI6sbFWXYXT4Rcpz8JUKZsEe4Qo2dk6XpRH+K2Y3q9JB85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9xlT/BE2YKWt60+juMimtlWhWIvqDKcKW1J+U4IW0+FflTpOvkYueXQspEf9lSjC</w:t>
      </w:r>
    </w:p>
    <w:p>
      <w:pPr>
        <w:pStyle w:val="PreformattedText"/>
        <w:bidi w:val="0"/>
        <w:spacing w:before="0" w:after="0"/>
        <w:jc w:val="left"/>
        <w:rPr/>
      </w:pPr>
      <w:r>
        <w:rPr/>
        <w:t>8o+J3yTkDsHWPim+zq00g/8sTGXq0EHCM1A6xGpfM8fUzTaSXoMCrWjLij8Iv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p3j6Jzre6drnshWjTuqi+W/VVs/EDIxqJqCuxZpON3u2vO8U7z3pG0byMFY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0xDqj7XlLO1aSxd6b7iMRK/uJrldkP4W0tqOLxWMim9mArMhBJhdsUMJQMRn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hOS8UxrL10Z4UX2NIVh1e9++etfeOJ1hS5roY+HMGLljjS2Va1p8Hg4vBZnkI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1+dSdYkHLzxt+0bK3Kq0EtFxhw6kVmcwFJWTHfFGwwYyrxmqzkKLPTxr/Vpj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1RNrvCgKtVBiFur3KC2d64btuoTh/s4yXUVzSubJVD/azllSiJxmWjdaYCby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4jnP49uzc81X2SSn0JArq295W7k+R9MvvdwdbKKD22iNzqvHCg3yS2Mq67mi+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9nMXjSQ0op2oDl5xpLrb/8XXKi7GPyapEgMWWTuMgRXDBaATXm2qpa0Cy7aB2R</w:t>
      </w:r>
    </w:p>
    <w:p>
      <w:pPr>
        <w:pStyle w:val="PreformattedText"/>
        <w:bidi w:val="0"/>
        <w:spacing w:before="0" w:after="0"/>
        <w:jc w:val="left"/>
        <w:rPr/>
      </w:pPr>
      <w:r>
        <w:rPr/>
        <w:t>h680hlCbNbbkqQUqx/QJj4BZNqCkyQ2BGkC2oZKVaSmPnGN/S87DrRSitZPc0R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/JS14TTtmIdYz4K7bMjHzHNRmk/KdXczk/GQ252gycpowlnFkswQ6jCcav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6PDFkYpMrbLL10vusNbWV7i+uGulN/E8SpzqeLPzUQ1bNT8bGYBm5PgrzYmlhBu</w:t>
      </w:r>
    </w:p>
    <w:p>
      <w:pPr>
        <w:pStyle w:val="PreformattedText"/>
        <w:bidi w:val="0"/>
        <w:spacing w:before="0" w:after="0"/>
        <w:jc w:val="left"/>
        <w:rPr/>
      </w:pPr>
      <w:r>
        <w:rPr/>
        <w:t>/3Kq/dFpTpyutOUnRgjzOp+XKyRobVljjV9SvKA+tidFvtADc67rXo8oJr2IU9uq</w:t>
      </w:r>
    </w:p>
    <w:p>
      <w:pPr>
        <w:pStyle w:val="PreformattedText"/>
        <w:bidi w:val="0"/>
        <w:spacing w:before="0" w:after="0"/>
        <w:jc w:val="left"/>
        <w:rPr/>
      </w:pPr>
      <w:r>
        <w:rPr/>
        <w:t>1auHvBx+seQtAGwMBizImQijDmeJVrDvx56cllkK5IMLPcHpPvLjhzh21L4c8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/AJAIHlF4CDkC9BFbPeha0PvH5Fta+z3paatLZk+c1AtD5KPQSg/nZ65avKl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vWR3vSpX4Dyl8/85jN/AxJwffRZgADCSr3WfR+jag1I+brzceuWZq/uUK5z5f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e563A5ID2N58CFAABCGYwg/nbX/74l/8AKLAACkxgARMwAdAXfdVHSZ8DR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XQ2IkcD6WNEUWgYHkXv/Y53AeV1F9cnzup3zwJ3/1R389EIIiOIIkKAAm2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+F4ADSH0jRFpmhUN2BUtd5Uk3wFIhUAGpx3o82IM9uIM76INC6IPSxwKJx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HAN2ZY5Wvrx37t136lt3wnEH/0NwMkmIVaWIIn2AADMAAgAH8BKICrxwIbY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49G2ppla71jo3cAMTcgQBUALOd4d4mId6iIdl+HoiYENXVSUZIwKGN3pQu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x3/xBwICgIVb+IiPaIJd6IVf+IUrOIZkiIYC010xOFC5smNkwycx4gAlUAIBQ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1l3+syIofeH+tGIuyGIb913zRJ4QOwAJ/2C3f4ij/yBeFDpCIVkh/8tcDj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yKiFkigADdCMzViJ0EgBljiGLbiJR5WAm0aDjzOKwdh/GnCKRhAABJCM5FiOyt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KipiHq5eL7ccCyXeHVeiB84eO5niPJYiOJ8iMXkiJ0BiNl1iNIjVTHOZxJ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6d8VfgAD0AA4FgE4vgA+DiRFNkDs8h/d9iB9keM9ViRHqmPkuiMA9CPX+iP/6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1iEsGdCVvItCnB8U7gA81iPDfmQRBCRH5mTFImFG7mRMyAAOhmUIriMzkiSI1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vmP8Od/yjeAPJiLpCcjv4iIGnmMPfAANGCTQ4CTQtmVXvmV97iM/EiSlOiPZ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5XYACCwf+y4ehm5iCCYhTWJihIJlnZ5l3hJlCJ5lEd5lmU5ks54gj/ZivDXf1Y4</w:t>
      </w:r>
    </w:p>
    <w:p>
      <w:pPr>
        <w:pStyle w:val="PreformattedText"/>
        <w:bidi w:val="0"/>
        <w:spacing w:before="0" w:after="0"/>
        <w:jc w:val="left"/>
        <w:rPr/>
      </w:pPr>
      <w:r>
        <w:rPr/>
        <w:t>f8RolVr4AN9Il3j5mJCpk0AZkkWJln3Jl3zZjw0glvY4gompmOSIlSrwAY4ZmaZ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olpWZmZhplJrZjMsIljPgkEjAlah5m7g5gnq5mn/pl2gJm7H5lXNZmrlZnKg5</w:t>
      </w:r>
    </w:p>
    <w:p>
      <w:pPr>
        <w:pStyle w:val="PreformattedText"/>
        <w:bidi w:val="0"/>
        <w:spacing w:before="0" w:after="0"/>
        <w:jc w:val="left"/>
        <w:rPr/>
      </w:pPr>
      <w:r>
        <w:rPr/>
        <w:t>mWNplr95mb0JnCZol8MZjgRQl8ZZnZC5m8/ommm5nYAZmJIIltEJkdNpneR5l2I5</w:t>
      </w:r>
    </w:p>
    <w:p>
      <w:pPr>
        <w:pStyle w:val="PreformattedText"/>
        <w:bidi w:val="0"/>
        <w:spacing w:before="0" w:after="0"/>
        <w:jc w:val="left"/>
        <w:rPr/>
      </w:pPr>
      <w:r>
        <w:rPr/>
        <w:t>lpfJnOn5mrEJlF7JmFq5leNZnvQplMg5ib25nGfZnef5lbOpAaRJnPU5oB6pm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JlrC5mc8pnLRZm/NJoP8SOpEG+ozrmZ596Z3f6Z5CGZ7iSZ0TGqLJeJ7ZeaG+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OyaFdCZ9JYJsi+qLnWKHq2ZrMqaEN2pX/GaACCqM8OpSUWaKW6Zu/maLg+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92qMVKqQnipQM+p04yqItGqFJyqP3WZQlmp/6aaMqGpQ5qgQuWqUiep/JqZ9m</w:t>
      </w:r>
    </w:p>
    <w:p>
      <w:pPr>
        <w:pStyle w:val="PreformattedText"/>
        <w:bidi w:val="0"/>
        <w:spacing w:before="0" w:after="0"/>
        <w:jc w:val="left"/>
        <w:rPr/>
      </w:pPr>
      <w:r>
        <w:rPr/>
        <w:t>OqRE+p5GeqRiqqQ/CqSsyaRPeqMr2phgSqVtOqEkmqUXuqUpOpkrSgOjuQRhm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1Mqp6ayYzBuaJryqaGGqJLup0I2ppc6pUzIKV3iqSRSp+TmpRaCpj82agdKqg6</w:t>
      </w:r>
    </w:p>
    <w:p>
      <w:pPr>
        <w:pStyle w:val="PreformattedText"/>
        <w:bidi w:val="0"/>
        <w:spacing w:before="0" w:after="0"/>
        <w:jc w:val="left"/>
        <w:rPr/>
      </w:pPr>
      <w:r>
        <w:rPr/>
        <w:t>OqWc2qnkeaUHeqb7GZhzKpx2Sqh4qqqruptxmqvNGav/XfqRX8oEhWqrxrmklfqX</w:t>
      </w:r>
    </w:p>
    <w:p>
      <w:pPr>
        <w:pStyle w:val="PreformattedText"/>
        <w:bidi w:val="0"/>
        <w:spacing w:before="0" w:after="0"/>
        <w:jc w:val="left"/>
        <w:rPr/>
      </w:pPr>
      <w:r>
        <w:rPr/>
        <w:t>QfqnvfqRHoqqwuqpILmXxqqrTsqoz5msFZmps0qrqdqsuEms0jqjlxqog9oEwc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fqm3+qXNtqZHZqt2mqu1imjxWqZGfqnOEoAAPoE5QqvkSmvrBmkNZqmjhqfm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w4quAFussEqqOrmsBWuwvpqpDDmxFFuxDEl/bzqvikqk1lqRDsusEHuP9EexN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yKHuyD5B/FqqxZmmvmKqp5FqrIauFI4uVJqsBKhAAPNuzPvuzAaACKqABJ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sC2pmw3cmr72mqULCvIXuzOKuzPvsBp8oEH9CzLTC0BDCTirqco0qnOomtB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xZ7tmibtmo7sXH5mFI7sSWLrzsbAFarBVkbtCrQtYuIf/lZlO0plJmKr1cLr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7uIibuCZLAxXbthFLsihLtTw7uFtwt0NLtCegt/o3pNQqttfKkPhatoQKtK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qZ7uj0rtES7uGnruCH4tpCbipJbtZQLBnebupi7iGELqB55szSgs7ULCLcbA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LuGcbt5E7t5MbvGlAmpabu/InsPjou3JLt6qABMP7s1y7vMxLu48QvV17tBj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kotSUruc6bvdq7vT27vp4gvql4tiAIuwwZt+rLvvqLBrfbvSeLvDi7vO+7vw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LtKqrAbMLvgXcwHFwuxh168ASPMEUXMEWfMEYnMEavMEc3MFsEAQAIfkEC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sAAAAAM0AlAAABv/An3BILBqPyKRyyWw6n9CodEqtWq/YrHbL7Xq/4LB4TC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+i0es1uu9/wuHyOjtnv+Dt9z9/mMRgGgoOEBoAYen2Ki0h3gIUGPpKTlD6F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nx2j4OVoKGUg5gxm095qaqreJudgYKisrOSpIimbgasu3iekL/Al6Wqaqm+t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ZdYbB0ITJ05bQw7hfjrCF1N2zkJhnMbHe5eahwnlVvb6R5+/KBhy3ZOPu8Pjn</w:t>
      </w:r>
    </w:p>
    <w:p>
      <w:pPr>
        <w:pStyle w:val="PreformattedText"/>
        <w:bidi w:val="0"/>
        <w:spacing w:before="0" w:after="0"/>
        <w:jc w:val="left"/>
        <w:rPr/>
      </w:pPr>
      <w:r>
        <w:rPr/>
        <w:t>4My8f9uf+QJ+E1QqjD2BCPVFi5awYTxDzLocdEixosWL6GypszIRo8ePIPPtSwW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TKFMm+4UIFTmVMGPKHIWticmZOHN65FCTyU3/nUCDBjQU5afQo0ip6Sr6Mq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7KWlmwKtWpVqS7vWd3qtOVUrVzDAsWaVaxZoDylGD3LNiRRtVTbyv1Ituzcux+9</w:t>
      </w:r>
    </w:p>
    <w:p>
      <w:pPr>
        <w:pStyle w:val="PreformattedText"/>
        <w:bidi w:val="0"/>
        <w:spacing w:before="0" w:after="0"/>
        <w:jc w:val="left"/>
        <w:rPr/>
      </w:pPr>
      <w:r>
        <w:rPr/>
        <w:t>MgWLt2/Ct3D5+h2ML+2UtYQTdwMcWLFjfT2/Pp7cTW9jypi/YeAYN7NnS5Elfx4t</w:t>
      </w:r>
    </w:p>
    <w:p>
      <w:pPr>
        <w:pStyle w:val="PreformattedText"/>
        <w:bidi w:val="0"/>
        <w:spacing w:before="0" w:after="0"/>
        <w:jc w:val="left"/>
        <w:rPr/>
      </w:pPr>
      <w:r>
        <w:rPr/>
        <w:t>yfJl0p4ZH+6M2nHd060pm4Yd2/XmK4hr931NWzdh3nt9P57dWzg1DiQ6KF/Ov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xqqaS23gl5Ms9HNjOvTt3DyNGOIdON3Rx65Owd9DO3QaKAgUsxJ8vHz6D7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IPDj668mxZ4N7BeBgwYEZJKhgghFE8IIINYhQQAUF3HdAfuQ51J9o5ajX/9y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3nFDYCYjCewfqkIEFAPDQIg8wwhhBBg1GIEIEF1wggggUMvDDhSPo95d5U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hIKseed0w22SR4II6IkYdKbuceCgcCoAMAAGTApYsxhslDjWQmYKYMO/b4o5FB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OcVI4KSeTNsBH353y5YlnBfVVKCeU4yVUIp0nZrkll4iC2eKLMpJZYwI7R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lW+OOaI7jpzXRUMGCnnqDiSR+CC5Zq6oyoZvDCBTbWcEMFr75qZwj4HSllNx6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KBqZ4KJeHurgomGI2WuMOZiI76aQ78mgfkEIuRmQUDPCQwrWmZmtqsdzGGM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tao6rgvvNCgCBZI+P/sd0cm2dySAxZqgQ4s0vsrsIh+qW+3jibQoLLLLitDAg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0mn4zLRTVZtDtwxA//G2DY4IbroPh3hiBq3yuO6d38e5qaL4kl6xlovuGOXG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ccKU+AjnefqBp0XDEOOdcMcUX9xxuuTZmUIOooeaJZZYsmkzyofcq+iKjK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KQuV82ssxbKrNyttSz8xM06h13sxBb7bHa4NGqrYJcqApB0vkzjey/c+Qorc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Wq03mgb7WStzI3hgMw8Oi224tzuXffbiZBbb5eMueomv0kuXLOyiX3LrKNV6dy5C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OPTR8NjQ5eOGHG76y4oz7XLGM3Q47eeWIzn3/ct3Dat6vpAB33nmOF6Rdw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Td46oeT3Xrr4L4upuwo00353FvanfvYm5spqe9VIxtuCqYCYCkWDNSAfOo8s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81/y23uuNNu+9yXKyrmymX2zn3LyoYr5oo+It/5kmes9S0uce+zHvWUZjvc2U93</w:t>
      </w:r>
    </w:p>
    <w:p>
      <w:pPr>
        <w:pStyle w:val="PreformattedText"/>
        <w:bidi w:val="0"/>
        <w:spacing w:before="0" w:after="0"/>
        <w:jc w:val="left"/>
        <w:rPr/>
      </w:pPr>
      <w:r>
        <w:rPr/>
        <w:t>x+Ld/vQWgUjVyHmEu0EArwC2AeLMfcozoOvcl0DoCWt+Jotb/Ih1P4v5a3sT5J+/</w:t>
      </w:r>
    </w:p>
    <w:p>
      <w:pPr>
        <w:pStyle w:val="PreformattedText"/>
        <w:bidi w:val="0"/>
        <w:spacing w:before="0" w:after="0"/>
        <w:jc w:val="left"/>
        <w:rPr/>
      </w:pPr>
      <w:r>
        <w:rPr/>
        <w:t>Xti4MAEwCx304AfVJ8LGKa+E1isZClOIuQfeD29Ti6EM2UdCwskHh4TT4Q5/2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YdBxTrudFmfHRZMZ8YjHkoH+lDhD//1vfFbIoRQhhr8qMvGHMZKd/Yg4PS5a/4+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GVsmKR+SMEEW2GAV1LjGFlLRjUy8Yhyz2MXaNbJ2d4Qa7PBWwT1Oyntmj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jFQrKRh25sHxD1hbnJNVB6Dnwa9h4FQ0t6j4YU+18gBYg6T7YwcW0MZfqwWETK</w:t>
      </w:r>
    </w:p>
    <w:p>
      <w:pPr>
        <w:pStyle w:val="PreformattedText"/>
        <w:bidi w:val="0"/>
        <w:spacing w:before="0" w:after="0"/>
        <w:jc w:val="left"/>
        <w:rPr/>
      </w:pPr>
      <w:r>
        <w:rPr/>
        <w:t>oXKIDhyb4mY4RiVWMJNOFGSnOmlLze0MkRd7XRNhBL8WqfCRXZzj9fJYplbuEZ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+MTOVnLZuaxfdC8IAifR80gCpF2W6RfylbZoBlaclJ9tCDZNJkBNC6znOacJCh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RkhKYvjxZJIW5uSTeU5/qtOEs08jMgEYthOkMp0HfydHb2e6Bknxmme65LGQm</w:t>
      </w:r>
    </w:p>
    <w:p>
      <w:pPr>
        <w:pStyle w:val="PreformattedText"/>
        <w:bidi w:val="0"/>
        <w:spacing w:before="0" w:after="0"/>
        <w:jc w:val="left"/>
        <w:rPr/>
      </w:pPr>
      <w:r>
        <w:rPr/>
        <w:t>k5wWNeRAa+SC5RV0kf9yhJ4jt0jHyxURgvXs40PLGFFNBjIHFAWoRQ8JTVFOE6Y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k8T+m0dl5Uj/fso0n7qUxqVXSok8yoDx+2L33d66t1tCMen1pPez5UqrGUaFUZ</w:t>
      </w:r>
    </w:p>
    <w:p>
      <w:pPr>
        <w:pStyle w:val="PreformattedText"/>
        <w:bidi w:val="0"/>
        <w:spacing w:before="0" w:after="0"/>
        <w:jc w:val="left"/>
        <w:rPr/>
      </w:pPr>
      <w:r>
        <w:rPr/>
        <w:t>dlWsYjSdz1SkNsM6U8rZdKzeyl4x99c/9qk1qCllaC7hytWF1vWw12xaLw25O5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wWlEBABtYgQ4WkXFlpypRqdSE9nKbKusmSfOWSE3606pCDWgIV8q8fcqVlEmV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NGT28ZvVYZiUjOGvo07U6gZAQU8AAV6dVPyZQmyf0bGdTGVKRlnWvEzxmTwlH</w:t>
      </w:r>
    </w:p>
    <w:p>
      <w:pPr>
        <w:pStyle w:val="PreformattedText"/>
        <w:bidi w:val="0"/>
        <w:spacing w:before="0" w:after="0"/>
        <w:jc w:val="left"/>
        <w:rPr/>
      </w:pPr>
      <w:r>
        <w:rPr/>
        <w:t>1X9WNmrohGssj9pOmcITm468o23DxbmdTlWDy7z/LuKym9GXhsm7v1qgbGcXx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JRhaVrTzqFaqkXhJfV7ks3y0jlJlS8jM2fN8mY0wue0bdL8K96pelczO4Si3N0</w:t>
      </w:r>
    </w:p>
    <w:p>
      <w:pPr>
        <w:pStyle w:val="PreformattedText"/>
        <w:bidi w:val="0"/>
        <w:spacing w:before="0" w:after="0"/>
        <w:jc w:val="left"/>
        <w:rPr/>
      </w:pPr>
      <w:r>
        <w:rPr/>
        <w:t>UXxpG8/DZjjBj8KvY6c6UatOmJvFpWLsCmzgUy62ucM8JkkBtlWfTlYKwFUtU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wzLbsOHreuv7LcgVO1uBwMbLaSiyc/TNiHHzVxnijW63+7GtqOcrZupdsQCCXj5</w:t>
      </w:r>
    </w:p>
    <w:p>
      <w:pPr>
        <w:pStyle w:val="PreformattedText"/>
        <w:bidi w:val="0"/>
        <w:spacing w:before="0" w:after="0"/>
        <w:jc w:val="left"/>
        <w:rPr/>
      </w:pPr>
      <w:r>
        <w:rPr/>
        <w:t>y2BmAQuUrL0lO/ivqJ3wjttb5ffaTcNBjvPtFNQsB9hZAgvIs573rOcNfFnMBLM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8cWSdHuK1hEq4n8cdagl5RlZGc70wPBb46O4DPFKAACDbN6U6DINN5nsAC/z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jAAEMhigGM4BetqY2Z9kKraNkYKOeQZSluDYbhUtISvCWLAM7srOeM73pGWz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ItrKXLQABgGAAA6DABEQ9AT+b+tTc221aI1vi3z5MbaXisgS6PO4/i/ncfw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srwuY6XPa0/XqgFi/725ZBMJewAko8IBNL/vfAGd2DxoggAZAe9qiLvW4T4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PNRv1es7hNC4ABynxvdXc64BERQ7i/z+eMgD3mf1U3ucQM63kxu802j1yU6B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SY2CJod8JoHvNkNyDm0Dz5tUpf65yxweMC0vepuMyEAJRC50oetaU87vQFOj/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B0P3sZ0CyIJnet3P9yl8P80nze97FtTvab41wAO087whEOdKHjE+JxZDWEj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701CXet473QMBlP3vyW72pqFO+Gc3INNUH7nFWaAxGdAoVWqzNNjzjPh+Gx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85pXd7IITPO1qn/YAes6CUl8S4k3cpBMCQABkb/71sOd83ztPcL8XHvF8Vrf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5nfONbApPXd9PHHvvY097gA0A+6ENfbVKfHO42NDQSWO/64lsf8J2nefZpvvdN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pIEf85a9P/tkXvODQVv7yDz76hJt8zJDNQApa3QTql//+zPZ7382/fZpz3u/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We1gAzQIDEh3/Xd3yft37rRwHtJ2qjFmY70iD/lTZ3RWB/CJiBAKh9+9d55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GXh/3JdzJMiAJqhp05Z7XVYBwOcAIfABq9d6IYiAG9h/ALh/M5iDrzeCaJd8J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Dyed9oLZnJRAAMHh0MqiD1geCNdh/AseEUmh2nqdz6feDPqhzObd9njYDD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A9UcAU/iBHPiEIFiGahh4POiDWAh6Veh/AfcABCCGSriGsKd9aMiBOIiHU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viGV5h+50d2D0ADGpCESsB6fmh8/PeEUdiIOUh7VeiGb7iFyVd7afhvYGiHi0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vh3+geFHniDoSiFCqh+gph8nueBNUeHKqCI0weKp1h2G/iI2VeLqLh/mGiJ/1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Yi68YhkuAgbr4b05Ygx14g5t4jCKIcyQYiL8Iba3oinNYh8W4hM4IcHq4f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v4jLW3gKuYhVvYAH0IcIeYiJ9YfeGIg7log6b4jmY4cCUIjOVYjXI4h8SYB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jGk4ivF4hoFHjwl4fOhXjsgXjdaojtjoj7RokP/Xjd8okeJoj5+nij8YjOjYjM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J5IdxH5jgLJhjbYgRbZhH13juXohhzZkB9JA7EIkSk5kd04jzVZfJSohb64k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YjyLpjiRpkt7ojTlpfGfXi4KofMEIkx/5kENZk2eIhuCYlJoHgARnhRppggY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ZHhyF5gdpIj3t4lP8eiZW2eH6tOIir+JT7yIkyKYtE8I9m+YjfWIpquXnZV4I9</w:t>
      </w:r>
    </w:p>
    <w:p>
      <w:pPr>
        <w:pStyle w:val="PreformattedText"/>
        <w:bidi w:val="0"/>
        <w:spacing w:before="0" w:after="0"/>
        <w:jc w:val="left"/>
        <w:rPr/>
      </w:pPr>
      <w:r>
        <w:rPr/>
        <w:t>6ZU+CJbDOJZDYJfbmIx5CZV7iX1byZQtGY0dmZY9IJazSJRFeZbLCI+LaXN9mZ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I3UqImSOZlSSZaWGY6kiIujuZkT2Zhd+YsMqZjJJpZ0KQSGCZB5iZfMmI6siYwr</w:t>
      </w:r>
    </w:p>
    <w:p>
      <w:pPr>
        <w:pStyle w:val="PreformattedText"/>
        <w:bidi w:val="0"/>
        <w:spacing w:before="0" w:after="0"/>
        <w:jc w:val="left"/>
        <w:rPr/>
      </w:pPr>
      <w:r>
        <w:rPr/>
        <w:t>GY1/CZg/GYy8+ZEPMJNGcJuoSYpI2Ztk54Fb2YMtmX7RGZecKJR1WZZmeYtIe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6Zyp6JZNOZxb+J3KRpnJqZ2HaZSl2J3OyY2Bd47SeIk7d46yOZulWZjqeZlW2Z7v</w:t>
      </w:r>
    </w:p>
    <w:p>
      <w:pPr>
        <w:pStyle w:val="PreformattedText"/>
        <w:bidi w:val="0"/>
        <w:spacing w:before="0" w:after="0"/>
        <w:jc w:val="left"/>
        <w:rPr/>
      </w:pPr>
      <w:r>
        <w:rPr/>
        <w:t>yY3QuYCvyYDIV4WzF5b5aZv7iZs3yX8Hap6sqZX/cSielxibowmSU5mSaKmHV/mf</w:t>
      </w:r>
    </w:p>
    <w:p>
      <w:pPr>
        <w:pStyle w:val="PreformattedText"/>
        <w:bidi w:val="0"/>
        <w:spacing w:before="0" w:after="0"/>
        <w:jc w:val="left"/>
        <w:rPr/>
      </w:pPr>
      <w:r>
        <w:rPr/>
        <w:t>7OmXA/qDBTdw94mepimRyjiQ/med/6mV8jmdX8mQEEqahPkDynmYKuqde/mFP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2npeF00memmiICWqjC4qjDnqSqxmKPnqIBBClUjqlUUoDPDp4fvmYhMiWkomh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aujiKS+qfvqmLPUoDU6oBKqACAdCmbvqmAaACGjCld0ehPumaOOmQNXqjA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zmjasijaEoAagqntVkEH/ABbtoCcnoC++aA41mfonmhR8qngPekmJqpmvoAAtmg</w:t>
      </w:r>
    </w:p>
    <w:p>
      <w:pPr>
        <w:pStyle w:val="PreformattedText"/>
        <w:bidi w:val="0"/>
        <w:spacing w:before="0" w:after="0"/>
        <w:jc w:val="left"/>
        <w:rPr/>
      </w:pPr>
      <w:r>
        <w:rPr/>
        <w:t>K3qKZ0qobNqmiWoFihqnc/qo41mFBDejnSiSrbepsgqlVFqrtnqrVSqr8biG75g6</w:t>
      </w:r>
    </w:p>
    <w:p>
      <w:pPr>
        <w:pStyle w:val="PreformattedText"/>
        <w:bidi w:val="0"/>
        <w:spacing w:before="0" w:after="0"/>
        <w:jc w:val="left"/>
        <w:rPr/>
      </w:pPr>
      <w:r>
        <w:rPr/>
        <w:t>qIWKhIdqqm26pgTwqIi3kaJpiIh4qKyHq86apmsKp9I6rdQ6rHN6q1b6o0wYqtDq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KBae6po46rplWn5l4fkX6ikdqm9XaroYKrqc6rWt6rbnqo+Tno746qm9aq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r9aqqpJanpRao6dwBP46r1OarbOaqYMqqt76rW2QqHGqAo6aaUJYnQNbsFPgr6j6</w:t>
      </w:r>
    </w:p>
    <w:p>
      <w:pPr>
        <w:pStyle w:val="PreformattedText"/>
        <w:bidi w:val="0"/>
        <w:spacing w:before="0" w:after="0"/>
        <w:jc w:val="left"/>
        <w:rPr/>
      </w:pPr>
      <w:r>
        <w:rPr/>
        <w:t>rLj6q6QKsXMQrql6dw9Qe0ZKsBr7BBLrru3Krys7BCQrpU+qjq8aszhLB/Eqpw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YQqsjkbtP16sDxLpcgptEjLBxzrrUnbtE77tFAbtVI7tVRbtVZ7tVjLBUEAACH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UAD8ALAAAAADNAJQAAAb/wJ9wSCwaj8ikcslsOp/QqHRKrVqv2Kx2y+16v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wum8/otHrNbrvf8Lh8Tl/G7vi8Hl/v+6t4GBgGhIWGhwaCfH+MjUOBg4U+k5SV</w:t>
      </w:r>
    </w:p>
    <w:p>
      <w:pPr>
        <w:pStyle w:val="PreformattedText"/>
        <w:bidi w:val="0"/>
        <w:spacing w:before="0" w:after="0"/>
        <w:jc w:val="left"/>
        <w:rPr/>
      </w:pPr>
      <w:r>
        <w:rPr/>
        <w:t>lj6GineOUHuen5ucSXeChpenqJSZGKGin6WIsbGaeZykkQapuruThYpUBqDCw6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yps7S1a3vGyNC7hIKsrUwxibLa29y50d+W2rRlt8fg56ir1kjY3ujv8PGYv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V5CS8vqn9PaPhPsCCpSmzpOTPMbcDVw4L1EMdgAZSpwobpmnhAonSiT08Eg7j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yWUSTFjkY+mlzJsqXJYBBLupxJs+Y3mB4j2tzJs2cl/5wpdfocSpQlq5hFky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U0KVQo6IDGlSm1KtY+aGsmrWr13Bbi6j8ShbrUaRl00JNpGSs2rdDqXKFS7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P6+pteRbt3r8r2bbNC7gww7t4rRperA8xEbeMI+vr61ey5XeCByu+zFmX4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4tGRbny6NOXPoPejFo0h7CmW6PObCe07M6qV9++Xdop692Mc+sGfvr1E8jELdO+</w:t>
      </w:r>
    </w:p>
    <w:p>
      <w:pPr>
        <w:pStyle w:val="PreformattedText"/>
        <w:bidi w:val="0"/>
        <w:spacing w:before="0" w:after="0"/>
        <w:jc w:val="left"/>
        <w:rPr/>
      </w:pPr>
      <w:r>
        <w:rPr/>
        <w:t>Zju5YeHDnbfkQKKD9evYs5Pg8JtXb83STVK37uGA+fPo05v3MGLE9u6pm3ZqHj7e</w:t>
      </w:r>
    </w:p>
    <w:p>
      <w:pPr>
        <w:pStyle w:val="PreformattedText"/>
        <w:bidi w:val="0"/>
        <w:spacing w:before="0" w:after="0"/>
        <w:jc w:val="left"/>
        <w:rPr/>
      </w:pPr>
      <w:r>
        <w:rPr/>
        <w:t>+A7lD9iwgaKABf8A/idgBQUUyMB57LnHXTTQRcfSfdlFKOF2Xo2X3379WaAhACl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ChyC68OEFF4hgooEH/HAAe+/x0uA/8MEDIXnq1Wjjiu2N0EGLRVloHn8Fo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0mAGHPCSp5AU8kOikCCSaKAKBDKjI3oLJwLZEghJ26eWX+KW3X4EFChjgmf/V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B6CWYY3s8ijTjhSgIaYEOOgCgp548AKDkn0k6KegOhBIqg4lU/pBgnJR8p8S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qow1lZuCfhh/yAOKmm16QgqcpuCBCDTcUIAKKNS6K5UI+osefnQDkuSeff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55+COlnoroUeeioDVeLI44tDMECmmciieSYAl2oooLPQKgDotNQG2qSgn3pa4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qsBzscx+dQtp5p6x75tn/J5+3UpvrBbzGW2gFBIZgpYKOKsGAppz2C6KmS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8CFzywwUmmUO3CSwbK5LtPOnlolCcWwCZ711GIDIT56VfnkHfeOaue6NLaLqD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vyoQmuqKWTOyrMMM012wzzSReC3GuO8AbccVsIqgjmGGeByQOG5Y8q9J7r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/rKgPLVCNqMRUy36z11jhHvTOJPRPqc9jYjnpDBaVaLOmP/eFwKZ6xjiw3yU2z</w:t>
      </w:r>
    </w:p>
    <w:p>
      <w:pPr>
        <w:pStyle w:val="PreformattedText"/>
        <w:bidi w:val="0"/>
        <w:spacing w:before="0" w:after="0"/>
        <w:jc w:val="left"/>
        <w:rPr/>
      </w:pPr>
      <w:r>
        <w:rPr/>
        <w:t>WyvKKVOt9w6HFoA1wFwHLnjDXkPM9+GH+5xrqB/WUEOykDtLMtOyVj533XdDr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+/Nson2SpH14KTf/PDmKY+deM+KC+qCk/5uyiEAFlxO//fllt9e68m4Su353g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XopRfPcOGpTw1v58uzDnGT0E/r5+x9Hpn73Eynu3vmhPOM+O/y+j0F8caXTzj0</w:t>
      </w:r>
    </w:p>
    <w:p>
      <w:pPr>
        <w:pStyle w:val="PreformattedText"/>
        <w:bidi w:val="0"/>
        <w:spacing w:before="0" w:after="0"/>
        <w:jc w:val="left"/>
        <w:rPr/>
      </w:pPr>
      <w:r>
        <w:rPr/>
        <w:t>X4/dufKsO+8k+gxPb3vct8vNNPcoo/49+PEKPzzg5gsg+tI3tgLyrXXvgp/0n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uenFzGq3wNij+sSx4f5uZAM13OuQJamrrIxsBo1ct+ZmwfhCcH/5wtbnOW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6oC+TZYug6mT2wqM2ACT0ct+e3OgfNDF7q2N738ee+FMPTf/zRIw+JFDXW+a17Y</w:t>
      </w:r>
    </w:p>
    <w:p>
      <w:pPr>
        <w:pStyle w:val="PreformattedText"/>
        <w:bidi w:val="0"/>
        <w:spacing w:before="0" w:after="0"/>
        <w:jc w:val="left"/>
        <w:rPr/>
      </w:pPr>
      <w:r>
        <w:rPr/>
        <w:t>ZJC+6DFpgQ2kHwqXhjvM8c5hPHMhEndQASVCYYZNDNwVPcgzeOGQee7LFQl7eK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/xjrOS4MIKN8ZdicCMZ0wjBwdoOBCuboRrXGAd/VQyIdrvkXYrIgvD2EdC/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+xKkE6FoONUd8mtzBJQP8Tiy7GVPku7SlRsriUEZatJ4Nkyd+lZHxR2GUkl1z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EL1bLcPt7ofhcycRXai2WOzscHFX5PB4qcneO5GUX6UdEzX2wkju4JCYBaMy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GGbjRkHG15xWc+MIhy06O79FdJFuwAkIHsphqtBc7mhROBgrolLn8oP1PeTm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X9SfGF8qgla6UpxrZGMVeibCZ+szlCUk5zZFtz5oV7GMMr4BGhXaNk6o8o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yKrKf6ZJmL+mmznX6rpL/8AxkMT36S0JycnU5TJwcc6bPu7HLjgAFYjWNq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bM6XpHgmZOmU+dGfWEqVPTRjNU6oQlRSUIkyx0FGl4g2kJNWqPSFqUulNFKhb</w:t>
      </w:r>
    </w:p>
    <w:p>
      <w:pPr>
        <w:pStyle w:val="PreformattedText"/>
        <w:bidi w:val="0"/>
        <w:spacing w:before="0" w:after="0"/>
        <w:jc w:val="left"/>
        <w:rPr/>
      </w:pPr>
      <w:r>
        <w:rPr/>
        <w:t>ZKndXFpUjR6VmF61GTIHxTxDhtWWt5Ron6JJP6umM5JQy1VBLViBHHCVm3FlKz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+dLkygdoSkFkvGQMUadZhITexS58rMKV5AeY1VYAklONmURjaPmCMqiQbLv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1BafKdsU5iIZSoLo8Z2l1N8GB5m2rh02qZjsI1s+qjIpPdWxZ/yRQvvo1s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6irHGFOZwnazHhThrkC7Q2cyl4inTWtpfxjbtlI3C12F/+03kxlCzo0zZ8uV6k+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6frpCeL0WiazN4XWsWF6dubGw+vVvN8NLXgUNd0m/1W90npHe4TG2qIbmL1/h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RarK8vU2neF+53fIjt7wBvStJCKe69XushP3O7S/Gqa60Yde95gytiFkaYknYV</w:t>
      </w:r>
    </w:p>
    <w:p>
      <w:pPr>
        <w:pStyle w:val="PreformattedText"/>
        <w:bidi w:val="0"/>
        <w:spacing w:before="0" w:after="0"/>
        <w:jc w:val="left"/>
        <w:rPr/>
      </w:pPr>
      <w:r>
        <w:rPr/>
        <w:t>8PtGC97dZji8GfCXtlLG2t99WHQh7i98CRg2HOp0wNd6LD/R6mI9BdlEDsiyl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53mQUsQAACdjDmIq+swU548HAZakAQ6pinESXigSMb5BRg2QELyLOe98znPG/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Ws5n9iNnXClJaf+oXoLJFwNUeEodvJjBzfxrZaGbgznheAAU2PYNOe/rTDZ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/8GsOkFTGABG/gzmMesNxG8k8ZpjB2mt0xrB0jA1l12AAughLhZPrnCKjZZleV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FkWc+c7nQPeiAAZjv72cuegQAG0AAKTODapk71qquG5pglOWGKVljsZgaiW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Od7r/7GUwZ3PM7mSfgEUr1QayeE8ZyHcKLm3sTG/6ATMA+LIHTvCCG1wAAhj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597VRvINBi3u4OqnSFEFSg1hjPuK41fu50b5oCnw55yENNak3vWdUSAHPK3U1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NR2CjcN5b77W8KAFzaBs+5zpmN8IQ3QOETWPgEUi2Bh0McdFgIgArUzfSme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1f2znXebGoPoOSbnkDW/bz/cnfatt6knd2V+83nE4Ac4M2eutoJ3vOEW/3qDI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8ZCgEYAU374HIRQ6CGfS9753++96lvvbCR1vvor46qUndAK2fWtW6ZsHr8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Z35jO88dv3um0G77wbae2whUfd7lvwAHdXkIACDCDz7v+9bBvu7RlT+pS5z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9Z1Mf01az2b/QEChzbs197zBkx79IonvdBPvYASpD4JASD88KdPfba3/foIH/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77nXHPc1nv+N+ARXn3XF1/7yE9+8rVeggBcIfqtL7/8Y4/9+oee2jOovdOR3XpP</w:t>
      </w:r>
    </w:p>
    <w:p>
      <w:pPr>
        <w:pStyle w:val="PreformattedText"/>
        <w:bidi w:val="0"/>
        <w:spacing w:before="0" w:after="0"/>
        <w:jc w:val="left"/>
        <w:rPr/>
      </w:pPr>
      <w:r>
        <w:rPr/>
        <w:t>z3/4ofdz6jeAyXcC7mcF8Pd/Cgh6PGd/2Kd3ziYAgDd4/yG3gNR3fdpHgANI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+AgNJngSJofQ74gCN4glSXfW+ngepHARpwgFSQgCiIgs1WgiY4gzjYdhnIgsl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QAB8YgyGIgwtog/VHhDOogzvIg1fXgUE4BTKIhEVohG0nfFJogQHIhD34glW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3hf9Xg1RIfmA4gsXnc1p4dT4Ig1IQhWUof2NYhW+IhSoogGnohEL4hXNYfX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p63h3BYfCvIhC7IhnY3hID4emJohDyXiPOHgYPIgmuYh454gX34h5VoieiXhk3o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IiJlIfA04hqHIh4Joh4TIhW0IiqU4dZdoha1oeGeIioS4Ap4YBW4Yi2q3i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v+6+HnXJ3rpp4GFuIp6+Iuu+IrIaH7ZR4u1aIhNkIvLmHO82IvTCHo9J3qcO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eIjHeI0HF4ewCI7heIqcWIzeSI7UOIqkqI7J6HbDKIm2+ITRyIrg6IekiInuS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8EiI5OII3uWI1UuI87d36RKI/QqAQCOZDiqI8GuWzB6I//+IPpGJEReIkQG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6YwsaID0qHr2eI/saIPjaJAYSJED2I3RyHoYOXAauZEcmXDHl5D/qIot+Y0oq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ApeY7zGJAu2ZMEWYInOZPwuI0AKZI6uY882ZM+aY5pOIn12JQDWZKMCJUSq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C3yJRaiZVGKZM7aXxX15X/ireU0DeS9xiTYbmVzWiTGxiUYKmVRWl/R7mTNY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Ta2mVDtmHeemIFEiBUqmFVMmQbEmObtmKnvYANEAAkjmZlFmZknlz2siJ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YumAofiYkUkAGqABLRAAqJmaqrmaKqABK7ACBPBx5+iXR9CZSFiYuCl9r0iW</w:t>
      </w:r>
    </w:p>
    <w:p>
      <w:pPr>
        <w:pStyle w:val="PreformattedText"/>
        <w:bidi w:val="0"/>
        <w:spacing w:before="0" w:after="0"/>
        <w:jc w:val="left"/>
        <w:rPr/>
      </w:pPr>
      <w:r>
        <w:rPr/>
        <w:t>RNhpkCmZGqACqRmSSfABxpmarfmaZkcBz6h6Q9mbIvebljmd00kDnOdpgvmGvhmZ</w:t>
      </w:r>
    </w:p>
    <w:p>
      <w:pPr>
        <w:pStyle w:val="PreformattedText"/>
        <w:bidi w:val="0"/>
        <w:spacing w:before="0" w:after="0"/>
        <w:jc w:val="left"/>
        <w:rPr/>
      </w:pPr>
      <w:r>
        <w:rPr/>
        <w:t>wTmcxAkFx4mayWl2PLiZRuCFuZmeuSmdlFmap7ma8BmfSqcBlnmdn4aXOBhyv9m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dVxCeKqAC5Bl0LUibRQB/1JmgCqqg7gmf/rkExvkBt/DZmgQAmxZKACdwn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Zni8IhGYgoSpQAitwAiYqm4nJmfK5oizaoiAqBuHJmqUJmwRwnQr4afspnKr5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ami0QoCW6aXQpCmEgoeJJnwRgnSLnejg6mqSpoxFKB0YKpMHJo0S6BTFKo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JnqW5o5xgpKhppVfaBTGKnEi6oKT5oWNqnGX6A1H6pm1wpi7qpnJ6p3iap3q6</w:t>
      </w:r>
    </w:p>
    <w:p>
      <w:pPr>
        <w:pStyle w:val="PreformattedText"/>
        <w:bidi w:val="0"/>
        <w:spacing w:before="0" w:after="0"/>
        <w:jc w:val="left"/>
        <w:rPr/>
      </w:pPr>
      <w:r>
        <w:rPr/>
        <w:t>p3zap376p4AaqII6qIRaqIZ6qIiaqEMQB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form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x-javascript; name=form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site.yandex.net/load/form/1/form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Z1bmN0aW9uKCl7ZnVuY3Rpb24gZyhrLGwpe3ZhciBpPWRvY3VtZW50LmNyZW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sZW1lbnQoInNjcmlwdCIpO2kudHlwZT0idGV4dC9qYXZhc2NyaXB0Ijtp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zZXQ9InV0Zi04IjtpLnNyYz1rO3ZhciBqPWRvY3VtZW50LmdldEVsZW1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QnlUYWdOYW1lKCJoZWFkIilbMF18fGRvY3VtZW50LmdldEVsZW1lbnRzQnlUY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lKCJib2R5IilbMF07aWYoail7ai5pbnNlcnRCZWZvcmUoaSxqLmZpcnN0Q2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pO3ZhciBoPWZhbHNlO2kub25sb2FkPWkub25yZWFkeXN0YXRlY2hhbmdlP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Cl7dmFyIG09dGhpcy5yZWFkeVN0YXRlO2lmKCFoJiYoIW18fG09PS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FkZWQifHxtPT0iY29tcGxldGUiKSl7aD10cnVlO2lmKHR5cGVvZihsKT09I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Iil7bCgpfWkub25sb2FkPWkub25yZWFkeXN0YXRlY2hhbmdlPW51bGw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aiYmaS5wYXJlbnROb2RlPT09ail7ai5yZW1vdmVDaGlsZChpKX19fX19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9IjIyIixmPSh3aW5kb3cueWFuZGV4U2l0ZVN0YXRpY1BhdGh8fCJodHRwOi8v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0ZS55YW5kZXgubmV0IikrIi9qcy9fZm9ybS5qcz9idWlsZD0iK2MsZT0iMS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LGE9IjEuMy4yIixiPSJodHRwOi8veWFuZGV4LnN0L2pxdWVyeS8iK2UrIi9q</w:t>
      </w:r>
    </w:p>
    <w:p>
      <w:pPr>
        <w:pStyle w:val="PreformattedText"/>
        <w:bidi w:val="0"/>
        <w:spacing w:before="0" w:after="0"/>
        <w:jc w:val="left"/>
        <w:rPr/>
      </w:pPr>
      <w:r>
        <w:rPr/>
        <w:t>cXVlcnkubWluLmpzIjtmdW5jdGlvbiBkKGope3ZhciBoO3ZhciBpPWRvY3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ldEVsZW1lbnRzQnlUYWdOYW1lKCJoZWFkIilbMF07aWYoKGg9ZG9jdW1lb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JlYXRlRWxlbWVudCgic3R5bGUiKSkuc3R5bGVTaGVldD09PW51bGwpe2gud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idGV4dC9jc3MiO2kuYXBwZW5kQ2hpbGQoaCk7aC5zdHlsZVNoZWV0LmNzc1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9an1lbHNle2g9ZG9jdW1lbnQuY3JlYXRlRWxlbWVudCgiZGl2Iik7aC5pbm5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hUTUw9JzxzdHlsZSB0eXBlPSJ0ZXh0L2NzcyI+JytqKyI8L3N0eWxlPiI7aS5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lbmRDaGlsZChoLmZpcnN0Q2hpbGQpfX1pZighd2luZG93LnlhbmRleEZvcm1z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kZGVuKXtkKCIueWFuZGV4Zm9ybXtkaXNwbGF5Om5vbmV9Iik7d2luZG93L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eEZvcm1zSGlkZGVuPXRydWV9aWYod2luZG93LnlhU2l0ZV9qUXVlcnkpe2c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9ZWxzZXtpZih0eXBlb2YgalF1ZXJ5IT09InVuZGVmaW5lZCImJmpRdWVyeS5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YmalF1ZXJ5LmZuLmpxdWVyeT49YSYmalF1ZXJ5LmZuLmpxdWVyeTw9ZSl7d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3LnlhU2l0ZV9qUXVlcnk9alF1ZXJ5O2coZil9ZWxzZXtnKGIs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pZighd2luZG93LnlhU2l0ZV9qUXVlcnkpe3dpbmRvdy55YVNpdGVfalF1ZXJ5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RdWVyeX1qUXVlcnkubm9Db25mbGljdCh0cnVlKTtnKGYpfSl9fX0pKCk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yandex1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x-javascript; name=yandex1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gosthelp.ru/script/yandex1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FuZGV4X3BhcnRuZXJfaWQgPSA3MDQwOwp5YW5kZXhfc2l0ZV9iZ19jb2xvciA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GRkZGRkYnOwp5YW5kZXhfc3RhdF9pZCA9IDUwMzcxOwp5YW5kZXhfc2l0ZV9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c2V0ID0gJ3dpbmRvd3MtMTI1MSc7CnlhbmRleF9hZF9mb3JtYXQgPSAnZ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0JzsKeWFuZGV4X2ZvbnRfc2l6ZSA9IDEuMjsKeWFuZGV4X2ZvbnRfZmFtaWx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0gJ2NvdXJpZXIgbmV3JzsKeWFuZGV4X2RpcmVjdF90eXBlID0gJ2ZsYXQnO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kZXhfZGlyZWN0X2xpbWl0ID0gMjsKeWFuZGV4X2RpcmVjdF90aXRsZV9mb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X3NpemUgPSAzOwp5YW5kZXhfZGlyZWN0X3RpdGxlX2NvbG9yID0gJzAwODAwMC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hbmRleF9kaXJlY3RfdXJsX2NvbG9yID0gJzAwNjYwMCc7CnlhbmRleF9ka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fdGV4dF9jb2xvciA9ICcwMDAwMDAnOwp5YW5kZXhfZGlyZWN0X2hvdmVyX2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yID0gJzMzMzMzMyc7CnlhbmRleF9kaXJlY3RfZmF2aWNvbiA9IHRydWU7Cm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3VtZW50LndyaXRlKCc8c2MnKydyaXB0IHR5cGU9InRleHQvamF2YXNjcmlwd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JjPSJodHRwOi8vYW4ueWFuZGV4LnJ1L3N5c3RlbS9jb250ZXh0LmpzIj48L3Nj</w:t>
      </w:r>
    </w:p>
    <w:p>
      <w:pPr>
        <w:pStyle w:val="PreformattedText"/>
        <w:bidi w:val="0"/>
        <w:spacing w:before="0" w:after="0"/>
        <w:jc w:val="left"/>
        <w:rPr/>
      </w:pPr>
      <w:r>
        <w:rPr/>
        <w:t>JysncmlwdD4nKTsKC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bQBcAHcAACH+GlNvZnR3YXJlOiBNaWNyb3NvZnQgT2ZmaWNlA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cAIQAAAAREREzMzMiIiJERERVVVVmZmZ3d3eIiIiZmZmqqqq7u7vMzMzd3d3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///8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E//DJSau9OGdHgFcPExRaaZ5oql6iB4AMIDRrbd+41AIBI8m5oHBIcQg8</w:t>
      </w:r>
    </w:p>
    <w:p>
      <w:pPr>
        <w:pStyle w:val="PreformattedText"/>
        <w:bidi w:val="0"/>
        <w:spacing w:before="0" w:after="0"/>
        <w:jc w:val="left"/>
        <w:rPr/>
      </w:pPr>
      <w:r>
        <w:rPr/>
        <w:t>AYljYCA6n7WA6/A4AKjQrJYl9QwaBeB2vLUimwaPj8x2NroD3wJAoLXvwZgnIb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IA4DAMeJA9zTYGKKmZiVmuLkSWNAg6HAJCSmhYILokKPZuiFXoAiWGZo5tzH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KLoZpqbCRZgFYBgF2t5oNnhIFA5a/mrkgDwJJx5oOLgvDr86RDmbSDwXN1Yuy</w:t>
      </w:r>
    </w:p>
    <w:p>
      <w:pPr>
        <w:pStyle w:val="PreformattedText"/>
        <w:bidi w:val="0"/>
        <w:spacing w:before="0" w:after="0"/>
        <w:jc w:val="left"/>
        <w:rPr/>
      </w:pPr>
      <w:r>
        <w:rPr/>
        <w:t>H8Nf3d4udgIE44vBrRIE6OmBDYQACMP18IDrAHwP7viA33RJSPDuX5tS9w5wM0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9+BqgxHJNglgQF6BAsPFRQnq8FAf9AGCg4QUC2iQ73DWs2gOQDaNlETEgjw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jTGUMUzJT0CxdlgmdIrJbYChB7wsvJhYqufRfvwmVDQ2pw8ACgQGVAhm7F/TlyMq</w:t>
      </w:r>
    </w:p>
    <w:p>
      <w:pPr>
        <w:pStyle w:val="PreformattedText"/>
        <w:bidi w:val="0"/>
        <w:spacing w:before="0" w:after="0"/>
        <w:jc w:val="left"/>
        <w:rPr/>
      </w:pPr>
      <w:r>
        <w:rPr/>
        <w:t>ZN0KwNi2EPSw3ptgRSc8hwH4OAigtYKUAD55eJjQ4cgfCgP+SgVwMl2CLvwGBOj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ABAwYOFOhgLE2AEb60bXygEt7XBw0UMJ5wtgIdHQAaQFs8YU7mB4HxzaO1eWZq</w:t>
      </w:r>
    </w:p>
    <w:p>
      <w:pPr>
        <w:pStyle w:val="PreformattedText"/>
        <w:bidi w:val="0"/>
        <w:spacing w:before="0" w:after="0"/>
        <w:jc w:val="left"/>
        <w:rPr/>
      </w:pPr>
      <w:r>
        <w:rPr/>
        <w:t>0zFvB6t76bUAwdXeFOrD+0InxjBR2+nAb9vo3+k6OLqdgXKFAbkhEUK9QHWIG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6asL6rUF64Bz+5JVr5QLF8BhzR3+IIG4EghsOeiaaEKDbA0wsAD/ZAYMOMBa8gmj</w:t>
      </w:r>
    </w:p>
    <w:p>
      <w:pPr>
        <w:pStyle w:val="PreformattedText"/>
        <w:bidi w:val="0"/>
        <w:spacing w:before="0" w:after="0"/>
        <w:jc w:val="left"/>
        <w:rPr/>
      </w:pPr>
      <w:r>
        <w:rPr/>
        <w:t>zX2LKPTLEjw0Y4V5gET2CxwvbWMLBg4k4NMAAxxAwAEgGkAMiC0JgEACCozkI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rkiQDAQpUEB3CrCYAAMNJACjAAoEdiATKZIYGAECHDDSAT4qUFgFEALwUwcUYlBK</w:t>
      </w:r>
    </w:p>
    <w:p>
      <w:pPr>
        <w:pStyle w:val="PreformattedText"/>
        <w:bidi w:val="0"/>
        <w:spacing w:before="0" w:after="0"/>
        <w:jc w:val="left"/>
        <w:rPr/>
      </w:pPr>
      <w:r>
        <w:rPr/>
        <w:t>F+9lqeWWXHbp5Zdb9mcBhkgxeEIMIxh1DgEFTOZOigYoJiddLlwWYZ2X3aUn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ycc15GCJZ3OYaBdH9VZEOVKQwK1ksONJCZJZEqwehWSuwXaaWVcuLBX9tcq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YAjZSPxoLERdSt0EBWdJ3ITJ601toSlswgEQArUvLAzG9I/lbrsDfd5MKg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0dOKW/yIVNZPaAdKUukB3qknKowP5YepAIps6IKCkm75WkQeWHCYqG7w0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QT1REsBeVQhzxQ8EZtg/FAwwJmRkLIHzI94KwEwazRQbdQSdBJAnZYwY8RrV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Q5jeJowcuUBRomLyWJFT9IVnAEDWFEZcE6UhiQsSinEnyVwyrF4IMUhanUyW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NQZC1PAZugopybBsdDXviBCUBIw8UZxbHmhQRg81INilaCAKECbBZzDdVZsn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rcKpWR+vz3miNbHjqs+e91wRIT04QJZhgjgblqjF0ZUUB7BHCNFSDSESa1J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kwACJqsFxx6KiYDij5B1gUNek9ACP/a3IRRDzQ0EKKyigafpq8MYQx+ASjMS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3RKAdOxLaYCwHwYFWGHJAHA3nW/BndQFzRpSdBVAIh3oJE8zHcC+VRe7ssooL0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7Nw37xRFIfmrBfEZfNZ8dNtMc1FISXGbMEfx8s+4yXdwjS+862MkDj1RDWo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hXtEhSILnWgOydhDmB1EJBglSRoHgZS5uHiCAD4zgkiJQjQcYY4bKUOOxOFzg</w:t>
      </w:r>
    </w:p>
    <w:p>
      <w:pPr>
        <w:pStyle w:val="PreformattedText"/>
        <w:bidi w:val="0"/>
        <w:spacing w:before="0" w:after="0"/>
        <w:jc w:val="left"/>
        <w:rPr/>
      </w:pPr>
      <w:r>
        <w:rPr/>
        <w:t>VFQQAQW7Egxf7GYYbpmMAs4RN/pZ7D3KIMaGdDAPKflABARgzDd2RyHwBfAYAH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h6mAct4YAGW4MVJOsCamnwwgmhxxt3uwQDoZEB2SMhgDrWxF9j/PNAvP6yGdO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80IDwaceujjCz8OztNEc7hkJcoLADZmAHD3lAkFxgiQoqoWVh7AYWr8Cqp6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4x7ksUYDMxawK/PqFsaRkiaedcRguQIADqJZDN9olLXHsRho+dY+sqK4Ce3wP</w:t>
      </w:r>
    </w:p>
    <w:p>
      <w:pPr>
        <w:pStyle w:val="PreformattedText"/>
        <w:bidi w:val="0"/>
        <w:spacing w:before="0" w:after="0"/>
        <w:jc w:val="left"/>
        <w:rPr/>
      </w:pPr>
      <w:r>
        <w:rPr/>
        <w:t>49D1xJpFEohYSogpTEC1LuznBXo7VXteeQx5JLJ+hltdDTXZkoA9MgYT4WLr+hG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wDCWVpwEi6ckyo/eMbedQjITWATSRYAiTKAGDXkokwLG1RBMGkgCwCkL09H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YJiach5N965roAWCIPMjqUaIxIyKeRkC5b4MYd0Us0SPonlS+ZRj3kGtD5YM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ZAltRHnnKU1ENDrUnPMToxgE/pBGvCQz0vdGEy8XkoUt6TjSVskYt18SS9pk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XKihna0gjTC0MTRwMVQDrWpbdIYMhAdcRlwawAbw/e+iczRC2sg0VHtaZzLoG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1hXDgoDZPcsSwxaCo5F8BGOMrThUUQagnuZr9oqJUIGoEmPY6A1reqIIitw45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GrjZurznABmycB9hF2TMk6YgA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6gEvAXcAACH+GlNvZnR3YXJlOiBNaWNyb3NvZnQgT2ZmaWNlA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vAYQAAAAREREiIiIzMzNERERVVVVmZmZ3d3eIiIiZmZm7u7uqqqrd3d3MzMz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///8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E//DJSau9OOvNu/9gKI5kaZ5oqm6O0WTOKs90bd94ru9872evn3BILBqP</w:t>
      </w:r>
    </w:p>
    <w:p>
      <w:pPr>
        <w:pStyle w:val="PreformattedText"/>
        <w:bidi w:val="0"/>
        <w:spacing w:before="0" w:after="0"/>
        <w:jc w:val="left"/>
        <w:rPr/>
      </w:pPr>
      <w:r>
        <w:rPr/>
        <w:t>yKRyyWw6n9CodEqtWq/YrHbL7Xq/4LB4TC6bz+i0es1uu9/wuHxOr9vv+Lx+z+/7</w:t>
      </w:r>
    </w:p>
    <w:p>
      <w:pPr>
        <w:pStyle w:val="PreformattedText"/>
        <w:bidi w:val="0"/>
        <w:spacing w:before="0" w:after="0"/>
        <w:jc w:val="left"/>
        <w:rPr/>
      </w:pPr>
      <w:r>
        <w:rPr/>
        <w:t>/0IMMXAODD8MDYlSDg4NgxWMMwwJiII7hYyPFJpampyAMAcDCGeGFowIozWfh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JJoaPDgcHLrIkDggHCwgEphQMB5EpCy4LCQUEFg2kMgkGvQRBE8SMwk4KB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1woMCwfM1qAZvg4D5mEJ0JsGE58oBfEVBJoF7B8KCNwCosIxECRgn4cE1hQAMGX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NtJRwEUEDh2zVgMgpQaDBgEIFfB/96GTjwRIEjUu50HRCggAAAAAOandOg8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gmCVThgjSXEE8ogkaRQb0SDBZuQUiAwVARFokH8yWt6QoEmA0qv1VSha4I+CY6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yYMGjBQFamVswdqYFYhLIzfNC4F3cRwYIdE3RYCuGZQY5NNh7ocDTiA0MFJQ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giCE5lbXhIOdPCe6qFKAqrwBhtxMGgw3w+cu0CjcdEhhQukTLC4xeZRXxT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ZG8GJGyeumAYdPNEKwIPiEoDNa6OXkIOhcJ5+6MQAOGsOAAgumcwajCpIDqw5Y</w:t>
      </w:r>
    </w:p>
    <w:p>
      <w:pPr>
        <w:pStyle w:val="PreformattedText"/>
        <w:bidi w:val="0"/>
        <w:spacing w:before="0" w:after="0"/>
        <w:jc w:val="left"/>
        <w:rPr/>
      </w:pPr>
      <w:r>
        <w:rPr/>
        <w:t>ykD2tm7DEQqMW8Bd4uOnArV0onh24DLY1iSIifukoACC50ooMBv/EI1Vd8EvA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22bXdCApw5AB9fA0ICkG4fYVDgcSo0Yh9YHa1gEgYAMtHfZYVUAAB+5wwi4IVj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BMjHw4uAsfj2QAAAhCTJJhR30NwwnA+QGQnj6CGRVXKQMpB4JbPniJAIQL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+lGAOVEsTkgiGWOIHQUWYJKIECA2wSwGPnVAJLmGMgQBia/jFVoggMEBAcA+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AohHWzHyaKOOkSAMxBYB9TyiADmnHfMCN8zk2MBqdqFgwJ/1EPpAdv0x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gjSwKOA2sPLqdIgYmAF/d3CphefZHLnLjA8sKRRX0lwnkQsenCePD9kQhmJw0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gXimPXq/7PbPLkUotBWa+0QNWLiUI0PDKSjmVeAS6JegHyHUALK6MOMAa6MqOM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kzAKsmnRUIu0q88pDs1hjyUCnPsAIN+E80xuuvgbRCJmDoZtAert+cNQGE+KZ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JZKwxn/jeCkPDZclmkiuvPGzyrBxkUokgZQ000CA+QsFKvEL0UsB1qw2g8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oObvWQqkFiBsQmAZ+9DALhU8Px5PEw1+hi40i4HPDoLbg8rSuQS2k9gYCJ/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0cABCZ4+TYwiVYe3POO4gMJJnCMgpCsoeeMtL2XiX2tQ+2iDFL81NSDiEON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iT4sGw9qUUUv40IpP/gSDRCDDZf8OgwfJ9QQ30sAA5DjwZPnpRVhdai9hJ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s20OwJPYNRcCohzF6poFAaLoNR935OjqViyBVCgcDIbQGy+fuPBDFy8CnMlQ2</w:t>
      </w:r>
    </w:p>
    <w:p>
      <w:pPr>
        <w:pStyle w:val="PreformattedText"/>
        <w:bidi w:val="0"/>
        <w:spacing w:before="0" w:after="0"/>
        <w:jc w:val="left"/>
        <w:rPr/>
      </w:pPr>
      <w:r>
        <w:rPr/>
        <w:t>f6RhHKRnm3w4XCq9wLD9GUcC0T9/gvW6eZsEAwhsJm0JngLxuQSkz9BPCQ9B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5jnEe0kmp+y/mO+IbggPeUj0QAE+AOQvCKBvrIIBuAFgxDlQE8hUEAANhiAl3jw</w:t>
      </w:r>
    </w:p>
    <w:p>
      <w:pPr>
        <w:pStyle w:val="PreformattedText"/>
        <w:bidi w:val="0"/>
        <w:spacing w:before="0" w:after="0"/>
        <w:jc w:val="left"/>
        <w:rPr/>
      </w:pPr>
      <w:r>
        <w:rPr/>
        <w:t>JQEYwEoA0EEBGGAA6ENNCpEgIQgWMCLdukXyVMAnF0qPG1ICXwkqAQTe3WMH1QhB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iMrRV72IDKQAAbHeKLBTnhUloRGRmEJLLcUNuLyOBAgQAhPf/CcwvNoQVCq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nJYYyTLYFchECCAAFQuWVLYHBSXYLbjccWHSuATOZw1gpvNpXUCI5LAYoVHE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3KSU/L6UTJDHIA0XiTDCucYO2kA8CAMXEJZvDaSwWjDjJ/a4kQYEg9xnMk9K5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SANI8oJAawEoVpEHJKXzHF0wk0S0mSYT0RKoDCOARB/iUMlesIJP8ENTRyKW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SBPLWkghTLlkCzFYCX2DJFfTYQAHIIjQGSuwCcTMARG46jjckbhB07wLgqY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+arCriy4gnrzmBAgxRm/oUXSA7+cRTAJIAAQFo0Cv2PnPGUmsFzCk464UKUQ</w:t>
      </w:r>
    </w:p>
    <w:p>
      <w:pPr>
        <w:pStyle w:val="PreformattedText"/>
        <w:bidi w:val="0"/>
        <w:spacing w:before="0" w:after="0"/>
        <w:jc w:val="left"/>
        <w:rPr/>
      </w:pPr>
      <w:r>
        <w:rPr/>
        <w:t>+/nPAGUn/1NZCWMKHLAQLBkAACYMQBsBEpyEskAA79TB6DT6UGxBaBTIhAQyD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DxmEtg6AKOc1VHVzGWcGrjf+dKkgps9DE2fQZ/sGNpSMBTiVNIRQQuYJk5ALe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P1ADIjhjyuNYx7h8AA0TWCAcBqFjSJ1UNmaytZiti9iHdgbTmHzsEUwIACeGcRI</w:t>
      </w:r>
    </w:p>
    <w:p>
      <w:pPr>
        <w:pStyle w:val="PreformattedText"/>
        <w:bidi w:val="0"/>
        <w:spacing w:before="0" w:after="0"/>
        <w:jc w:val="left"/>
        <w:rPr/>
      </w:pPr>
      <w:r>
        <w:rPr/>
        <w:t>5nFJCprAP5JY6wVMmoGUtjVecjOLx8KzwC8UFACHOaRrDCshXi71AwRkwWHb+p0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X22oETJ6CCEWwLywwWyOVOueQRCwLd1ZxJr0aURxKhKNuQL0GQ1wSAL6Jw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58LjOEhRzwjPaspWNjshS/mCghsif8IJt9OVduw1e1mxBHFAEgojXoksheud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AuvypF+gd0zqTwI3NEuJqERtHMQbCRp2FyAB4FdAJA1DWshYgAIz6E35x0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1KO/MTnwCUVVD4Juqh7/FZV/TVjW3/ZXpyYkQF2Ma2DFbCYnjNiMjlxgNYX8CaS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oBevtc6QpoAQNIkF7KYsLiwNjAZeEGf8vip+vw+KNn88VAe9GldWQiJpZox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NZhVL7pVDC6YhigDMRkCFEIQrzOGqr8lRbo8gpjwOeg14mMOZoclOaHoFFjD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mqZEpamOBUSVtELYQBsEo0NhBrGTO3HvA2eQh2KO9wxa76kv/xXSU2aMJ4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cJsE/+zw5yhmQGwI2iI9aUECDwvhJP/RcPw+wOU9GulSoqeOrWpwnAVb2F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+KVebQW6RIIcbhiEwosSOdfUEMsCxrfATyUVehUmzwGgkpyqMlxuhLgcKTI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bRCmz5IJpHThCFrLqFlPYsrB+FBQgg4FRZf4LocEMuB+TMleooAEhDNpoAG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AUJwgr9gft9igDPHL354BmGcrEemfCnodnWKtZ/gFKUBEAROc5gSklwoUT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Mw9yPNubWvFi0MtvZmwXAPF46Utu1kaJI6ONeGWKSwCwmRi4BNj0wl0bEOKrdfw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fuNmaG/3ILcZulLxzkUZkiLoBgGkLRMU4FjwLVD5K8AnG46EgDYnFCPhlmR1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Igpb2LZEj08DNQKfTEYvEwE/iBsC7CM3fQI6uIDCeLSdwsYlPGWNUzbYV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NzjA0B0Y1OO5LcRiYI+TAq2cp8LBN56YvQX+LYVEADE34or1CpwxqB4KL4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/JYzQkr86jDjK434kAX6NZB2rLO+Tou0t/RcDGRM02+WzGeZwvq5olHYG89s5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EJ3TV09Nz2nEpA+4IiBU3mkmz0HMKC7WSOC7vY/lxrEpSiSmN7uQBCX/QFHMp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eBgc9VV8KHZcXvEBODSivOPRxgP/yWuVU/JUNO6ITErImYLIjlDAIRpUxSkQJ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Ma9ItO0IajQALAAANo/MSA8JH4dFPLQArpFBFGFAMMAYM9qVhImczzTEr6t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gxfFRJJQ4gAKDRxEoTqMOjDJGX3M2C6RzOMBHROBw2tA+IRM67wcZj8IyEnQm</w:t>
      </w:r>
    </w:p>
    <w:p>
      <w:pPr>
        <w:pStyle w:val="PreformattedText"/>
        <w:bidi w:val="0"/>
        <w:spacing w:before="0" w:after="0"/>
        <w:jc w:val="left"/>
        <w:rPr/>
      </w:pPr>
      <w:r>
        <w:rPr/>
        <w:t>XNYPL9F0OgUT0uAnf7IauOAZslcZZfEC+jIYMFMyZ/MK7IJGYPYpI+EP1vQKvV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cWD9Adn4J9U1EBEyN7f+F+FqA6DuF3GwBOtUUJDVMy+oIQ9PIjiiRtsfAQA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QtDiUxmfcB9QQPCPFRrpSEK0BQvcYoT3MzImVTkXgJG/QC9QH/h3MFFqX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YxlgQU74h2FEHgrhQ4lBP1xUA7d4BH7CNQ3zXzGliRuQf9CgU0xUZRvCPlBwQ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GUJ73NxYgNUDwEaEzG82BhDVQFvhFVJAQDIpXUYmyBGZUMtX2aYshjCiAh4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IUvl2NIu2BKOydWvSDRUgWb4CIboCixIQDzLyF6+AR3myCXTWAwxAQu7iDD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zLwDJOISE0YGqyhjsJhJHJkaisihK01ijcgC5B2a/l4GPzyCiI4ZltVWN8hL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ZGZBhgCQuZAptHBBHZVqnIEU6BLvP4j5fEA6whc90CSxUBh7pCCoZjG3OxTSGQ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RWB/F/wFyYpGEY0oSsF4gsE8T0AsLdQTBhBQTUojp4Q7pgEau0HSFUFdLE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CtEGZM2JG01EgAwMAnkQpXxMld5RgJyAwPIcJMbcB0xMRbtczab8mBWImB/EkKQ</w:t>
      </w:r>
    </w:p>
    <w:p>
      <w:pPr>
        <w:pStyle w:val="PreformattedText"/>
        <w:bidi w:val="0"/>
        <w:spacing w:before="0" w:after="0"/>
        <w:jc w:val="left"/>
        <w:rPr/>
      </w:pPr>
      <w:r>
        <w:rPr/>
        <w:t>4jEvYB/glB/HoA/TsxqBkVz0gj9PwCd10STXcTOcgh0jxiijhpch4DiToDjE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y8KG49WRizsWlaA5FcQ3/PtgEBhR4HdVcT8VkPIJraszhL8FTM4Co14giVgAm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XGYpof8EQO8ZansGLkwAG4hAQapI0OsUEHE0zUgWdEmRMP0WzAZxCjwwKx+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TPwBTuKAGZ6QX0omkcCZ04MJz9If+Oe8hALbCKOfBfMYFHX5JwI4EU0wRz/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uwLE3IyJdMZkyAJoBu9mPQEA/wfgpSvALpImfQlAciTGfbAMWwkJ9OhBjpj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exwcrykAS6Tmh9lF0zqBVlbOLoKUaJAIfebGhgJkB/VAkjQaiPvAorBFWJ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Gf0XAzwTkPiDCBIEUcfRI3+NZNMZYe4Idbr8QM1EMR7MNGJhQE6RITjcUB8Q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L2Uf1yF/HQCcsfNKzZGRRtpAYaWkp3mfKVOTUjWdRjlmdZOkVUY2ldeGD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mfeKl7MMM6TFnk+oO0iI72pYozAFS4IQio/IpeOOnl/AL7OL/pHlqA9LJp1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oAtJ5Cf+xR4VVE41GLb8QPS7kNUIlFsBAlyQSi0/gDTx3quz1FHKiOG+3n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ZjzQKn0Yk/YghJLTfiIQaLHjp9qTf2r6kzvgDowgqsRaBCI6Nri6C43AA6Jwlc9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9qAS8KAvHoA1pJLFtXWIVoAY/iA7dEHIAarvbDRg/zTla5C8OJA4gQDgACM58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EYr4HalKFzWq16ASsmos5wk6bSev4aBc+lK5NkC8FTFRtqAja6AULIInMyj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Kno/BUVdyCr33KMIGmJ3FEyP7PEEaok+hqh9QsvNxk8tARWtaEco6px55Ad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Rn6Kaxx/zZJ6wFcWaTR5A4axnExFmMBpmEhISWm2gT6mbO+VwU5dCud05UXg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fsBjcKTBC80StRDyvRELWugKxxyjz+lDM6TJZhH7itCn9ygPFMTAeiaJGYQ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MgxmkBaDGVBnCwSbfAK6hQTuZOaOnMCqwxiNPxj5M4bN5+h2sRQXcABylCwJ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JsKT0Q8qqnYKYwM6gW0KXC4UU+dyd4qrS+5I2QAI8mxIcbVQhps7PR1DFU8A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bUyQqIq8LUSAyPiVIziV7Sp9LLPqALX1hjh1ErFYBI8yHkTu7EmyyqDaz9PMTx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TneyY1sGmF1GVh9rZM8iDvkyd3Iv+6fwGIg8pG0foMKfULBUu+WoUM6eAE0nmQ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fTNqUz7pRIkoqhAcW1isw2Yse7xMey/M0uiA+w8AuBqYrdUGn8iM3M0nAe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Ew4m/TYkUr2ED3oo8zTCwzvAZ+dq2FdyWuMsmivCzW7IV3/qYrLEuiTIJdZMd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V3WW5PiCdyhgCmSkuNkC1upEtQioTzIp5kAAb3ZJAzLoJMZBvJywwOwyq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YAANYcaSE0w8EUVozCHVKYUYsCw6m+EsOOOJBA3gJrHaEfrCMOmJIARZIIq4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JodIYLsRBKDiUhC2QqsiJz5SVoazNJ19YMvxDFfPZ2XxJAgIL/m3QseuMnrqSV</w:t>
      </w:r>
    </w:p>
    <w:p>
      <w:pPr>
        <w:pStyle w:val="PreformattedText"/>
        <w:bidi w:val="0"/>
        <w:spacing w:before="0" w:after="0"/>
        <w:jc w:val="left"/>
        <w:rPr/>
      </w:pPr>
      <w:r>
        <w:rPr/>
        <w:t>s6kQpNFjCR72FIZMUGeCM9ckbbmxKYrsiZixGgVlfp1qI+hSCI2hapvGKMfhE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XEHEaBCGwBkLUrn0Z5p16yxNKTY8xRCQ/RvnrQD2Wlv/n5FH8pVf3Atqe5t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SNgMTEmoGC8A1VRmzVeX5xaiVCEoEkGhUH4nBcQj6SCwxHBprNlIiCDlRAWg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RsxTgmf43SAZsNdYsIqF5l2eCHTxWuAXUWResA0/EAG20QufakrGTuh2QJ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mEfxWCFt0gU9VUOABYwC2TZtWE7YwUl4YKEqxElbXLRT2H1r7NSKFLieEjWS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Vj0ZDA/y6b0UH+5RncLAR90RSY8487+lBYcZOuMF9zHCS+ewmGJcCSpS/4F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WQgwmUVqZuTAbMQmNGBrD5BCGUp7J4sQakAoxZlYrdirnNtHdIw9wByKI0Hx8</w:t>
      </w:r>
    </w:p>
    <w:p>
      <w:pPr>
        <w:pStyle w:val="PreformattedText"/>
        <w:bidi w:val="0"/>
        <w:spacing w:before="0" w:after="0"/>
        <w:jc w:val="left"/>
        <w:rPr/>
      </w:pPr>
      <w:r>
        <w:rPr/>
        <w:t>q1MLlHmFbcPC0gwDDKv06xQAGQNoqxvcih6RmBPbtQ71Yw/cAFlq0ALMylVgodf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p9WR5nLOCm9nPa85CShJBMNUy0BApmdUVcKs6kjafQygtcdljgAjtSiJJ3VTK</w:t>
      </w:r>
    </w:p>
    <w:p>
      <w:pPr>
        <w:pStyle w:val="PreformattedText"/>
        <w:bidi w:val="0"/>
        <w:spacing w:before="0" w:after="0"/>
        <w:jc w:val="left"/>
        <w:rPr/>
      </w:pPr>
      <w:r>
        <w:rPr/>
        <w:t>kDgalaoNTNh5kYtCsKt4qxHbdMaF9dUlUG8I9ycoZDZz0677orC6Uj8acSn81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vL865sNRyT/LwUgUNSJTjWzboPTP+TGkFA4XsCP6wC+QdCbf0Qw1WeEMgNQ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/epLWyCFJMGmHnkC7bOUnnosCUPy1UgGEQwC9GXCrB6VRdywPJ0dzu12EI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rMGoJCVsJqC2JgIaG2vvLR3VLfUMQLRVI+aILFGcQu/X0ELmRM/YS3/k1CL4Eo</w:t>
      </w:r>
    </w:p>
    <w:p>
      <w:pPr>
        <w:pStyle w:val="PreformattedText"/>
        <w:bidi w:val="0"/>
        <w:spacing w:before="0" w:after="0"/>
        <w:jc w:val="left"/>
        <w:rPr/>
      </w:pPr>
      <w:r>
        <w:rPr/>
        <w:t>+1TgB+JzH1IgLZGOZYB+vBDGvFZhwugqJjwCk+GxUqV/k50DTinF5KMTsC0Yfjxz</w:t>
      </w:r>
    </w:p>
    <w:p>
      <w:pPr>
        <w:pStyle w:val="PreformattedText"/>
        <w:bidi w:val="0"/>
        <w:spacing w:before="0" w:after="0"/>
        <w:jc w:val="left"/>
        <w:rPr/>
      </w:pPr>
      <w:r>
        <w:rPr/>
        <w:t>R84sW8U+HUS7j9SZxi2fPygHk8DHwsgLuDHkGzCczps3Z+PB7GVYyKYT7Qt6J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HQTV+Xgq+PZB83AxIoYBumaMtl3KSHB4xW2yYhprLPsC/KgElYX/I7fBCF9Oi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kQWE9XEXSfyIl6fJ5I9igMx8h25ZuSxHHlEJ6dML7AV8BC0yQJwL7Hx09A6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gGTv/1QSL1EiPJZ052AQBJpyvhD91g60CeCSahSInkI0ocCbMm2NWiZJsR5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2UslYVq4zcw5VBCPvFHA4nwSL23la+LXwmC6MzO7Dly4JgBYCN4khhQViIs7k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lAu2zKX8eYDVHDhBmzAKGC3dLlY1gVOoBLuC81yGEzkeQ0FlZNAfF4UI6XAZ2</w:t>
      </w:r>
    </w:p>
    <w:p>
      <w:pPr>
        <w:pStyle w:val="PreformattedText"/>
        <w:bidi w:val="0"/>
        <w:spacing w:before="0" w:after="0"/>
        <w:jc w:val="left"/>
        <w:rPr/>
      </w:pPr>
      <w:r>
        <w:rPr/>
        <w:t>Fh30QSrfy/sOE9kgbgj7EEpEOgrhgNBjxnqYRwtTHAunYZ5hsXgiZxN8qun2H2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VCIZh/+BRIGZapRG9KT1N5w5plR0WyEGJjvUpb+Qqr2HX0csJknQ3Qhzt85Zy</w:t>
      </w:r>
    </w:p>
    <w:p>
      <w:pPr>
        <w:pStyle w:val="PreformattedText"/>
        <w:bidi w:val="0"/>
        <w:spacing w:before="0" w:after="0"/>
        <w:jc w:val="left"/>
        <w:rPr/>
      </w:pPr>
      <w:r>
        <w:rPr/>
        <w:t>8+PYkg2ucEL9lRdls/G3LlWwhm7OV395Q1DxyEZNL5r8EA8YhO3PVhbEcRRWYR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+QBFWsmIetOwddFRlAWCTOkhCepXQja/61ltlbq6CMDYhJ0NhHPc7wBZ/Y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5gSZk0F6fGuL5oQmTAGCbJg4vEdZao1eFFGP1cYGbP0yV4TCMImGHKPpAni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/etZkYI1AKXnzJLHN4NBRtm49kDkYB6iAjDRguhoQge0pHdAjDM9Qy9Jmigwug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8hhYvkYDN+TIZ4xD2MjLEYBakUv83RyNL/QIxo+ML5zXPiEv8EPDkpNVejJ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VsUgiAQIhgIATiWBzmMDqGeRwEUZyCcJ4EIvGQ2R4FhONAUDAMicUCOpVGq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gnASBQIFRCBiwBINCMQC0wQQ2i9CLwgGFgkDQmC8YAoCArgABha+AhAEBN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JSGJQA9sAHHEkMHtsAlxQSDFQEEMAGeRsJThZCKBYCO1ZubGoYgLJUcEIWGH9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gYOFh4mLjY2QLNYmFD4yfGAQ/Bl0SAYPAgYSCqLWCT4KEuwCELumBA230hg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JuGBl3dePl6+QVrAIOCNsu2LyvaDFz0b2AgQCUOAEQAkAEARe3/BCwsscCRg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hjwWdfJEUK+m0s8ADFpASqLN55YEALxAUN3K0ZMKBBwwQNsAFw4EAkrAXuMN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9AzRwKFqjhlczpU6hRpU6lOmyphKNbGICg4POHA64SKN7hUeoBm40qCMBB00FL</w:t>
      </w:r>
    </w:p>
    <w:p>
      <w:pPr>
        <w:pStyle w:val="PreformattedText"/>
        <w:bidi w:val="0"/>
        <w:spacing w:before="0" w:after="0"/>
        <w:jc w:val="left"/>
        <w:rPr/>
      </w:pPr>
      <w:r>
        <w:rPr/>
        <w:t>y7U9mHgwU+CAhJtCgiTgG6VoXBlrW2SpO4ABjgOJlywwY4BNFjxoCog8oFSxG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8XjY13KfzxIPFJTho8dBAhaemRDwXIJXP4geUh4QkEAJOSAAGjBgk0RBGwkKDGT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NN3YIDIjS2aKGBCNVpU+nXt36dRGqDKniYptCggAgfFKwyE+PcpegSsZqa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rDgg5/+pSMLUdE2DY6AldFK+v2nMiwJ6geY+9IwLYSA8ZJgHggDICaCakQ0bp</w:t>
      </w:r>
    </w:p>
    <w:p>
      <w:pPr>
        <w:pStyle w:val="PreformattedText"/>
        <w:bidi w:val="0"/>
        <w:spacing w:before="0" w:after="0"/>
        <w:jc w:val="left"/>
        <w:rPr/>
      </w:pPr>
      <w:r>
        <w:rPr/>
        <w:t>YQxADCBFw4GQaOAS3fopZZQyGHHkmoEECuABnda7QAYQkdirQOxqtPFGHHNcJQ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qsArCZg+FG8jGpYQIyterKhhnj4k6C/H2vAga9durIyAQJi+qFFujowZIAs4m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UVKGmtRQB8yi1wNQDokX0iNOSPApigZAvJkkhTlIWUW7PmlJAU05L9lQQgZr+</w:t>
      </w:r>
    </w:p>
    <w:p>
      <w:pPr>
        <w:pStyle w:val="PreformattedText"/>
        <w:bidi w:val="0"/>
        <w:spacing w:before="0" w:after="0"/>
        <w:jc w:val="left"/>
        <w:rPr/>
      </w:pPr>
      <w:r>
        <w:rPr/>
        <w:t>qeQR9IbDgIxAddNxUkortbQqKZgJq4J+FFnkFWZcKgAHBWsIg4GgBjhNjwG2e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SxAdAj3JEiiPf1cwECGBgDhZgxXHP9h4pJ02jhhknhQOAqMasIjwgBoOotEJ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dMmhoZqsJduHFhwm2kkkMn0ANThFoc0CgtlgwwIgZAXy8dF56jVFiCcwUU+y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zt15flgFiUwpkMsQRc8UJDcvaxClgt1Jlugu6rTaiAFVc8wNFClcGiKndcM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YVLmFB4ORQAscONa8Dg56BA0qNtOYy2SUQbi8CYRAWXUgAFF2nCwALajB5IAQE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BgVESvqcCxURQpwwMFKhOyAiNGSAJgrrv2xVrvgFCAL7LpkccuXL2+4CpN/n2S</w:t>
      </w:r>
    </w:p>
    <w:p>
      <w:pPr>
        <w:pStyle w:val="PreformattedText"/>
        <w:bidi w:val="0"/>
        <w:spacing w:before="0" w:after="0"/>
        <w:jc w:val="left"/>
        <w:rPr/>
      </w:pPr>
      <w:r>
        <w:rPr/>
        <w:t>j6WqHkApsYb7o6QGHuRi6Rs2M2liPylIrKmM+IGWguH6UyKK9m7/asoBEN3oR1j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jZjWykbqRMR2zdZw2yFpphbin6EaOfJBqawWXjAKCmA0cIiSEQanRmTb8yH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OKwGMqwCIZQTSm3iiyemX+MxiMcz7sJdKyEJ+rLLsY3GFSlmMhABr2FCfLIYOi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LCw7vdpSlU8ISosquD+R97WQKYw5takNhqcNg2M8Gi5RbCxVFCCZLZNgCM5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7WY5wsfWFcabJIpiDAABQP0hExUpR9ATORIk9gb5v5lIVK5LXkjJGHB0pa83Z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CAR+YJRvo7ERBK5CGGiyzBMFsYym4GkNYhLMKRz0pHDbU0GTUAIj22XANYW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wBGsV/zADy7GBJfywCyO07TcszNLFemWb0RyAN0oZQgoMwQIncAJ9j2NEG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4YWITQN74BFFCPOZRU3n8Aq2Gwg8lLCcAd4EVGHIAACkKA2lN4dYqNtUAFwV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KcY7cOsCU6SYM1a9Hbc7qyFEQ2Z4UXaAgSKKCcw1wABQZxhE+GcBCSaQM2t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34zEDAcBhtQaJ4FaCMvPQazeIkBptrCdgEHdEgCu7sdEVjzpWLComhPIkYTL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EArCBg4S+EZ50ACJ2eKiJG9gAoRIRzFYrMFcMepDIbjUDRGC5iyPYgA5tom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APlVwiROs6w4mYAUmLyhMhBYPVv/qRKEFIgEe1myjU0ZYyEl2A6b8PCmaN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5C2tpiR1MaQs7yoA/KbiEn+LI3ahcqgukEeIGJ6IN+9qQk5HKI2qAiE4TNC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xE/yoCSCWcoC8IWQOeMgWb4IogUK9DxAs2kkbPliD5QCglwnlate0SUIZZCwj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JmNDwAcIcAAp2QUBi1oJKDITvBn4URq/E2CJ++AEPMjgSmM7AhJI0MV4+mIHF</w:t>
      </w:r>
    </w:p>
    <w:p>
      <w:pPr>
        <w:pStyle w:val="PreformattedText"/>
        <w:bidi w:val="0"/>
        <w:spacing w:before="0" w:after="0"/>
        <w:jc w:val="left"/>
        <w:rPr/>
      </w:pPr>
      <w:r>
        <w:rPr/>
        <w:t>JFgTvuihCeJix1pkoAu+xmMUM5BCq8DiB+Fcciuo2kFPFkGCHpCDSZHoFSHut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GKJ6AJAANmJXSSCAaXYM7WptLbWGFxTPp3PAWp4eYQMo3OCEyiD/KAY+0S1jT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cTHM2N8NMjj/h6RUAwOOtAvHgHV/JKA5GtRBpQMlKFljAJZuxTGCydCGTG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ZI+gkIX2sQK9AsJCN2vYZ+q0OP/JrqaOoIlbdgsg97wWuYHiLrlzo6PEKB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INpmAY3hyA5HwwQnvEs0hEpSQR9yBG0JAjBjHdhd2zG2onoTVqH70O0iKJW1B</w:t>
      </w:r>
    </w:p>
    <w:p>
      <w:pPr>
        <w:pStyle w:val="PreformattedText"/>
        <w:bidi w:val="0"/>
        <w:spacing w:before="0" w:after="0"/>
        <w:jc w:val="left"/>
        <w:rPr/>
      </w:pPr>
      <w:r>
        <w:rPr/>
        <w:t>kYmkSmIcYS3Turdsw1br2AoR8re+iqGtkJ9yguFeCsEfIzCqWHIWfvbihDFZ4Q/4</w:t>
      </w:r>
    </w:p>
    <w:p>
      <w:pPr>
        <w:pStyle w:val="PreformattedText"/>
        <w:bidi w:val="0"/>
        <w:spacing w:before="0" w:after="0"/>
        <w:jc w:val="left"/>
        <w:rPr/>
      </w:pPr>
      <w:r>
        <w:rPr/>
        <w:t>8rYER5IWqwgCXvw4AGx0ZQ1jFEHsSDAEHmi1Ou8QzQDwkjaZjIIsG2kIIVjigC+U</w:t>
      </w:r>
    </w:p>
    <w:p>
      <w:pPr>
        <w:pStyle w:val="PreformattedText"/>
        <w:bidi w:val="0"/>
        <w:spacing w:before="0" w:after="0"/>
        <w:jc w:val="left"/>
        <w:rPr/>
      </w:pPr>
      <w:r>
        <w:rPr/>
        <w:t>sxIfzEU//xZs26c+6bhc+KiRozKCP19KE0bYQ1fq5JoTfG8VSd7FEDLqB2GYT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vtobnNmTxGys0i1gGeUuKqhkY1BAGUkVTwIc5NHKOwQIif8MayNEiIW7y0Q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h38ahc3mWoafDh0JbapSJ8JEfdJYCMbI5GXiGVkaBobum6GoV84meKvBcC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rpSEN4Ky+TpO1KnaNMUgwVQQxtKAGQSZxYNa4nwPtec8lNY+K8eFfa0ckyAt8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mKSrCMmRJqN4TFEGwzkFAmzKADW/pqLmZForNEqxhIEzz5UtoSWuCQ0D1jE+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qh0VGkEdPziuP4PSkapZWRUYgOf+EaUqajpN5kLXQ0fCbskg3HFLmdyREcJ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OyA7Sp4MlgH3hLoncgIRKiSVtHFx8IejC0gdXR6AkUrzEmWMuJhEny8UYC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CDyJjatDV46sJCDnYSigOqq637Skwtdjk+I1i8YI7Ig21+NcgPEZLwsGlVM20V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iLQMyCbTTp2Jzes0t5a3dis5K8m2M/8iRWxWLm3uBqIxWCRaH44EuHBEEnc3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QTR7zAE/pt5wcaRXa3pWENZ5eVQJyO0AFujAZtgPADeMWpvG2xEIJ09Nvyx5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XUUlk09jB0Q+jwcnPLVKEkzMSrgijWXywukMgY1E2/IJVcIJlD/NAwOuHfklr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Sa8ocmdyiV49XwNMgTNLOJkyCI5eMNx+MvMliFNdC66TsGJcA/G7kaKJoAcf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U3gMGLaGngnmOw4iH/tC1jJgPUSgvMZoFalAOVZiFJegXm0AN2KgaROKBGMgJ</w:t>
      </w:r>
    </w:p>
    <w:p>
      <w:pPr>
        <w:pStyle w:val="PreformattedText"/>
        <w:bidi w:val="0"/>
        <w:spacing w:before="0" w:after="0"/>
        <w:jc w:val="left"/>
        <w:rPr/>
      </w:pPr>
      <w:r>
        <w:rPr/>
        <w:t>ZtkOY0AVWRCuX8iUTOG/ChAOUIA/MMgCRUAkqroBRkCIfkqgBNSvscGa9tCEDXx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yS4GkgxoN+5ilKwQGZxAJbQCfZRibHEglGEmUmUEUMHOJ+ZgPEjMHfsgL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s1zwCR4ioGbmO1JwoYEJimBkOcQFADgGApP+iMP7AjgOAR8tAb+ksoXAG2c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OvnBA/+pAA8MwH8bggktoFZhziq0Rm2CoDCypmifhRPIICxzYDTjYhEAIOKf4</w:t>
      </w:r>
    </w:p>
    <w:p>
      <w:pPr>
        <w:pStyle w:val="PreformattedText"/>
        <w:bidi w:val="0"/>
        <w:spacing w:before="0" w:after="0"/>
        <w:jc w:val="left"/>
        <w:rPr/>
      </w:pPr>
      <w:r>
        <w:rPr/>
        <w:t>Q65ItgtYBh4cGHezi0aAGfgRxWw4iH9BA+gwNFhJwJEimzLMxOlQgFPMETABAY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YiPLgAnT4Pq7wJK5TDhcgmQ1JjIDhhQF7Ggc5kahQKwqYQkHkAu7IrQoIAt7g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QgmDUCnuqs0D4l4gLxGDTtncEC7iCxuqoGlecirL7ijtBhF4pCRlcyBBgh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ihtghyaRmzXICekDAk87oW0IBIEIw19wNRHQxR9JCdFwlDRwtxTojCOoIowIg5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ArY7CBopESJ9EBizoSaeIhKWDjv8Iegh72oaPlDJHGY+hCDKRYK5h6EWHa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gJCl7AVIlKRfWIar4IILUBglJAIJWJpWSBw34w3MMQxpVIoHESiT/Em5RIblsR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cWIQPCoEXx8IXmY4VCe4Eh2LKhEIO4ZJFX2MqLAYSOCzWoyIGL+csL0D6UBM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o6DmTAAFatJuS+IPIITyRg4jJEYOGeITsEQU3QUItMAO50xc5rDstkEO60zu9</w:t>
      </w:r>
    </w:p>
    <w:p>
      <w:pPr>
        <w:pStyle w:val="PreformattedText"/>
        <w:bidi w:val="0"/>
        <w:spacing w:before="0" w:after="0"/>
        <w:jc w:val="left"/>
        <w:rPr/>
      </w:pPr>
      <w:r>
        <w:rPr/>
        <w:t>o029owIosE3e7E3f1DvIm0unUIJJlAonqI1RwbY6o4US2KxfCEPWAxXCgbCQEQ1g</w:t>
      </w:r>
    </w:p>
    <w:p>
      <w:pPr>
        <w:pStyle w:val="PreformattedText"/>
        <w:bidi w:val="0"/>
        <w:spacing w:before="0" w:after="0"/>
        <w:jc w:val="left"/>
        <w:rPr/>
      </w:pPr>
      <w:r>
        <w:rPr/>
        <w:t>KDvlIQT0AYTDBAqca0HJLBhEYQagUo7dCAvUAK2eoDBa3ALIoTX/gBgk8UJJj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59/CK5amS/FQc/VEc9nCSdlGCW9kNKSGQ7ko5APHBA1lQkBFO6RCO7jwGN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ZyiE2ggKX+FGwRuGKHqBRbgLVzuNpcuvFPqF4BofCdyN5iSzp2gkXpDACUACp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VCiRnPEztAdpAKzfACX12MAYXmLpgg4Hhg7CKQXoYRQqtCw6/id8VlPPYiHf8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FaGor7nCMH7CLHryBcMgAJ4ix0TOJrBkuHkCfKDA+U9QK/gjPVws/TnEUx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k2rAzVUnTfMAl9+yWHwgzJh3UJqXOqZBK8riNyvgQVdkKiluuzeuOI3CxH7g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qaDLgk/5P0CnkkDjZoHb15iuVpJDjltvGqgFEaGJYqwGJpA0LKhYRAmCGUx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9VQiUNukoxW3gghVClFGpLmcRBv5Bs9PANCJolcPoASs7EsgrL8K8SP0gt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6lgldBXjIBUOdgEIMjj+Tou1JPmMRGr0hSiFFCM07JUbcDVx912mzxapYqEm9</w:t>
      </w:r>
    </w:p>
    <w:p>
      <w:pPr>
        <w:pStyle w:val="PreformattedText"/>
        <w:bidi w:val="0"/>
        <w:spacing w:before="0" w:after="0"/>
        <w:jc w:val="left"/>
        <w:rPr/>
      </w:pPr>
      <w:r>
        <w:rPr/>
        <w:t>gYDogjcJg8FcyAUDv6VbGg5QgTEIwj9SzAddJ0/DPbDgDTH4jWzNgCkMH8kLAX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gqwOPDYhCcIA0dQq3M9nZJxRx9sqx8ITng9WRT9VqnIjCNtvZRggQ09klRlwK8C</w:t>
      </w:r>
    </w:p>
    <w:p>
      <w:pPr>
        <w:pStyle w:val="PreformattedText"/>
        <w:bidi w:val="0"/>
        <w:spacing w:before="0" w:after="0"/>
        <w:jc w:val="left"/>
        <w:rPr/>
      </w:pPr>
      <w:r>
        <w:rPr/>
        <w:t>i4P11i5AqjywUJWELSTFgWaK1vEqJP+O3QTuWFJfogH+6NZW7ArVQxxP8wNFkMU9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RFIXTBANaEZJPi0KU/VpgUMqqiDgPwKxleiabhByTFQFqooUkO9DDQDmXE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uANQX6QFQOBEyeJ9BAgVNIwaRxQtOI69/MVgzFYsGmaE7MCclhBxBwTedLN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vL7QXSOtQgOgwh/QZUyQNXoIUU9YWbeIa6HB9RKAF5Cz1IGtz68hgRMFRtqJ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V+ZA7iAe6MYaPscifCAHSK6ZUTSrLsQYUKCOtUBWBmgQIQVWfuAhdxZqgSAwZ</w:t>
      </w:r>
    </w:p>
    <w:p>
      <w:pPr>
        <w:pStyle w:val="PreformattedText"/>
        <w:bidi w:val="0"/>
        <w:spacing w:before="0" w:after="0"/>
        <w:jc w:val="left"/>
        <w:rPr/>
      </w:pPr>
      <w:r>
        <w:rPr/>
        <w:t>vdxbfcmowAG88IHKCY90ZZSFhAb+cY8b7BYOQZQucB3lSU6HUgr/RspRdzOCf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NkXPKYNgsM9iB5dibD3hUW6lezmMGEwATO9oFBpEWuxEnY+kKMFsQf0Amd8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XelEDaZ9DZWOONZjiP56JImpMJKQECpMoJDgALjoCI4dAal/iXqmEcelqhVB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fJYGQa8gZQYAv/AWpo1ArdtCdzzwRFuAwb/28VNJCDNOQKSiEGHCzlt2dO7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NrWVQsiNkbOAlIEQ06tgyz2SrJw0FXiHHYgBWliX4rsdW4W++QiPj6EsK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DszOMGaYbJ2grDVGELJACgoEBGYUVvCAEnagJeViO5mHaDKDWIayNeti/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22JL84I/yq5CVKYBAwEgWtYiA6AHG0AnTlYMJREmtggpV9jAgwGYyx0AgH+QW+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XhgoFwT+87PRz4gUTSicMwBPREuTkYVqwpHB+kwl8IIkiYqJNRufy1xG6Zx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0WztDM4t54BWZqTtQGDjYqgv6kFVCppcBsT1oZVeukRFg5KpgxWSIjlc5E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hJLQWyx1DBAYscRQD/UoAzn7v7twGBfAlV79Eb0AKSaYGxBRmImYi5woTlnhNJj7</w:t>
      </w:r>
    </w:p>
    <w:p>
      <w:pPr>
        <w:pStyle w:val="PreformattedText"/>
        <w:bidi w:val="0"/>
        <w:spacing w:before="0" w:after="0"/>
        <w:jc w:val="left"/>
        <w:rPr/>
      </w:pPr>
      <w:r>
        <w:rPr/>
        <w:t>hk1h50aKq3jI0fXYNWiQSBBDOQrwAfkSMcLrAgn7A2B7vm04qXQmnv3IkRHewYm5</w:t>
      </w:r>
    </w:p>
    <w:p>
      <w:pPr>
        <w:pStyle w:val="PreformattedText"/>
        <w:bidi w:val="0"/>
        <w:spacing w:before="0" w:after="0"/>
        <w:jc w:val="left"/>
        <w:rPr/>
      </w:pPr>
      <w:r>
        <w:rPr/>
        <w:t>Lh74H2h5LhuIZeiwJuFYLP0Q3xqQxv8oBQIxKC80yAkry5J51gJkBQYJm4Ozex8V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JY95hOF3o4Mx1bS1YgMe4soul6YnPY4FR2BL3BAR0mAglal0W6JR7Suua0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Ic56oIKReeWxo4Zto6bGGMuzonj0N3sSULHHOP+0AFthZpREq/84U8+wCljMB/m</w:t>
      </w:r>
    </w:p>
    <w:p>
      <w:pPr>
        <w:pStyle w:val="PreformattedText"/>
        <w:bidi w:val="0"/>
        <w:spacing w:before="0" w:after="0"/>
        <w:jc w:val="left"/>
        <w:rPr/>
      </w:pPr>
      <w:r>
        <w:rPr/>
        <w:t>6BRErAjk7EndCTQAWZpZKC9GIqW5SaXGyZOp4Q2JEyP1rZraIQQOOQSdQQg5WRqZ</w:t>
      </w:r>
    </w:p>
    <w:p>
      <w:pPr>
        <w:pStyle w:val="PreformattedText"/>
        <w:bidi w:val="0"/>
        <w:spacing w:before="0" w:after="0"/>
        <w:jc w:val="left"/>
        <w:rPr/>
      </w:pPr>
      <w:r>
        <w:rPr/>
        <w:t>+KxEORhR+EXzzGvi0VK9/oYd9Kys2hkSSIEwoAyVvACLPI1jqsen/keLNa5kkKI3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pk5CeIMpg0IR9iJuqGaKFaAQhiI6nJUvVApcqfBhxyIUVSdf/1xNFRADdm7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DJblPLrDZn95r93gL3VYbWvDryGZnoKg3UCEkviE5TASG38ESF8hpl5AGJuyX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JWahhrwOQaIJheoSOiQG1EkAUEggKKTLMKICCDiiSqzCSKZAwaSwwctACv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iRV9qqQWirc40yWgxtBeGGgzA94wCz476mK/yEaexvJbUL86MOa3lYLhiddN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jOMxASa0EqduiXkMIsNSAENCscTO6sfKgPUYFDopJGyFAOzy0KzDisSIAMH12X</w:t>
      </w:r>
    </w:p>
    <w:p>
      <w:pPr>
        <w:pStyle w:val="PreformattedText"/>
        <w:bidi w:val="0"/>
        <w:spacing w:before="0" w:after="0"/>
        <w:jc w:val="left"/>
        <w:rPr/>
      </w:pPr>
      <w:r>
        <w:rPr/>
        <w:t>0Lodi4CY0Gng2iGDpRGC8sqCJVCQFjHx7WmlyjAJBUGnRsiSokiHSoAVwK6E7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MBqMK3/zcAgthRlCNclSEfwk5fRjHCayQ3zmZY8oK76Oy+gxEIC/iehA44ij2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AiCQUp7uqUzXoa2kUjIY9z/3YjyQ6zzMWdgOVhx2LByhgh3gr4vScA4Alquk+</w:t>
      </w:r>
    </w:p>
    <w:p>
      <w:pPr>
        <w:pStyle w:val="PreformattedText"/>
        <w:bidi w:val="0"/>
        <w:spacing w:before="0" w:after="0"/>
        <w:jc w:val="left"/>
        <w:rPr/>
      </w:pPr>
      <w:r>
        <w:rPr/>
        <w:t>kRXghiVQIrnugRFbl8qQKVeDAxYAE0YAE8RuCBUIaNtIgRWoib79H0nRXpSOapTj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TAnSQVZLTaRFY23BJFlMf9UpBlbaojkIXht8YjrsVi0H4gg7YHdnS5BnIg1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wIAF7YDbvrF8qCBouY+EVADQQ6hD93BQvRMxABWFyqFtTR7lGpmtqIHVgJn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9oA6jWqpVAkRokgYXqF4rYAvAoPv/rSiYZdjMhyJsdUHgJGiQ5WxLTEyeOG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hKK/SUnS8XDV8pyN+GBx/n5cjqVypyIKeLC9ZyjZpJIcR0B1/sNSrm54OS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dAbaMmIhZhwhE2B1QIMmTILx0aAEIQYNAOIogyAPa4Av6mQhRWJow+IZa0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Rn6wIiq+6aJV4J4MBY13oVOSJMkOBKKB2KSfBg8qTGruoHE+eiDyIjOaCLmh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XdtYqfEfWud4o9BnBgsK9rA1NirqrhqD0S+AA0SbO7sAh4yJ3RzdRzhxbd4V4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pOXog9JQFVWIGcFq2JIF5ooQ06m4StYAnTUYIIMloIxyV50Fr/3MWI41iRD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uNPUjfNPhHtWQNRCFev72DJjwIOyM8CBimgKAOOA8FogwAFI3zmCeamkuiuq/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hwDeeu6Xe+z8wKNQ1DAjGsOcwLHg6R2IgaJwMBwRgsSkUDgUDATAIkCuJQ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EC0Kg9ZKJCYdowuEoSMfShkBbQoCAR0FAH6JARQCAHYAAwlhjxQAkouVYiGW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GJRZlWUiAZCXoR4KCZVnb4gGZqSxkwxfFgGUBw8KiWkIFXwhLht4DA4Jth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AjPIAUPBFBBvEkrDAUED0jURFQqUx4FBt/c5ejq6Q4OWuToKQoETDsFAg4LNyk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92Dkz1L/8rkIpAml7QAaCycQOLgQ642ARr0yyAD0YIQjhoRgFPB0yZJhEqNFF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ZQoQEMBJYxkBizi9hGmJAIJYdg74qgAzxCFILxchKqWR0cRjAwjsSiPgT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q6C4SgGc6W+jxU07eOBbd38Fh5NUHxLD14atey3ZHgStsHCtK+cCAACbIqDc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ii4EGgx6SaKHHGUACWoy93YXBJQJ2Eo4aGPSzYymZAdrI2wyyECUx3WRY1j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ETTI6CCOsEaUwNA7wlBDaJxlLi45yDMEXtk+gCDo+0P0A1KzUJ9Y0IzTgQ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K46GHD1R7u1DaSUVWdLBQMSAOOSL/+/Vk+DI2zfilVht6mc45wIgBGMwt6IoNP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UiMZH/0mR2QALEKKGAHy0EhMAWCTYiEtGuOTfbCI4+NQJoLQBSSVihDaah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QpQ9H2kyQSNLhTDBTQfopptUCqXRCUc8TeMJOTG6GMIFAMTHAE4LGFgAdAa0BgkF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VlgPyGNDdOZWl8AUTQpp3JZbXOGAlW7bkcYMeCiRlFnQNKiUACjYoUMgei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B4iAKTGCnpUBwADDIxRwiA2PFYmmgi4VAIhSHhCAiQMtCkCBskwY4ICjjTZYH8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AKBowoNFzMlEEiZCJtiZACSCkl9peAHDTKAOEmPDHBmRsSAX/FpGFcdV2u6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mmDXJxjMkxMyGrkBjg8MQAmPAwzgQdcQeaXplbRZWnttD+FBqyUY7Z2ADwZG</w:t>
      </w:r>
    </w:p>
    <w:p>
      <w:pPr>
        <w:pStyle w:val="PreformattedText"/>
        <w:bidi w:val="0"/>
        <w:spacing w:before="0" w:after="0"/>
        <w:jc w:val="left"/>
        <w:rPr/>
      </w:pPr>
      <w:r>
        <w:rPr/>
        <w:t>4mOdJS18wEyYq/ARWCzW0ZcPFgW2u8BwBQi5yBeevOXJF0uZ0gpPUfVHA4S+k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g4usDFLhkjyf0eViKAnj5yBJ09m5GCiYV2EMGSITIkgvIYXQMSUtHCTVyyZ64</w:t>
      </w:r>
    </w:p>
    <w:p>
      <w:pPr>
        <w:pStyle w:val="PreformattedText"/>
        <w:bidi w:val="0"/>
        <w:spacing w:before="0" w:after="0"/>
        <w:jc w:val="left"/>
        <w:rPr/>
      </w:pPr>
      <w:r>
        <w:rPr/>
        <w:t>JKtM+9XwAZADJGAPThAl4OwA3t6QnXnZ8DGXNyy4h0Ke2Cq9tAtnLKAoPGdA6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HiRE3z0MCCSxhmsExVwimzQMtRWLdKwJEIw0aOSGgAL0JJIAAvQjMzYUzds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yVyb3/4zbMFDIpiFcd2ksFnByBC0hgLNpEczkcQgfdtNN9wIU2c2CF2vAfd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uudz45BQJ5qvQnQA+Cpz1wSeyYmpyC+I1qelx+iCb7LJMsmLH7kD8c8MCjzJ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dbBttAYej0DNAJLhxQnW+5qPY21FM0DvySyjQ3y5lHL5L6FhY4YiqwPB4Qn9o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MFjlQpCUQFGSOyEMiSN6NYE2yQ9sXfAYDfCjtDEwQQmBSsCVkRQN5DjweWM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LYggBzCp29jmEDB3ROAWYrASDQ9EAXrOlBjxqOpUyQE5y0gjJBwVMM7HGAUu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JjzkWoAEwwQABztsB9aKQAU8kp/8R8rgKkMwRKZioJ1vxU1oRCrQ89ywlB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B05GqEVslUBIwUuCLZ4IED205C1toEFH+NCRMUSMHITIx7ao8LQjaEEBhrGDB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tMowu0mYDVumC2jrREAiAxktoaYhADzEBlRqGRb8hRiIq9ii8BkgkmQXYjWX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iQS7saJ00vEYKO8mFFGSSSs1wqBOrYJ2ieLAdcyQuA2ckmvy4hyVnocEcx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KDEC0bqcovGZIs4fpgEIF2nBFCQzgPUpi1+kKA1I3iIJSTinDswgX8JYmSCB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EFhY4i8mkUAaRXcIlqjRZIApWLmyohnWASAM7K9GIGrCAdcf/YN8nOCGyT4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yoBkUqIKNEFM9EHJUt6A0Fyg7gDfy1wv1FYvjzwHBk0wwTSOEIU89WMEO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0hCdN8ZguNeZDkNHSJwTQFm8r3ipeADSASAAsefoAN4QUnhG4Lk/WeEjF2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UvclQI6i7CU7FYGpWX3DCcyWaWj9YpajiWSdlmBveJ+cEtH/ByRLHkxJUb6Kl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bC3ihrGJu62kpGIQyxTMeSFkUpDzg5VJ/llKVpqdAygzHSxP7wDxYwxtRMC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gDPX1xsC4wWjTfRoW0CPAvjJxGBvApFTGc4gAV+VuDSmCdVM0wE4AQwVs4Qq8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FBKAH/whl2ozapmCnPxuTDuT2JrGwookqgNtLyWkENkQGoeQAwRfmtgeCiVGx</w:t>
      </w:r>
    </w:p>
    <w:p>
      <w:pPr>
        <w:pStyle w:val="PreformattedText"/>
        <w:bidi w:val="0"/>
        <w:spacing w:before="0" w:after="0"/>
        <w:jc w:val="left"/>
        <w:rPr/>
      </w:pPr>
      <w:r>
        <w:rPr/>
        <w:t>1lVLEUx6DT2Bircc5KxCVMDbHHTDAZX4om9hAIzN3OQQpoiFI5zxkU58LRBju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b37ChEZIrVA7iAx0QygQvAobBDMkbiboglQektBu0PGhaFdArsbyQxzQQYYRJ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MC8OETCx73RFjJxu4FMJeIESbI+TjC3oNh80mSwQHa86f1OtBemSgGy6MApU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FHPBaaPvgmZZXgA3u3MV4UGOkEcnuDkBYztbqcQEnhWDB4DCKT+NFhFdsaaje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JmQY3MPGBHCajaWRKzGcUTeDEQmv9EBtVwA0dZBE9HU3CAj8aAkkkjYG/PfI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PQGg+hGRrJgJywYhh8dkE7+uKKszYDwJr9qQKL4oQOGXYoM+virCur1hTsUw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4AKFGSLe5hVoBICgVyPcYadZ6wFG6Flym3Ot67iw40lrPu7C8Fo8ZqTni22iy6Q2</w:t>
      </w:r>
    </w:p>
    <w:p>
      <w:pPr>
        <w:pStyle w:val="PreformattedText"/>
        <w:bidi w:val="0"/>
        <w:spacing w:before="0" w:after="0"/>
        <w:jc w:val="left"/>
        <w:rPr/>
      </w:pPr>
      <w:r>
        <w:rPr/>
        <w:t>G2Uyi6m6L+hFk4VHhUEEAGps0AYSJDEDKniweA0qHhxasAB74SQbCvFRZMEgO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NkN344czlbklGvB5OTEG9rJcB50ifPN76ZFbR8hxbYGvsBXG2zXCE14eDr4NO/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OoMMUDBt6O8igFXtHyWboUAP2+dWvjzONHUazeWbhZZXZ4GD/R9Rxdr9ixV3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RwvEVVAU7TCoB0YPCw4MwscPa3gM4WPoRc4UY/epydVmgFMufS4aDOPWBwu2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qkfW3cA1SQsihIjvkIHBBoBiKhEFwqRKnCSwaWOgAuGEh+PWXYsCDQxz2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61a57vFQjpfv/7ModT9BQgN+MSz7PU/QeGJ8wwGxNH2qajUTF/j5t1XPiA66yw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A4ECEeBsTitACbaTHXsUr3k037YQLvIUiSwcI1HAwuJ3zejiSBTzuc/+zO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FJt11jgPYeREreMfho/Mzb7uXc+FfUW4Izw3DARDewIms3EBYsCD8e6KYd0Y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JVAjvG/935KBDuChpRO27XfbL0wBTJsdQktfVe9/ZP+OVEHDZF7UKBz+0XA3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UBqdXGL4UNFdDGGegDL2wDhUEBO+iQHJwOrTCBVhRbMxiVD92BXfBG50nAk0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OfP3LPDhDA/EDbTwcPthOINTHG7CYD9hAGmyHTDwKbTQWtnhQ/92fD9rf9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8BxcOCjKXkhc8B1goQmGauwVELACN8hdDuyKQK2IUU1RAOoDKwAXELDB2gVBa5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OQMxF+11JNmDID64h4H2AQSwdINTWxH3Bt3wC4W3QmTlTCoAAnTyEHjqfMT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B1PGDt4CQHeVGxMCGGhyR3UShCv9MGHTkwgg4yxo4RBRqC7h8FBSUQyCm2TGk</w:t>
      </w:r>
    </w:p>
    <w:p>
      <w:pPr>
        <w:pStyle w:val="PreformattedText"/>
        <w:bidi w:val="0"/>
        <w:spacing w:before="0" w:after="0"/>
        <w:jc w:val="left"/>
        <w:rPr/>
      </w:pPr>
      <w:r>
        <w:rPr/>
        <w:t>mVEVlesMBw3wjzs44dKwA7GwoSsiXQVJIg5gyuGwwzFcxRq4w5NYwRUcDH0wRT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jN8AG3sBhNwgJEE0BnIA37Yy/coiLJ4QBG4AIR5gQ81QXgshQ/5EE4s18jRAyD0</w:t>
      </w:r>
    </w:p>
    <w:p>
      <w:pPr>
        <w:pStyle w:val="PreformattedText"/>
        <w:bidi w:val="0"/>
        <w:spacing w:before="0" w:after="0"/>
        <w:jc w:val="left"/>
        <w:rPr/>
      </w:pPr>
      <w:r>
        <w:rPr/>
        <w:t>jKktASP4EEswxVzAQSHdjN1whSQwxS0sxS5wkEtIgB3thrkYxKRNoxaxQA++ov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V1j+6gDTYAtEc1fREymJElhhoUGokDRbMA6R4AgdwijnQ3a/UisRVwGjsh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0wVvsGQ9qgzxqA1PAI02s3VvoBv+0XXWI0DF45AksRXlZwpn/kYE5YAqyh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D0IkxQVv9AaQDUd2ANQs3IBc9xtzRQQG9PdujgMAwKoqZ9IMEVJmclM1SGM+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wMaICBxNe35EKCcZDxSIMXZttTAIANtAqfZBs3fGI/GAlKOQt6LNriHYNFMkQ7</w:t>
      </w:r>
    </w:p>
    <w:p>
      <w:pPr>
        <w:pStyle w:val="PreformattedText"/>
        <w:bidi w:val="0"/>
        <w:spacing w:before="0" w:after="0"/>
        <w:jc w:val="left"/>
        <w:rPr/>
      </w:pPr>
      <w:r>
        <w:rPr/>
        <w:t>uM0Y+dBoPERQPtEdjBtPvZIK7QQS2EuTRAY7WsEiaN3SMEVOSWHzIaUWCVpu1Zsf</w:t>
      </w:r>
    </w:p>
    <w:p>
      <w:pPr>
        <w:pStyle w:val="PreformattedText"/>
        <w:bidi w:val="0"/>
        <w:spacing w:before="0" w:after="0"/>
        <w:jc w:val="left"/>
        <w:rPr/>
      </w:pPr>
      <w:r>
        <w:rPr/>
        <w:t>2g3SNQkafNGXyABTSALcwJZ1IMPbXICXjNRDcKCd3E1kNIkuSAYY3MMe0MY26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eNEEXxQCpzFhwyYGYGEY2TBBACMpC4kQvHcRThJ8XiAemCOEkzoCiDAJRwo4c</w:t>
      </w:r>
    </w:p>
    <w:p>
      <w:pPr>
        <w:pStyle w:val="PreformattedText"/>
        <w:bidi w:val="0"/>
        <w:spacing w:before="0" w:after="0"/>
        <w:jc w:val="left"/>
        <w:rPr/>
      </w:pPr>
      <w:r>
        <w:rPr/>
        <w:t>PJMjANrS/2DUnoVO3bBR6FwB3AgJ3ZSV/nGmA32AkBylS/Fg8CGgsqwADVTKE4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0GIHuXCmb0jMmwHwtgBblKiFQBcPEZCJhZYCezQppzhtxSaJB7hW4lB4xHG+MkN</w:t>
      </w:r>
    </w:p>
    <w:p>
      <w:pPr>
        <w:pStyle w:val="PreformattedText"/>
        <w:bidi w:val="0"/>
        <w:spacing w:before="0" w:after="0"/>
        <w:jc w:val="left"/>
        <w:rPr/>
      </w:pPr>
      <w:r>
        <w:rPr/>
        <w:t>hqmNEdiVs+BDmslNnnzoKvDCGZjUuC2FE4yBlzFNFAyHWeWDRQXmPt2oHYWOHR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XB82jedgJEY6FPfwepg3fr6hIBWyQXNDAzWwDV+CafaLAeiKMag7Or9RAcIVc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juPUCp8HA4OUAB0xDHpzLBIDN8bwFEbjIkWJpfAZp93zXlegYedCBGu3Abt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B/OidebgICIFMDKgaDhiXoVFLJv9cKToYiBIdxfKV5w8MhNBljp3u2vdY2V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Tmk2AFCChsEh6r9Hj9Y6FpMGDMCgDMVIg5oaoB92uwoRr1dy16AAwhoxJxmiWW6</w:t>
      </w:r>
    </w:p>
    <w:p>
      <w:pPr>
        <w:pStyle w:val="PreformattedText"/>
        <w:bidi w:val="0"/>
        <w:spacing w:before="0" w:after="0"/>
        <w:jc w:val="left"/>
        <w:rPr/>
      </w:pPr>
      <w:r>
        <w:rPr/>
        <w:t>h4ugKvvU6aY+UCwKJDrQXtAACSdKjZiUwtNsCcOkl3nIABroAUWWjbJSXKHtjFnQ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c59IcgkFYBkcwjR2B0RecWF8V664pizyAal1AotIcaDvs0BK5Sac9UbVkiYt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M1pPoQPB9HD+U6bVEjEFQ6ipGGxih41v9qru+VN6cmBBY7LcsXFmQwXWUpQ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H5aM28B66XEI3V0NFvoBCQ/05dJ8Dz9cQgiIbJYkDTroicb/UMvEtplb6YkU</w:t>
      </w:r>
    </w:p>
    <w:p>
      <w:pPr>
        <w:pStyle w:val="PreformattedText"/>
        <w:bidi w:val="0"/>
        <w:spacing w:before="0" w:after="0"/>
        <w:jc w:val="left"/>
        <w:rPr/>
      </w:pPr>
      <w:r>
        <w:rPr/>
        <w:t>qOqlDmy1PsQKeABv+Nc7FAGkDoEc4YvEWeaeESyyKAu9Sex63AU67gbNXolb+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NQkIoOzOulR76EEsCWKXjqrEnZQ3vJja8oMD6lkpcEEhkOEKZGvNysVKLofYOp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FCKQYEQUJnPMLWlocO4sBcwBnxmNHSPp0F1cUBja1agFpRbVY4lEORTlHxe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ZuAhRXoq8ngNQ/eG+ESyYjoYDngsEmQIpmZYXTFZ7PhV6sgApbkk+RJmQe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Xz9OqzccPNlK57zMCzxULfUm7R2IOzxdTCLSqT3hUTwMYnCFilZgkr0EU+6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4kBmCgSk/ywvefQCxMVBe80UL0btz/VT8bAnI11bPwlv09SAs/yA3XbVrQ7BY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8yaLsFqLXWzLBZQFPWBBMESCGGgXB0Wve5SbLSDaYNkt+MZcroIU4mGLjt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kXtFklDU5GvxCHwzTgsGNKsDCCBBQcweaDwpQqBD73AmgQPPeSJXYFBNBCQB23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TAmWWm7PWAEPvSA4FiYmluDGzrZeUbGiTBzvXg9LhweYityu2Afb4tyOlU2d4Q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JEPNQcFkt8zbhtzBxJPLWXkzQUSoTI50PCVNxW0TbO2ix4pYuxoLJF3Ot0M5i</w:t>
      </w:r>
    </w:p>
    <w:p>
      <w:pPr>
        <w:pStyle w:val="PreformattedText"/>
        <w:bidi w:val="0"/>
        <w:spacing w:before="0" w:after="0"/>
        <w:jc w:val="left"/>
        <w:rPr/>
      </w:pPr>
      <w:r>
        <w:rPr/>
        <w:t>yHmrHBvaD92vD7RwxnVO7zHxEwey0v9MjbyGxxBsS/ZCCgAjU8PlgMkuaiXvEhkj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C1z0FhpTnNYJxp157w0kEiO7FNCg7ChXA30o0Li93h4E3BHRxhU0Ty7zYm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ql0WboMCzMlJk822zxi5CAKBycpxXoUN2kh/YSAk50zjtGVILFBTf0g7iCxy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BKwgaya6Rlu8iqTh1s5A7Ih65kJEDkczR6E8TEQh9dGA60JYtUpikXZiaKk6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7lQLsaJNXNGlUNtEE3C5HWbGD90qxxLYqyVTerkNVCQYKoYjmv4T9fKAkIEL2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ZFgchy0JkmLjAdrlowqjrsQQHd3rVwUPnNQURDR50iA80gVvP/BaICXbS7z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8nPmDQ8yCI8tFUj462vKjEOGOwYgxEjOdOeKZVJLp7yXEq36HQ6GO/xXLIVxfQY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cUyzT9AJWg6Fo4thXB/QQzPKlbZWaxCXUKEsnW7Xf8bRB7nGfyY/CLUFcp0P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PIPVkxXQ4pwNOy3XCBaBfH9ckNwRXk/Rx2XUSoDRhAzYHo3VbcIkPKHUOGDJ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YUJPZFi8XjkocHgfavCG8p+vQAAbU6ZHLljrY39CsysbZBxjShuscBxh5sB3J1</w:t>
      </w:r>
    </w:p>
    <w:p>
      <w:pPr>
        <w:pStyle w:val="PreformattedText"/>
        <w:bidi w:val="0"/>
        <w:spacing w:before="0" w:after="0"/>
        <w:jc w:val="left"/>
        <w:rPr/>
      </w:pPr>
      <w:r>
        <w:rPr/>
        <w:t>JG3UmHbaQfYNzPC8QrZjW1HklgfGVe738hoO0LY3WEEQaHY99I5RpQk4cLZhLypX</w:t>
      </w:r>
    </w:p>
    <w:p>
      <w:pPr>
        <w:pStyle w:val="PreformattedText"/>
        <w:bidi w:val="0"/>
        <w:spacing w:before="0" w:after="0"/>
        <w:jc w:val="left"/>
        <w:rPr/>
      </w:pPr>
      <w:r>
        <w:rPr/>
        <w:t>b5yMqQX9/2IHaw827SY1TZKHa6c0wioNdCdBbwYBIRNxbX0Hkx0ONG83F5lfQ6y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f2kol0nPVtL1xJH6tFf//wcwM3he3vZNl13BLe7pyYnrT3dkNBOuiVdj9BD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3BcB33zadcpNzXQg3GE4hifcQ09q1dg/wVjc3fpf4XF7DP9uiELR3NpyDpz6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GO4iZYAGLu0USP7oyRWXDbQ2+KFirLz7VDPjThJwZE87GsCuKWRV/5oq7ZA1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uOvsWlARouXicu1755DHYtxEMB4EKjq8PzAcTeEVWaDpDTBU9FYs4DwXPxDA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NHZgVLgc6LstNk7RATjyNVDlZ2v9ZSgAqao7b07T81Y98EU7scx7YCcjdZpqZ</w:t>
      </w:r>
    </w:p>
    <w:p>
      <w:pPr>
        <w:pStyle w:val="PreformattedText"/>
        <w:bidi w:val="0"/>
        <w:spacing w:before="0" w:after="0"/>
        <w:jc w:val="left"/>
        <w:rPr/>
      </w:pPr>
      <w:r>
        <w:rPr/>
        <w:t>7Xh0lesYwyU2NK3JVJQbQzW1hwfRkc2q0HWQg55ASXYVJGiOOSODmk3fgGk506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yQsy5lRMouVnYAKKvnizJmTY4oz0fA1wz4eeQ3wSoxoi+J04lqbQ3Dzoms2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8k4ggzNTeCCxOXALuCUu7mfO7rLjQLmV7q/hWpwQU60e7lzI+zSztzcAbrzhN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0rojTnOjWwEAlCokqB0QE5QyRsbyRUkPCNpARuAwUpmw24Skro1BlNoQI4YspzK</w:t>
      </w:r>
    </w:p>
    <w:p>
      <w:pPr>
        <w:pStyle w:val="PreformattedText"/>
        <w:bidi w:val="0"/>
        <w:spacing w:before="0" w:after="0"/>
        <w:jc w:val="left"/>
        <w:rPr/>
      </w:pPr>
      <w:r>
        <w:rPr/>
        <w:t>9O7YbHhkRG3NqEdNb83C8N9RAZBOlqxuyWaYQBtskDR45rdApQf/nRrCT8Ab94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o/dEfcQEYIPw5PozQWwEjwUEgCD0XLP2oAdIM+BHO58QE+JA2Rv2KXcE2+hBc</w:t>
      </w:r>
    </w:p>
    <w:p>
      <w:pPr>
        <w:pStyle w:val="PreformattedText"/>
        <w:bidi w:val="0"/>
        <w:spacing w:before="0" w:after="0"/>
        <w:jc w:val="left"/>
        <w:rPr/>
      </w:pPr>
      <w:r>
        <w:rPr/>
        <w:t>+fvoyDsAGP3fOIP7Plky71llnCfvRhmjTQeP3mjrtCBbu47rnEULnoU9ZXM24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LqR4xam5zR5RfR21BYk0/CWJDcBY7nfIQGyKKHV6l1ZvDTgG/kTwBGkunioff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3Lhx4WiDnWeKTjk3VxbIGtmxzQ8S+GWWFE5vAEH7/aYeUNANP5eY2nSAo/mx0N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PCzK9eu0PPDg89MMIcXWySEkQfLgP7HgMKYrz3lCKu3kAwP51Fc8PoDRxs4I5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UAHIS/1A2eMy0gFP4NXChOlA58pgxWwQgigm2sTUcXqjtfcd4UldHSJIJEF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D26lcu36sQBLg3aX1NWb3d2jUxvlFzJLIJGJJlzxaOv0OuKUawpyapl2ajQ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lo1NSFJnlExp9SDwO4MmzWVkcTkVWOlqAn4itGGhjOEeKY5gkSMMpVvqTM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RdY0hmgc0icKrh5ESh4GHhbK8C4wWSEurxwUCvhZCjcqIvLIFsw1GHYVRDo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TLokVBmGO0gFhMgZUsLYC98GtovShJ5eSocBYdpmEU1nqFcqhYDXK4cBw4+C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lwU9W4FLG7qNBk/lDaJnBoLeFp/8GIdphICNBs4FRXZi8HyCRCQuSNLgCL+C6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WFuI2whuKhpUG/INhIADCC28SPnBncc+1BBq1VIPx48OQBAICGECQ0cSaZ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wkhjgg67jjASTWkkAdtOEiFALllgsgKBoh9OfUNa6ZeSBTO1CKjpyYGBpXv2H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TEoM40EjQAcAAAWsHtA0wwADKCzEvIDiwwEAGgwwYWMH51wFfEwpUNNiCS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jsSISDwg9xinx2t9O0b+KqLrUoabKNEa4PYFhFHNED1OfMMiOkCNtCaMHCCB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8SIVwEkBM+5mh20iKg0BXB0ITCng2aXhAwZw/nLDF9kAD3AnDEj/42TBOI/JGLw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3AeYJWnocNsDMgwLjU4e5pjaAAAIEtE/WcVRYmM7tbYxJNZGn00AAEBIVn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wJlWeSrZVTxCiIESYnGtU8UkGAxB1ZxoLiNcEEGiAS+mACnKXBSII1hcKioj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CuB6gRRT0znJlNgWaSoCaW5iTQEQOsUmAAAkrEcm+Cc46h4TAaKohgWw+Y6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yJJkY2LqSIv0LaYI2ZWzwTisTlnjHNB4RMewRCsATwA4ND0vjnuAnsUhLOA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EUjwCRRLnWOGWm06ohsrE3mlkhQYhkQwsHUps4skYDiiAqkqOeqQBAro0j4U1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JgTFM/z31VFFMvQvVVhcIoFRXZR0jrqlUHQOBWHMVbElZDgCAgAKCXc+Au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MMTXggGadbXYIBQ5oQkdaXMvghy6Yde3S9ZQJy4d6ErVPFEE9kNFEEn3Zs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sPRIJAOBNz8CZQBUJ0kNiTA2VvIcBAjK4Zk4/SiWUiYCMKRGWJ1w761MdSq3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+Je2DLqhsAoORUPwYA2pFphaDkpsQziDCfkBxEJBdNjnld1I2yGToxpUFg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gw6nkPm2OagL+ALEb8EIzEwwQwbaEsLAEkztCzIAkapW+qYNl3iTNgwyk+om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j2ZrANgl8ZIAsU+m2IJgj87IB5G8dv9IoxZE3MmiQoU3WyLigdbaOwysJ+CohqZ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QAwDUwkszGLVjjEXAFicYRf6f4RaStmZuRoGkIAOJrK0B7tRgqiTMDAQA8Q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eQkaapyDoENMNurzMK6qJsw7KPHKcgnykUziHwZfA+I4uFdfgNeCBcb6kF2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4NXi1+KgDckI8wAAAY6YAAFnhpm48eOMCqKdBrBFi0wAkAgHfCl2Pe9AjrY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udwi0DssTgB6ANbh4Rwpp1IZnmm6J0WhBIlHhAuHoQaRWZOQCi7AYEvBtCNEz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287Wq5gJTbTICOAwQpVwJqEn/+ISXoEWFRYgtXxpaGgoU9oQD/peiCItLGN3W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jIQY/cpKIHC4QiCsJwGOCxrMm8sUxHQuaVoJ2iu4M4DHTwuJ82qIWDW5RW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JGwJZ4T9IlERNwBAtRCO2YhAFMCGICwDCCeYgUQWlFC33KiJBvZIECPrbOCK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WyY8IYFbxgPi4QEgOBt1xVD/800jn9a0Km7tBHSbpOHAIYHx2QdYJAdnHUm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K1R8BCcdckbJYrTTkKnPVylKJSV0vmERFNsmH5r3uHun6BJUcAZ0AFrOKV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xmGCc6kWiMg8SLOsk5YrhwLFjqiBAt2U0bAIIcDPNmGJBnCxgIjCb/sI4M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SJeIT/0T1Gqcgd94TBIcpQAIdB0EZGA4rFnmEJpWARnwyg5ssuJ0MZKNNgNz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9nUeoZYZ88FMoQsCmLhwKB9FU0gHpW8JdJCqLkFYTao0LS99KKpSw6NEwL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Pp8QC6wIKKHonIsNdNrSSigAPRgVQ0eXwSGU+hSpjVQKHlQoDRLl6gPDmJGBAGk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1GCLaQ0J30k6sfhWfURJqOZXQh7vwRToKkM8IJjaBAmREPdKswAB6BVY60I4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IqKxQpU7v+dRmJs0RTbaDLk7wAro046ucAS4ebkZMeh1tOYynbSKmWda+VqCsv</w:t>
      </w:r>
    </w:p>
    <w:p>
      <w:pPr>
        <w:pStyle w:val="PreformattedText"/>
        <w:bidi w:val="0"/>
        <w:spacing w:before="0" w:after="0"/>
        <w:jc w:val="left"/>
        <w:rPr/>
      </w:pPr>
      <w:r>
        <w:rPr/>
        <w:t>z9cle1a2Bjp55x/blJCqgtalqMWXUP8pKhS8OiCxGx2KaqXAlx8Ypk8m8IsjnNmX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kHwRVWA9pi1S/UsKgxyMsKxawVMIAYRFdYmxxn7CA+BVgLS3J1ZuYpcH4sKQ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VTwNiJeoqzJ/dmN0NZEumqBwvs7ZgLAO0l0Ed/PK8+e2lfh+6oWGmzIMUy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ZsLBNmE4qQQl6QkH8MICqR+2sYIIWk6QlE8MZhmYyb2cZfA2Pv3AgbojD9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S9jkuFA7mzN6+Q5l7oRLNYjxjHgTLAPLR4HqWVUdiFUBaGnTJIorlY2VhSkc1</w:t>
      </w:r>
    </w:p>
    <w:p>
      <w:pPr>
        <w:pStyle w:val="PreformattedText"/>
        <w:bidi w:val="0"/>
        <w:spacing w:before="0" w:after="0"/>
        <w:jc w:val="left"/>
        <w:rPr/>
      </w:pPr>
      <w:r>
        <w:rPr/>
        <w:t>Qc8iXBGXBCZOgzjecbCGtSxiCbmOO8YUjntcrB5fWchbPgCVx/f/jhWH+Mwk1q9u</w:t>
      </w:r>
    </w:p>
    <w:p>
      <w:pPr>
        <w:pStyle w:val="PreformattedText"/>
        <w:bidi w:val="0"/>
        <w:spacing w:before="0" w:after="0"/>
        <w:jc w:val="left"/>
        <w:rPr/>
      </w:pPr>
      <w:r>
        <w:rPr/>
        <w:t>LhWlQUyLGl/gkYgCOEZpUQu7oMyVKnxrYd120ER//vMy/VwTdHjPDOj5lCFKJGhx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RPSmsRxgW36L+sMGTybQEOH0I3WYtyYH+c6BFPejOfbrTqc4aYDgNmFWvu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PHq3mgChouaGyNFROCAW5kqlpZOpOLYltF1GKFxuKnI8o7ZJsRS7nlcme4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xGjITxSIAXAbwlop5EY7zEU6yitWWMZsbU3ZhM7HFW2w4YkM4tZzjtivGZv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QO7rsEkuFE516GWnnXwK0Ab9+sNJNfWkYQHTkaYFDVWIm18AbIEqHWGF0DnAh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Q7/U+w/zToaKx1ATFqnTZABia981gBilaAVzJZzmntDZBdZZ5wJBg8Ejh3j80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8tFQ0YaXaqBvaFB32HJAw15znuyqpzSzh96VGngHDLmmusQN0CWNev1ZTQNXX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StznWGQ6GyyTJBaH8gWw8AohCZugv2MjEAE54i6OMD2Jz/5yINvawsXVYmTZ2</w:t>
      </w:r>
    </w:p>
    <w:p>
      <w:pPr>
        <w:pStyle w:val="PreformattedText"/>
        <w:bidi w:val="0"/>
        <w:spacing w:before="0" w:after="0"/>
        <w:jc w:val="left"/>
        <w:rPr/>
      </w:pPr>
      <w:r>
        <w:rPr/>
        <w:t>8YH34kzIKPO2vfUZhuwm9ORBHebLiKzYKc/ODn3jKH58awDig11DXsrZfhR9l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BhY+XiuWyZdMs2cinlpdyZbFnSewo5XA588HUXYS15SNXOViXovJ6khX8Zu1Y</w:t>
      </w:r>
    </w:p>
    <w:p>
      <w:pPr>
        <w:pStyle w:val="PreformattedText"/>
        <w:bidi w:val="0"/>
        <w:spacing w:before="0" w:after="0"/>
        <w:jc w:val="left"/>
        <w:rPr/>
      </w:pPr>
      <w:r>
        <w:rPr/>
        <w:t>g6TPYCwd71iod6cfza/8eQMYAz8Lnv8HjtatZTo46O0X+jKODn8HijZ+zJyf++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z3+IvBPJ1iX4uz46zoxzsjXYHrT17/jjs6H/u8cDopu/7hOYpRu/w6QFVaM4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zwq7Irr/spB63jCABFQ7PALvjKKDt5r/yBJDSYwVEDMAkfwEySMD6wOEoSOA/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PBEmgwEhwBFvwSnYCBWdhBivwcV7wHB5QBs+LBtXgBvPKBNlqBiGPB0lB+n6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hCsiqqIrwA5JQtTxwHnRw0phwBIdwBGwKIKQwJY7weKjwBrhQC9XszBaQGR4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JwDFMQDM8wv/LPEv7PYXyQArAQDT+rNPxH/lINQ0rE4jhtEFr/bdTkUOqc8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cApHMEoiRq1cYz4EoBqG7GOaAAByqAMCQEm0go3WQwi6CH7C69Q0CAigbSq0</w:t>
      </w:r>
    </w:p>
    <w:p>
      <w:pPr>
        <w:pStyle w:val="PreformattedText"/>
        <w:bidi w:val="0"/>
        <w:spacing w:before="0" w:after="0"/>
        <w:jc w:val="left"/>
        <w:rPr/>
      </w:pPr>
      <w:r>
        <w:rPr/>
        <w:t>YjYep1jAwAy3IFBCBRFDwhFv4Ba/qfn0kMQKqKxYwgPUagh4gByC4opOjLE0KI0o</w:t>
      </w:r>
    </w:p>
    <w:p>
      <w:pPr>
        <w:pStyle w:val="PreformattedText"/>
        <w:bidi w:val="0"/>
        <w:spacing w:before="0" w:after="0"/>
        <w:jc w:val="left"/>
        <w:rPr/>
      </w:pPr>
      <w:r>
        <w:rPr/>
        <w:t>zjq6IwAgpg/cRXycsQdShxHQIQMQwBLdihHsAQi08ZEogCraxR48gEdaLgD4g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oAQye4hoi7RNuaCAaywvrsDUogQxBKwhbgKSa6y04hBGk5RNacQHozkUW4yBN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7Ao7MQw7WazsS5xbuQWMQQQHQKSPzLW3wakw2aeHmhFCATJiiUW2mCW0yxU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/wa4XEQ/wao8NBxak25GFAm83AEV+oJrYCunIUkGWRGZqIDMIRI+mLM+sIAzq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jAiYLvIVDeAmOCAIb0kBGlGmigMEPInASzmAWae04KC4X8W8L0GXEQspAfK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qcxjIG3DLrchAMpQUn5iUAPEOtMiAoZqSqViRutgAl7CEQ8MMjPuc9hoBDWn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NKSClgodJKBYTsBQBiIctoDtLGAWg82kKDMz2IYN/2rEmAog+HAJeJG/s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vIcfWnFGwoYkp2FDWvMLPEUr8UU7kIEGOgVioqgRZiJgRIBDskBGbIoiA6MK</w:t>
      </w:r>
    </w:p>
    <w:p>
      <w:pPr>
        <w:pStyle w:val="PreformattedText"/>
        <w:bidi w:val="0"/>
        <w:spacing w:before="0" w:after="0"/>
        <w:jc w:val="left"/>
        <w:rPr/>
      </w:pPr>
      <w:r>
        <w:rPr/>
        <w:t>5uAFmmsFEuUajqA2IEdboAhnGKx3GP8mfDpkH0DLNDkq+hixBfbRwECjsLQq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vdXLFCuQIAxyjNQUAABgTVniA7kzjTU7hTTaCIo+SxmCnB9wgC/YFazoFF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jOCqyOwQAyIqAOTqFOVbEJYDlKHDTFmJqKIdpcejGLi6EUJbQpcSzBEx031CU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Tv4atkwbjC14DP6YBI4IFESpmCHKM89bCeziPALyilY4DG5YFjtLNIDDlOX8U</w:t>
      </w:r>
    </w:p>
    <w:p>
      <w:pPr>
        <w:pStyle w:val="PreformattedText"/>
        <w:bidi w:val="0"/>
        <w:spacing w:before="0" w:after="0"/>
        <w:jc w:val="left"/>
        <w:rPr/>
      </w:pPr>
      <w:r>
        <w:rPr/>
        <w:t>A7xlOXhJg4BkWjrDD8bMBPbFDW6iURAIbcYkppYJ7e5AchazDzonW3aAonQJ4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RHe7xDsizsdBBmm6hSOgpO7ZyrTTEFRpBOlYmAeKn1yiBqBr/DqxkA356lD7T</w:t>
      </w:r>
    </w:p>
    <w:p>
      <w:pPr>
        <w:pStyle w:val="PreformattedText"/>
        <w:bidi w:val="0"/>
        <w:spacing w:before="0" w:after="0"/>
        <w:jc w:val="left"/>
        <w:rPr/>
      </w:pPr>
      <w:r>
        <w:rPr/>
        <w:t>4gwQowMsiEW9iS3bsk3jcEW30Ehu9EVCA0Oz40fV4oR+5Q2igxjg1ObWRETW47Qy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cgFQb5xpUtA7gEgVg9REtMAg7pSIwCGGgKwW8J4uaDRCaRTcKU1EvoBatjw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MolkIYlNGE6tC86AotVItMH8+rAB68i3CL1uVZl6EZS2apAn0RHuMg1plkAcu</w:t>
      </w:r>
    </w:p>
    <w:p>
      <w:pPr>
        <w:pStyle w:val="PreformattedText"/>
        <w:bidi w:val="0"/>
        <w:spacing w:before="0" w:after="0"/>
        <w:jc w:val="left"/>
        <w:rPr/>
      </w:pPr>
      <w:r>
        <w:rPr/>
        <w:t>5DdEIWCyaxUQzPosy7huMi4RkEOesVh2NFHfIgS+DSHbQo5WAgA8ESLig1xFJCNp</w:t>
      </w:r>
    </w:p>
    <w:p>
      <w:pPr>
        <w:pStyle w:val="PreformattedText"/>
        <w:bidi w:val="0"/>
        <w:spacing w:before="0" w:after="0"/>
        <w:jc w:val="left"/>
        <w:rPr/>
      </w:pPr>
      <w:r>
        <w:rPr/>
        <w:t>1VYbpLmGJ2AGRiL3a0byguoQUcGgYgSBDH3uUkfCIoac8tN04wy6rQo2AB2+EX1U</w:t>
      </w:r>
    </w:p>
    <w:p>
      <w:pPr>
        <w:pStyle w:val="PreformattedText"/>
        <w:bidi w:val="0"/>
        <w:spacing w:before="0" w:after="0"/>
        <w:jc w:val="left"/>
        <w:rPr/>
      </w:pPr>
      <w:r>
        <w:rPr/>
        <w:t>p1yOdUK4/0CwRmBgMyAvNBIb7pIxyrUD1oJHHg4RV3OrLFCt4EebsoIjvA52h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pklIY1okmWfZl8aUmAsYzE8ErKkgrKmgcJM151DCsZNVL7C+mOgIQ6MUkJ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EVLEA4iAAuzqDuypBl44GtXoBZMAQ72OBeIoEL6HWcVOGyQsLs3MHMVkwsLjZ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RasUlvm4KWC6GTIRthIANOoM5hxVfSJJEOIUDXW5uS+AR/s1OFBcJFtVpnn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QVtZBtEI8wNZOKsgrpsIrvpMFsAn6KEmeIkGNriEBV66G7GMd1+YjA+gFNIo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nmPYTBBBaPxeJiiLARoBHTlfASP90cWTGthJ3dqYGEgTEfKTgKZBBJU1qPpx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/hSAginI7gFF5guoxjISAJl3ZgT4ngbFMVeutgBb3yIWrNodaUFdpFwGC3Gy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AB11IX/yWrV5BAAKhWY6BfRXqeI+ICMxOpHZAb3vKIXUJg/bXaaohF7Jv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jIA14HSLYFrCkM+hANEjXE6L2qUzlC9KMZTKjhzrlDNpKSTRXVfOweTogm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4YyIhfWGgrqaBhSWFjRyYD7BBgMPgK5EAA1ksJag4NKyHDJAhCoAueEeDCTS0</w:t>
      </w:r>
    </w:p>
    <w:p>
      <w:pPr>
        <w:pStyle w:val="PreformattedText"/>
        <w:bidi w:val="0"/>
        <w:spacing w:before="0" w:after="0"/>
        <w:jc w:val="left"/>
        <w:rPr/>
      </w:pPr>
      <w:r>
        <w:rPr/>
        <w:t>C4L3UhJhdfIwfb8gcurAi/WvCaR3wZC4IJHgXAuHeWXBHbAXWrP/A0y7+KHigW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kVQaKDogf124ZzWg1pL32+Af5gxCu4REyYI6tL4VhAYEdq49jpFWZQGEv4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OvZFOgYERSjP5I5IhnR0vqgzEioZOVWIGQYBI+mRmuhcCWIYBymM8e5R/K2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u4Rb6aE0kBQ5ylwNaebVuYBKaixAgRlCuGJdrqgun94BsxQ1u+ZmpxC6w93DM</w:t>
      </w:r>
    </w:p>
    <w:p>
      <w:pPr>
        <w:pStyle w:val="PreformattedText"/>
        <w:bidi w:val="0"/>
        <w:spacing w:before="0" w:after="0"/>
        <w:jc w:val="left"/>
        <w:rPr/>
      </w:pPr>
      <w:r>
        <w:rPr/>
        <w:t>2fqw0lUlNjuw9JdOSlTKsQ5yrDl/dJu/jpKf0CDQ+Z5LihDy5ZULMjA8A1I0pp/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ATWqEXmqEb2qEfGqIjWqInmqIr2qIvGqMzWqM3mqM72qM/GqRDWqRHmqRL2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4mWUjAQ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0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0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0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XQKgAHcAACH+GlNvZnR3YXJlOiBNaWNyb3NvZnQgT2ZmaWNlA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KgAIQAAAAREREAADMzMwAiIiIzMzMzM2ZERERVVVVmZjNmZmZ3d3dmZpmZ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ZmZmZmcyqqqq7u7vMzJnd3d3MzMzMzP///8zu7u7///8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F/2AmjmRpnmiqrmzrvnAsz3Rt33iu73zv/8CgcEgsGo/IpHLJbDqf0K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1ar9isdsvter/gsHhMLpvPWgx6zW673/C35HCIxO/4vH7P1zkCDhV7GA4PD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2LjI2OZRgFD30YEQoHAZkUj5ydnp9LDgcYpI0LDqCpqqusMwsEBbEIm3wYB4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VErS6v4sIAArEsb54tqjAuRQIxAgHy9J6zmoZGAqTehQF1tOqBwgiGAh23+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zbh5p+iqDt6i3vH3YtjZBwXmeRXd8I1w1ymSPYEIu1RY8OAYHgfKBP4h+O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QYM/pwGC+CpkcYKGCQ0E+jyU8je/+dTNLsgQKKfCQQQCCh1MqbTkipsamz58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JwlkkZIZbSn4iwUAgItGnRyI4QECVTrgFWMPRgbgA5owKDwRRWJf02rUK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QQGDmvQpjCLaLAn1moeIGQi1CBAoW+FfqKDNxTZA91Sn3oU2CgQAID4aAhWFA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qOaHjeeJkEAQHMRiT3mqMgcd7TMyJoY4LhAYG5PRxEoHXh7kOuky/RmRwOt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cWIAgeJAHk/lmAGsatXMXB0AbIUlAEZGxzeEwPaCAuLNyEtY6qF5D9hEJC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68/ReGUSJEJ6LAetEokY79RJqaQP0i3Ig0XxIYoNUXIptUsBb/W+FJlZ17nfj1</w:t>
      </w:r>
    </w:p>
    <w:p>
      <w:pPr>
        <w:pStyle w:val="PreformattedText"/>
        <w:bidi w:val="0"/>
        <w:spacing w:before="0" w:after="0"/>
        <w:jc w:val="left"/>
        <w:rPr/>
      </w:pPr>
      <w:r>
        <w:rPr/>
        <w:t>4A0UOPXELEM0M6EO8llVwIBLfbZCARa6UAFVCKwmBAIO+FWAfUZ06IwCKVZwAQ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IBYlAmEsFjSlQgHE1SEDkDzwORFYQLSLRlghJKkGBf4ecghVWXBFgFxbc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sOYQC7Pn4jSSbTCBOEKU1QY4DElikIpJzElFcWhsqdgAske1J1QOivDZDSGjh</w:t>
      </w:r>
    </w:p>
    <w:p>
      <w:pPr>
        <w:pStyle w:val="PreformattedText"/>
        <w:bidi w:val="0"/>
        <w:spacing w:before="0" w:after="0"/>
        <w:jc w:val="left"/>
        <w:rPr/>
      </w:pPr>
      <w:r>
        <w:rPr/>
        <w:t>6Rdafv2l0w0h+XVLmTyQYyZGFDRAggGQ0jDbE60x0MCRNGCTpx+nsJjNEhgE4J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YAiEKEDDcVKY60B1XslEgJg0aIqHapCZZkAFnPlTQJhK6+rVWeBNAkMiC0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5uXpPi/xLFjVjiCmGVopNh4wQhqq/SAtsKcgkUoAAQgSghFY+FGFKIaqpBZG+5</w:t>
      </w:r>
    </w:p>
    <w:p>
      <w:pPr>
        <w:pStyle w:val="PreformattedText"/>
        <w:bidi w:val="0"/>
        <w:spacing w:before="0" w:after="0"/>
        <w:jc w:val="left"/>
        <w:rPr/>
      </w:pPr>
      <w:r>
        <w:rPr/>
        <w:t>J4z7BGIEkvlbUzCo10h65iLk2mwQ1OaDBOsmoVwou943AnYECqrCAdum8F9Si5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0/rFUwQgLU2QOGScyD6rEsgWiJlAWUSeILFRJByFTdPSPZJQgUEIC6KPsA58gC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BqC/wi+wCSOsAHxNCPhBnzEustwI8LhArBHpGBnaBBV+HDbYFIhn1g6RE4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Zcy0NdSiiI6ppNSEVVxPT5xqILEixQxAKu1p1x2svw2HVgPFDQcBL8pWzyE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hgmeoQCUE/zcxCM0ZYHcXQhBPelf+Uiy/FchCUYfUMZbpdUgA0dJRu5zHgj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avOQT/ob+SwTQvH4ljYw9lgBVNAae9OBCgJ6EIdeVsywFXZe9k22KTT55IiS9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yDSISC73ioUgC0wDK7oTyvqfCMPc1XeNXuDto7WTTOZwOhMhQVACLf1R5n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KzMQADXjAKQDFwEMcogAT81sRKsA8JEiggu3jhNSOYKwlUG8JmxpCa/DnA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28EaBXGCLcQRtCA8goQ/Uh4NvLWcT3xpMBrVAwyBky134opD+fgA4KQDkBY8z</w:t>
      </w:r>
    </w:p>
    <w:p>
      <w:pPr>
        <w:pStyle w:val="PreformattedText"/>
        <w:bidi w:val="0"/>
        <w:spacing w:before="0" w:after="0"/>
        <w:jc w:val="left"/>
        <w:rPr/>
      </w:pPr>
      <w:r>
        <w:rPr/>
        <w:t>QQszAL3OFUl13WHdZHIjwRbQbQdWkZUA1JXFDwWAfTvcVxI3UsX/zsiwBoewWe/6</w:t>
      </w:r>
    </w:p>
    <w:p>
      <w:pPr>
        <w:pStyle w:val="PreformattedText"/>
        <w:bidi w:val="0"/>
        <w:spacing w:before="0" w:after="0"/>
        <w:jc w:val="left"/>
        <w:rPr/>
      </w:pPr>
      <w:r>
        <w:rPr/>
        <w:t>9yIjHU5ybnwWIviyIAXxxSWW+IwtgiiDC6JxJs4AVM8U6BLPZIqCPbhAASBACg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9SQxRJwBjGJqjMCM7zVRmNoLgiQGQK/vsQd1BESskgIABUIY5WGOISQxiiGxHY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ouQLzkCCTGfght/BGAwsk4CBXFEEhKimucE2IG2dMQYHgiJzdHeFJSNjYEBr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1hcATpIRj9UHgyPn7ylq4ygHFo4oPdRcJVcCNmD4DHnXDQSJYm6Bu7ACAUWQ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Jy5nV6uM5rclCfKCASN65lK+I9gDvEu0R3hGiDb9qOIgkIjr52YIsUmjMAY1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HsAYw/6AABMiO52YYw4H8bAmItJy3BJGWj73FZi8sYQD4kRsh+el1sICSl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hxj16HWIshILAsB2IiPR7JhiEoE4D64HE8lQsoLa9mIVwa4EFp7EFFS6DNE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zt42kAIwAJ8/oCcI9BNKPhYgjlEBqTQkBVI6aCuCfKTQ9Ex0khc49M5qIEb9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JSFIe1XgGOF6OAFAIhlAtAmQlwR5LUJIajK4Gp7olRYbEgpjmAJlcBeZUw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6wXGbQO5CAoWwMsbsNZ2WAETAWBxSoBSNJg2mGQiAvOK3W5iLGxlIW6FFkylj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BcMfB2QxQQIIkMYEuRVCHGiyxBv97A2cJ7HcCdZyNapc6iC1JGwP/0XWwc5LJ</w:t>
      </w:r>
    </w:p>
    <w:p>
      <w:pPr>
        <w:pStyle w:val="PreformattedText"/>
        <w:bidi w:val="0"/>
        <w:spacing w:before="0" w:after="0"/>
        <w:jc w:val="left"/>
        <w:rPr/>
      </w:pPr>
      <w:r>
        <w:rPr/>
        <w:t>b8z6A2miRbfcQw4MR+uCWLaVvc4FQDJb0EQh8G9iqqXuCaYknSRSQFUiiIA1o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6FjxJgwA0cKoLLjiABwlKBApEU4Az8crsZJe8J/Hq+OVVgAKZ5WRC0VAIHQJ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XZ2twInsckQQHAEBULbtjGkylBMZ1boevASITzCU/16hiBF48ArlwtbUaD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haYpguicICxCcedXtSljEMLhdhb88AggAQAVYFs6WguzdIHRyB/LZBXvRA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osnuudAdssRPw0xabuGQGlrwL7mIMsworD0UcXGQlDjEHFmD/8oVNoABLgfk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lpceamA4KoVX3tUdy9wdlGNS4BEtq0RqBsGomyQ4gB9EnklGQREAzjAQMb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1fRydzmCRoQDgTna8756DOV87wCHB5aRVIpQQbJkEFApACCwMBtQnGL2iv3YNM</w:t>
      </w:r>
    </w:p>
    <w:p>
      <w:pPr>
        <w:pStyle w:val="PreformattedText"/>
        <w:bidi w:val="0"/>
        <w:spacing w:before="0" w:after="0"/>
        <w:jc w:val="left"/>
        <w:rPr/>
      </w:pPr>
      <w:r>
        <w:rPr/>
        <w:t>j8CXks1lj2PwbE8Gk2IA/gm6T7BcIlMQRuSwKKt6XYIIkFnRJWCAQ9otgg0iS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KzW+DtCpt4yCJ4NA8qO4I57KKrsTG2popbAGVba9wwKOnftrRua/0k3ihoj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cH5ci5aCBAojtYwsJO7SllfRh1HcAlvd34CooeAbEKgIJULu7/rTBi+778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a8Y2iIAB/4CcgIdj3AU1w2SezYlfKNl2WMrc00EgK2fMFUDiKrjrCyicAXHCGN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TcOmi5Zme+81APPru2Ki+ITjJdNW5KPqNGug17xQE3EhrVk0xxWuOcAKyXY9ji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TmwebHbRVRkx2suRhAQOwuIPvLJz8XZu9AHRb3cOgFjnMNW0jMyxGAutWug+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8G+QGgfHD5tsr8pT9wuBHIsckg5/InhB8B3sgRWRJA1uK4P67hSXDz8riKAY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iBwA2WL70EpC89CqgMbdlJAAAszwCwh4Bt8Qe441h8ugpOBOQOp5yIUt7B3Z1L</w:t>
      </w:r>
    </w:p>
    <w:p>
      <w:pPr>
        <w:pStyle w:val="PreformattedText"/>
        <w:bidi w:val="0"/>
        <w:spacing w:before="0" w:after="0"/>
        <w:jc w:val="left"/>
        <w:rPr/>
      </w:pPr>
      <w:r>
        <w:rPr/>
        <w:t>9YMctDmmcYm6jgHZCTR4s8s3Anw3A/8OsElWJn6lxXo3EGAnRhGF4BMQGIEQWDa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KU4xM8IiGJUBjWY3SfwH3nYyHfdwLoYydzslUmFVz5gnmpsTsmdw0GEH6fBX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7sEGDXdQ0K8EUrABoVRRIkYg0m9H+oRhM8MhKSsxwnxFKN9BIfVAkWAEdSOB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biGXWdjkoADxbIzuRsCWuYRViOIZ0RYYe8iGxgIZ7MlOiRAeztTaZIEppKIZB</w:t>
      </w:r>
    </w:p>
    <w:p>
      <w:pPr>
        <w:pStyle w:val="PreformattedText"/>
        <w:bidi w:val="0"/>
        <w:spacing w:before="0" w:after="0"/>
        <w:jc w:val="left"/>
        <w:rPr/>
      </w:pPr>
      <w:r>
        <w:rPr/>
        <w:t>9wsgaDsmFgCh1zceOCJb4mLS1YdpRW8voGKpBUy+kRjcdBeN5Dc70RMnJIHfU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0lM/hQjhAQ2JJ0s6shZNpX7Os2T0BFIAEHpYtif8QIYHZYY5Jiv/HhIODTCGb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rgJBv/odjgLAf6vcb6HFPwHQQxLB+oOELtLAhE0IKJYgQd2hwbQV+LRZ/O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DNFhDrZZCu9BkKtRkFCSCsAcNrkQjKUKOsFMVAWRKu/EhPbMns6iGspiKYug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Uz/lGPr5OKVMFY7XcQsuAZLFhap7NkIvEAA4A5RXZOkWgWj/iIJ5QtOlEbG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tE7hzLrdoQrJqOcgDD4BRSxaM0CaNKNWLoDB7IQhkAmACjRYE1Eh/okYArsQQ</w:t>
      </w:r>
    </w:p>
    <w:p>
      <w:pPr>
        <w:pStyle w:val="PreformattedText"/>
        <w:bidi w:val="0"/>
        <w:spacing w:before="0" w:after="0"/>
        <w:jc w:val="left"/>
        <w:rPr/>
      </w:pPr>
      <w:r>
        <w:rPr/>
        <w:t>83II3aEahdRYCrQAdMA0POMZqOQlqAQAYJJjmSBXgpUJSpmUQjlTmPBqOBgZzz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0IMCrQg/zc5R31FZYdgJNRTExm4gdzzWzZwUEDmTK63UJb1h9Dldg5Wfi3Adjkw</w:t>
      </w:r>
    </w:p>
    <w:p>
      <w:pPr>
        <w:pStyle w:val="PreformattedText"/>
        <w:bidi w:val="0"/>
        <w:spacing w:before="0" w:after="0"/>
        <w:jc w:val="left"/>
        <w:rPr/>
      </w:pPr>
      <w:r>
        <w:rPr/>
        <w:t>GVwFAai2Ca5Rgrd2GBfwAMKiSBYXaQfBc1cAdljQjdhDPycUiWlRE9ZxPQzJkI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xVSOAkiMwAfolbQGJAzLhKi6WQqdkWFZBI4UgGwvSIFKTCC7SD021AADAM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4AAF0hOVL4RtWDFuL3alRnkkokaFERTCThj9ZxaKFSdbYiAhBwe29Jks51ff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5/SdrSwEIdmgzigONQkc4pkfypIflrQDO04UzMRDra4huHwddwBC3/AD7ICO7s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pn6z4HTu4JWr5bQNQMtbAXUiCCf9hAm04qHAxcH8uBllxMgvOIBOG6WwDa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2VYPKjQyF2RfmHAVym6BIwoioEhex2sHCp1oZiEM4CrTJQp04IGVUAD3JmQEIZjb</w:t>
      </w:r>
    </w:p>
    <w:p>
      <w:pPr>
        <w:pStyle w:val="PreformattedText"/>
        <w:bidi w:val="0"/>
        <w:spacing w:before="0" w:after="0"/>
        <w:jc w:val="left"/>
        <w:rPr/>
      </w:pPr>
      <w:r>
        <w:rPr/>
        <w:t>RYhK0Jkg9EYZ6FyAMTmkABiNUiA/upiJqRmLCEynR5wY9TqBEVJDMB6tglH1pm1X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9EAFEqSUW8VzEAKVJB3vhOKEkgHRNil+Ch2O4MBy8MmTR9oLDsmh1OCw0Wm1V</w:t>
      </w:r>
    </w:p>
    <w:p>
      <w:pPr>
        <w:pStyle w:val="PreformattedText"/>
        <w:bidi w:val="0"/>
        <w:spacing w:before="0" w:after="0"/>
        <w:jc w:val="left"/>
        <w:rPr/>
      </w:pPr>
      <w:r>
        <w:rPr/>
        <w:t>JqKSBVkbul7TJ20MWAAs14xX8KbIEoA1OieEORY6+DMkCgNLNn3pNDHOdI0B0x1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WsEiU0QACcKdbKDsWwGVgCiUK+APj0Y93WWGamlYmI18ZIBP/+tFc2ERv5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eAFYiBOSqMkAIB/A4AHEMABF6mZUF4QkEp1qjW0Ic7TcOPjd0GxErTlF+hjp4</w:t>
      </w:r>
    </w:p>
    <w:p>
      <w:pPr>
        <w:pStyle w:val="PreformattedText"/>
        <w:bidi w:val="0"/>
        <w:spacing w:before="0" w:after="0"/>
        <w:jc w:val="left"/>
        <w:rPr/>
      </w:pPr>
      <w:r>
        <w:rPr/>
        <w:t>Z+RiJ/IS1bEABTAB3CEBW5QD9lUCcvmhYkqAgopXiYeWtIB4MuB7CbYmLzhZY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nuY0ToEBB4lqMJEerRGEMrBkYlqmH+p2B2gFoRoKXOCnlxB51qA4fxB8NCATN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qSMuQZgIIWMrkASRoIBbBpN2AssWaKn4p+UUGmHbZIprpRoEEZPSd52IRy8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qrtdkq0FBMrkhQZFR0xajzsQA5Qo5w6oYiZoEwaqhyVphgqAOkrBfzeBgV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sX/Fc/w0RC0KyZGRClzogT+BaAr4UejZgNqEgcyQWpgqjrpYTDlASlZs1tAR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ZHD7HeEbmH5Die/qjALmIBdBUBSnFQ4RqIYIXrTpFtQRIAMvIVekVTLGHA2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yEn56AzrXq1wFt04AiHpqnCnLA5zrPyy5aEHrBxYiADRbOeOxuJKFrfQFE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ZBcXKSaV7BH5KmDdGtuywAALQAGLLAifykpRFEVzYun24THwrAIDKLSJIq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JtLplymMArwojgAeUM4AiCKanEqf1UGI4onvFuxCyfSJCYSlZTWt1ZQO1dgo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fXHADRtFCHrRiEVsKnnNLbc0WrYf+cuG+f+gQ8KWesklYe+xuZh09xRgKRt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zor8i0GUwMAcoQxpIg7kkEK4J978C2ZUgAwPUqgXNa7THml7FlwI3MgBDg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iR5AVrAV1gv92wLldogOHFFsAHmOKpK5hL2uJUGERoQ4drvZ+5jXgKseh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2K8yKvoGBNlr4pVHEKowYlYxwjASW4Q5RHyY6CFCfTwlqIkMM6ECVZkLt5mIw7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XwJO99n4Nd24It3398HU6RwSXy2JhGrymNpZqzF+bhH78MYz5gj0VCYnLJkHc</w:t>
      </w:r>
    </w:p>
    <w:p>
      <w:pPr>
        <w:pStyle w:val="PreformattedText"/>
        <w:bidi w:val="0"/>
        <w:spacing w:before="0" w:after="0"/>
        <w:jc w:val="left"/>
        <w:rPr/>
      </w:pPr>
      <w:r>
        <w:rPr/>
        <w:t>EBgNESdNYQ8UfJ0jASfXeQgFAigf1Bf99jHJMhAPAAEiwQ2SkFL/iBsJ9XGa8bJ+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Uw7BM12DFLEASvNm28KESqVxeuBMAYEKUBeDCBtAdO5ICEks91lYF6IsFRz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2jDc/AiKaS1oELBq2qyG+K6r9M90VYEsWQPxQljP5SMhaEeSrlFWAs+kzMbR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44aESMTcUiWArqmIIc9RUaxELDMQXlVCAWLEgM1KARqJAVoY1MhESYLlktkxd</w:t>
      </w:r>
    </w:p>
    <w:p>
      <w:pPr>
        <w:pStyle w:val="PreformattedText"/>
        <w:bidi w:val="0"/>
        <w:spacing w:before="0" w:after="0"/>
        <w:jc w:val="left"/>
        <w:rPr/>
      </w:pPr>
      <w:r>
        <w:rPr/>
        <w:t>8MYOOuoLj8RShPFb1lAo40AQf8GEk2EjGUZNkeAAY/M1iWkCviQAYPF1TQMQg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bfG3IEIgQE2x1Q6gQsE6MFa0gIWPHR6c0KyuDMT5iAfKBsDz0zDMHZ13lDFJF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2QJI5Ei/xAwAZioQ/LTSPNsGtQDKN1RWyrCcC1aaYS0QRXASGmxHAe9FpSBHLL8</w:t>
      </w:r>
    </w:p>
    <w:p>
      <w:pPr>
        <w:pStyle w:val="PreformattedText"/>
        <w:bidi w:val="0"/>
        <w:spacing w:before="0" w:after="0"/>
        <w:jc w:val="left"/>
        <w:rPr/>
      </w:pPr>
      <w:r>
        <w:rPr/>
        <w:t>1sDsGAZwJWj8t+aLQ4WSyyHnGTbGgGaltrWUeS/GdUi8eN9Lr1wFby0JzwMQg+NA</w:t>
      </w:r>
    </w:p>
    <w:p>
      <w:pPr>
        <w:pStyle w:val="PreformattedText"/>
        <w:bidi w:val="0"/>
        <w:spacing w:before="0" w:after="0"/>
        <w:jc w:val="left"/>
        <w:rPr/>
      </w:pPr>
      <w:r>
        <w:rPr/>
        <w:t>xzHADYHZYZ7nBHXCuicjxjOVIjjcg3A5Bdy3KJPRkFbagePQMdu0EPEJCI5U0mDz</w:t>
      </w:r>
    </w:p>
    <w:p>
      <w:pPr>
        <w:pStyle w:val="PreformattedText"/>
        <w:bidi w:val="0"/>
        <w:spacing w:before="0" w:after="0"/>
        <w:jc w:val="left"/>
        <w:rPr/>
      </w:pPr>
      <w:r>
        <w:rPr/>
        <w:t>G9OmDO9suG3bo4GwgS6RDWPxP7tKAAyQLiC1a7IiAc0SHrypQj1KPWXS0ZL8K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ytlS0h96EIkhE1hbaZSjmGN6lhaFwD0whJClH3kqAi/MBBL73NGXNHSQMIlXF0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wndh32GeDW/4GAxUCESwCEfXC3/+GQABvHeCK64OCoEAjDC6woUIKkh0KZh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H0t4lGBsLr5LQpNVYC6HSeAEgh+WQmToCCABQADAAG2ojqyMUbNIrF/tRznx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3D4XNYoSX80AuQygPsJ22AvHjBVcgHWlxo+Z9E3FDuCr3UBbObW69OXLPr91EJ</w:t>
      </w:r>
    </w:p>
    <w:p>
      <w:pPr>
        <w:pStyle w:val="PreformattedText"/>
        <w:bidi w:val="0"/>
        <w:spacing w:before="0" w:after="0"/>
        <w:jc w:val="left"/>
        <w:rPr/>
      </w:pPr>
      <w:r>
        <w:rPr/>
        <w:t>3H4NkCmAiWrCyL7xEU80KhNvOFv/M1txBeDBDMxizOWe1Qy0EDiI+SqQgkPsYB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9M7V1I6YaU+wZhqsMUZ/QeFIAD3KgM+jGvnNqU8qQ710bEfdSIGMAGamwLfO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Ty91UTl1P7lqD7bJE5hBf5wR+KtKIiwJAKINg6+TCi3Y/S9//G1EivOsDwKy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5afwFji44Dfoo4Z4c0H6kAGaY4wBgDBiCCFOfmkkAMS1aAQ5JY3AC/ReJ9uBqr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APDwxgMwAARl/FpFgmJ4BTvzMSYB6hsYew+uXSNQYCY52NLh5UiAwQKbsMK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CI3UNIMxqKfyMF+zPRtYYGtcC2Up0DaaIZLKrEDAA+jcBHQsB3BEVvWfkzr4G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5eurdLUAkKPmRHN3naXXCfpDA1YljPuhireYCDVDeRsZllDa76Y5b85ryJh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dCozihtmym8CgAA/KatRq4CR33Hcsbg2r4AHzUH+lZ54FwiNIgpP0ymmL5t11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wClq8/4zrBECPfSjvbgPGD8HFAMEHvNsljPPuA7jVI1TQLvVmBTCfSyrMAoQw</w:t>
      </w:r>
    </w:p>
    <w:p>
      <w:pPr>
        <w:pStyle w:val="PreformattedText"/>
        <w:bidi w:val="0"/>
        <w:spacing w:before="0" w:after="0"/>
        <w:jc w:val="left"/>
        <w:rPr/>
      </w:pPr>
      <w:r>
        <w:rPr/>
        <w:t>WxJlEQ4rgFYuAdK5eMnIRJbQFY/hMCUCewkA6ZYU7BGfcJW+yC3AuYTdZGbHfK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6aA4xEiydA2rCumH7tbhYBQ8jfEosNFnm4zOQ9oC9qi6+hae072wPm16fAg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VYyLBsg4TwFwF+EygqtF+XBkd9i1mxCssAn+eVp1vA36qndRkLE5M6+ctAp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aepXtBC8q7lQATyEE2vpJnL8PYwogAAA68ZcQPyfwki84Jfag8eAsS6u82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zgTM31zbjjAi7RtmCLZfe9BAmEff9WPiDqQSIgcGUjWZonOmKVMWXYWFDlVZy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735dTpaTwEYu92UmCNDKbCocJ8TBVCLCTg1CYNkuPwoEbFY8qCWrgmnkcKA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vVYamdnQ53/NNEQRVQVwGXobCAlEEUdaIBIFeBkJQyQJZnxODicIkiWTGw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JgySFjOZNDmnrC0mFiOulAyeJ3SyfgiIJhpSJBMBgxUEBwqAcxgKBAuQBL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QlF2ojDs3EEQR2FbG6TBNRdnEXBN3h6yh/VQRxG4QOiz2iKA2CGoy287Rq0+g4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dUXDgGTJwGCIUAHPi34hDFSpIiBCBYgWLGiterMhRI0iLGSv/QAAy8aNFC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JTgseKCCBISAlzEioSbml12RRkHywrOLAf69TEjgAwBiBMMUAG6AIEEBA4Yy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ECjR1kojgcwQqSAkscOUaARfYVCXcjZiQyQdEHREOuFTwqISvfgYfOKjk0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mdgwZ8oFgwOJiPmhcqS/kqQcaaOp3IICCrekkfBmEdsSXBAYOHgQDijRq0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5twLXoAwkUjEaNwCBpg1pCAeiNuWwTDJ8hEAWuQ4ElBBAdqXBQgMBMhV+gj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JVFElHZhqVcH3WjiMo/Da7p2BCnDWs2/v/v16CxcqyA+yfiL+/PgfgFQgz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Fw24BS/wHW0HkmNKQAAgJ8Jhc9z5VGgAkYJKCXMd0ZNGAYBUrCIG0gDvgEXWwM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XC3C2iwQTMHjbFngNdcdX5GWG1yiVvPKKGnDw+EKP7AHpY48/wnCkkBlopRV5</w:t>
      </w:r>
    </w:p>
    <w:p>
      <w:pPr>
        <w:pStyle w:val="PreformattedText"/>
        <w:bidi w:val="0"/>
        <w:spacing w:before="0" w:after="0"/>
        <w:jc w:val="left"/>
        <w:rPr/>
      </w:pPr>
      <w:r>
        <w:rPr/>
        <w:t>TDxgy4NNooCcJp9VgYEEBwDwRk0VNICZI0oxpQkAkhQwFTegXOXAVZRdkpFLc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/yRMBXgKHEQcwgCRQA22uBAjqoAQiEcuhqABRgQACBklZAAAiAYegBBARwAC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YAA4Ax6OkhBxxyoA0lVHCMgk840MBqpFQAxhWvnpAeMJaQ58BbJDx5Rz1chY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JOawrg5GwQHFNIsnSM1EcAAwABP8w0ys4FoAXwHLP4iVpFcoN9RQF3UFgVSuv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KGGCEwiF4HtpV46t6CMeAnPXWu5KcFKgUS30sXSCfYP9e4M2QRBbcy44qVF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MudZNFAx4kxwMcdlIqb1c6AcExGawqgm1RJGsTq/uebGuFHu8shwXPLBdYx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9NLMl2k0cuA8SWQA4cECFmAuyzgc4BDF32ioQEQsKUJQzdlHXkVYAuMtkIMI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0l1agUTFECyHOFGyYME8/RCbgkJUMuyk1WXcY6Mg2wTVxEPTG1qxiR8bUILHj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jD8snNTV+TDfbifcwrgIvMijPuh5CJflBL44oFQSNc/pAAz7/G8hgni+XX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ttpJsDSusrqhHUsAA4LGBHDMMDNBxLq+anQi8BZBFggUGoKN4F/cEcoLqph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/MrrDbKNuWoRcIEuA/bQK4v7F0CrVKeWsoJKhI/Pvld6FgCNk1pVhNdVJczltQ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Aag8MgPglviywfgkR7J7Bq4bnifI1IX14+x0J2ncC4fxJUA4EVKWagYKrn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LOVcRjgpmOpLAH469L0RpCAQUyFgCY8IQoaczr1EatZDHtYGQIwgyycKXZfANsl</w:t>
      </w:r>
    </w:p>
    <w:p>
      <w:pPr>
        <w:pStyle w:val="PreformattedText"/>
        <w:bidi w:val="0"/>
        <w:spacing w:before="0" w:after="0"/>
        <w:jc w:val="left"/>
        <w:rPr/>
      </w:pPr>
      <w:r>
        <w:rPr/>
        <w:t>JHYjuPyPGCa4gPBQWAQDwkIBw3NhChunRP94bQHEUYlKgKADePxweyRgwAd1s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tvLpDS/1UGYYBBqFCIZiQglfqHOlTwTx3KOR4NuNEWSCFgXDgkhS92yAN2U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sjD5xDBXyspY3ZacI2TiBH9I2tLHxpmsos2KQQYsCPJZAKIDOpOJ6gzxISC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CBhByBBZAVQwbsjZXwCMAKJMLvFCHgSBq0h6lBOCDUGmERurgARQqgTn0gk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GllEZcCoJiVsaIou1fCZAYiSEzzjCkOCA2ggggDqp7YkZZQkXm5a3xxrBo08I</w:t>
      </w:r>
    </w:p>
    <w:p>
      <w:pPr>
        <w:pStyle w:val="PreformattedText"/>
        <w:bidi w:val="0"/>
        <w:spacing w:before="0" w:after="0"/>
        <w:jc w:val="left"/>
        <w:rPr/>
      </w:pPr>
      <w:r>
        <w:rPr/>
        <w:t>hCYJiFgGXb7AdT7YYBEo+MdbfHFYxSwBA/phxaiFMAPToAQy0SlQdZyvE1bKW5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/pmUYmLKmHF7FizwOryeB0MMpV/8JSEYob0/uXFxwkpeBGkDCPx67JwkSo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ec+SabmBMwcqUz5sUROWMBmx0kgCIJrAAiM8gU+zlwt4kMGnMCzF/yiwyJRq9Iy+</w:t>
      </w:r>
    </w:p>
    <w:p>
      <w:pPr>
        <w:pStyle w:val="PreformattedText"/>
        <w:bidi w:val="0"/>
        <w:spacing w:before="0" w:after="0"/>
        <w:jc w:val="left"/>
        <w:rPr/>
      </w:pPr>
      <w:r>
        <w:rPr/>
        <w:t>DMQ5KwlR0IQDOngRgF4CSswaoY0E3WtSvPB2g2HOtKw0hUhNlecxTrauKSlAx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lPsgXBzhn/3pXIQM01YyCNNVP19IFsupAH3jZGPq0WpYAXbUfiAUr3HDi0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WTQRaLcFGYim0YX3EKyzOlItwxRUFlWRoXgPRp74K0XimYich5FpROnwNI9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wyQgDC6gSlMaAYPwbnO3JoQrGXPS4R2FqdmzLTOASwXiOOWoH/ASj2VXrsg1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J+uF/Pj0nBfha1gVgizARYMAW7mQRu8i1C6iQFgGKcYCrNURdLLXnVzCw1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VhS5dsqkCvgnUBEp2UQKXmkSQIJoLYCAlgbMf43B3hc9wQXsNRkM7CNJbJGALO5</w:t>
      </w:r>
    </w:p>
    <w:p>
      <w:pPr>
        <w:pStyle w:val="PreformattedText"/>
        <w:bidi w:val="0"/>
        <w:spacing w:before="0" w:after="0"/>
        <w:jc w:val="left"/>
        <w:rPr/>
      </w:pPr>
      <w:r>
        <w:rPr/>
        <w:t>DWsAwFoU1kFUlRsAAER1m1AYTh36mkg6n5Skk3KVFT4qhLIedIDhiW/APuZdHJxG</w:t>
      </w:r>
    </w:p>
    <w:p>
      <w:pPr>
        <w:pStyle w:val="PreformattedText"/>
        <w:bidi w:val="0"/>
        <w:spacing w:before="0" w:after="0"/>
        <w:jc w:val="left"/>
        <w:rPr/>
      </w:pPr>
      <w:r>
        <w:rPr/>
        <w:t>jY+WRcEY26J6FQCAeqbAriNGQbgkHIi4coth6ZJvaUqzqLEMGKeKCxzxejYRrVzg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Z8z6NA1eZ5KwWjVGvVX8s5x0sw12uzE6LgZOAm3rYgQ0A7QKf0l4VYIoHF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FiSIN/2LQgJSYo8ERnTADQGlgMACKnxOASwXgjumo5GtoI5qeNeQghvL0n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9xKQ6iyIpaRNYxQIyhjf114VZ5hMQAxvKoYT+6iqnM9rF0R7wGb4NckMCAY4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2bUsKFgQbBwkgibDTrI2D+DR3D7iogozaQiqRwBs5GKAt00SWbGF7ex1z5R+L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wASs6mGDWKijQG7sFaVMC2KbhgyEQVcDcfxGTAWBofm8aXVnYz/LIVUJSiNl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hAg+AwAOql3FmJ/cuPdCfZlBhNu3gxW6V5YzBF/DkmkRg5TVBd8NjLnN0do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yGUwHmuemUOeBrOwzyz2+lYwPzP8zPzrS/cpd01ZqbdkNLZNNwAz+3cngQC8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ZnkaRzvevlm5tpl2FznysVun7Yrw5gLGAMMGC2xMr4+JTh9bnTfWUPYFrI0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2BtIUtwMldDsg/Fzvc3+R43ROv+FZEIABiyDfas1MMyZLVl+FG+drbTjyZDF3K</w:t>
      </w:r>
    </w:p>
    <w:p>
      <w:pPr>
        <w:pStyle w:val="PreformattedText"/>
        <w:bidi w:val="0"/>
        <w:spacing w:before="0" w:after="0"/>
        <w:jc w:val="left"/>
        <w:rPr/>
      </w:pPr>
      <w:r>
        <w:rPr/>
        <w:t>i/886PtgiiM5B2x57HsBPJ8PRMdT8Gck/JcRb5wVhL72tucDHKLSzxt0e+AP8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65Jtrt9WCoZn75ur/zlF8EXkafGIa7giFf+wPHhMDc6MQD7xL2s88z/PvjLE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w8NsVai8AGRfIeFrcgHFlxLniUcB7Ie//ovfsGkZ1PdCryPW8aT/f9AtAKARS/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tzZHwIy3yd9RiVljNSoniMA4AkkX+a9H1jxkpRQgOolIAcmXuOZDQMhQRXYmv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Kom0Bp3wAOS9XJ3wZ2IAx63QIqiUPE0Latge91gQRgYAo6gAWSRwEmTh3EIBF+</w:t>
      </w:r>
    </w:p>
    <w:p>
      <w:pPr>
        <w:pStyle w:val="PreformattedText"/>
        <w:bidi w:val="0"/>
        <w:spacing w:before="0" w:after="0"/>
        <w:jc w:val="left"/>
        <w:rPr/>
      </w:pPr>
      <w:r>
        <w:rPr/>
        <w:t>3gf62ttgWz4EwKTNgcX52PaxTRkpjgYWoRUm3qtYAwCNnw6Ql/rtgLEImLUYnk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9Gh4BWm4bqtAAEcgy/1m7h1FR9gHrlFIctsnQuqoR5ynSMEAN6lEBMyHvtl0tJJ</w:t>
      </w:r>
    </w:p>
    <w:p>
      <w:pPr>
        <w:pStyle w:val="PreformattedText"/>
        <w:bidi w:val="0"/>
        <w:spacing w:before="0" w:after="0"/>
        <w:jc w:val="left"/>
        <w:rPr/>
      </w:pPr>
      <w:r>
        <w:rPr/>
        <w:t>4QuC1SHuoSLK2SftnrgFYiv41nExAMXNwlkgXyIuoiYK2AR4GGhZ3iyIw4BdA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qTgVk/+ImrqJlOcI+LcMgkk0snlEpJs4pJs4BsqIuztlV/JRwxFkozqIQKY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/eN8uJuOPOdhYCBwa6qAwCpEk3eGsrQykKSM2rt3SBAA8haIJZpJwVGKxqOI3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2nmMt1QEZMkFF+Fgtsk0qxp05oiM9Jh0eCtg7sswOymM99uPiPeGA5VMeDqQ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TXZYSPPRbbmAfx5KJBPuTRDeHaFSLLLAXyzSNEZmSX4ZxMjRvbCAfywaFGj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7ruMOrABKHhitTWGT9QJLsJYFSBtJ1uTaPWMrlERW6ERedMHBBQKLyYG1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MHQKNZT6IoWQGIPXIBI2iRUmhVGLv+Qha3gGtSXnmSA/BhANE4JSkrkWjwAWdyX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iBDLTYMAAQ05gf11DBKwAHqgBk4RPVNYluZEj9PXU5B0HJ1xBDSAAAURdHwhk</w:t>
      </w:r>
    </w:p>
    <w:p>
      <w:pPr>
        <w:pStyle w:val="PreformattedText"/>
        <w:bidi w:val="0"/>
        <w:spacing w:before="0" w:after="0"/>
        <w:jc w:val="left"/>
        <w:rPr/>
      </w:pPr>
      <w:r>
        <w:rPr/>
        <w:t>E4RXhYjBE7iX4ZhC2s1GL6gdLqXMNSgBIS0c8EylXWYmiXGkDgSTFyAILFwEFzj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BUzhYEKgHaODkDaCkWU5gKgJfEcSjCcjDWxUAAPCapkzAkajFI61BDiCAr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Dz2lZh6nGSGkHPSThTzmm4FF1qDNBWiLJ/TMCJihHFAkEZzKICxApfVYSJVCr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2BBcgE7pTTNYxDs9iVXcSFT8WKOCInffoKa9KA3sEQHMwlNXj/wvd8jB0YRJZ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Cg5CwND1b8YEpWzSTcyXr0ghpYx0gkm2/GFWOqgBsAxQ2AhnHWp4eyDBXd2qyZ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9DXheUhA8wJg0gPX4z535ZCm2XPNtgktcBCpUT5zIldwJxzxkybp0UV9kBP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XlJ0AMIAKTYWKi4k8RYABt8KJQSkMTIwbicAFiOlI+ABYs4xwycRbntTSVYnN4V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EwVnsG3yBwcukizF0aNj5gi6BQuOgirJRCsnkKGi8I/1oZzuxykpGKaCmQ7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+QeMESA78VdqpCy9kQQKkXxkYhIE1wd8cQjjIxHwmWnfUhIKqQKUVY6CGqis8</w:t>
      </w:r>
    </w:p>
    <w:p>
      <w:pPr>
        <w:pStyle w:val="PreformattedText"/>
        <w:bidi w:val="0"/>
        <w:spacing w:before="0" w:after="0"/>
        <w:jc w:val="left"/>
        <w:rPr/>
      </w:pPr>
      <w:r>
        <w:rPr/>
        <w:t>AYFmycs8/wUvNNUwQMDwNFrzsId8yIfA7Y+y6Qd+CIZ+uMSE4oeu6ipFiCYE3E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wckZjCEAb3kaA3MY9EMiA7AyDiAOBbMihGgSnJMABBIqhUMq2HoqhLM0AFM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q5toLd4ACWaIUElAS8DetJuMRC1Gic6OQEXByOYgRH8IdfDA3nVKvRHALABg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kEAg2KMoWQQ6BZOshgJipbRFg3IOqSEHEVqzONEBjvJlF8Iw4KIrFtRyOtgh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6/ou7YolLCIZJwAG8GYnLHskLKFltlSvN8iSHWEoAqAubHkRsDEihXA6I3Mm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BOM60MsAEXM5UWNyTQJFKLImyYZyAwHhDrP7LeggMHFxGacEsVSYMODjlX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rzKn9as2fpAbxpEwoThQD2BQvnXFoQVyyzAW8jQ2d6tQjQOTy2MQM0kFEzj6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dIqkN3h4uHiEAUzSnZVnIFPgCqJICEsjTysioKSEu5u6BMtjBlc7UFBod21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Yu6SZO5JYu6qau6q4u67au674u7Mau7M4u7dau7X5eCA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0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0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0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ZgH1AHcAACH+GlNvZnR3YXJlOiBNaWNyb3NvZnQgT2ZmaWNlA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1AIQAAAAREREAADMzMwAzMzMiIiIzM2ZERERVVVVmZjNmZmZ3d3dmZpmZ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ZmZmZmcy7u7uqqqrMzJnMzMzd3d3MzP///8zu7u7///8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F/2AmjmRpnmiqrmzrvnAsz3Rt33iu73zv/8CgcEgsGo/IpHLJbDqf0K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1ar9isdsvter/gsHhMLpvP6LR6zW6DMQqMe06vFxEBuX3P79MOBXp+g4SFI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aLjHYLiY2RkmkPABWTmJlgFJaanp9RlyQKARVyihQicnqCoK6vJq0kFQ4RDw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EBQoECAoFAAAFAQHEAcXGxgTJBQsOq7DTixgVEREUFBIStwsHCAi7Eg7DA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QKC8IABObHBA8SEQjqD7nm7wW9CAsBeAVQ8IACK2psKCiQxC2CA1wIJDTbFw9B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FDmgMcGDEPQKrmgU7F0GYKAwLCP+cxEPggAQF995J+LZvHYICLdcpyCYLYRc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ywSBB47Bj5nzJW0ABXhwRDgE4GFFUVAY8ElRRcKdIQgFFqmCSkNBJxAOQIxwU</w:t>
      </w:r>
    </w:p>
    <w:p>
      <w:pPr>
        <w:pStyle w:val="PreformattedText"/>
        <w:bidi w:val="0"/>
        <w:spacing w:before="0" w:after="0"/>
        <w:jc w:val="left"/>
        <w:rPr/>
      </w:pPr>
      <w:r>
        <w:rPr/>
        <w:t>e7oVwEB46poWFOqzCikAdNlgoLBAwcZ4Bxa0A7DgUgVfqhwgIEGhUlYRFQ4Ikh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YHxlKJeCaIHitdrRRMVXVgtIiBiZNFOIZUpoQKpjDkrXukHVmraS5YyDbBl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mMy3xqQi0IigcwB3OqoOdyZMdQCXPMGsHWUkRkKAHZ2eVI4A+zqAcbIYIKi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DB4n7FiEWDPpg2kpLU8avgaowhAW2QAD4zQjiDiUVVAgCJItED/BBioRYwCE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mLNABg+4owBfBDwCQDBIBYAAesNMt0oxDohCimYZVIAAgQuOEFkAEQjmF0Y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NbvQVQYB5Y3gVT2aXWJAAAWOZMsIBNMpRAUeiNXjMgQ0eZYxG/eDEyy84F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VsF4GDyHgjWLseKkIk8KEc1cAFDyE0jx6fNPKAq3oIgpmFjbmAIs9AvGlF0WB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cN51jwQUUMKDABWEhCBWNx7lFQCrp/BIBhOG4BOFrSsaAQQHj0SCHQdpgww1m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oWwaAmFYBAbWM8MCLyTE5j2K6/nNhoD2IxgV7zbiDH4YHSDqBAAuNMBCkG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4BfjA/68/SDTfDRRkU8GtErWqwGPNICmCBQFge5VpLQojDHjA6gDNFhggF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UXgLIEMJANWcMIUGFOAyEAqBBkbduDNg/ZcstFBVjl2Ahx4kZOi37xGC8NCLB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xlXVWAZvVSSp57B8BEEARNUKaxEtZwowuEvrhllQQGi8KeKPNsjIM2WnjVGE6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SBJRZasEDKi9Q6hOYKayENhQkIEACLGcw6odUXaqexz67QYABkI2jzUUcA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QBeQMUtcgmxwNwHVOWgFEE03YLDgpzUFaQxbbKrCFesSTA+iBs3uXptgFB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wARFF3j+L8a2CWvDs4rku6+yiFP8xxeyCVD9sD1HBMJmT+SF2b3PxwAAWkL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1rrkJNdaiXo3ZOLCAo04XBNu10PQlWDrGDcHJLgh+UwYEAxy8CZCVhLx7E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8HS2/Xk1FTtlPPL9F0/m2+I96m4fRDkKvLzDI7CpFUHKZVAW9xVM4opBOudznw+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UgNKV2ZDqG+sSACOt94QIG0MVjJiZAIlxGREAgC7RgJZUyUNAMLlJEBPpTQSM0</w:t>
      </w:r>
    </w:p>
    <w:p>
      <w:pPr>
        <w:pStyle w:val="PreformattedText"/>
        <w:bidi w:val="0"/>
        <w:spacing w:before="0" w:after="0"/>
        <w:jc w:val="left"/>
        <w:rPr/>
      </w:pPr>
      <w:r>
        <w:rPr/>
        <w:t>Zn8vQATZlhQ79HmvDHuBzMg44cASWnAH5eCaCDqWg229ShUoWIUQgWiK2CiHMNvg</w:t>
      </w:r>
    </w:p>
    <w:p>
      <w:pPr>
        <w:pStyle w:val="PreformattedText"/>
        <w:bidi w:val="0"/>
        <w:spacing w:before="0" w:after="0"/>
        <w:jc w:val="left"/>
        <w:rPr/>
      </w:pPr>
      <w:r>
        <w:rPr/>
        <w:t>xqroocS11YMbVKtAQ2bSEFtw4yFPNMjcLtONfHRDiUqkxwP2YhD/CWwjF3k7Rc1S</w:t>
      </w:r>
    </w:p>
    <w:p>
      <w:pPr>
        <w:pStyle w:val="PreformattedText"/>
        <w:bidi w:val="0"/>
        <w:spacing w:before="0" w:after="0"/>
        <w:jc w:val="left"/>
        <w:rPr/>
      </w:pPr>
      <w:r>
        <w:rPr/>
        <w:t>Z0MiOABOOkAEAQaQEbiUhh240IXBkueXwDigJR0TBy8ekqV1/DEly9hSMXCiC9A5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MgOQy+EPJSsajVZbkjyRbk8mjeJKT75ADwMDWxiG8sX00CIgIEOGWfijSc7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zJ4MYBYBgSWbXJTTmC5C9DxUkSCBF1GUmIRjeARD+cQzUP6Qo4z4uIWVxSM8JyG</w:t>
      </w:r>
    </w:p>
    <w:p>
      <w:pPr>
        <w:pStyle w:val="PreformattedText"/>
        <w:bidi w:val="0"/>
        <w:spacing w:before="0" w:after="0"/>
        <w:jc w:val="left"/>
        <w:rPr/>
      </w:pPr>
      <w:r>
        <w:rPr/>
        <w:t>NKR5UYoNYSJB8mGLvUAxA6/poqqQJxhpZoMe7BNBOVpYSiEYDYUm2MWphhGgS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xAYItMUMMWCGU+9whgeOilEahAop1IQMmG+smCmzjpGKgEw2oE6oWSpaIcEUU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zNxlg/4ZnAFigGCpwoDPUizDHYahGg3CWnsWgc5eAB0W5gFE0AEwRz1gpE95o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4aB7HYKNES3OGbLBDFyTU6RKklNETxApkQv3C/+T3BQKSJx0MUGoTnrSdFjDJ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5IQwvZdMCjGAAUdVqEYhCKhYwyUnwYGdFaYUG4R2ClGo9AodmMyDIpOsM8U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E17we4TkC/WiuqOoFAuiTDKNqK5nkalgjjOpQJ3hE5BiAUjMkQKVdkAgcMVtZ</w:t>
      </w:r>
    </w:p>
    <w:p>
      <w:pPr>
        <w:pStyle w:val="PreformattedText"/>
        <w:bidi w:val="0"/>
        <w:spacing w:before="0" w:after="0"/>
        <w:jc w:val="left"/>
        <w:rPr/>
      </w:pPr>
      <w:r>
        <w:rPr/>
        <w:t>JxAlIDwC2AEa8K4zSMakAPkQWZpVWidIkTCC+GqGpmSG1aT1CwawxF1oW1sn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DPHQnhq3MtAtHMkUlmlpcJFyAAf8DmcDYRuAUM1xAAKDdggVwgkBwVFcKF4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CIDNALrxbgAek6mWu80aBlS/6X0jNUA7GduECzGtRMuwrBQuY41DCoC4X8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gAHvsCSH0J7ASyDCAmAxCASMPwJPhqYXYKMEBrKfyE1S0EZBMWAwQAsEHIMisD</w:t>
      </w:r>
    </w:p>
    <w:p>
      <w:pPr>
        <w:pStyle w:val="PreformattedText"/>
        <w:bidi w:val="0"/>
        <w:spacing w:before="0" w:after="0"/>
        <w:jc w:val="left"/>
        <w:rPr/>
      </w:pPr>
      <w:r>
        <w:rPr/>
        <w:t>E1AHiaEGAAbo5h4QLUNTPIwFToxGjjN2Alz+gcnlQBYNnEhAcnQY5CXABSdIWc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KtUTtB2F01mQgOOAk5LYYwjv21jJVIxqshlOQkGHgZ3Etw11Gg1exCAQ1LPf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/JUDPcwWYDgUmo8F0rkElFDG7DlYXERcQ0kEDXYRBiyC4hdX/Kjhqlz0eM9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AHLBXJa3QQYAFrNsPSlaUDS0VhgAFSubHBHIAzKjloHOZzKdxWs0wR8SA5xff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gyKU6r+MdBlPUrGshPKIXbnlHdSFnjom4utg2qESAVny34mbPJUh5NrRp4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EgJ4CXKJxkTBvmwakEMV3fw2GJ9F6Cx5aCCfae+5ghVJrHTqDuwE7pVQII9L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7zASPBgB2zmTIYQEccIFhiDrgKkCbObKWv32dIYfvgMAxHg5xFMDjFkfh+B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tYHwfIu94CT6OM3j4lwuceLcWhAFKbaucBXH91iNaPIaAnqE1rUn5zTcjlVvc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jGCG7/78grU8K/ebMNt0xeC6GcpS8x0BfDRyHXgNmU+TpT0iHzLGwmmRLZ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7/p+WBMApIcBA+k0AysxMgybp/0EneM12J1QjhQz0JPmAPjdg3iMxeCY6mHghF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h56Dl4GW1sOUtz+9nqYwUjJbs3VH79kt2QvAIhvd0HNALK8HcPunG8RXFiD8D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8cgS8SUU/8C/QKd8u1mMhlobrNHMJf2Kii9w89Qid+HQQD7SMm3gb+CZnCDN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GjgVWcnLDzDcBZfJ1EdxX1dDlqyVF/J59MRnjEtDXt8XNQBbkr934wN8LN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kYLwZ3vtWxZo/iiBlbfGxIC/Xcf92wx8VYjPqZ27w1mwNwFlHUQxHsXQqBzm0</w:t>
      </w:r>
    </w:p>
    <w:p>
      <w:pPr>
        <w:pStyle w:val="PreformattedText"/>
        <w:bidi w:val="0"/>
        <w:spacing w:before="0" w:after="0"/>
        <w:jc w:val="left"/>
        <w:rPr/>
      </w:pPr>
      <w:r>
        <w:rPr/>
        <w:t>wjR3AQDIZw6odwWjInhbgB4jNgwLAQetMYBx5FBK1W0MoF3D0ADZo3uu11nlYw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8IIkXZVgQkFVJutlLk8C0F2HYZEAACMGVU0xii4B+nkBhapAg9YU//pDCw0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B0y7y1i3qoYX+0S3dcgLXkCpi6IVUcwIYEB9emA1fyALrsQ3DcGGAlwB40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ucx55o1NM4XWAoEPv8IIUAWVusR/KYCXIAEngsHbGcBObJEnhwIiTpIiSuB/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+Ax0mNCEqWlIlmd4nSsQwwAUuZ538DwQAQmHkmeAO/cAjkZ0P/WkdsEgESFzAQ</w:t>
      </w:r>
    </w:p>
    <w:p>
      <w:pPr>
        <w:pStyle w:val="PreformattedText"/>
        <w:bidi w:val="0"/>
        <w:spacing w:before="0" w:after="0"/>
        <w:jc w:val="left"/>
        <w:rPr/>
      </w:pPr>
      <w:r>
        <w:rPr/>
        <w:t>2wANL2ER+QAMDiMYVUQOnaIR4cAL4AAN0+QrGgEO4qALNBcQjeEmN6ElC3ATj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9Ih0PAADAAM/6AY4cANNmIRV6JE2IELwkMO4zI5jxiN54hNq9KORoc52mgm9IA0</w:t>
      </w:r>
    </w:p>
    <w:p>
      <w:pPr>
        <w:pStyle w:val="PreformattedText"/>
        <w:bidi w:val="0"/>
        <w:spacing w:before="0" w:after="0"/>
        <w:jc w:val="left"/>
        <w:rPr/>
      </w:pPr>
      <w:r>
        <w:rPr/>
        <w:t>9yAAubB47bILyxcEJmYr/NdOjwAQCyQBDMAJW/cElBEfQYRPebZoMvBGtZOKP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hF1AJzUJSwYVnG3Uz/1hKCsAAOYQAsHFEB5giaHgJY4IhX/MthSMbhfMAhSMf</w:t>
      </w:r>
    </w:p>
    <w:p>
      <w:pPr>
        <w:pStyle w:val="PreformattedText"/>
        <w:bidi w:val="0"/>
        <w:spacing w:before="0" w:after="0"/>
        <w:jc w:val="left"/>
        <w:rPr/>
      </w:pPr>
      <w:r>
        <w:rPr/>
        <w:t>e1FEhUOF6vEaKcIkBxkDIyRylXBhCcA0z/ENvkKMcyEf6nELWGQLuHAZ3cJN6rG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kMffgO/zFxKI8wMPCHMAMRbj0yb0fRS+ZgAL7AC5aYDJpISY8UIqxxioO4iR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WggEGkIRm4lp1kJVFmiJQUhOsgAH0BIQUYMUnwQRoVAah2Do2hNW7xNtqQ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GGIHEaxiBljToHqUnaD0ZA163jLy3l52kl05EFM0gkyeQNDjhFkhQCR7oP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XoFzPzW0NntBDGziOfvQDy+CB6fzlqbzDgHhSFLGGjVAFnYJhhk4LhRgE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QS8XEOsX0DbyQEX0GeJlzCiZjApGREUjRlT5QDhzREka2Uk1BAJByGDVEGQj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UHuvxNKbgEDU5JuoBkyVQOxcpDv8WkJ8rSR7fEpncIUY1IhN8kQ/sACH58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hAFwQBbZmYx8HJ/gyEIEifG0ELYgSf0ZQ9zSWqSJDoaBQdwwTStdgIZYhoOgH0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DpTWGc0SX+AsQ5h6ylEmY9Jf+VxgGASnaIETWIB8lMDcVsChMqjWygAHQQn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RRS4SIAchs6+CWGo1EPZjX+lzpNMR6r0QsPQSvLRBDEOE1MozwZEgy0Ygu6Y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jUxPKc4H8ESX/kRTqED9zZw7h4JpL+aNFKAAQZjrKwAxaUi4ZRkeNKhCwl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xFstBcHSIkXsXnFll5UKjBWYhpwhy2ASJqNNyQd8i3yAGGYqHv/BnmixJAVXjcV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ACRAMXpKo+4EcGOMWA3AAckinidQMkJR5MIGBRPijmfRr12A3rXkUmqpr4/Vx</w:t>
      </w:r>
    </w:p>
    <w:p>
      <w:pPr>
        <w:pStyle w:val="PreformattedText"/>
        <w:bidi w:val="0"/>
        <w:spacing w:before="0" w:after="0"/>
        <w:jc w:val="left"/>
        <w:rPr/>
      </w:pPr>
      <w:r>
        <w:rPr/>
        <w:t>q7QvgWArY2RQbGd98cBNDeEf5wFFU1ijJbBliSBtMiIVmqEb5xEUFclkpEBxMiJh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oFbJCfWMNP2QC2SMwOPEI6wCoQpEP0fJvlTAlYFkCShmuVwhE+ISkJdRwJV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H6cUudel598AO6fKhO8BKkCIBqCYC0YgCGWIYiEBbuZACuok/3OV5B2tQo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fGmiGBWCoIbIPzVMDtCCskJQT3NkS6Qm0yzB6AkQQeBpyyiEAuDFCImFg2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bLPAA/xmoGRoXDpIVC1tXsCchV89xhpXRsgAwAPBqA9ygANWTAQkwPkM5t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+ENE4jGC/bFn8IAQ6BSLLUt4kqGMK4DkKgf2TwLa8BAaRADqCXZ8vQAAeAat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2zpeFhDX0BYSzCa7PwKrtZrcx2IbKxI9eQJ5oBOY8hDBFEAA0AATZZRHvhn0k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gj3E6MMHFc7MCF3WoAtZwK4NUEFvwRiVaB16XaiO0l8epEep5jMAgrI0UjxMh</w:t>
      </w:r>
    </w:p>
    <w:p>
      <w:pPr>
        <w:pStyle w:val="PreformattedText"/>
        <w:bidi w:val="0"/>
        <w:spacing w:before="0" w:after="0"/>
        <w:jc w:val="left"/>
        <w:rPr/>
      </w:pPr>
      <w:r>
        <w:rPr/>
        <w:t>qyXCCnzSLJgREKPTXsf7IZvif9ARLb+CmgpgAelQT9SSeVHmLmqjjDqRAJS5D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ADi97hjXCDNRXYgrkCVtmr7LLlv+BSops2Q+bWbb2CC0ewpEZAA9TIZaUx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Aqk70dh5l63kUsw21YAvXUCMP+hwY4TQX0Tn58A3IyiLtKQJKJjffohZQokVg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p8Qm0GQsFewwMoI96oBysoRl3ca1mBETSYAJipx0qomxeV0nvixQDcAnHax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ErDANUSjJ3M0LmkTSDyDZzlAoKIABwYwuy5DSFS1Qk9bIJMTIl0BdIgxhWml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mgQhUy2r48QjNUg56wHp83Hh9XBMiQG3wcjIw2AKcZRrzCxaBIQgeUq2H0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2txdodCC7axeZAzlozAY1VgKkIgdqqwe2hisiW8FkUcerBC//wXCG4Bd7mq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AlNZsglAO/usCFTIeBDDFtLAhrMgudxgtBiCFN1EaBXoGj/AcNfNamnAWFN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h6dA6JPUjrLg/ZKE+TRFlyvVJcZmzOcs4ZuF5q2ijCeDIL2CPIxBjTLY14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I2APEzApDNW7N+HLerEpR5UOzKwJ5tIU7MJZE9YXJDBRaeGQLHC8gWVQbrHHQ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ShjJxMgaltfqwwDtmYVc+eRjrw29DwCFjDPZogzHJEsm0wvhvkJDTAuREUC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iowIoPdgC1IZwsaUKo7iqoMRJpWNQCEIAAiDSF+0CKcxdFAABLQHSdYMgt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6vI2FkAB/3UTEAty0j8RnpqQZsbnDuoiLFChsF/1AlumEa0AFPmSxKWalsRgdrvQ</w:t>
      </w:r>
    </w:p>
    <w:p>
      <w:pPr>
        <w:pStyle w:val="PreformattedText"/>
        <w:bidi w:val="0"/>
        <w:spacing w:before="0" w:after="0"/>
        <w:jc w:val="left"/>
        <w:rPr/>
      </w:pPr>
      <w:r>
        <w:rPr/>
        <w:t>xNHSWbNim/L5AlZHMZ3wP6SVARrnxTvUk6ugEAWAag8QAd63B1vRnIOQXnhhA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KwQQ+mPqqZIB8ZcQGQARcJKHTVZTstwe8LAFmTPSNwAW8kZ7F5apICFJHNXW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9EWEiIyCIvQaBCVjNBoLr2CPoC1YRY81yzOXMhgLQOjChB+ZlwWwJeEPCe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xGW/8zERJIlxWcPXOsbP6IEakgRRDca4WwKWtTTs/ElORoEWtDoYS7CVEFz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9LVnhIoIADy7wCFNsoPiWOWRh1f8F6MekMxD7AMdP4hYyDYHVzV0LdL3qYw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BXRCWYvEVIPAAEPYHDhzSZpUyz9s0h3FI2DCRPr/ThCBWSHoC6qvcANIAort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HsURkldTKZsx+lIayACri18A6GiuHkMUe2SRWXDYYVTBRjtA4Sk9LWABfFjcK6</w:t>
      </w:r>
    </w:p>
    <w:p>
      <w:pPr>
        <w:pStyle w:val="PreformattedText"/>
        <w:bidi w:val="0"/>
        <w:spacing w:before="0" w:after="0"/>
        <w:jc w:val="left"/>
        <w:rPr/>
      </w:pPr>
      <w:r>
        <w:rPr/>
        <w:t>6gckgzuxmwJklNtcgHQu0sPxXMEYAhINdAjagwIO2JN2Y1AGs4xH7Bbqcz9IPO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gBdqk+IYJ5LEp5krDULxxjP8N09tca3TBsoUUCDcDBAsR3ElsotNtXfNci3tg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SElZbZ5XnQBmPMXcmE90iAAD2is/Pka4CgI/Bh6H/ACaasYP/IfUnr8E78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JdFRfDABuDEuAuYW39MK6nUItLMCiEDR1lw2hlng+6VYlUIM/vgofPLaKQEt96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CI6Q7iAAkGVmhDZAKIb3G5qDYoDCmlxwGFKcYlHJyTLHDDSAI1OIRhcwYxK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/bgWlN44MQar5HAiSBF8GDhk+nDDYBA7jzRvK7GSxbqgnCgW/4OA8Au9dINoh02</w:t>
      </w:r>
    </w:p>
    <w:p>
      <w:pPr>
        <w:pStyle w:val="PreformattedText"/>
        <w:bidi w:val="0"/>
        <w:spacing w:before="0" w:after="0"/>
        <w:jc w:val="left"/>
        <w:rPr/>
      </w:pPr>
      <w:r>
        <w:rPr/>
        <w:t>yiHodkBbN6EzmJSHP05cmZoc/aACZJHSkUxb86I1euJtEpx5L7hcGWKvPrckr4Vl</w:t>
      </w:r>
    </w:p>
    <w:p>
      <w:pPr>
        <w:pStyle w:val="PreformattedText"/>
        <w:bidi w:val="0"/>
        <w:spacing w:before="0" w:after="0"/>
        <w:jc w:val="left"/>
        <w:rPr/>
      </w:pPr>
      <w:r>
        <w:rPr/>
        <w:t>KYDFo/AAm9Y8RHE8mATHItssEhB99AE/dmAkBqG25rG9/2crv641vgfmcmWDFJN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YR0dAP/16BrFMmDxmmZLsgCumAzkBBOaLu2HNGny1S2VDxJvsgKWGrTtszK/3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HiWCTwXRRBXErNHeoOFmTRlTl0LOTBALdwDAhkKZGzehGMSdnR6HH9Z+HBS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57oj9juk8EwyEo4XLQs04pEAd8jl9gb+nxXi3AxQy/wHFJIiUyiAnr1AAQjE2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ntxcZv4XwcNcdoKOCBNgAKVyUnyv7TLtFrJiJowREJQYIGpBXPi8OyTI7Y2l1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9/zBNr6A7qaBx2AoDNxRqxuUw8Og0++gHtXyRpQYUji2EC+ILTm8SurCJ0LV31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vdIlYBdwcymbyAJyQAAZgvCZBDkv96sdsNCXggMACAk5lRQJiZEzgV9YzFs0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ykjlTHEY5V5BACrBQAhIRQiQ8JhBAhEWogMhVAkYUyJkomA6JoqBQBhonA4F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gABYIqDCfkTgUB/qIhJ7DhJ7hIWKi4iJjo+OjXgWTIGSl5WXGRJCehNQUg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lBpIDGZFUQMqn51RPBt2CUNRKREHAGe2CQMIqwNnBhezMQqzpJksAsQnGg8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W1IEu3AoCbR4GhsMUwuqBHgY3Jnq6+jqjRIACGSQGxcKDgoJERURFhTe/Uzx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wguwVoC4ABCiCMmEDGAYIHFZwhKUChh4QzBh7cEEfpAgQCyB7/kFtBwcIEA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KAEEBJCkWa5HlQQAgFBxCEXAgg0YRMkRj6iSuIwMkKBQVySTEwYFpBoFcEUq1q</w:t>
      </w:r>
    </w:p>
    <w:p>
      <w:pPr>
        <w:pStyle w:val="PreformattedText"/>
        <w:bidi w:val="0"/>
        <w:spacing w:before="0" w:after="0"/>
        <w:jc w:val="left"/>
        <w:rPr/>
      </w:pPr>
      <w:r>
        <w:rPr/>
        <w:t>9ZGZAxMfYYjyaksRhAWYHLijIKrAqSuIsAILbMROE6KQZQRQKovRkkD7mRDHSY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KMpixtRZMZBFEClkQ2OS7xo/L6ENwwCurT9QsRoJ3NQMGCRQw7ENwr94Dew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wo/Xn2IwwKAhwmBGFAnMQIGhTLUDZy2OZjEgRIKDAOSsqKJjY+gEbaMVHTM6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hrlScPSCANEOFA2CANrd+cxCaCxbAITzwTEopIeLQCOmjzLp7yN+7LojXdV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1wBmPd/0R0lTkAKNAAFBBRd9EDDTwAwS8jzIKcbBmu8E2AjYQX3woOaOWfMw7s</w:t>
      </w:r>
    </w:p>
    <w:p>
      <w:pPr>
        <w:pStyle w:val="PreformattedText"/>
        <w:bidi w:val="0"/>
        <w:spacing w:before="0" w:after="0"/>
        <w:jc w:val="left"/>
        <w:rPr/>
      </w:pPr>
      <w:r>
        <w:rPr/>
        <w:t>Y4EYGKojiRMtjJdHAikc5MBIeoFGwDl7YNeYBGTQRkADAAjQjBCSBCHDKlTUVtw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mRowOcORNHYwTEA84D8VQghZUbEmAAWhncoaI6SMS1ISuGmAHAkQCMpiGceY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yEViEMDaM7sYJsh3SkwgUxokIlOblFoZYgCA+yEZCBCyFGkT0JAEY87BQEywCH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MGQm4NEKZpLDQRzxs8CSCaM3iu5cKG17DpqAqGRKBWVSgUICEEMHRXRBx+3LMk</w:t>
      </w:r>
    </w:p>
    <w:p>
      <w:pPr>
        <w:pStyle w:val="PreformattedText"/>
        <w:bidi w:val="0"/>
        <w:spacing w:before="0" w:after="0"/>
        <w:jc w:val="left"/>
        <w:rPr/>
      </w:pPr>
      <w:r>
        <w:rPr/>
        <w:t>Gt0FQ2ecGrozxiGhPUUAE20FI0UB1/8cYIcYU7j0R2RW/VfAbStIYAAZMgUwh5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IFTgaAVgGxf7JqwAwOHeEVBBS+lgIKQYRrQQF87OsNbDxYUM4HA7+ZYBalFd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0KYM2g6Dxz1QA87jCCRrjHAcVlvrlZXrIYUXPOdEARlQIw/MIx1AwX7uCyOd/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7E6GxpgCEYpPHvDGcoWA84dQjIqUhtRNFhFsEKQUrOujDwDTBd0pGupPGakMJq</w:t>
      </w:r>
    </w:p>
    <w:p>
      <w:pPr>
        <w:pStyle w:val="PreformattedText"/>
        <w:bidi w:val="0"/>
        <w:spacing w:before="0" w:after="0"/>
        <w:jc w:val="left"/>
        <w:rPr/>
      </w:pPr>
      <w:r>
        <w:rPr/>
        <w:t>q9Hh0wASWEzAcwqzDIEuq0UZ1kQ2devtx1S5q+5ZhvxidZFIgAhyhm/cBxSGG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yHU1W3VdJFRHUFwuArziSacvTcEUYCHebcIBSCHhSpZnJ3AIAZj/DuGJbo792k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QwTTBhWYijsLn4tAOxJsyxN1UkY9FAwTURkHseUayNt2yLGUBkJoa08Tt4q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UVbC5nw5efY8EFzxBkYgbUa39BDP0MNU8EHN2TCu2gHWXnS9gxKsAh4kwInD+V</w:t>
      </w:r>
    </w:p>
    <w:p>
      <w:pPr>
        <w:pStyle w:val="PreformattedText"/>
        <w:bidi w:val="0"/>
        <w:spacing w:before="0" w:after="0"/>
        <w:jc w:val="left"/>
        <w:rPr/>
      </w:pPr>
      <w:r>
        <w:rPr/>
        <w:t>nHRBt4BIkWWfsMTmzVoG/J4F8hBQhIYBL0MUSEC6omIOArTtXbo5BDhiQ7E8WAY5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Urbrgt8nlRnWqm4JPxPE8PVRIQdqCAq9sd4TiIG8d5THXzPJggT9B8B3HK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GBSsAuBQoezeJoTDAaCF6XiUnmKVh6l9JjUpaaCYeMCo4gQBdocwQAF2UL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sk8OC/wK2QYLPbEkQZoidddjUrWdQYQk4BB4FVGKBwynEYlMAW8tMtBhW9Uk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zceAinBwrMh3gC6YSFODcABlxABqqjBQbOcKY8JEpMYUoHBqSAxgwgLDdQV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5pGEQxARFq6ZQEgSUps/vjFOF3DK5ZLgh8V54pP0ytthOHKIy10yHaUE4hDIg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oUARJBhpgxEuYIxfMy0MF7tKhqphjXLMwhAV+kYI/jCUFw6kGrVoJp2coLlI3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rVEibbvFDIM/ghiT8lQdEnscqpSyAihzAgAeIYDohlILn9PADLPBOIPXigR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wcUHMUbBV1ED/g3DzslIQoEBE2FPv/moy5E45PijM0E9AcezARgNI7MYkCY80z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0OYWQNH1xjD9ZQ7AGsCV89JGBTZvUgAmUJU264dJUfLsBGQkASELziCQIUx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CYtC8M9zwqNzSw57mcI+UAMExTFjKAhzAwDugwQ+u2wYKFtYNBtLhiyvoC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hsiZBEGdBBAd6KaBXzeYTnZ6kYu1lUD6NijOMzCVWr6uQYFpOYnGYhDmBApV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HCNJ5LLaFwITUqQI17FWIWE/Z4U8PERAAEFaCOyBsjVl/cJLPpnWA1BwDKHwq</w:t>
      </w:r>
    </w:p>
    <w:p>
      <w:pPr>
        <w:pStyle w:val="PreformattedText"/>
        <w:bidi w:val="0"/>
        <w:spacing w:before="0" w:after="0"/>
        <w:jc w:val="left"/>
        <w:rPr/>
      </w:pPr>
      <w:r>
        <w:rPr/>
        <w:t>xzUEpipEWOBTcs2h6VBrR1oOBQiyg6JNgLkuIM4UgjRBlJKKEE7/doQnkqx0Bk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VgOIGJhghp0IrkjOw0Yh4XQch3WoC8BcRQD0lQ0aT6CEVwzEw8izDhb4sl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Su4f+zFEWeTpMl31ExCTl9Nw8/GBHSHoHb+zBWAlBxzQQwulZKCCawbrhG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aRrnpFKecAcjUs4JBloSgbinTePFTllKAp/iBGoobzHIkYEjuoNEcbl1pL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Ap6SKsEAKBJffdegMGS0Yo8NI5j5EkGlWyEMgBMGGzQFgcAcGsB8twxzmz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d9FwOXNEAgLXVDythBNaaxFAIkwAAIMECdESiGLyXgGgRAbedQi4AEWMYBS9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9BSERA/+QQSwiTzqZr292dwC6L+OuSM3SPtcygIBXg3WLUOahIlo82W/Qh8mx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0wTURuGn4GNCAfbbM1ba+9T/6cJAtBslNuDjXjStUz9xsxSmkztOoDUEkF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kNKlvIMYVl5ATNUaloKXQAQVxNc4FWZ1lA95BOW+7QXNBfJwy2TBUwUUZlM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j8TqCmoaE/9GIvARIAzi1ECCQq4gDue5dYVBeMypGxDpnY7T3wO8g0hVsptK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fDx27JRAMl24IfxaLgcNLpI+AqgPG+QnAJ+oJkzzD2AY1Ave1go7GpI7g8v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GyQFCwhcDK+Doj2Lf+wtgFzcr4K//BUPIlJLsAGGyPIE/RR2uiHoEdHOUG+6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ppDmqFABw4TegDBAEV1aJoTcBO3+GcuIID2Vgrda4skLbtJSya4FiaOWwoaf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ztuqUi3BL1mK4ZV3kNxaUgaY84yFL0HqAhgAjlfJDhmMVO+8mSuvEiFoHBDS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HbB0VLBjA4Mtrq0gYe7NTKIhnWq8uiwB7I4bdWAYBYyF0tMjCrD4Lg/VxK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yZ3yng5ijXASKurURuApjICK9hnUqmptS7CI6vgj2YRCDHiVFlr/y1R+gc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wZ6BcTBL6pkVrcvIATq+ckwNTOdzOCBH4tsGjZE//5lp1cfoI1D/4ZxUAsT0T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jlqYwbocwFiIjgikwDRgAwrlghbkgvJpwVNgg7P0k4LAzEQQCL3onSsUR04kCt9R</w:t>
      </w:r>
    </w:p>
    <w:p>
      <w:pPr>
        <w:pStyle w:val="PreformattedText"/>
        <w:bidi w:val="0"/>
        <w:spacing w:before="0" w:after="0"/>
        <w:jc w:val="left"/>
        <w:rPr/>
      </w:pPr>
      <w:r>
        <w:rPr/>
        <w:t>3kuUUwjOAFKAQy8xkyUIDBEQEAYwTSLM4EXpnzoERTxgxivwy1rh3BvhgtX8By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1gIwFIMQAEgoYwF1mV8FeMcBFM4oDV0gS5MRBHsgwzEATq9g89BC47EQYU5QA2Q</w:t>
      </w:r>
    </w:p>
    <w:p>
      <w:pPr>
        <w:pStyle w:val="PreformattedText"/>
        <w:bidi w:val="0"/>
        <w:spacing w:before="0" w:after="0"/>
        <w:jc w:val="left"/>
        <w:rPr/>
      </w:pPr>
      <w:r>
        <w:rPr/>
        <w:t>YWPZQx/s0xnSQSwIUn4pQUJBGSJ0Hg5eBV5tyBnoxnUoIQDQjaRsEg5JSKVRQTt5</w:t>
      </w:r>
    </w:p>
    <w:p>
      <w:pPr>
        <w:pStyle w:val="PreformattedText"/>
        <w:bidi w:val="0"/>
        <w:spacing w:before="0" w:after="0"/>
        <w:jc w:val="left"/>
        <w:rPr/>
      </w:pPr>
      <w:r>
        <w:rPr/>
        <w:t>wz5gADFYgDdUz0R8z4aICdpE0rjIQqSE1HmAw03MYBNAB7dolhQcQA+EX3qsQy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Pl1wTQ/6AQdAIg7sHZ1SE7yMRhVMRhKKJ/GcIfLJkFTFMkjRY6RAHTSNwYn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RVBYqRiQSSXAEIDpA+BAZD3GAlyMBE1Ivn4dCZHY40ysUrwqILvVnwoRvODIJj</w:t>
      </w:r>
    </w:p>
    <w:p>
      <w:pPr>
        <w:pStyle w:val="PreformattedText"/>
        <w:bidi w:val="0"/>
        <w:spacing w:before="0" w:after="0"/>
        <w:jc w:val="left"/>
        <w:rPr/>
      </w:pPr>
      <w:r>
        <w:rPr/>
        <w:t>yVVIKcO6sENtLN2S6F0rWAgr0MF5/FqZvYUnaBeRqYMMFEzF/VbZeQsA1IxM3J83</w:t>
      </w:r>
    </w:p>
    <w:p>
      <w:pPr>
        <w:pStyle w:val="PreformattedText"/>
        <w:bidi w:val="0"/>
        <w:spacing w:before="0" w:after="0"/>
        <w:jc w:val="left"/>
        <w:rPr/>
      </w:pPr>
      <w:r>
        <w:rPr/>
        <w:t>QkLlcFr+rUUDCV1+WYC3hZQf/iI0Ig7rMYEfuMrSCcoMgk4u1MYuAJ+CWIwQXY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Mp5hfVmAA4DNzntGBBQgIBjAcS3NYK3CJWeUZ+JQAlINk1PkIVVIAIWETk5Y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AMXk1Y2MZQYMHIyM4reNQj7KMJLP/YbwnA2vyQIhxOT76kI1gbeGTeCjyUm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3sjAJkjcmVmCAEmBpAlBAwCYlWgiONiIGVTHGcAlOyCBSUIl8MTNQhWRImxJgnH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dSbjEMWDf1IVJbSwTyDAEJYRUWlbCnjDQ/d2YheSGZcgheOTCYSyBlQAHO0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7Ek8HgHeiyTVhJmmZBMCYXgmVVQfskAJchAW1YCs0yES2YAMATItPxfTXgbeA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dIgRJF2zJVoKMA/iWnABmIsjAbrKmIiTAJNnRS1wURBinhkzTY6kVOijAkDjk</w:t>
      </w:r>
    </w:p>
    <w:p>
      <w:pPr>
        <w:pStyle w:val="PreformattedText"/>
        <w:bidi w:val="0"/>
        <w:spacing w:before="0" w:after="0"/>
        <w:jc w:val="left"/>
        <w:rPr/>
      </w:pPr>
      <w:r>
        <w:rPr/>
        <w:t>/dVAUCVBLenBtJmAsJzLOpBNLFhGptlZJHRjfW5jfsFAyqVDTFL/Chp4R/IhAQ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rlV7ehY1VhUmD8wmSy51GAEL4QiCIEXHGYJm4AgA+K55IxR9scDlRGkg/qHz0p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kw5tgBUxsBW0IJ3uKZUZwZ4bgl3nE4juC5yAxixR0RXMEwG2q5Ahspn3KT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OZ5yYw3TZn0uOBYx+RkBciZixwgFY6Ao4RRDoQxYWhD2kmzaUVJOWgQYtR0Q5</w:t>
      </w:r>
    </w:p>
    <w:p>
      <w:pPr>
        <w:pStyle w:val="PreformattedText"/>
        <w:bidi w:val="0"/>
        <w:spacing w:before="0" w:after="0"/>
        <w:jc w:val="left"/>
        <w:rPr/>
      </w:pPr>
      <w:r>
        <w:rPr/>
        <w:t>g0SlXGiwRq3JAMZx0hUSSvIsFQRwTyPOAydVwVeMSxT06OfQAi6wgg1UAWP5Ck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MQT2gEyQB0nYLolGeQSKvdFE05QjTFAj/ckoq2Gh28BhZwUjhcxDOYEWgIi09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dmJSAM/4fCEAfmfcIHvYJp9siDKSAIdo79cEYWvERwGFfMLYIMgOB/ipmvru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JkkRiwGl3fNag7hNHl+ZPPuAUt9R3mBesqQOXhMEtb6MKfbYMWqI7tsaWfdu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aIG4SsOUUmklRNOtuYEb0Mit1ZpraJjjhIXIGekQpIBEzEMUMBZBwMAfL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a/MMjzoYc9AH8XanJuesdzN4dGIAcOIboDIscCANB1okc8EbUnIZLvesbrIv9</w:t>
      </w:r>
    </w:p>
    <w:p>
      <w:pPr>
        <w:pStyle w:val="PreformattedText"/>
        <w:bidi w:val="0"/>
        <w:spacing w:before="0" w:after="0"/>
        <w:jc w:val="left"/>
        <w:rPr/>
      </w:pPr>
      <w:r>
        <w:rPr/>
        <w:t>gMVVIUI0vcQa0AEEeCqauob2rWwf5IRjmJwAmI3jUYxM2cBbOgbp4Fpg0sv3H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NTAQKKAoWRJS4ZEk/HMZEoARqPf/Aji2ZdhgWY+UDd5pDQQROHhBMH+ErnI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EFhXHtt1Sr9qEFNxf0oRFIKVkI2QBGWRRpsVb72ylQtRheDDWiaKDoYXlU0gt</w:t>
      </w:r>
    </w:p>
    <w:p>
      <w:pPr>
        <w:pStyle w:val="PreformattedText"/>
        <w:bidi w:val="0"/>
        <w:spacing w:before="0" w:after="0"/>
        <w:jc w:val="left"/>
        <w:rPr/>
      </w:pPr>
      <w:r>
        <w:rPr/>
        <w:t>9ZxEBEytPWzosO7BicViP7ViaDwZKbAClgRmYwpQQTQAkM1GgZTLb52cHuiCIm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VJnImjZCpCUJwgAhpDEkkncObhDqQpBKn5CK8ZSMGSEDUxiIhxOD7xBtywA5zK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7lgC7ZpgGWnmaA2JLuJSzdEPlf+SgF1bpnvjomI4QExbCotIFOvRBHK0pAA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D6gavIshEfCZvDk1XveCnxEUk8zqCX3qBhbBBH/xjUviiOEn/3HiAQ+yuB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sxhaUUoLWyZ0VwQCI5eGoqyyGAV/ijXKQHRCiyQjFryNkEskwAP7Or1X9b+2c</w:t>
      </w:r>
    </w:p>
    <w:p>
      <w:pPr>
        <w:pStyle w:val="PreformattedText"/>
        <w:bidi w:val="0"/>
        <w:spacing w:before="0" w:after="0"/>
        <w:jc w:val="left"/>
        <w:rPr/>
      </w:pPr>
      <w:r>
        <w:rPr/>
        <w:t>HQqwA/jogku6Bnv4xAxwZvu0go16y/JClLeJQaa5IZroqUPCLwZfWnzwE3KQS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dncOxw3zQZLKoGVsSQU8eUGDEV51sXp3kHwOJ5RsZnB545yF0WwTvcGPcB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3lN1cZzIwHc4Bjuo3Y/yqr2AkGliQK7IgkvKxFaGEv6V20fx31+yJP968SN4pSw0</w:t>
      </w:r>
    </w:p>
    <w:p>
      <w:pPr>
        <w:pStyle w:val="PreformattedText"/>
        <w:bidi w:val="0"/>
        <w:spacing w:before="0" w:after="0"/>
        <w:jc w:val="left"/>
        <w:rPr/>
      </w:pPr>
      <w:r>
        <w:rPr/>
        <w:t>0O8c72+ZZaoESJk6g/aAxkb5SJ5EwVflAz94jyOTRmaUlFcsHdAy8lYoYneQBBq4</w:t>
      </w:r>
    </w:p>
    <w:p>
      <w:pPr>
        <w:pStyle w:val="PreformattedText"/>
        <w:bidi w:val="0"/>
        <w:spacing w:before="0" w:after="0"/>
        <w:jc w:val="left"/>
        <w:rPr/>
      </w:pPr>
      <w:r>
        <w:rPr/>
        <w:t>5AMYZiLA/24YqC/I2Bc00W0iKKcfd+WLGBe6Ta3n/lYplsjqjMUTKuGcLQs3f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SFCGz3IHcMU695h6BdE7f+UT4QEcf/MEfcAnL6IOGtUxtlMIdLllfkZ1LdsJ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Lf3AbwFkQkjSMlZe4bSVwpSEK2ps8oJKUHtXGZvfM7v4VYbMMsXUMRUlWzhg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pBxJIkr8Ipb4ifwhFUk4O8gae8rI0IB+OGpKuAWXHCIkDGcoADyhMsjYB/WLdNQ</w:t>
      </w:r>
    </w:p>
    <w:p>
      <w:pPr>
        <w:pStyle w:val="PreformattedText"/>
        <w:bidi w:val="0"/>
        <w:spacing w:before="0" w:after="0"/>
        <w:jc w:val="left"/>
        <w:rPr/>
      </w:pPr>
      <w:r>
        <w:rPr/>
        <w:t>9MCDjQW+5gPWOuIJkFzTnsBY6BRhhU/fZsC+1PB0NfAi4MhDL4LOKIMkaIaQUIe0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bzaC6ZshBHcXodoMlTOkisHJ+If8RpPRkJBW1FzsnJ4XRpw0F/TyAWNoe/yQ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gxVbSatqHkzySkbHQFfp4BA4RdamxFLLSMaZjNWehUFWiyDZBGTngPR+gAhU2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T2RWAxTkAnInRCBed0GcgoC3QoEMWjbljGPWQRFEQLNagfjjCL+nnTw4rBHUyd</w:t>
      </w:r>
    </w:p>
    <w:p>
      <w:pPr>
        <w:pStyle w:val="PreformattedText"/>
        <w:bidi w:val="0"/>
        <w:spacing w:before="0" w:after="0"/>
        <w:jc w:val="left"/>
        <w:rPr/>
      </w:pPr>
      <w:r>
        <w:rPr/>
        <w:t>G0ABDjBAAvwAL39JEYBthgAjE1gv6N0m3LUq1jwhWGCgsxhWPyelFtyDNGNGY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+DBPFEvilE1BgPQctDwQuExIUVAQBRzxA0sGpChobXMra6LhtlUjyzGCJTAl2x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I2DELaKw0UeYJ9hVM30bcmCatdUuyR18EDPBKvfDDWaCCaHz/j0jPa0Q58h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YlHz3AwocQ2voBBaISCB4UgSsrKtZMkx8NR4GCD8sJRbUxSAT9wmo4grE8BQ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7jdFI8m8MUlH5i1UYT2HKsp8P4zWMYku/URzdJIN2RxFgAVEyige0JkGZXgy4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6XyCgQac8zo1DMpeM1Wxx7GW4CjAUYZHncsFdhFCLSVQ1CcMhyhZhtbR5+FWf</w:t>
      </w:r>
    </w:p>
    <w:p>
      <w:pPr>
        <w:pStyle w:val="PreformattedText"/>
        <w:bidi w:val="0"/>
        <w:spacing w:before="0" w:after="0"/>
        <w:jc w:val="left"/>
        <w:rPr/>
      </w:pPr>
      <w:r>
        <w:rPr/>
        <w:t>r4Yrth4cpDa4iWnlARo7DCGrJ5lEBJmweJGoeL7q+B/sSzUABp6lHsemgGWsRJ3h</w:t>
      </w:r>
    </w:p>
    <w:p>
      <w:pPr>
        <w:pStyle w:val="PreformattedText"/>
        <w:bidi w:val="0"/>
        <w:spacing w:before="0" w:after="0"/>
        <w:jc w:val="left"/>
        <w:rPr/>
      </w:pPr>
      <w:r>
        <w:rPr/>
        <w:t>6BQslmnYw3wkAZmNC7TUA8gZ2gVhjFHa79EErVavx7DUVGqwxpIASctJlBSbG1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z5xdJ/0AFo2V1FFVWhrmYOwrHBQla3MdGmBYUDaUh3OY+IQIoKlqoZwFq9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gwU/2WB3PmaqHpGII/XlA8hVfkbmK7DxOQUnxoGdYMCAlHyIYJNTSV4K3fpg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Y0+VokFi3kADjIRFg8dgOgPclggHSVXOrKnx3Gaz7RISN4aZRwJKpconSgH8zg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AmZNAAp64EAsYazX/UNvlKIrvLvNJNypdq9+9txhW60uLYfwwanoVMfmsAEoHMj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l9ceGgMEMTqYC5kxWkFIKqDzyoAAwvUE7650qaC89fFFXbJHJfRFJkIEZU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VJadlDfEGNCFQXnHTwx1nKy6O6q1//6JJWQxDDFv33Zju1DOYQGGhRtuJhcH1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UgZyF9wxuNMQlIx8ysy3FFCOPUnwRCoAIZkhWdSwBJKkJqiBbFxDSJZmBp4lB</w:t>
      </w:r>
    </w:p>
    <w:p>
      <w:pPr>
        <w:pStyle w:val="PreformattedText"/>
        <w:bidi w:val="0"/>
        <w:spacing w:before="0" w:after="0"/>
        <w:jc w:val="left"/>
        <w:rPr/>
      </w:pPr>
      <w:r>
        <w:rPr/>
        <w:t>oEQVDNj1q80HdrTGWwLYDDDLPfAGWGxD7TEWtJA5x6PmmANv8p5k01NQez0YG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hoSRGIQfY336HMgqNaTgUlxHPz9FFBpzUUFyGXBErP2CEuQZY4VcHbgBY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RTvWB6fwZF0jKFsz8ZOCLirlaRPjBvTA6ZhcBXuGDcw/FWlJB+HS88kd+5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+CiGOtubd9+szxV4H95kcUE0WlTl15h/VbdgRLcybQxtCkHj/cDdoUCMuBUxV</w:t>
      </w:r>
    </w:p>
    <w:p>
      <w:pPr>
        <w:pStyle w:val="PreformattedText"/>
        <w:bidi w:val="0"/>
        <w:spacing w:before="0" w:after="0"/>
        <w:jc w:val="left"/>
        <w:rPr/>
      </w:pPr>
      <w:r>
        <w:rPr/>
        <w:t>P7dZAAhUlEVNziNRWCUSwBsQRfHW9g0E+J7z70HJZCI22qshzBhpgaaTgDjk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oWAsKmYzZrAYUZMIBYXRkWBKUgkGJpJL0iJDiYK0w6wyfDojhYFYASCdR4BJg</w:t>
      </w:r>
    </w:p>
    <w:p>
      <w:pPr>
        <w:pStyle w:val="PreformattedText"/>
        <w:bidi w:val="0"/>
        <w:spacing w:before="0" w:after="0"/>
        <w:jc w:val="left"/>
        <w:rPr/>
      </w:pPr>
      <w:r>
        <w:rPr/>
        <w:t>Z5hEdPDXKDlJWWl5iZnUIODgsCDV85IgcGR4oJZUofCQmbRAENlKVyFx6iDhe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8EB28PAQgfewcEK8gPug63BQ7EBRYgE8IQIgIVTBVKNDcNcUVIHBN560chFbab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oA7AgK0/5MCCALhSBkN/UzIugYAGZTy8qzDuIMGEjBgMELmCgTJkLAAROG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U4vfJUi/8BSmMHCAAYgEQqyg2EijBokJbxQUHLegxdBYs4jwMpQhYx3cC3QE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2ixo1da3RTAUcMcgBBE1WhAIGQWIIUPMoJgmrQIWqQaABk5xaLSmwVnZrP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hpSgKAqHWYc09rNJE4SBbKAKhCQm0QCI0wYASskAPPupAo33gGtIQABAgB8FUPN</w:t>
      </w:r>
    </w:p>
    <w:p>
      <w:pPr>
        <w:pStyle w:val="PreformattedText"/>
        <w:bidi w:val="0"/>
        <w:spacing w:before="0" w:after="0"/>
        <w:jc w:val="left"/>
        <w:rPr/>
      </w:pPr>
      <w:r>
        <w:rPr/>
        <w:t>YdhykgcGLlYOnLjRPs2kLdUVPGkVyAoBUMV8gKT0LBgIKFSIEOGMPh2MKMvWS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0MJsxSNpgOBbSNav1+DgjCBagoJqmQNFxvAdcxKYT+vRwAdww5KbQWgqEQ9A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KfhdnndGGIjyTRET9+v10pCQ19P/KfxodQFgBbtlUgQBZyeYSVnqFtgAA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W51WUXAgOoI4QCApYTwIeO0PAdf6QdgBseCxghQQWsgCOBCwUI0xcCAVySU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EeADquACBPvx1AUhKDYFhWhIgpQEMzChwQQBQHGCGlGnBN9sJnJipG3jsvcA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YFwMCt8ylA3eSpESfVgVoaVkAn03GHWsFIJlWhAtm8EABe1ICZELZ2LCAfc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ccwRIQwL4LllWUSIFwE+rxBgwXSByAgfegcQmGEAkGrloykfJbHcnb/l2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iQBZlCJlJeLXppMVwk9IaqWwRRPmAOMKu4IKOa1AgQ6cdIjD/qqAFtEmaA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qcj43pXUCGGdJHCco0EmzgEigw3/i/PTlCRdAIAFAiijb610U/BSAAPbYE4oZ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ho4/w9iluQhOI99sLyUmBDhFwppVSiJRQUICIb02I0K8AnEFAFRqDkjEAV2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7wmXrCXBG08EAcKwADDzCoSQGqexGU9sEjAIOlpZBPozARvURigIbNyM1aCw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0dGrKJWpUcGI4gM9VG/LlxWgxSnNZMaP9d2oBA2lharb5dQMBIlDuQQAwFBy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1G7blVLXmunj49VHXRCZCH/g48LaNpWQg916IYahbT6N8XbiiafEa2kPECBAA9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0Gm0lkg/044LOgBjW2pbM6HCBVAYIMCLKDoBwbzfmly63HgpvcfLNhGQesQqFD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kfhsocLBd9J/YCH204sbf9UnxRp2tAxVgeGxvE2hPD9QMWvSQBQCkDLDS9B5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UOXgKVhRja4zCA9NBz/44AVFeCAZPDtZWEGcffb2L8+kVKQQML8IKCNuyl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6MYgFIKBQJziZAybwAAhMIALBKMZPMsaAijhAGBRc1AZNhhsEinCCbZBDHF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coDjCk8cEjJWNR01FcPir4WJolJAu9MyG8lATDzMwAQg04gIGWOAOf2hDKZ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5dwVQuRiJAn1jACq+gFMRjQBm6hB/k15HnGEaHYK9VxBQCqasWKvgjGbqURVf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6kF74cnAFUa6xhFNC4HBrWsRXh2GPqhqW6TKlADripVNv8aLyfMadWtUOkIx8J</w:t>
      </w:r>
    </w:p>
    <w:p>
      <w:pPr>
        <w:pStyle w:val="PreformattedText"/>
        <w:bidi w:val="0"/>
        <w:spacing w:before="0" w:after="0"/>
        <w:jc w:val="left"/>
        <w:rPr/>
      </w:pPr>
      <w:r>
        <w:rPr/>
        <w:t>SZDYx0ZUIcxfIonJTGqyWxmDlF+YuMlQirKOnvOGHn8lt1GqcpU8NMB3zAQoL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rSs4QWGxqcyNgIDp6ilL3/5tp+VgWr0A6YxjxmpTE2CD8VEpjOfqZX+MSABD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wlwswgIKFqh0wFHgx5UFznOQsxwFABrIEZExf7FxnxphSznjK0yiRIIc454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zn/zspz//CdCACnSgBC2oQQ+K0IQqdKEMbaglQg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XgGdAHcAACH+GlNvZnR3YXJlOiBNaWNyb3NvZnQgT2ZmaWNlA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GdAIQAAAAREREAADMzMwAzMzMiIiIzM2ZERERVVVVmZjNmZmZ3d3dmZpmZ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ZmZmZmcy7u7uqqqrMzJnd3d3MzMzMzP///8zu7u7///8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F/2AmjmRpnmiqrmzrvnAsz3Rt33iu73zv/8CgcEgsGo/IpHLJbDqf0K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1ar9isdsvter/gcBdzQEgw4rR6zS4hCo9DIdKu2+/VBwKdWQDwgIGCRRR8G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LjI03BYqOkpOUJBgOBJWam4MYFAdyD5yjpGwYCBQSpausYA4IrbGyWQsKs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UAuwhRQVkbnBwjwSBRUByADGw8zNOGjQERXOPRV01Nil00B+ttmjGNDiwKyqQA/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OnCO1yBQcEBfP08QQIBAcS25wP5DoSHKiTpEDBvl+HwoVLGE6Cw4f/JAkM4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URYA1cIESCqIuLDvD7do3bRygRQf/OkHDAmT0CMGPmewlzZI0FE5/AVLnjA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C6sAIBBBQcV2+RCUKYAgAACbNBacbOJgKM8cEiw++SQPwNQoAEqOyDmiwjIcDr4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A6tUbCMQ2oXCvgq+zUgqQFeGvBIawOSoQSElEQYACf97WiJApijUSCLRCy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oYMIkQqYs7HAaQCOS45VeFBAMQ0MBKBK2TmFAABksGEXgLngHuAbFChEWCDXC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QYI2zahJ4rGB4oII5EAYEHDqIbBVVmASgEt9n4cdo2QMviLiQMroJ6nmonz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3veBQUIDQoe2FWmYvToOO+3n+GrQgVQnoDnwhxZSBDAT1MEsNn/CH1Z8hQNFCzg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N+fKQQ+hIsIBHUgFxgGQCplDLFgiAJoVXJux1CAAIyiChFdCFyMIxzB2BgYl8</w:t>
      </w:r>
    </w:p>
    <w:p>
      <w:pPr>
        <w:pStyle w:val="PreformattedText"/>
        <w:bidi w:val="0"/>
        <w:spacing w:before="0" w:after="0"/>
        <w:jc w:val="left"/>
        <w:rPr/>
      </w:pPr>
      <w:r>
        <w:rPr/>
        <w:t>lTbFg36dgBcMFTQgoxo4kQcJCc5RweMKf7UIgwE1DgnUj1Jk5V8FBu6nxJIqs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KyYUDOFJRlHe8CQWVkyKwxWYLClgQGgIPFJUfOnimhecDFZCppUpmgcSlCL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BTNSJ2UNYBuSQVDi1kxGiMmrWRFEFLVALpAU596FSD9TiEBQFvHkCjTBEcOQ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gpA2NR9kCXpnrQiecEEETg0JUMKJcABFAMmsGbDwirghlM9OmqDKU2AdwaGBB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LilBM/5T/NTHqsi9oSpVGBXrGnTwwIdadUzANJRMBTs221FAB5COtCCI1oYCp</w:t>
      </w:r>
    </w:p>
    <w:p>
      <w:pPr>
        <w:pStyle w:val="PreformattedText"/>
        <w:bidi w:val="0"/>
        <w:spacing w:before="0" w:after="0"/>
        <w:jc w:val="left"/>
        <w:rPr/>
      </w:pPr>
      <w:r>
        <w:rPr/>
        <w:t>3J5AwapKoDZmAO1EVlDASuVHZolMEazwGwnXcsCzhIK7RJj5nqCAWkcExMVxM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xNVEkRWvsC96sTJRmwx/mgByBso5cW/JK8yrRIwbG9OLQoU05B+fFlxQgQ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1hZXRNlJoTEtsQlEoRfLcEIh5TgV1bBcQWW1tcDyAAAANoDZsA5WoNgCqvOK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NFhMo+cj3ygEYx0KAikdk20WxdXoUwQO5/u3AQ7qmBU90JUb3QHwDR+dRAwLA</w:t>
      </w:r>
    </w:p>
    <w:p>
      <w:pPr>
        <w:pStyle w:val="PreformattedText"/>
        <w:bidi w:val="0"/>
        <w:spacing w:before="0" w:after="0"/>
        <w:jc w:val="left"/>
        <w:rPr/>
      </w:pPr>
      <w:r>
        <w:rPr/>
        <w:t>YrMS0bEtQKjVpbsuu8YGQgE6eu65T/8hdv30QGNMHNAbFqfLUDUKDiTAAMVHI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kcMLSlhDwuh1VZe02568V7xmKyZZJBAVkvlJQnuhIpYBStosg2KsyOFfAB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Q3IfzvX+/wzAeDtadkN0Ikw+ysiIRPKWbL7k5kAhVSlTwGj30cH1u1siryugQ</w:t>
      </w:r>
    </w:p>
    <w:p>
      <w:pPr>
        <w:pStyle w:val="PreformattedText"/>
        <w:bidi w:val="0"/>
        <w:spacing w:before="0" w:after="0"/>
        <w:jc w:val="left"/>
        <w:rPr/>
      </w:pPr>
      <w:r>
        <w:rPr/>
        <w:t>0r2fYEACqfBFOCJgwBb9ohBtsosIXKOKYvkPbAKYxwAu+JoddAgrUiPBgUxApUHM</w:t>
      </w:r>
    </w:p>
    <w:p>
      <w:pPr>
        <w:pStyle w:val="PreformattedText"/>
        <w:bidi w:val="0"/>
        <w:spacing w:before="0" w:after="0"/>
        <w:jc w:val="left"/>
        <w:rPr/>
      </w:pPr>
      <w:r>
        <w:rPr/>
        <w:t>xwS/AQYBBJCyHYTqZokpAWWmNQIe2e+CG+yODl/DneLxsIew4dq40ACBADigP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GYABRHPABEnjDDlCHvjCVUAGrC4ReTKC/SCgAbE1ABeViSAL/AoDIUJ7QlU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GKBGKuSkdluYARQ3Vwiid+oxdQnU2vgzAYio6WWBCeIOLqQ8qzXJEZFAYAL8U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DkFP+aCeEYlmMihTqnIFYQEgfleR6fMGkCOikHlHSgEw7UEAnMzDCEpRQE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kf5Gkh8BpK6FOajK7kAUv/M8oJErqJZ6AlAS3sHMlHcbpg5eSYNYnqCVJEhkIxAQ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NBWbbu1nTjmBJl22TLefZ5AqUV4LfbCMOJGidCZxZTh3dAJQ6WKQJWETC27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8wQNsqQSfMAETu9tmBKxpAnGqgJwk+M1PzEmClbmsN59gG95qkJ5yQnMEv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FmAM//QCSYgaVdxJArpxUZMkPUFymBSAaZixBOp0pVqOkYN6TTFMF52gPd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Q1DjARIIxlSCe3alloPgyaA30lxt+8WWVEEtnSmcQrR5ssQQDBYY0GdFSLk4V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EAipHZkpDloCpKPglDn7DGKgA1ARdhakpY1ARHkRLljnNADMBIaxAFRQAu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IQ05Kq5VooSJLJMtAe/RXAACf40DCBUQwcDPUZcDBBVuc5WGgJS5AlmAALj1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7zVlRwlqCsnapwUWAAxIDWBAUzp1FDewF88+I1afgmMuDIifm+CJwkgMNcfR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iCYXJW33lVT0ZyKIIEjDXBEDWL//0LEHabFDX3EaVQbXVa2fXsD5rfXWfsSWC</w:t>
      </w:r>
    </w:p>
    <w:p>
      <w:pPr>
        <w:pStyle w:val="PreformattedText"/>
        <w:bidi w:val="0"/>
        <w:spacing w:before="0" w:after="0"/>
        <w:jc w:val="left"/>
        <w:rPr/>
      </w:pPr>
      <w:r>
        <w:rPr/>
        <w:t>SJ+g2IQijwSoMoFwdOAaU0kWrm86LQ0u+4zvWguZkxAWafT5RyO0Twmq3B1UN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2UIgB1jpVhAhJNnSbQHquDdiy26niFhBxyE0qitWbohY0NaMTsYp7VjQMMH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iJxSSkOgeqcWGeBpDcFwZFijCoTKcqWopYJjiwoAuGPjiZU1KwvSOYBfcxfB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ssD4e3DV/kIFQGnCIOcvAwYEYGANuSZawhph6zydph5ME/t4FiHnJQCpuFR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wsmBsEc3eSQFOys0lJYBYBUrFGsq+KAlBmYALv4JOJk+qWsRh7/wT+qJysqC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22DdXAiAV2djwSqOoEEvBIBBmIJHaRTIxT3hOoDjsYjsIa1puShKTXCetWa2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GPu0klLe9IMz28NoAVbhDO9IjX7lQUvx8OZbwq8OsIDHNBIZXgtcDYjmzYhYwP</w:t>
      </w:r>
    </w:p>
    <w:p>
      <w:pPr>
        <w:pStyle w:val="PreformattedText"/>
        <w:bidi w:val="0"/>
        <w:spacing w:before="0" w:after="0"/>
        <w:jc w:val="left"/>
        <w:rPr/>
      </w:pPr>
      <w:r>
        <w:rPr/>
        <w:t>vQMZZlRlMn7ILphEhj50q4UZ79gpqSjnYsVitoc/fQePaNe5p1KtSZIQjjf54QSV</w:t>
      </w:r>
    </w:p>
    <w:p>
      <w:pPr>
        <w:pStyle w:val="PreformattedText"/>
        <w:bidi w:val="0"/>
        <w:spacing w:before="0" w:after="0"/>
        <w:jc w:val="left"/>
        <w:rPr/>
      </w:pPr>
      <w:r>
        <w:rPr/>
        <w:t>m+cDfDFQ5NJAAcr7ZanFEyYCcBQAdCKTrvSwi4ANrESRaYd3Ara5cC/sDTApw+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6L4RrNVeOg0Vk8Qai7q+wf0dkJnLKY8Q+lVuij4B5K5aJHCjmAAC850C3AG3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0KJaFT/9Jkh4Hfu6BBlWpgX2CUKShXhiD6zQi03jGV4tME3qJXmAQAlRHRYK83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8rRwhxHydDQyUITCkTQL7Tb0FepMCPtST2bO2Un86cMAq+2AiA4RJWFCeQd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y5FVH3WOX6u7+BMyUILskiCLAr+xBnCO4k0fXrDUBn4OtNtRECTgj4hHKgo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O8J1XcKQe2azO4jDHy6fG98bq2X27UKShnmbkcPWBy8EAUlGgGTS/DyrDQT2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dOfeHZa1uWXA6CQQc9RG0vBIByHofYWrN+MUqQJYY/CjBxU5LvDx9rot02pk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fCjusx0LcRejWrzqA84sQfH5BZf8GwgdddAN/cyyFR05AZxyUlAL2FgSwxy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p4QA7FQUzs31QMX0lAH+VkGAuM3wGWHxCkHwTNAEnIAD+ln9N0Hj/hUJCZy3Q</w:t>
      </w:r>
    </w:p>
    <w:p>
      <w:pPr>
        <w:pStyle w:val="PreformattedText"/>
        <w:bidi w:val="0"/>
        <w:spacing w:before="0" w:after="0"/>
        <w:jc w:val="left"/>
        <w:rPr/>
      </w:pPr>
      <w:r>
        <w:rPr/>
        <w:t>9wQNUkNbhmH6NQkC6H5HRXznB20Ip3wYk1ElQClV8DKZB2AqcBlhgIGX14EYBm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9GBXbEFwOPcSgWAYP0km3ytwSmlwFjZQkzmAEIFAYMwCbC0l3aJWWMcF+xJ32r</w:t>
      </w:r>
    </w:p>
    <w:p>
      <w:pPr>
        <w:pStyle w:val="PreformattedText"/>
        <w:bidi w:val="0"/>
        <w:spacing w:before="0" w:after="0"/>
        <w:jc w:val="left"/>
        <w:rPr/>
      </w:pPr>
      <w:r>
        <w:rPr/>
        <w:t>YnIechJeqFcn0A5WMEvGUXMASIY16AQP4GQZIGBhAoKUIDIW5W+oQ3ovoBsxQ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0ZwVUkyLfdIaDGAMg9xxpAW1R1A5kNCzlhYY6qH6LQIklcAH/ZJci7jRqKZM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BRFPZVBOCCoWGCJVVzkZaGL3AKfdYOg4MnBFNxXqYMASMdHjESUXMA/gMcb2Qd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n1KQHmjE+FYAPHpEhE/c7/tE949OJRUBpsWeIfYA69gMDmCAV0lA+xuRwK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1QFoxZZFBZpCwBtr3ZrsXZEpBOOV3NB4nI4QNOKCoElmEBmAWFEGAJroYATudY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FHq5Z7KRAP8PBubPYwLYMOmEImCIdw7PY81xEPH7JpndIpzaNu1lUQ8bIn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NQpVERiKFrJcJqGjI9kWEuQnQYG/kAE0A0GsNK5hB6WDUYC8EHyzcF8QNwg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ZbQbAA//CAD3VSOtBHAQ3QLhLyVc5nAtSUBZ6wUDkHDStmDbrBB55wDFJxI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pAgtgABegFFljDxq5LmXwZsnIQQUwAIADUvDgPQBQcgqiQCqYAQahAjF2Bn9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2QFQhkFJFBGNKgKw5GcQ+BcNLgH9Lwf/Rja1XRFgtAeTejAEokmXnlhpChi4H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wEDO1lGIoADTRUUj+EDAWBgQ9gAW+yJIAmQ3tocBSymz6WGy72QL3AAhP3Re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7BLnpSEXEAAPOBR+02kkxhEDfyYI6hCAUoX2GChJRQQlynXVJzdS2gK6XzAj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JRRhWi1UQlRNmHHBIIdD4Gg8oBf82QRq2SU6IRgl/0RvA5TI5sXdDgHksWFC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95UIr0knD9CTOxNHCqWQT7SAKKZjH3maGeM36gJiz16JhheANxdQEllBEWk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uBCKapwI36AVQ6HgWNhb3qYqD8Bkn5Vaow2XByCybUQC+aJvY1wSQiCTKw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5LkJqgFgDoaHZHKJ6CYKLex4sYBS47yALQhzzHZRxfpQAyql4WmgEoCGoZaqVg</w:t>
      </w:r>
    </w:p>
    <w:p>
      <w:pPr>
        <w:pStyle w:val="PreformattedText"/>
        <w:bidi w:val="0"/>
        <w:spacing w:before="0" w:after="0"/>
        <w:jc w:val="left"/>
        <w:rPr/>
      </w:pPr>
      <w:r>
        <w:rPr/>
        <w:t>8KFlwU8fGCYMQKKBYESip0JSY6RBQJsiUJzUYkqMaCZt6mjpBKQU+gUb6Ed7i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3gd0Z51X5U2AJlug1nilUTuqZDcI8MiqYr8KheIEYUuIeQtgn/iflXb6KomU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zJXSjJfB2U2BiMqQiiZdzY7gFpjqmjhkmZakJguaqLtNzZ5gizMKpSpiqcAWq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mhvZkUnYJyNChzTES+2SbYdJ+lOClhCIsSjoWK8ogMpAd/KUA1yVDnrcE+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VhgqEgqOqoTuIAYYV1V2isCop57GMivBdM6boNbCFMsXMCBiCtQSCqu8qfZ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VvquVrAcUrVLPsKlgPAXwrSgDysC23Wkk2iw4poBDLBK/AUF8SpphAqy4JIcz8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ZUVOijoJboKsZiiwQFp0MMAjflgCDQBVDAsE/zdMvKoRv6EgdRBspFhWauGK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ucPYG/9NztQJDTRlHTT7ZDs9zkYryC5MCb6zGQIryNwNnDRnXboUIPkHztgY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rLOZHQiaCnng3q3GFCADXrhxoBbrKstIHC8LRqGwQN1c7G3uoFvTpHVeLta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yP1jTa/PQQ4FZueUSE5nLNZwTRJ17PBe0Zd03Qa8hB9o5q+kaZ9B4ArnzTK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ZZxa5D4SDJaE5Yp02nZ6AQHEUR95DP7+LlZ5kHDwkm14wVMKaomXEAIu1d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5lr8rvKVJDirmPe8Yn8xZARdgAf5xa38ja52WGwt3inUrQ3CQFYZhsS6wU5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gNW3Rt7uDQRsEuj7EQ2q2Nfu7v/+ugTXGM8DHwx1WRlnaWbRVQEjCyrTl9F7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3LFntol3ndAgC643jMRamSZpUUwpzDkhspIGLUG5oIBL4gBb7US8IipgdWOIDC</w:t>
      </w:r>
    </w:p>
    <w:p>
      <w:pPr>
        <w:pStyle w:val="PreformattedText"/>
        <w:bidi w:val="0"/>
        <w:spacing w:before="0" w:after="0"/>
        <w:jc w:val="left"/>
        <w:rPr/>
      </w:pPr>
      <w:r>
        <w:rPr/>
        <w:t>xIeeI1fPpBao0aSCwBa9URUqtBdEBsEpgMPTBgASVhYAyxd+OwIRmgfb5Ir+p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MCBBACNSQnHQCyle1cAB3EsIMR0QQDoqD+7F7UeHAUhK2n7iiQBWgcNLEz0W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Zh4t180tGmFYrUAHF1qNb14Z4o2Eyg2GveITIywbC2j5irAl2yBcWigjYx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Z4W0It5PWgCV2MZoA4Lwo8KRPxsE4aAVa2scWs8ZRTFtr0jn/i5B02pXFr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50cg1D+bJImBWUQgj24QBDXirQlwHsSpeJnABqjwIB3iErjyZ3bN/h1AUp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wNmtmmaeFy2soDHGMJdlpSGotlplTGFvDKEUykKFSyMICcLTBqLTjMo1UFv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uixDMZUzMCgwGcvxkLzeBSWDLaJjEIuB7NohMUDE9EkGPUGEBAMDHjpDIR3j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EbKFPOEWlP+CBZYSOBu0I+fBMwnQBBVYJVVHQrtzNP+DPEch817wDTbE7l+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GjLvNk0Bi8lW6rvjLQEB3T2ZFK60DzCsCFnDH06bTh1tzwnIB53oHX0TS5W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C0KSJk/z9dU1ErqSa9BrnId29iAaaMB9AIFS3dYOgcqqY0OF51BTdrPWWV1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VlzD97hGuEXPQ3gAA0AxWDtYFxZCFljCOA7amUtBMLKdKAWiKkjS4k62HWgH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fQZvxDNlWtBQPpP+YSLzARADnk1ticmJlSjEzBIYPzCgLtBPJcZYubCxYdB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crG17zlxR7DsqQbN1BZ0AZc1HghUO92riQspygGRBU2RACX+QzLNNyJa3Ne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6C8K9CRVMBc1tBLgqAhdgRVBdhfdcB9U9BYUcBfwMsj7S3ZNA1KUAyDACBpK7</w:t>
      </w:r>
    </w:p>
    <w:p>
      <w:pPr>
        <w:pStyle w:val="PreformattedText"/>
        <w:bidi w:val="0"/>
        <w:spacing w:before="0" w:after="0"/>
        <w:jc w:val="left"/>
        <w:rPr/>
      </w:pPr>
      <w:r>
        <w:rPr/>
        <w:t>uYgRcuoGjZ4tCeEtCWVMC2DgHETJAP8N8AC94isG8ClKUd+OcN8Hft1EoNdRE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IPc5ecCNgUFo8sazrcNpW8OBLAAFVfBF82woJ+gXoTYicDBL+jAS/g35B0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gUJcXwdNaSDEHxAKjRhYscRIDNRR06gNkkAMREQccvnWSwTw78EDfPbMqQ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5xQ4ZyBcbC0AYAAhfUxZEeFUxdsxgFjypaTxQHkr5SBJVQACoADo6AYMgwzb</w:t>
      </w:r>
    </w:p>
    <w:p>
      <w:pPr>
        <w:pStyle w:val="PreformattedText"/>
        <w:bidi w:val="0"/>
        <w:spacing w:before="0" w:after="0"/>
        <w:jc w:val="left"/>
        <w:rPr/>
      </w:pPr>
      <w:r>
        <w:rPr/>
        <w:t>8CEKACYZCEU8YX/8Qc2/NBUL1W+eAILpIR6SFFGOeeI9MN3hkVenwAdb7TQqYrj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pNnQKXsHWGUBA/w+DRVeSssJ6K16YTxOPyQDasIcNOLgI8cqP/A1t6lIfRafXV</w:t>
      </w:r>
    </w:p>
    <w:p>
      <w:pPr>
        <w:pStyle w:val="PreformattedText"/>
        <w:bidi w:val="0"/>
        <w:spacing w:before="0" w:after="0"/>
        <w:jc w:val="left"/>
        <w:rPr/>
      </w:pPr>
      <w:r>
        <w:rPr/>
        <w:t>IkJCpqII8mQ0h+BwOCEW6TBBjF3UPFFVS+XpejUSVPkdHxbSu2E9BTbpt0x5v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JUm0D26TKb2l7dvYRsNYUJhKyQ3hWSaXpq7B4LOPpncpYEsA9u4sGKGjhG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mjSFgbAQHsLvBhNcDq+jwPeXhkyrNXteEdkqacWOVO3Z4Bz7FzfDFRE1Dis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ayFpWs9rWo9JwsKF4MG9ZjrBv8RUmrwirCN9XUDAC0DYA5fxdwxILLWfmEWP1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QrlmcC+xozE+S8VYFFmIICEQDHAwGjAsQykJebzS7ThNIsrAwBuvN90YVpN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HSWhhe/xHCAxWQ8oUyEssQH5FhRmiAyxUgALGFyxUF8k5BMbg846knqBBPBspQ</w:t>
      </w:r>
    </w:p>
    <w:p>
      <w:pPr>
        <w:pStyle w:val="PreformattedText"/>
        <w:bidi w:val="0"/>
        <w:spacing w:before="0" w:after="0"/>
        <w:jc w:val="left"/>
        <w:rPr/>
      </w:pPr>
      <w:r>
        <w:rPr/>
        <w:t>UWxBGKdgEUWW5tqtldA0UAax7zDQUn4w3ukkaB+y6PbzC6+GG7bwCQjCFBMJDa2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QcKNkEa+ABqqCji07bdPw3ZwAAVgDIQ5ABgaQekW86+XkvWVBAKHP88mR3W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w9eFXN9XwMVL0pxAHdHZAOVE+CmZtfAGPMhzqdiDyhHF8gQBxJ2OugQD7A8GgCw</w:t>
      </w:r>
    </w:p>
    <w:p>
      <w:pPr>
        <w:pStyle w:val="PreformattedText"/>
        <w:bidi w:val="0"/>
        <w:spacing w:before="0" w:after="0"/>
        <w:jc w:val="left"/>
        <w:rPr/>
      </w:pPr>
      <w:r>
        <w:rPr/>
        <w:t>5sLgYn/zRcQ0kYPj4JpiFy3WM4QvmqK5Y9lfarpRar8wDhhQk3zAnDPmlkzSYz5y</w:t>
      </w:r>
    </w:p>
    <w:p>
      <w:pPr>
        <w:pStyle w:val="PreformattedText"/>
        <w:bidi w:val="0"/>
        <w:spacing w:before="0" w:after="0"/>
        <w:jc w:val="left"/>
        <w:rPr/>
      </w:pPr>
      <w:r>
        <w:rPr/>
        <w:t>rJYg8NFWBNGSuu8b8z5mE2hwBkJbBv85+oGuQeggkIkjWZonmqor27oi5iwKAAQ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7gizI4dADFoaHReT3IxwIiuFQUSz6FM7joaDNFggDAZNAgDKt3SZQEQw6C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/hUMGplhANRyMZ/juOOg8ODoATQgYIgoaAi4YKiYI/gIyPj4oGNREVE5SJEw0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RmhSkFhahpBIYpBgUpaWoFBUZGakQqBOkmhu1vhi2NguuL8TFysrJJTECBwnK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rasRJxHXGBACBqESEBHiFL2v2A7rEY0R6OqtoOKeEpbqDxMPO/Tz6o47MY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7Zm9SvAYMdChX8UMDQx4w1EnM4TGCAQAOGP5pILBBATBCPNQCvJHADbRrKl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wQMGDlTJnosBAAAACmjMr3IypM5ovEhhauvxp9CiLCgAkZBCE9OkyCl0gE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KNDq9EcAFhwQJvWsDsDOIBRQSzamlpMJUhrDNODCCfdtqgQICYBpnT3JsOQky/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8oBG4hCIO6wil0iCCm+DHkyJJZtJp8Qq/lzJo3c+7s+TPo0KJHky5t+jTq1K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7t+jXs2LJn065t+zbu3Lp380YZAg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1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1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1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awEJAXcAACH+GlNvZnR3YXJlOiBNaWNyb3NvZnQgT2ZmaWNlA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JAYQAAAAREREAADMzMwAiIiIzMzMzM2ZERERVVVVmZjNmZmZ3d3dmZpmZ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ZmZmZmcyqqqq7u7vMzJnd3d3MzMzMzP///8zu7u7///8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F/2AmjmRpnmiqrmzrvnAsz3Rt33iu73zv/8CgcEgsGo/IpHLJbDqf0K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1ar1ggJsvter9gkYIQIDzC6LR6DXRIKo8DQMKu2+9401YUATjygIGCYA5zg4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4OBYqOj5A+FAd7kZaXmCwKFZmdnp2Vn1QIf6KmNxIIBAsPCwoKp04UAAEUi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/B2UKCAAAC7tNCweJchHEPxcWGRgSEqHLRwoAZ4N92NPULhhb3+Ej4eTg3N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CGOoihdjoLQ4Bwfb2Ber3tAAF9QcESsnb4c+WIAl+RCxYN3AFhQgPHESMKFEi</w:t>
      </w:r>
    </w:p>
    <w:p>
      <w:pPr>
        <w:pStyle w:val="PreformattedText"/>
        <w:bidi w:val="0"/>
        <w:spacing w:before="0" w:after="0"/>
        <w:jc w:val="left"/>
        <w:rPr/>
      </w:pPr>
      <w:r>
        <w:rPr/>
        <w:t>xAgVI0BkFKDesIY5ChkERKGMRgkFGP+C7CGBgISHBBScW/mC0aEFCDrWA0BTU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os0NVTBoFGiioEQFo0hxyZJRQEoNP0RQGmiCpcq3oDwxhpJij4E8hVBYWZg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WxkKqKOjBbespAgK6MjAsjJdCzke8jiJcdeCmQgQ6ESqABaxiQQC2jQHcZYzB</w:t>
      </w:r>
    </w:p>
    <w:p>
      <w:pPr>
        <w:pStyle w:val="PreformattedText"/>
        <w:bidi w:val="0"/>
        <w:spacing w:before="0" w:after="0"/>
        <w:jc w:val="left"/>
        <w:rPr/>
      </w:pPr>
      <w:r>
        <w:rPr/>
        <w:t>wYIClq8CZYOLgJxgO/UBMMAYhdepMNSSbYsQwIEFrg7MtSOBlYQHuM9Y41v6mT/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5xKv176UCm3t7JTAyBoUHAR6gBSkheqcHBIDjXcD8hoOjzYsCm55IK2+6u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d+GxrKrwllKuX1nh6PwWGORQqip1taXxgGmFwH0uULCQfyBZ84n/WvA11c5wPslW</w:t>
      </w:r>
    </w:p>
    <w:p>
      <w:pPr>
        <w:pStyle w:val="PreformattedText"/>
        <w:bidi w:val="0"/>
        <w:spacing w:before="0" w:after="0"/>
        <w:jc w:val="left"/>
        <w:rPr/>
      </w:pPr>
      <w:r>
        <w:rPr/>
        <w:t>1BiftIRXIQicRSAMjgVg3EAPirJUgyCdFsGGM1BgjTIlHiUKdNqBRE+MkqiSH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KAjoWVR+NbZg0UCE3ZjIGkNRAhyARwGQnD3TnYaJWkThKhaQQHZJoSh9UX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Vw2IT9GzSTSEfdlJQQ2MEsCQSGERQz2ynqHXlI9VpeQo9bk5BAQEIjBlLH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F0en7Sh6BTEElnXWCeAkyapyxEQBbWdJnJAT2aAiU13CkQ5RTGOFAoOwV0K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6j2RR9vRlKSert4RgyrYECnKSTtUAqKgqcIthUaRH6i1Z2R9PHoJZOYqQasp96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QIHTp/yeOOVNHBQAleohU3lpSEgCMqrHHuS1ohVUK4Y5DwjcilBMKBhVY0My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pLgYYYaJgBBUpdM4EF3/D7zDfSgFOCOM+IcFa8D8N7AnnizDuOvAyLcAEDq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L4YXADBA7dB1Eo9gT4AUQVxQuQKKxEscJHLMjeLAAIHxKEAYTjffAApChiI0y8/</w:t>
      </w:r>
    </w:p>
    <w:p>
      <w:pPr>
        <w:pStyle w:val="PreformattedText"/>
        <w:bidi w:val="0"/>
        <w:spacing w:before="0" w:after="0"/>
        <w:jc w:val="left"/>
        <w:rPr/>
      </w:pPr>
      <w:r>
        <w:rPr/>
        <w:t>B4rAL0cXfQDSryCtimeccnrVAamKqsDLR3NHSwKvLOBABFYPhUABrMThigM8wv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47gHMBOPuiylU4H6CiK3MnMDXZVD9QdT5TH2DAVQQIEMxRUHP6iwKAv7K3ilVz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OqarS0VV0/ww3cgHUDWgrTRszNf+gKFF9gAMACTCAAFetPkABgx+gej2eT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ofHa0UCiRwGeGO/xyTYwAQEFNAb0AkAUZXJ1bB885T8FI00Txv/fXPO3AW9tb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/L159li/gVAGw+wP9aT7AECjQAAfvBNMCAqNlPpDboFUDAilC3PVABA7CBjcqy</w:t>
      </w:r>
    </w:p>
    <w:p>
      <w:pPr>
        <w:pStyle w:val="PreformattedText"/>
        <w:bidi w:val="0"/>
        <w:spacing w:before="0" w:after="0"/>
        <w:jc w:val="left"/>
        <w:rPr/>
      </w:pPr>
      <w:r>
        <w:rPr/>
        <w:t>N5TE9OslEYvXFi6QAWcorGEG6Ze/GsZAaxSgAgx8YLwc9rx+/QteHSyYBM3Hsgx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Pqw1GErOy5cXMMCzrl/8e8JDn1VB6D5jAFnCDQRNOwH9kQM7yHrIJgFUgb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scQy08+G1Ud/BbuRDBgAGkiwC7i8Lz8KMSR6Aui12oQAGgGAj/BQxAWyqI0x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YLT8epnYPSCGHeVh8EFZz/bIiMJ/NYuzuAkjl/ATqzwkAABMHAFGBiQJVoyG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kuYQFXAPIKzBgAvjR4xcY8AKqJUIsF8zEEZeFh5xZoocuqE8fw6AUWnmCb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WaYWRveBQU7QDtzT5CMxUcgoFgIAL/HcHapWEll14QNBiUR9ehqEdh1xBKn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BK6oDqDZKUCDEmMSTjzC39ygTGoqYRoihOLeJjEupgJyzxE4FosgA05vYAaO1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EBwYeoMg7VBGNKuAWGKABh9pw4jnOMZ4dXtHETrgND5BMZQH2xS9ykOpqir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BDS73U/4F9AB0IKe6AHG+UwR90u8wqpIAREjXUDpUxQ0/yY6o6BEBVKWgJy/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8XQ8QgtIdE8s+C3l5qCcXUISIGgiEwt9PMTiXxqU+LQ1CdgYADfPNEJVDRUGUyg</w:t>
      </w:r>
    </w:p>
    <w:p>
      <w:pPr>
        <w:pStyle w:val="PreformattedText"/>
        <w:bidi w:val="0"/>
        <w:spacing w:before="0" w:after="0"/>
        <w:jc w:val="left"/>
        <w:rPr/>
      </w:pPr>
      <w:r>
        <w:rPr/>
        <w:t>kXrIZSDEcgCj7kJOVXWCAJyJEdN8cwgWiFVXpdCSt8rjO2K9gp28EaN2zDUGy+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SGjn56grWoBZUTvBTI1QmBWy8RWObMokFpBUJ9HjBJPpy2XS8ASxmRUN1/vqJ</w:t>
      </w:r>
    </w:p>
    <w:p>
      <w:pPr>
        <w:pStyle w:val="PreformattedText"/>
        <w:bidi w:val="0"/>
        <w:spacing w:before="0" w:after="0"/>
        <w:jc w:val="left"/>
        <w:rPr/>
      </w:pPr>
      <w:r>
        <w:rPr/>
        <w:t>XnzBGqQ0gQLgAg2HHTYJXkFAAwwwAaHg5D2HQEk22/Kn1/Juss84Sud60RF6u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8jrGnCS2tKMjbQ3+MUtabWHh4UhAv+drYJdoHuKduDxCgj4Ji6KqVxilbc3G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CrBAl5g71XEAogxoZeb1xgjFcwpTea64Vo5IGf2W0CiribrgAQGAZKXeoaab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Egea7DUWxS9ER8hQctWlFAL2mslZoWGZ2CaAtCFObDW+4NvoxsYpXvGHswk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jnfG6RHUYrOeCLagwNG7jfECCSAAQ9IAAQacJWydY2jaGsFDG/GigWU+GrSyZr0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bmL3iaxJ4TQDdcDUKfK0VK0MbbJ5nwaCpjMrlQ2D5avwcNtd4zRRds/ecUT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SuGz+kcyPYcjpr2C2d3mNVR4nA6lebjKABZSkesFgGqEW4VyhT/TKqQoxFRS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HnS1aWyIuQjHr9K54ZrPdZxYAahoZJjBENI7NWhLdsMQObMsdmGdwsbYxs89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PqL8svN4eBwAQYAIejWYYUioHIJqynM6+lgmonKt8DRNaAZK96py8p3/X0tx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BDBijA4Ach3q8QiMY8ZtmGPczYyizaG+b9NhSRTUE1AY5jkvA0ZBTtZzQom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xABKbjuA0DWDzl8Uk5kGP6aFhRMDAWgLMGLVItQl9iFFF+4W6O2CXDbatLw6w</w:t>
      </w:r>
    </w:p>
    <w:p>
      <w:pPr>
        <w:pStyle w:val="PreformattedText"/>
        <w:bidi w:val="0"/>
        <w:spacing w:before="0" w:after="0"/>
        <w:jc w:val="left"/>
        <w:rPr/>
      </w:pPr>
      <w:r>
        <w:rPr/>
        <w:t>41sjQKePiQz0gV1wXlWKPAcCggKPYNDahZ7IIIoxh/noBTB4NTgch9kCCRWjssNI</w:t>
      </w:r>
    </w:p>
    <w:p>
      <w:pPr>
        <w:pStyle w:val="PreformattedText"/>
        <w:bidi w:val="0"/>
        <w:spacing w:before="0" w:after="0"/>
        <w:jc w:val="left"/>
        <w:rPr/>
      </w:pPr>
      <w:r>
        <w:rPr/>
        <w:t>7zC4scy+/9DGOJMZUQLyY59Q4vcKBkTj01dX5s5aQb10M90N9LrNG0wdDbBht2B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WSRZjU6ewoGMHGApX+4ZAHdHJQ+FhbS0APbVferXOg0Nu/Jfsw2RAZVIX9vKk</w:t>
      </w:r>
    </w:p>
    <w:p>
      <w:pPr>
        <w:pStyle w:val="PreformattedText"/>
        <w:bidi w:val="0"/>
        <w:spacing w:before="0" w:after="0"/>
        <w:jc w:val="left"/>
        <w:rPr/>
      </w:pPr>
      <w:r>
        <w:rPr/>
        <w:t>YWoQ2svG0Qj7EWlBQ4x5z3sk5GmavRdDy1t+IZQwB7y4Ub5AU20pYysD1Ri3F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5aZx2BwZjOeZflzFHsbriGs4BZoDCEvU+ejIevdxDwVEoAHBEACPDmd8rSkaA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t0YMZPyjWV9UryYFbm62OOurzMRHuxrSvua1rHW/+/MLL9jQVoHFJYCf4T0a2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Ydbb0/vItG3KZMV/Dodbm3FLZHC/9l0BHqkHv2oDoKCID1sICqAzgEeGjFAxB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vZ4Ed4Tr5gA+ndxRH4xlJowAGEFGBVoHSUR3X8A2FMEb9QjZ9NhqccBpB0y/G</w:t>
      </w:r>
    </w:p>
    <w:p>
      <w:pPr>
        <w:pStyle w:val="PreformattedText"/>
        <w:bidi w:val="0"/>
        <w:spacing w:before="0" w:after="0"/>
        <w:jc w:val="left"/>
        <w:rPr/>
      </w:pPr>
      <w:r>
        <w:rPr/>
        <w:t>U0Ip8RFa4RJbICfSAQ2D9gzAsA8CUFMGAH0M1Eq2MHXa8yehtBJ28g3mhkmto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BYC8HH0QHzE5hUAkABvMAHFc2fWkAv0UjzKIBY/gTA/wQkL0Q8QcET14D8l0Tn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ukkjBUADmxAYoIR3/wim6sBAfEVt78EhAwYXYoBR2oxDkEi/g8g71xEh7o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91Q97sDQOkxKl8BklFwuvIAbDUkWb4AyMowtjiBH48A7DIkb/EyUGsrRRjdQL</w:t>
      </w:r>
    </w:p>
    <w:p>
      <w:pPr>
        <w:pStyle w:val="PreformattedText"/>
        <w:bidi w:val="0"/>
        <w:spacing w:before="0" w:after="0"/>
        <w:jc w:val="left"/>
        <w:rPr/>
      </w:pPr>
      <w:r>
        <w:rPr/>
        <w:t>VFEfOoKHpRAwd8E+ATAmY6MLn2FXWIA2IpAje7AQtIKGujABhhMvKcEiLbEZqCU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UxzgsfdAjyFcG9vAY75BgYsQilWUQhRAMYDUQKpIBAFEK2AEAtsCFDmNGw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OF6ANzlgA2oJ8uqAWCRAUtCgCalFWIgAMnPQvolEPBZBPEHA1e2ANhLFbX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0JJIiAHpTALAlEIB9kSTYiP/4JbJlRSQNgxGDICELAPS8EJfjMs2LEHcpIhArkf</w:t>
      </w:r>
    </w:p>
    <w:p>
      <w:pPr>
        <w:pStyle w:val="PreformattedText"/>
        <w:bidi w:val="0"/>
        <w:spacing w:before="0" w:after="0"/>
        <w:jc w:val="left"/>
        <w:rPr/>
      </w:pPr>
      <w:r>
        <w:rPr/>
        <w:t>l0YTlNiEShKDV3EGYiQA5CgAXGM4KTGP9YEUz7EWrPgRk+CNGfBOLJIfTPlIw1cP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+jTiS/6vVlOflBczoFw4DDCzyTng0jYc3Iv3yCyziipxwAQ+AT3WIW0LRJ89g</w:t>
      </w:r>
    </w:p>
    <w:p>
      <w:pPr>
        <w:pStyle w:val="PreformattedText"/>
        <w:bidi w:val="0"/>
        <w:spacing w:before="0" w:after="0"/>
        <w:jc w:val="left"/>
        <w:rPr/>
      </w:pPr>
      <w:r>
        <w:rPr/>
        <w:t>DZXoB1tQAZCESXoBIQhBFX7THTRFE21IB6eBDY5hlPmglwcSFKNBAAy0EAbwjmTQ</w:t>
      </w:r>
    </w:p>
    <w:p>
      <w:pPr>
        <w:pStyle w:val="PreformattedText"/>
        <w:bidi w:val="0"/>
        <w:spacing w:before="0" w:after="0"/>
        <w:jc w:val="left"/>
        <w:rPr/>
      </w:pPr>
      <w:r>
        <w:rPr/>
        <w:t>j3RoQivJBwYWFAXglhlgDZwUMECBgtjACFrVmVvZBUGYkf6gDJcmDPECliIAhh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3SQZwRAZ4aTT3IQSu/0Bv+SNgPQjUDBLQcpRvDUEtdSLBfJlDKSlQ8CkxY5h1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RAPhgDbfoGIRJD9jQEkzpKv+yOpwAEdBXjDcVmwAgAJeoI2JRnniQKQ5jPF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35onLmofHcJDNgAHaE0ATv5L6BnC//YOT7qYFkpUTxg0QAQoogxSJrS5iGvS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8AzdIpB2KQLyKQYC0AAmpCL4ZAH1aACHRJ+d2R8ACih7QJ/9IhhmcgHqABUJ</w:t>
      </w:r>
    </w:p>
    <w:p>
      <w:pPr>
        <w:pStyle w:val="PreformattedText"/>
        <w:bidi w:val="0"/>
        <w:spacing w:before="0" w:after="0"/>
        <w:jc w:val="left"/>
        <w:rPr/>
      </w:pPr>
      <w:r>
        <w:rPr/>
        <w:t>YG6Hxzr5NEecMAEGQKN4UJO+ARUbNQDz+JcGgRKUuRVi0R0/6oySgaFUAUoQKBlU</w:t>
      </w:r>
    </w:p>
    <w:p>
      <w:pPr>
        <w:pStyle w:val="PreformattedText"/>
        <w:bidi w:val="0"/>
        <w:spacing w:before="0" w:after="0"/>
        <w:jc w:val="left"/>
        <w:rPr/>
      </w:pPr>
      <w:r>
        <w:rPr/>
        <w:t>UYSUKRA5QRWFUAqJVAAxc47yADfv1EiOUQrv9IoBcwbSI55NGRqKQQa2kApc+oeu</w:t>
      </w:r>
    </w:p>
    <w:p>
      <w:pPr>
        <w:pStyle w:val="PreformattedText"/>
        <w:bidi w:val="0"/>
        <w:spacing w:before="0" w:after="0"/>
        <w:jc w:val="left"/>
        <w:rPr/>
      </w:pPr>
      <w:r>
        <w:rPr/>
        <w:t>4TBLk4RlQKYGQDIiQDv/Bn224Df6JRXTBjt5QJr0oEhq4SRL6ST7hFUl+XFew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6rM5r1hAF/Yw/iODaHJIjfqKRMFC83ZQuvQRN0qUiJJEvYmYn/epgBKTmnG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Ty9Qa2qKdB4Mz4OAZBmFGPbWaDBAMCQCNrhmSUQlfWBAwA8BJ+dEPB7UKMS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rP8Mi2GGtpxgUBECiDVQACaALjYZdQagAzqAiadhADcCZSYqKrxirkgEO+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C/fCm8BknMYGhBDCP1kAAZ9iGZzEGTnJP2zApfIBfc6mPfBAQtoB8h2gNH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VqQ7ulxo/GQ2AhL9NILQCEWUKEiThKrd1iHvhcUPzYC71Q+xNNI1oCDR0EV3FG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+YwAV71SsIAGhGZClW2ABqkCYPMiI3th+ncMy9HAU/wYoB+VGI2lvxZhgG0WF</w:t>
      </w:r>
    </w:p>
    <w:p>
      <w:pPr>
        <w:pStyle w:val="PreformattedText"/>
        <w:bidi w:val="0"/>
        <w:spacing w:before="0" w:after="0"/>
        <w:jc w:val="left"/>
        <w:rPr/>
      </w:pPr>
      <w:r>
        <w:rPr/>
        <w:t>YlCyIoOw/+olpJqZAPtoOPwVSEjhNwMAFIWUT2FqEAywCjuYKu/oGL6opNjRs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H8HwEfc1HBiRKkKXDx/RB4jaEWcolgmxEpgRERDqFWFrC3aBlGI0Gpi0EA3gD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QjmcgMmEbFOeaHjDrqP+iN6goS65IUWcLC2dJou1qsTqKVT2bKn4pl3uZT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5FQ5kogjJpb1AeSPAOM7QlqHYlDVorIt1FbqQD5zwuyAhGh+xGwIpJFAJF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uelVhNhws3koAN95le8ET+kaD7SbXhyDDRZwFTsUnNhQjd1RAF3rBbNAC7owvq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SJwFbYgooELSjgXuPfVhGIxIG3YhP+MMAz3GLKW2Z2+wAd4xC0ymQEIm7M/gaY3</w:t>
      </w:r>
    </w:p>
    <w:p>
      <w:pPr>
        <w:pStyle w:val="PreformattedText"/>
        <w:bidi w:val="0"/>
        <w:spacing w:before="0" w:after="0"/>
        <w:jc w:val="left"/>
        <w:rPr/>
      </w:pPr>
      <w:r>
        <w:rPr/>
        <w:t>gw29YFkjaSsVMLbxqL6MaHx9YI4KUU8MKgI7eqObGS9kkIjv2pSsc4lAAXp5YAF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v85AGoAvqNALAYMNoW4xb8Q0kGav4pRXFM4lXOL+NCA1m8w2OEQ8xOZewqhf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KeVJZaCiOYOxkosaCV2Zm9GJsHqr6PKLILsAd6oy0VAJSYux9Vq5dWEhQNs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2Q954J/vWEXzmAF6g7LBoAAjY51j9ADRKwygEwy39g/K5A/98BmLdnvfmmX4EJzF</w:t>
      </w:r>
    </w:p>
    <w:p>
      <w:pPr>
        <w:pStyle w:val="PreformattedText"/>
        <w:bidi w:val="0"/>
        <w:spacing w:before="0" w:after="0"/>
        <w:jc w:val="left"/>
        <w:rPr/>
      </w:pPr>
      <w:r>
        <w:rPr/>
        <w:t>E24pEQDaAhCwYK5QgRJiQhMoxIXi+BuY2QjRoA4I8D4d/Ast+Rj/XlaXeZhu6lBW</w:t>
      </w:r>
    </w:p>
    <w:p>
      <w:pPr>
        <w:pStyle w:val="PreformattedText"/>
        <w:bidi w:val="0"/>
        <w:spacing w:before="0" w:after="0"/>
        <w:jc w:val="left"/>
        <w:rPr/>
      </w:pPr>
      <w:r>
        <w:rPr/>
        <w:t>KCEME4A2pMwARAZ9VtmkLXkXlSEApWxCUkEGXroG+rMFK2JCkmYQD7CshdAAgG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MbVGYRt8U+xtavkpFpbqA8+dM8uYFCD/FDcsCG+HVPIasN9YGs13F6SslRkCg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1BtAATWMARfM3mkNvjKOSw4Uc8QY7vTM1BqA39uwPAuhLeBixYiQb3KLO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El0GukKgbDk0C/tbANOBNrRAvBzAAukAP4hhal5CoT6qJBSlL9UDS1ouJp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hI5ASwynH8yuRYUQLWSnDRCEXGnrR/4Ic9kDSAhmnQHiQsTrGODyhpnDGV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HhhkM/0RNl1RtA1OMEh8JfRiL01xAATU8AtRbjMByeDibItx4niOnpR33D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BTivRAL06LOrInL+gsDZgDTshjCSQGK5asXICjQBh1FH0j3rRwBb3psGXm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aRDVwAULnGVsQDUhxAZeBEJEEEkMhooBSjFTDCUJhEX4dFffg1SbAkhXrN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YTHmaEiBNsRFLD9t8cfgRFKrTD6QLMRv0LsIdLxUw0NvUAN9wzPO7VhkwAK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TSs9BNvuCjLZwGXsoA3NIC89tAsrk3HuAV88gdsXY3VkAyRTdfmFdmKzIN/xU</w:t>
      </w:r>
    </w:p>
    <w:p>
      <w:pPr>
        <w:pStyle w:val="PreformattedText"/>
        <w:bidi w:val="0"/>
        <w:spacing w:before="0" w:after="0"/>
        <w:jc w:val="left"/>
        <w:rPr/>
      </w:pPr>
      <w:r>
        <w:rPr/>
        <w:t>Nl62YxbBOJjzaAGAvfWd37nQM5N2FP88chSbCRrKgIfxsMwxKFMrEazf2kB+G9T+</w:t>
      </w:r>
    </w:p>
    <w:p>
      <w:pPr>
        <w:pStyle w:val="PreformattedText"/>
        <w:bidi w:val="0"/>
        <w:spacing w:before="0" w:after="0"/>
        <w:jc w:val="left"/>
        <w:rPr/>
      </w:pPr>
      <w:r>
        <w:rPr/>
        <w:t>6jB5uDneKn5NU+HgdjVoE3718A8VDkBalxHsI2xDxgpSEQDzuKVneIPPgDqnXQV2</w:t>
      </w:r>
    </w:p>
    <w:p>
      <w:pPr>
        <w:pStyle w:val="PreformattedText"/>
        <w:bidi w:val="0"/>
        <w:spacing w:before="0" w:after="0"/>
        <w:jc w:val="left"/>
        <w:rPr/>
      </w:pPr>
      <w:r>
        <w:rPr/>
        <w:t>yCLIt7ebqQveKQHCZhgjAz0ulDyHUT70Eg4XYG8+jnn9clDlYBh1GDLcMizirZm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80UW0YaiYlgUct0Q+ATDJAJhGBsi83jhMDcy/LZrwPATARcI/iI0E/fgHbJs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CDZ6bbB0OJU8Ce6EKzYwIQhnYc6AMc34LQ7q8H0uMKHl7sH1w1hzZ8MJCfxuz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ggwNitOKWDcSEZQEJEBNLUajHgKlYO5IRu7MB8eA5QOfv8g3/yfAM2DsZd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SXJIST42zfcBJYJhdxHgDmB5u9+s1m6gjO7MDp8JzinE9PV5qz7N9soET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CWU5wBVaQMcFAFC7A63dGe+bSY9CoZivNq1QMHhSFr0VPsADN2b3dCPiUzcLcJ</w:t>
      </w:r>
    </w:p>
    <w:p>
      <w:pPr>
        <w:pStyle w:val="PreformattedText"/>
        <w:bidi w:val="0"/>
        <w:spacing w:before="0" w:after="0"/>
        <w:jc w:val="left"/>
        <w:rPr/>
      </w:pPr>
      <w:r>
        <w:rPr/>
        <w:t>Y6dqqKZjrRBn/nMbKTRAeBZh6Z5mABMRdoFA2fZ76dmPgRsnBwABDBRuOWABA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s2NFPwJAzMVh6pw7T7mIDxvk2//YaoIEz9uB7alEGxkMy6nCGiYqx2FoF4N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CEnDMBASRrLtOAzO8Ep+rAz35GeeiMHKIPIgKLIS9MhkxOEpiNqS/MZUXM5UsN8</w:t>
      </w:r>
    </w:p>
    <w:p>
      <w:pPr>
        <w:pStyle w:val="PreformattedText"/>
        <w:bidi w:val="0"/>
        <w:spacing w:before="0" w:after="0"/>
        <w:jc w:val="left"/>
        <w:rPr/>
      </w:pPr>
      <w:r>
        <w:rPr/>
        <w:t>+rA3qreB//+GRIhzODg/gaqQh/kkFZOBqV3clDYdBSVBAJgEh9dSHXDMJ7OXej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R9GQswPxGRD/XeVCUxncWKhCOps39iN0Wut74Rhn/4cRngGED9AyP1h42kC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+puxaqvT8RoShMkOMSg3E409TlD0qdDAYx2pipPd9YeggxDMaMlCb0sqwoE3o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Cm4zYrsF6iAARlv9ABQjOKTVlF3CsFhfUrH6w5Fz6EHk4dsFpd1IRuDGQZ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yn8J9P6h3DRB0qqn3k7GUxIBivHAkVamRhQRZR5iBuKkKReHZPRITSeEPtEvK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AHdmuDlP9qwvZvAKBEOzousrN6P+TCLrW+IcgIFRZ9gQKiT3AQ1IHQWVqsBQ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73/t/b5GB3DAkB2GUoRQKSgdgYYwECsYMQoDKXAwBZeYAiAKBlUgBoIwAH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ZxHNyZCgFwMGIUhMjSQgBCCgGBBMVX2SJJgwXjooGCoGLFjVLFCUnmHwmb1dEJ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JaIYEgRvGAgAhCcwIhQIA4B3BwohFwYCdiR0GQk0KkkxJQG1FsISL3pVDQ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FgRPJCoJRxQDLTKkMRXDLwwFkWQXYeU8aAE7GwjsFwR6JQkDLUBXfwoCSwq5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5KCBw3ZIA05QgaHPE4JFpfCQoFLKEAIJYabZEoLesD8IfDNT/hcyRYMyWT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AbdrHB38wYCh4bEYecyQQJLmjEBmCAo/wrJzxjMC2AQaKQbFoydsrBSNWKc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GBgMEMsGhAkBKAdcyNADg8o4CAfnuWUQCsU+tkjoqXJCrA8MBfCmCKZG5h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WADCghJXQUA6MHNgSssCBYrN6VRnR8EDfKhKupJoyQIBANjrx1rObo4BpH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QYJOfFqQKLJ1xYOwsr5Aj0Hxwb0Smm3e01J1wiYQgBcsqtOIXwA6FabUKbnlx</w:t>
      </w:r>
    </w:p>
    <w:p>
      <w:pPr>
        <w:pStyle w:val="PreformattedText"/>
        <w:bidi w:val="0"/>
        <w:spacing w:before="0" w:after="0"/>
        <w:jc w:val="left"/>
        <w:rPr/>
      </w:pPr>
      <w:r>
        <w:rPr/>
        <w:t>6JseyWPnFZVQ4PkmAQ1IWEggYIKnAJhnNAS0yt1UMQXqpiZpt84myH3BGtE1o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ZNxRgAD0/xlnAH0KDJCPBAjYgZAsNHVVTAYF5MNGPjsthlwBFkWgBYPCnCJGa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ktpO+TBRFBWVdJMPBsdh4Q4fBWgzw0nrdUQAgwqgV8I0TAEgkG+jiaEiAQbkwAp0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jkD1VWRLZDN/VQtFfVqb3oyAO4UWAAvQtgAACSqJIwSMo6ghWDmy1SUCas4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JxMmmPSIgN4YrCDFHpkI1SBCBGM/do4cDdLimwAMOrHBdBApW8MCgeSBAaTs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Fig3IAExPTNCyCXieIFBLHyf6lM8KoCSCgEDcmDmBAHDOIIhFFJmygh3cF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K22qgdwgV5ggUGtVIRGXGJINUAsEev9xIUZK8hBYQgIolpChaQcsQAULFBSE0hJi</w:t>
      </w:r>
    </w:p>
    <w:p>
      <w:pPr>
        <w:pStyle w:val="PreformattedText"/>
        <w:bidi w:val="0"/>
        <w:spacing w:before="0" w:after="0"/>
        <w:jc w:val="left"/>
        <w:rPr/>
      </w:pPr>
      <w:r>
        <w:rPr/>
        <w:t>OHDBpNPc8cw0D3zlGBT5PAUANCFF19gDD0TgAAKM6uvAvgBHsIACEUSqQF7W3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gMMANBzTmcAGTaHuxPRbSuwwU7xQkL41LBAUjK+4FmOWvJWhBQrTZ3sErN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ELlQ8jLTiFoXTQR0d5DBT1jpW5hWyCGQBvTBet4QACSzDBMbamqCQUmME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CpkdRWBXv01AQJUTe8AfgQabEjJRL0222XMIhGQCBQjSC2iXVFoCxhcLUUGedg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fBuMAeq3ykdcWKzhlwIIkMFAFCRekVQsTVT3+y3f50IrUTgr/pGk3CU3UV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p0CsCeOFYBA9y2LRcYiCyxTQUYVCDB7bIvQWEOFFQwQToUQCAB7sRfWhIwryuv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vfeADIRKVa7M1PNmlWturKhNBbOgloEuSweYQM3eCdeUERRAzFLZ5DXxIyq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hvE1fg8dcBLj/lbrkIPLJCPi6wkXCUIx/PQIZCHLO8BW7qdAx84DrSoS1Jl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GsiSmBOPE4VY1GIFfrnCSs1iCAAkSEAQgJpB7IIMej+hDKliWgLGYgG99G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5mF2oYsBpwhZ0ESZ43MIFWUASATYRjCsFoGw6gSAUEfKA74VkM1Fcm+TsU5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mAXia/zUwEbYfAUSMS1PcJsC0hmKB7ySswpMAh+QJPGGhXiVQSpuqYj7gj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Y4GBGyxgAv5lYAIEGE8FDLAzCXirL525CFae8YB04NA0jLpi1GQhF05h8mIU4K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EYFxiiGB2BURrM9ACxpYkVVLIEFZ+hgPTpBxvbWc10llaeX1lgFvibXjqutokF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5hjkFRkQIgMBxgQHXWFEOvEMhPxxEEp9iITYUaBffdPJiIEFeNyGBgRf+QAE1</w:t>
      </w:r>
    </w:p>
    <w:p>
      <w:pPr>
        <w:pStyle w:val="PreformattedText"/>
        <w:bidi w:val="0"/>
        <w:spacing w:before="0" w:after="0"/>
        <w:jc w:val="left"/>
        <w:rPr/>
      </w:pPr>
      <w:r>
        <w:rPr/>
        <w:t>Q9HbKmYeegVFlNa4zRgglrUaSG4M+VoBWLoXDHbGYxoEe5tysmahBtFrEgry59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8nMAPfBrTGNTygG4sEwJvew4qxv/QhMcVNKENSKQ9lZOGW8wBJRSwQStk4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QEIoAynD2gCU7ZFYFJpuIEVd/BSu/zOX/lKh28ioK+hEhUCQm0AQBSpAANMQ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MbtCEqfLLQpOwUQRkcc9IXQpfW52UUPNlsJoONaxCDetWFXCqQT1gTP7il1g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8FNMAAkSJqvm6j1/zZSKpkAsiDUkOBg+wgGTZ6gAV2OlODyYV3m1Qs8qLakAE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lygFkZ/qD9JUhs5r15usmFQR6aXSGfFueFjcbF4Q4UC6GuOw2Z0kYGDXGs5+9</w:t>
      </w:r>
    </w:p>
    <w:p>
      <w:pPr>
        <w:pStyle w:val="PreformattedText"/>
        <w:bidi w:val="0"/>
        <w:spacing w:before="0" w:after="0"/>
        <w:jc w:val="left"/>
        <w:rPr/>
      </w:pPr>
      <w:r>
        <w:rPr/>
        <w:t>LW5vm5bNrDQZrV1bJjrICAwQ9hzETQ0GBDCGGCKXUw5QICJsm9v/6VL3gd6hIgz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XJYJeB3CdD1K7iNYiYEwLWIBYF+CoRp13Abjrxxg0SiW50CcHeHjQFANb3f3y</w:t>
      </w:r>
    </w:p>
    <w:p>
      <w:pPr>
        <w:pStyle w:val="PreformattedText"/>
        <w:bidi w:val="0"/>
        <w:spacing w:before="0" w:after="0"/>
        <w:jc w:val="left"/>
        <w:rPr/>
      </w:pPr>
      <w:r>
        <w:rPr/>
        <w:t>d3krcAxOdeAyRgyWDzOYyihoIlMJtYNP4s2Ao2CHWTHEt8IWvrDVKvwHx0ICsY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LwQrz+krjEF5toAA3wN/tScRGCOQHDrhYMr11NaxhWY3hXu4644AXDPvbx1uI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4qAdTpJAN0iFdEzO5xIMii1rcNx8ebHcREECJQrKW4fgGmbRdfodOiytOTQ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+29nMzGWuDSKCZ+GBeou2AvDUN3K968GSo7ZTmd5hHRzu5hXyvMBSQOQOA/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xxjtxs/63LW96yKEmbF7FsyL7aHPNcgvydH5N2zY6Or46BoCoejKITmziJWHZ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5hIFKFjUVOXTCVHijhAvqtAAQu4NhWywB6q+UzN+2bjqwS0gUF0xdhfWewU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dzpuUFDGkgPf9KtPaHEreB1wXnPqQBbbdmAyInXeHQxMvcrZgW+2Nu1R4vlHj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1yqcZnd8udMXtrYE9HuONEWk0Wqet73PnOHEQELMO/DOalczJ2357rOC5q8R6py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D8LjPgc7cHez0dUMSOEMaKD8D7A3yuWd5b/vSnk4jZPzOCWxe9MMo9beFBGBw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0DHTLUgCg3uedNLkiaVnHaH1gb5//uyIvMA35m15h5QZwccUi+GQqt0ZjNNVZ6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CciCQGQgdOe0Kau7zsX8WDZyrQAOkzfVzzNnfGAY4jLl86VP8FhLz3cTwn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Yk9yAhBIh3rZ1WnhbDHUPrCANUIDsBA/nOyOX5uc0lfG4c7dB4OtwN4V8Nxq/5W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Yeiis0ZozNuoiXwcGzuyABy8i1ovowpStEpStP772g1ZXlVq8iMpf7E+FOhV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5aFGXt7jyVIgBAs4kIFN32zl+eLMkzQ34zQt9rYyj0bNt8RgiQ9YtwmNgRAv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ABKYzvqYzd+FFcPMEK/qSBP2mBC8wflIE2sGIDffGJ85lTBrb/+MTFFMXpH6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bhWRTRDQlIQDdAAPDQng4YHsbEyNK0Hu+VwemF074sQnJV2AF0xKhgT93FF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1cTRMwXRNEVRVk2GshDED0FcNABj00RrVBBmSU4FRFmzXQgzXQoDUEhVrRB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0C0AExTsZwjtNQrUhjMQgIUA0RgJIgloZVLSpFb4ADKWAVQQUTzrcDuYZF5k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WIhYVB4E7kFr/IBe6MHcmNgTn0wQmwi/X5gCSNApbQhCUMAuaJEm/gkxNIwJxR</w:t>
      </w:r>
    </w:p>
    <w:p>
      <w:pPr>
        <w:pStyle w:val="PreformattedText"/>
        <w:bidi w:val="0"/>
        <w:spacing w:before="0" w:after="0"/>
        <w:jc w:val="left"/>
        <w:rPr/>
      </w:pPr>
      <w:r>
        <w:rPr/>
        <w:t>ijSABe5kynPJYU0xlFC9DawMjB584Zx9Ybr0xFMwincUFCIEw0qYTxU0on7s3R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IhIV8/0VnUAR/VM4BEM/bOMCgJNDfQYGAVJ+XwEEwVdgFukAGdlL3II/aa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SJwPpMHWuMJgjZQesJ2ZVMACrEeMjEU8ZNUM3MMrgk9QrIGA9OEWPMONtMbOQ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GnUMGDmMePpFB1NAHl8MjhfMEUyCN7QIUlhNgk0JIeWcgb7MwZLhw+9SLH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nCeTe5ZYECCSegdxnFZsZlEUaPJELwMMd9sAl3QOrTMI5HYCe0MnOGFJp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c1ARrWMM2zAKqSEz0uAZXiMAVKEAX5ceD3NcCOoyxFNFOyA02LEAxvEBK+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j9LCCY9GODBAD1ed2pwAGnJBRzmf8BRWoW+5UErOTWVa7DzeyAxUACo+SBv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jNBP7F2ZY3jkWMILVhCFsQiHCegEUdSaeBgbFVFEoHlHiNHDtJUGE9wchqRRXCQ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YYZBgLVGRAApzOLxaWvlFBeTWmDoxgN0GAGvoAZXaTttkLG9mXBPbASWAFF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CWdRFeRBm90AFFViEdXwERdRDTaxH97CRaHwKBGQjMnkYhBUAdJhALPiBA8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H2oUYmXiIiCyka85eToLBxxjBQu6QYr7ZeDkWc1TaOVTlTHkf0c0aZ80OZo3C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mSYzbAXKgfCBLQa7cDNCfKaaDStqDqRlHaTgAAzjFUWLPekD/GFxiBHBQyzY4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oA03QQRzYDpighyCNRTL4JAytHp0sTTxkpUqYUlf2gT9uh41cQTxAxzayT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IuQqL0zhRtXxmcVG4Z4zk40wxNFcTcQDR2iDUQ5A86iLbVAR08IRzg4HMBhFq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B4S6HoVROUF5IizA46lNXcRtYw6W3wRLTtgnLhXgZgk0kiyK2YEMs0xxKQ45JQ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mAyuICBVMxWTsRZ80hUkI10SdUxh8kSdYEHLopiUkwGEsTQU0xrTR6UD8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+ShZeyx48+QAO0Tr4QoiU66sJIhdksEwN0EQNoXqI8QL8AJbLtSxro6Fvx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qlYPU/1SiZGqiBF6j7ItQOcrqLYcEQMAkfRLuwIFcrJJG1c6V4UO6uKMsjM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lyeGpgAscKKpG+UaUfmFOQM9EAmVrpNR7rITv5AF6bQ2YyMBEfhIb8IgFdFx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02OkLPJMDlM02WIp0usY81oAR9BMg+EZRAEMUAAdG5FFOTdGSFBoqLA0UxIVl</w:t>
      </w:r>
    </w:p>
    <w:p>
      <w:pPr>
        <w:pStyle w:val="PreformattedText"/>
        <w:bidi w:val="0"/>
        <w:spacing w:before="0" w:after="0"/>
        <w:jc w:val="left"/>
        <w:rPr/>
      </w:pPr>
      <w:r>
        <w:rPr/>
        <w:t>2Q9hEgGgzoNs9cGhYQOPpIDE8EFDPIgDHFMJ3Ex0LMQUFVRbKUQdZJSFdcgi8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+VIS+sEIqEI/JEhSPOAqJnFegEGI0phQSTEOiUJgWZg0CzFBhAMBnqNxjjMFB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I0Ml94sOnyAcfBMmegMwi3cIV2P+IKSVmgBmDMqaBmdoTqVwJX76EEkyIb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oNz7VKPliWHcwCIbEB36DCudXRUFbHbYTYAZiJOJjCSThGH3BFvhLLWixTm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GdxyGtPQYdODqKZzMEeBRlXRQj7kCKxYKvTxJB1mCplAB5RxmRKAKYZokjF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OBJsvTF9IxIw+qCz44AeobELHwEEkguPYTDSo0IVLhtCqgXIAzKNLyQd4zljV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KHXyKINjBBdTKEzxHvHjBGmFGvD6LJ3AuHX6KCWwBSq3B2LrGp3wH33SFRRz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HpzwDdNgpPOCpUtBHgMDIqSgB7noQMlAQsdSCLsTec+UA2h7/2AAY1WksXB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xip4Ki6sw1HIVmglsriu8BzJkR9NuAoECS6+4g2TYI/pqRZowh3ClgSPsBOe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E0RYIBmXo5iwc0w21YyztAxfICEWgUuMASa98B1eYo+PIEXOsrlGgDaEogr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gzteYxRcEz9aRWXQCWuegOBUBejY64U0Y5QwiFnYDFTMg6bIBNeGpHgYiz9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9z6SMxj0Uw2rIqUycU3HaQxi3Wl2G6floGueGAVSYgDLCJFLqRHnIkS20AX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IDM6QpmPMgmT0rfoYQIagUUkQjgV45BZIgBZIJxtRxVggARIdRhanBfxqgsh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0iZZO/wn7TEU7fNF72EFBXANeVI8WG4FfqKkAKKPDOJJr5oUQ8yQwCAcVgMI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Lw1CsgDKtSC9IEom0KFIj8+RC0hAoRwvfaGrDnsIMy0ICIANASEY2UoUrt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mgekNuYIfJKw1CMkWSE4BnNMnaA/52tL19Cmg4kEPufIsAHGScQHC5IHunQPj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UxEvMyK1wJMM7qIThCkFNGEJm/IIY/Mh/8YEf5EJZmImGorIeLKQhjIq4qMc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pTNE8QwkwhDFIpk/EptE4isiXPM0s1IM4hDAqDmgIRt81Uqd3yOksWISiTluZ</w:t>
      </w:r>
    </w:p>
    <w:p>
      <w:pPr>
        <w:pStyle w:val="PreformattedText"/>
        <w:bidi w:val="0"/>
        <w:spacing w:before="0" w:after="0"/>
        <w:jc w:val="left"/>
        <w:rPr/>
      </w:pPr>
      <w:r>
        <w:rPr/>
        <w:t>/IhhwS/P5en/9C3mOhLB+dLhWASo5P9DgGRyAlGYqwgyhKF05fBDNZ8hDeEJHjgF</w:t>
      </w:r>
    </w:p>
    <w:p>
      <w:pPr>
        <w:pStyle w:val="PreformattedText"/>
        <w:bidi w:val="0"/>
        <w:spacing w:before="0" w:after="0"/>
        <w:jc w:val="left"/>
        <w:rPr/>
      </w:pPr>
      <w:r>
        <w:rPr/>
        <w:t>QKwQw8CvqbVKgAbABPzPUSYX+fpB45GoHjQKhdmgRqkXzjJKNwhBMlTPK7Ny7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zBoQjmVFPmFPTzBgHJuyVWSOEfQzUjyFUBvCcgxsFfeHeTwBQ91GNxxDo3Bso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HqRCxrZCo4z2c20aj6K2b8ghvbaLDbyIy9qTpk6DpArrKbTDYkDAZPnO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ElxTMRxfAjxyQLPsQEy/DBGjF9VjHVZAL+HxGaDjod0jGuCpo7DEJKekEE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SfGjtKoxrIVnwEJxESQaDefIAv8AAj0YbNFrWOTOKtjWBWMD/ACDbwjvgyp5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TmgwUMACZyrBE0BMHFw5w8ikA0xZz17jUaN6k0sFtjw/pUSXyBSb4gTBVgh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xg3wxHPdKBP2II1CKQ5OFT2Itm/2Syq8N3wTDA4SbZ1Y1W04CiFKlcIwwKKm3QM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MkSocYwC00SqLsC0rVc4fkAAaFxwdLg6lRRBBajXvAUj+e0yzciCwA83d8Y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VtUAe3Kkb0eAuh9TRPRy1Q1mDVk+KaB2RUZB3gMlgvDw5y3SDQMiwXI+Tyat1BO</w:t>
      </w:r>
    </w:p>
    <w:p>
      <w:pPr>
        <w:pStyle w:val="PreformattedText"/>
        <w:bidi w:val="0"/>
        <w:spacing w:before="0" w:after="0"/>
        <w:jc w:val="left"/>
        <w:rPr/>
      </w:pPr>
      <w:r>
        <w:rPr/>
        <w:t>xc5BtR/viCpsjWwUQcyUI53GiD1+h0LsDDhV3PMdHD/GMJPT6Z7HMaGYQoxkxEUZ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mQD1Y/8K3FHT0iDl71MBQABJIFgWubIFSdUQNIBb9YZ4FhEMJpIOjnBUhK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pBjCwKpANgWUU3SGM08oZxLIQFNIA15G7fosEz2cCPoMGG1ETXqMdCXCPP5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/dITcpKvyvHV1HZZqQoZA7AIJ9QsfgCO46AFwCMJ4zGoCpAQMZ2U9vcUtP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yOQFNhHV+JMAFFWrtzYMNNGyMtNkQ2HYabUFM28Ft1AIDOPRL4IBKtMmGQ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YkwLacIIzeAkBWOeks00+h8bnTt5ACPhtdGJB8cEfxMIYkJDAnwJfhM5Y/K4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eypZI2xeU5PrzTa4lpxRZLNU2PP9D+LIGHaRJWVwuT1TH7IKPVXfEg6TTo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kDOyhEU/yMqX867QG53xFrxiCMygLxEjB1PxFvyzgDaylC3zoDHgBU5SKAJ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kgJgCK+APAJj7dDHH97BLLVzvMAlAL7BGQ4xAFwDAnKiE/SRx3wtJk/zBQ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I5jPG1UH3t/RFZt929jVHzfJlOFBVaTFsIM2gAkxWNAHKtiBRH7+Ms2ktEjDza3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6pmMChX1mz73ACAiuL/IjSqqIH7xQFjBTn/JphwaCcESHbP0r/WAi03kKoX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xG9yj3QgoAwZj+6zSAvuSFU/BkTBPntgOEdPgEoHYEdWZCIJX/xVnUUAowTp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oNAg4WRYB4lgFD6WO7gvH8kzX9kwVSHFU4wJAUDKYQOExeggSw0oCEEkGD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5WREI7E62IUCSBGFIl4KCkAKgyAm4qJHAoS0hYzaisuJN/tDxgoOEiIYkCgEI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NyheATwZVR4aYQiUCAR6FAUJfxsECwgFExIBCV0UCHUpDgtxDwlUGx43foJ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KJlKFwUjhMfHOwO4ShADAbQUCQXKIwooXaRfBrURCQCoSAl4GAdUDggIdxEAx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kJEABFEdssVrV8gPegXszf7/8nqQEZHkMkLRiS4diEJNumKTOBpwKBAwgRA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BZOT8/zwAgMRChU6p0hRotSeDBQU6Nh3A8vHXv5mFjlkYcazkFHBATpgp4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qfumKkI9AAD+ZwFFwcJISS48D3LgJUC9DLGgZGAwAikcBPAM0y5oltmDATXG8</w:t>
      </w:r>
    </w:p>
    <w:p>
      <w:pPr>
        <w:pStyle w:val="PreformattedText"/>
        <w:bidi w:val="0"/>
        <w:spacing w:before="0" w:after="0"/>
        <w:jc w:val="left"/>
        <w:rPr/>
      </w:pPr>
      <w:r>
        <w:rPr/>
        <w:t>JJ64YKCdhGUEUolN9SCAMIukQAk4QVTBzXB6e2n0aGQTOzxyACwcgUCIFBNnK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BpzcMlgEY8FGAGx3HND4ooOZiuqoat7ghENnqFngqsMLTKPYdgs1XrV5U8HF0</w:t>
      </w:r>
    </w:p>
    <w:p>
      <w:pPr>
        <w:pStyle w:val="PreformattedText"/>
        <w:bidi w:val="0"/>
        <w:spacing w:before="0" w:after="0"/>
        <w:jc w:val="left"/>
        <w:rPr/>
      </w:pPr>
      <w:r>
        <w:rPr/>
        <w:t>6iDi3AizjDz5i49K3dBqrmBB8AMHDFgdEAxegUUWA5SpcCxAggcWB0CoMMH4B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o5TnKBAEDIlSwCKBOKARfJEgcrf9cgC6MxIMrLCEwQGcsKXDKV/QtYcQOP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CUHcAhQtotoADD3zogIcPlKJhBBREsIM+CRQAgQIMsPMAAa/5V8oDEixQQ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FCBHwL+eFYcndgWwINYASBAc++cUiRtSH4mgG3vYCWAGg1SOYqFATwzHH1WSY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gYEd0Okd0mC5BqrtkPBXMgxGacclbhQnqsZHBBExLwseMIF1jABwVw3iBSjxXw</w:t>
      </w:r>
    </w:p>
    <w:p>
      <w:pPr>
        <w:pStyle w:val="PreformattedText"/>
        <w:bidi w:val="0"/>
        <w:spacing w:before="0" w:after="0"/>
        <w:jc w:val="left"/>
        <w:rPr/>
      </w:pPr>
      <w:r>
        <w:rPr/>
        <w:t>0aMEGCzqIyVkyFCBfeDMSWmlMuQ1i6WaBkjUN5t+CmqoNOSlwKSinkrMBX+hymq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4hquy3gCeTLPeiqtlFzSa660RCDBNr8IO648CgxKLKku2Isv/bLM3LHCes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01l57QQEDmHqtnFDx2m24zVqAQCPirolBAQSAe267w36UirvKUaAEH/LeSywL</w:t>
      </w:r>
    </w:p>
    <w:p>
      <w:pPr>
        <w:pStyle w:val="PreformattedText"/>
        <w:bidi w:val="0"/>
        <w:spacing w:before="0" w:after="0"/>
        <w:jc w:val="left"/>
        <w:rPr/>
      </w:pPr>
      <w:r>
        <w:rPr/>
        <w:t>n+B7lpsE2MtvwLh+lKnA/lRgQAODGcywq/cd13AhEkUVccWo3revxYHw2AC3Gn+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g/5EDAyOfvGkK26EsgwN3sAzznG6uHDMJhdWM85ryFBAvygoomnPQalqxL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CN00kBKAMnIGESmdNQ/fgfySx5LjfVZB/TcsBzHZg12WehwHTAnBYeNdllEAWU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UmnbcZ7nN7rlTyY33WQx8Le4DDtSdd+DDVFJttwvEKnji/kBVuLR5ka145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xpZgo/3nmxTwNueWZVK556DWky7ewGExUuuiq2/Dz1bjqItnqsm+s7sK9poD4</w:t>
      </w:r>
    </w:p>
    <w:p>
      <w:pPr>
        <w:pStyle w:val="PreformattedText"/>
        <w:bidi w:val="0"/>
        <w:spacing w:before="0" w:after="0"/>
        <w:jc w:val="left"/>
        <w:rPr/>
      </w:pPr>
      <w:r>
        <w:rPr/>
        <w:t>7Lr/oZnrraZw9u7Cj1oAwLNWgOPwyt/wIuifOpPx8tLHkFfqn15h/fTSk9f4p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r732zkD86Uudh48+BKOImoPz6E8PF/g67/B+/TRcYKymZgQQvf3+E1EB+QXITUj7</w:t>
      </w:r>
    </w:p>
    <w:p>
      <w:pPr>
        <w:pStyle w:val="PreformattedText"/>
        <w:bidi w:val="0"/>
        <w:spacing w:before="0" w:after="0"/>
        <w:jc w:val="left"/>
        <w:rPr/>
      </w:pPr>
      <w:r>
        <w:rPr/>
        <w:t>nwFdoAxPyUkzB2zgctimswOQz4EGJEr2zHK64FHwgDE6n1lcJsAN1o8oHpxJhS4o</w:t>
      </w:r>
    </w:p>
    <w:p>
      <w:pPr>
        <w:pStyle w:val="PreformattedText"/>
        <w:bidi w:val="0"/>
        <w:spacing w:before="0" w:after="0"/>
        <w:jc w:val="left"/>
        <w:rPr/>
      </w:pPr>
      <w:r>
        <w:rPr/>
        <w:t>QvuxQIM0gYrvUnhAfVlmByiEof/k4Z+yuCl3NrShMjYyk6cFq4dETAJF/sHAI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rhwQmuEQYUosYFXBACaO4wTDUEMoGwMOiF08zxD/saAFX9KIIpRGIrW3Rj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9lgIHDsXGOWeCZDXhARzrWAm4xkEMY82hGTjggeumiGSDpKA44ccKQh5wjOp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2EpCVkNEbJ0lHclwSk5zspCc/CcpQinKUpCyl5gT1gDKa8oAQeIcbFLhKG+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QiyLKApV3tJ+i7rTLm04h1288Jf/45FF+EjMFOoiABBIJgxP5xhnUtAct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v4k7ro8prLExQ3vwnOcIpznOQspznPic50qnOdMAwB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1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1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1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tgGpAHcAACH+GlNvZnR3YXJlOiBNaWNyb3NvZnQgT2ZmaWNlA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GpAIQAAAAREREiIiIzMzNERERVVVVmZmZ3d3eIiIiZmZm7u7uqqqrd3d3MzMz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///8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E//DJSau9OOvNu/9gKI5kaZ5oqq5s675wLM90bd94ru987//ASYEQLBqP</w:t>
      </w:r>
    </w:p>
    <w:p>
      <w:pPr>
        <w:pStyle w:val="PreformattedText"/>
        <w:bidi w:val="0"/>
        <w:spacing w:before="0" w:after="0"/>
        <w:jc w:val="left"/>
        <w:rPr/>
      </w:pPr>
      <w:r>
        <w:rPr/>
        <w:t>yKRy+SkAAAymdEqtWq8dAkDrwHq/N8eicOiCz0zHoYGAot/wkxMgCBDM8TxQA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/4AUBgAFEgsACIGKOA1ui49wDgQEURIJApCZMX2anV5+D42JnqQmjZWlqVIOCQ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xH42gsrY9rQhka7e9GAmOvsI2DK6ww8gUBwAKtcnPKQoCztC2wE8H1drRA9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M1N7kG9KoDajl6+zaDgMAAfFPCe2BDAUGBQMG/PwGAAMKBKjOnjdWCRyIO2Yw</w:t>
      </w:r>
    </w:p>
    <w:p>
      <w:pPr>
        <w:pStyle w:val="PreformattedText"/>
        <w:bidi w:val="0"/>
        <w:spacing w:before="0" w:after="0"/>
        <w:jc w:val="left"/>
        <w:rPr/>
      </w:pPr>
      <w:r>
        <w:rPr/>
        <w:t>jzQECSAiUDCRAcSIGDMiGNewo8crBv9GfRz5QEHEBQkYMEjHciXLBiZTLiAppQ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h/VEBgQQIDPn0DrCODXc8AdnEoKzHxUEOkKBgEYPuhCVUJVChyd9mgQAFKCA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kAQoIHYPAXqLeKK6KwKBgKyuX2joNsiBwL0GZiL4oBdvmcMyFXU7wGBvYBJQD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HOAWoTZ+Ca9UwBAVESFJIsIl8RuAIIHGjDmLMFBEQULcAswVVl0xPeSf0R+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pBHjtBS6dOvJq585wAHHSv8MXGAfECuLoobxNNxgw28ih0sMBYIekazgH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JzLsl5JkUDDZvQUFZJQ4cXGZPQDj7WO+WJ11vevx9X+5tt0f/Bah5Z8BS/9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9BRDUBVNUV4QBLZuAxoUorZdhFSxxm2CFMDSSgAAMmLRBiAihdhCKJHrZYY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RiSilE11jCCAAUAIRIXBAAqPx2M8APukTYWKX3GjDVz8aEIB+QKwGXABUV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ZmqeWWWj4RjzxehvlET1R+uaWXXYI5ppryIEiFbz7tVBSZhwlQwD4A6egmZ3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zB4T1gysQsRFkiDkmqmiIDTS6kojq5ThaOiQqEGmOCiwwIoYYwqQSTPFxKg4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oKqcICEBphpwOIBIVrcRX4VSyWpWgBH75oACIMC1gogOWarprM8CmAwR4Xr1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KSoHA/563ZoCXnzTsNNQA2MZDAALwUNntlOjpgFd4zA0gIAUC2LeEJIJGi9UQ</w:t>
      </w:r>
    </w:p>
    <w:p>
      <w:pPr>
        <w:pStyle w:val="PreformattedText"/>
        <w:bidi w:val="0"/>
        <w:spacing w:before="0" w:after="0"/>
        <w:jc w:val="left"/>
        <w:rPr/>
      </w:pPr>
      <w:r>
        <w:rPr/>
        <w:t>P9TahThUyWqvQvEBMQC5f4yxQVtVKJCauxp8Ra0MpL6BV7N54HWubgwrcQCDB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8EQIvFO+rGARcHTzaqpA4FPFxxSdPwoBwaBZRJscftTiAPlRE3NsDI3knycg2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KyxqTEkABUHVcREgrVHaVPQnczINmb4jG8S1Dc3XwoEGDUAyRPmHrNZFy/hQ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hlTYMBJlfhhAAAGN3JzAG4/YM0OFcA1WH65GMAAUMfprcTVyeTKw8NQNmbSe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S+TACUAlRN1WWBAwGY/UyfPaQcR//ZVMsdBAGBc7CYBU1Pnm47ZPSgYw4WSX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1oamKJMH1wYOcdSDLJtpN87cru4NVtQTHCU8CVgINXkLEtDdx5GbZBRZ/4D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VRhEJprdVArwB57I44L0GfGAL3p1O7gtQPpNop8Lqj/dMwZ3DOyjLIRepGB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/i/g4R0cElVJKv+NwmVKGCiuWsIoClnApDtLKKQh5IL1FdqIITjJ2vUOSrD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/KlIl8FSJNhYqDvfpUqYrlwTYs8AELuBko0mK6sdmueMYL1wNoWAG83GI6t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QOhccJQfuqYU+LsAsD/AjM4pKVD2AZasFRDFRLLpiRFRSKlL/uaRRYMwUG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jAzkQuqSAYfXQATR1gRBM0UaP4UDMKLGA3FuAhVuRnAgYYTjE3qYAeYzMAGz6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gh/JSlbYYBFAHNqmFZ5b1QsqVLFi+EiGPZtc//qEkkxvkoCbNKKzYKUAwx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3oYAvMOoCEWWypSQfnSi2HUyIuy7zfgycIggNotyOJSAj1Zgkwukrod8TIVjL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jsHS80oiFdAJVawK8CTewAPOjwhJ8EgDxkKorX4lGHeczja+iEnlEOY601f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+bjTtWYGj3SOM1vq9FpeLgOAF/JBkvbByzQ3UIAiik6Hx9zjDwsgSako5QGny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6QFJg/19MNCReDDAqetmLgAT8aAL9yNB7mdResQEpvkAhK7iQ0aMmxeBJJ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23gEBeAiOmCiUhi8ss29vkY85ymvMH4cSoDiGbSSkY4PBLopw3MXVxUUIA6q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fyAjDoADCVCSaAoKBwLhFoBpCEzmGdwjFexglSrukABP7UB3UhnuGRigHJK3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eFOwSA5SxgFkpAJdg6pSYOjwsYe1KCuJZoJkWoE4ObscDvFjTcIWUal41sFc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oFceuAey4wmsn11QSUGKtFhRBUsDDPrpNU3mZPIAkfFJauiZymAAyqgX3QAKwp</w:t>
      </w:r>
    </w:p>
    <w:p>
      <w:pPr>
        <w:pStyle w:val="PreformattedText"/>
        <w:bidi w:val="0"/>
        <w:spacing w:before="0" w:after="0"/>
        <w:jc w:val="left"/>
        <w:rPr/>
      </w:pPr>
      <w:r>
        <w:rPr/>
        <w:t>YGx7KDoBwZg2qxtYpmpJCyUF2mI8Tf85AHElABkcvNG21ZsA1CKr0YiiAF40+GwK</w:t>
      </w:r>
    </w:p>
    <w:p>
      <w:pPr>
        <w:pStyle w:val="PreformattedText"/>
        <w:bidi w:val="0"/>
        <w:spacing w:before="0" w:after="0"/>
        <w:jc w:val="left"/>
        <w:rPr/>
      </w:pPr>
      <w:r>
        <w:rPr/>
        <w:t>7LeB8ViTQVg9wSOfosPtYqVtQw2i4ShbA/nEy7UVkNxjPSeBqKagOzMALgrIq4F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f6TVBG1vAlaaA13j9fG1TdsLM2ZbAiveNHFEF4dapeFe9cW3BblUAgJ05k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ypSXep+CXAu6NjX9jAZemXJOQ/E3BOwYKA8pdYKKJzPGCVLDEAM/4BASWl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srhgDMXRBYJU3XQGrwiZNSYDh6kOMHMugwaTb8AS25YHOmiDGMagcaDv8g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pPzukf+/jiCTRZxjx+w3ZsIqCV9bC6v2UoEE4RZtOyGaP/fdL/3/IUkEXrRS9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7XID09JHe4pnJmYpzzuOkOkFUZCB6xJ0qlvKb4WZBTnEHhVPKAKIgjgiDtq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qNNvRRDwcqUrtE4OycIiFu1sBNIW70SXU/QTkTupk964k3o0WFfdzofK/fBS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0h5zoAdZBcsEAFpYlywQHESKRqI+GoI65vYbQSTDzY6KSQT2+CzNhlvUHJbWJb6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Ga7pOB2Yo/RjCabU7XcN8s2uuylGPUKM+0eykOGTIUVokRYaQhIRvXQMKk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LJSpwI9PHl12mMFWpnF0Rd13pwGyelJzlbGMzByZkIwzdi9iMm3lsIvg4LQ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gjzV//1pPgE+blZOY9iQEw7aeTAJL33QFl3yepcj91BieaEU8h2DTN1+gH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y9uitS3vrYo+nKvPSxnXH8u1wf/utYfJ2YYnKUnO0FK7rbAhBCzJQMJlE3OV+</w:t>
      </w:r>
    </w:p>
    <w:p>
      <w:pPr>
        <w:pStyle w:val="PreformattedText"/>
        <w:bidi w:val="0"/>
        <w:spacing w:before="0" w:after="0"/>
        <w:jc w:val="left"/>
        <w:rPr/>
      </w:pPr>
      <w:r>
        <w:rPr/>
        <w:t>CwqqJIni6CrpQp2QnDdhhVax4FQMb/got+erTSeaJjiKlcwSSIeAlsGPJDRwYSJ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mzB1QelPIKoLm/vMXzC/yz+MnVRxoBKAMk0GaxWli+AqHvsZd/y3cYirk1Im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yiHCjdboq6xl0Dz0Pr1H189CmIgUvSrECjjld42hhvkCzj/mexa4qeOw1WIyd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i9QkWwfJmf3wYolfUU0FNShTB1P8J8Pk0OsRlMTAdSOB8D1AggiUSCGgQB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jKjYCxZBtHgBdecQvEFIBhcMsSwMHvOB/9TdM+yV6FuZZ7zdfCjhnB7Fk7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9QAYDxWBM6JVk+fdN05cH3TcB55BHzXVkLbAAJrYDc0Ugv5RUxSVzyaBco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B3h/neYABjB8IYAPzBRQxSd9QqEHexKDhGWDjeBvHuB4QSBdXxchSyZZDWGGhl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JhfBjhzGxED6jE5wSd9WWgVCQUHfteGiSQgYZgKyhdZEdIz09IRqGEG+lUBNn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jE3CHrfZ9WDGEIFEBXihjgEiJ3GGAb4hNlUA529cL1zSIwGf/H0mUBBNjh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hhFKgexOQiWMmIC6VCrQoAUW2R6iAf/awi/6yLK1FgTNwahQggF9YXpZoBfy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8wWP7XdZ0AV8Z0hHjwYe1wTcGoPPYBREkghLYHLcWkAVKYB441ixSjSBpog5lw</w:t>
      </w:r>
    </w:p>
    <w:p>
      <w:pPr>
        <w:pStyle w:val="PreformattedText"/>
        <w:bidi w:val="0"/>
        <w:spacing w:before="0" w:after="0"/>
        <w:jc w:val="left"/>
        <w:rPr/>
      </w:pPr>
      <w:r>
        <w:rPr/>
        <w:t>R0FUiKjwifagjUeELvYRQ9THAqeUSNCyeuS4jNznegWHjNEohmewiBcFj1bBjuXg</w:t>
      </w:r>
    </w:p>
    <w:p>
      <w:pPr>
        <w:pStyle w:val="PreformattedText"/>
        <w:bidi w:val="0"/>
        <w:spacing w:before="0" w:after="0"/>
        <w:jc w:val="left"/>
        <w:rPr/>
      </w:pPr>
      <w:r>
        <w:rPr/>
        <w:t>Xs4ofjDkhECgZXYojnlIUyWYBMrye/PDIFaTCo54URpjiL4oISixKwbpSLgRK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MQoA5BIXf0Yh4RFOEqhKS+5c86EftDiAHNYCquRSIaDX6KoAysxeY5SRjBhckl3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kLDvA/y0Ep5MPII80tX4jgFYx+RA0NxUh4louoRBToSlk9Dg2l3d0l5Z4tw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38UBxkCUGERSIX4StXcUc2MkHjUTIv0SgyQim78lGUN1JieSpTsXOVoneRAx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igzxwYmshGRiR09ZTx5cZToEg7xMVWtRneCARAhpGUL1mo+ORqoRHNvx0WaYhV8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n13RqIiZi8k13MgrqNjE+Ug8iMno9MhpsFCIL1hxCmDdVFRLwABF7Axl3U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laGAU6AixCGB8+8kIMMDEikg+BogZgFApsVCo+oncL0AVOUlpX+U2rVBw7sQXq</w:t>
      </w:r>
    </w:p>
    <w:p>
      <w:pPr>
        <w:pStyle w:val="PreformattedText"/>
        <w:bidi w:val="0"/>
        <w:spacing w:before="0" w:after="0"/>
        <w:jc w:val="left"/>
        <w:rPr/>
      </w:pPr>
      <w:r>
        <w:rPr/>
        <w:t>6Tf5kD1ot5zOg3YasHFDsT3yIBT6yf82simbPYE+CEJSvbMTSycY3DI0FQea/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HIcE/E/OZ6BNPYcdu+nAbt5EPPAILoWgWrVMRtYCSL/UaGkIvreZ6x2cTDI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JiDEhKDkseod3lUAvMmoWIyKiKmUVFOFBw6Ipz6IFatI15ZYANccYneJRtE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ZVkrPEeaKyVdVBErjKMQ2NhqKZOPhzk5LZUvr2YrD0CRf/YqG9KCtFJAYj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JqmK8URLoIAjtIMp6IGZgJPkwIqPCanPsIKoMcgo1MKl8BMX/Vi2fSIoOkoOdkC</w:t>
      </w:r>
    </w:p>
    <w:p>
      <w:pPr>
        <w:pStyle w:val="PreformattedText"/>
        <w:bidi w:val="0"/>
        <w:spacing w:before="0" w:after="0"/>
        <w:jc w:val="left"/>
        <w:rPr/>
      </w:pPr>
      <w:r>
        <w:rPr/>
        <w:t>1Nh3TKQx9WgEpfNnqLhagNWmN0AiSYkCBDSLBVdQtselsAJ6UEL/CwwEkM8glX6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Vf0AQk1ODTN+TkkfAezxYcDnCiqnwTJFVqkSZex2xiBMFUHYoqv9lqYZxh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gi9IXggxDALTqBXfETDXIGJSjgttgX6ZnTN14kaqDUN2IrBajBzsoAQJDWh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oJogDFZldiaFx0hVpbwgGPWjZFaBKnircNDrrHBrFbwk+j6UyLYedOKBRxpZ5gX</w:t>
      </w:r>
    </w:p>
    <w:p>
      <w:pPr>
        <w:pStyle w:val="PreformattedText"/>
        <w:bidi w:val="0"/>
        <w:spacing w:before="0" w:after="0"/>
        <w:jc w:val="left"/>
        <w:rPr/>
      </w:pPr>
      <w:r>
        <w:rPr/>
        <w:t>ik/SEWQKQwBgTNDSqEggDXb4rTFTjnkQDjl0WYk0imBwVD6YURNwqPawj+jqiT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YQDes3ij9JScGCgeSAoSYDaYp7AhExWV/FIhcMwg4aAWeIosz9AgC3pfeNAUnpg</w:t>
      </w:r>
    </w:p>
    <w:p>
      <w:pPr>
        <w:pStyle w:val="PreformattedText"/>
        <w:bidi w:val="0"/>
        <w:spacing w:before="0" w:after="0"/>
        <w:jc w:val="left"/>
        <w:rPr/>
      </w:pPr>
      <w:r>
        <w:rPr/>
        <w:t>q+haf3tj/4cHewXmdRrqIj9D1hDcWhKfGlCedwQIyVr1Qw3TsQV60Idae4UWE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MPxV1WoY4G8bDbiC7V4Y4aGYDVMVrD4yTgkZFIEKnOKK1pK1yP8LAXVbW96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GIGYKJE/8K5qqAyWKg1RRYZokFqz6IR7iIdRawWvV5WQKmMgawulWHA4+6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KwapW2EUjZly6r+wM0awhO6Cppy4mFS3TReo2lKwvpN6ZQ1RSSMLsmULAiKVg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dDs6hMoLmW4IRCtI7OiwWmeIwUc0QOUwNJuio2xylj5CiUQkqxYwCbIpczEFtz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96aqRi16SSDd3FDfGCwS1O6b1N/+9X/i7acBzfipJ7YsK5ksDoIGfywYUV2Jy</w:t>
      </w:r>
    </w:p>
    <w:p>
      <w:pPr>
        <w:pStyle w:val="PreformattedText"/>
        <w:bidi w:val="0"/>
        <w:spacing w:before="0" w:after="0"/>
        <w:jc w:val="left"/>
        <w:rPr/>
      </w:pPr>
      <w:r>
        <w:rPr/>
        <w:t>ZhKb89BxPlG9EmRSB3gHXRC6WSqKoZKmMjUqCCSlEaym5GgrFVKa4Tg83ER+k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qKqwOeRJTZGrxYq4ftFYTRCvEJ3IqJB4VtCMdE/KAEku3Mb4OE3Y7A3ezMJzLl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7dTCQDDMU23IAuacPKvIsznoCcCEaplmgeZIjoAkQn/R2IvKUJjGFIUGTI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1fPNsfDOQAkI5QMEtXCNpQfE86wQ213Itu3PESQdtT/d0dfBVrtsIJfkI3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/parI9OQ1M2NODWxObDImY/ITk2xO+qnIT/AY+5I9QxEU63T/Phu3DzsRbXVQ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LUQf3bKGccWxjtiVwiAEGriDwFfa5xPC0Lw1LSaYDHrdhEsg5nDryLB7UQcQ5</w:t>
      </w:r>
    </w:p>
    <w:p>
      <w:pPr>
        <w:pStyle w:val="PreformattedText"/>
        <w:bidi w:val="0"/>
        <w:spacing w:before="0" w:after="0"/>
        <w:jc w:val="left"/>
        <w:rPr/>
      </w:pPr>
      <w:r>
        <w:rPr/>
        <w:t>n/OZocqcPUOMLdR2GW4ojtIICczCP9wivfxiNWppzGQpo3KHd+KMb8OSl+LsKY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qmF3KVq7mDNSwvq1xszNxIUtjBk8bP4orVSvQHVcxdExkH19RvySAvG8rjv7K</w:t>
      </w:r>
    </w:p>
    <w:p>
      <w:pPr>
        <w:pStyle w:val="PreformattedText"/>
        <w:bidi w:val="0"/>
        <w:spacing w:before="0" w:after="0"/>
        <w:jc w:val="left"/>
        <w:rPr/>
      </w:pPr>
      <w:r>
        <w:rPr/>
        <w:t>f+pgALfbXM6pCRR7US9LuMpAtCEAPjIQfydgXBxguJHYqgQ9Au9KZnaDppAwQ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q59bBV8hlLlrSH6BVnjhsyJQUxAMjRng0RIQWnAY0iJg0EiVtyZNCgP0WIDKkIV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2BgbaM/yvuW4VA+ALiwxBj06SgsIsFQzFZWmMaiboCPdSjZlerqIHVnAmDGlk/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KMMVJdz7gccRIN8TSVhzwsM+iQwe7Ywe7gz4+cidGYQd63cdbxQELaI9pq0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jegv4OLJkvdKwkq9V6auGdAlW8spf88o/YU+v8Fu3oU+CgU5u6TXvmT3Q1m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FQUzQOF/bYTbQtigKxX632QPQUtvSz60QWQ20N62UhQOjkQXIU1MG7LEsdqz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ffegtFrTw/yL/NWn9wiy7BPQytvdOo2NQ6kM/K3R4JDdHSTci1LQVnTSBQckf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x3VrLVoXiPWGWSyBWFl783C92g6/+upbraawjHw+XTIXAAyEqQNPXdmeCNLZy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ERmveYSsWgTu0SnDdhtGKYN0JUytIvmrfVXCOO5tbYpEkR8uD2p0DEs6udkPg</w:t>
      </w:r>
    </w:p>
    <w:p>
      <w:pPr>
        <w:pStyle w:val="PreformattedText"/>
        <w:bidi w:val="0"/>
        <w:spacing w:before="0" w:after="0"/>
        <w:jc w:val="left"/>
        <w:rPr/>
      </w:pPr>
      <w:r>
        <w:rPr/>
        <w:t>kFAXtcCGBrurJp3c6OLfpBC494jYkRsu79AsCx4L09EUwZuQLu6xy5LevtBLI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D690ai20LqyFJ4q1MBEsxI94OCUtd7W3jPrCvlCpYKH5IXTsBMB6JCb4Ec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GkIAR4Y+QeRN4LfLAL6nZHC+Ic4KbfAgR6davlmsAVcp6hVDJ20VbWkMAWZtKf</w:t>
      </w:r>
    </w:p>
    <w:p>
      <w:pPr>
        <w:pStyle w:val="PreformattedText"/>
        <w:bidi w:val="0"/>
        <w:spacing w:before="0" w:after="0"/>
        <w:jc w:val="left"/>
        <w:rPr/>
      </w:pPr>
      <w:r>
        <w:rPr/>
        <w:t>JlfmsvAV4URykyxyil7QOO66qSgL4/HMz3M+yewkGk4FwJIpLnH/btV5zJ3+sxU0</w:t>
      </w:r>
    </w:p>
    <w:p>
      <w:pPr>
        <w:pStyle w:val="PreformattedText"/>
        <w:bidi w:val="0"/>
        <w:spacing w:before="0" w:after="0"/>
        <w:jc w:val="left"/>
        <w:rPr/>
      </w:pPr>
      <w:r>
        <w:rPr/>
        <w:t>KkoRO17UqRqJYPNnRxUODaAqDAYg49ogy86C41sd688wwMKw26aB60yQiCM1HtsZ</w:t>
      </w:r>
    </w:p>
    <w:p>
      <w:pPr>
        <w:pStyle w:val="PreformattedText"/>
        <w:bidi w:val="0"/>
        <w:spacing w:before="0" w:after="0"/>
        <w:jc w:val="left"/>
        <w:rPr/>
      </w:pPr>
      <w:r>
        <w:rPr/>
        <w:t>UkHZDqMnDJI9HMK+BHzgTZLscdjSE79Y6mBwruxxv1QgQiJ0zN5LIvYw676Aw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SfTW+heBXKaIOae7jjQf77w7LBR6xvDF+TeC9zuHfvOBOI+F/JOirZeDfk+BfTq</w:t>
      </w:r>
    </w:p>
    <w:p>
      <w:pPr>
        <w:pStyle w:val="PreformattedText"/>
        <w:bidi w:val="0"/>
        <w:spacing w:before="0" w:after="0"/>
        <w:jc w:val="left"/>
        <w:rPr/>
      </w:pPr>
      <w:r>
        <w:rPr/>
        <w:t>FgWvINj+i+t+VbA47nYdBxz7H/SeBCCE7wvvBc/i7m8ugyz7EQF/CxORIP2+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FgkvCxN/HyWvBCKL8A0/Bc2eGyEvBXUI8BmPBTU/HL7O0h/vESkfC4L7H/Yes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i3R2P/zpL7wJA7RS+Mgzrte0Df7wPjzo536xZXw5FXwUnLxZBrwpPbRpdTwVj</w:t>
      </w:r>
    </w:p>
    <w:p>
      <w:pPr>
        <w:pStyle w:val="PreformattedText"/>
        <w:bidi w:val="0"/>
        <w:spacing w:before="0" w:after="0"/>
        <w:jc w:val="left"/>
        <w:rPr/>
      </w:pPr>
      <w:r>
        <w:rPr/>
        <w:t>7RZDX+5Nvw4zH+FXzw47Hwtjzxnv7ixHbxBhnwphbh7PvvYi/fbr0LYwEGeOl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YC5WoAYZUClVv9HOwKt31c7fY0dTODKZgu80TSBh0YAaIF2t6XmaQT8zMLlTU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V4gVlz4OI7RheM4TFUBvyZNEYsPEAT6vOhUwErgubxM4wpIg/TwJ1b+Zgy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FoO2z2PpM2oOAJQ8MgUgbFQJPjxR5X2b2IcV8/oxPKki9WOY9TwUmjhUIk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0OyQXzBqYRHnAwtaxpkwlBpkYVAUgf/vgC8EvyTfVrFuHF2VHhceEGDYoyNR/N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KaECyNM+zARQzCRw0ludugD2mKB2nGVgGIrEYTigEBEZBwBR0j4Xxwfookj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vllgpULvLjENweh0RCiFlQG4YBxsB5EFgJwg0h6FaufUATMqmMHoSCgL/AR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DEocBp0STg6cHBhuKhLIzggmHArMMhEjGVNVVkoKRLoLMDIaAQoUGhobXD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WMFY0BAIMlVNhHVsDJgw+CgIOF3eVUg1I2ppODvIcE7lg6BVlSCgTOzQCDAk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qePmsrz4DPg8HAOBhAYEAf6Jm+XpggN8DAKYIEEPGBYGyeVr/CNDBwEAAtY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sNHEgAkMpolENg6Dg1DDGqopgI8jxYwxZWaoV7DdDDLO8mmjgI3CgTgwK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HHhx+AEACZiWXSFRgwFLxoCqgctgUCFghhYGbBASMIAmDsgOdkgQkNBIB5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7IFalu6hAghyJfKIowLMQVRMEBAwQ0BCA4B9SVrwBMJfGUgMAdNY10SAA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8J0EbBAQMpKcdAmwCMOc2aDwTgMCrAAGgwO6gtRsHyAGLtFnTefbDsNQMAHY8m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AOQCyZQQn0LzvhU3DKyo4vYH6owWaXQVCoNljcQ8NCMxpYPqCZYCUDkkHD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IEDS4/66M/okElNoCXHMW4GSOCDhAMvAKdAgA1rh4g7D/lEtlr71QSGAzAytc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tImQlOwDKsfBDEBwA7QD3BDTAAGmoW2BF+b4ZwkUG0FjxAARIlI/Eb1AMT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yRRCcEQOQufwQA7R5uMPEnPcHYCaC5AZ4ErUgBhAgOsx9PBG2IGYcgMRYfv7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RtJPHMLEmcI40h5FsxxywLQBMOf5oDcsRTzkQxARQRWJGIP7eiEc/5RBoxTTJ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0A7UZU45seG1CTRh1bMpIwwv7xk0Vp1JRTxq1y5FHOAnYUkNHX7ikKRFY1k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QT4iOQrMTE+di0XWh5tbRtVTQZvylVVhit5pVlwam2UqXINwUVo1hj03DzzT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XZyzALTT4DiIW2Rm66nRXaQWkk9txv20SX23PblY86K7hMVoh53V13VnPHfT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9UwVgjTBFBtViTatdbbaVs0Ldm+nFhH33bFNW/HFhcgRoA0rEBAw1bBoyVKB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ETxP55BPE8ufk7jpEWeSpbIDt5VQmTEQ0mnPuQIHDRuG4uO5khUdn8LIrY5I4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jRhY+UVpnfbS5ptXsbNjkaQPfuUENrAP5uWsLGQjZwvGi+hpstNNWe2222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jlntuuuu2+26889Z7b7779vtvwAMXfHDCCzf8cMRFjg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agHeAHcAACH+GlNvZnR3YXJlOiBNaWNyb3NvZnQgT2ZmaWNlA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eAIQAAAAREREiIiIzMzNERERVVVVmZmZ3d3eIiIiZmZm7u7uqqqrMzMzd3d3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///8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E//DJSau9OOvNu/9gKI5kaZ5oqq5s675wLM90bd94ru987//AoHBILBqP</w:t>
      </w:r>
    </w:p>
    <w:p>
      <w:pPr>
        <w:pStyle w:val="PreformattedText"/>
        <w:bidi w:val="0"/>
        <w:spacing w:before="0" w:after="0"/>
        <w:jc w:val="left"/>
        <w:rPr/>
      </w:pPr>
      <w:r>
        <w:rPr/>
        <w:t>yKRyyWxKHM6odBpkIBgPxiKxgDYaCgX00Vg0yFBsw9HQMtrdbKLBVSysBINB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hgBAEGYAYMewUGBVcHBwSOB34IigsKDApnVDx3ZZqZDGlabZprDmMUZRJgC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Q+nCQqxmAcJkQitBw0IugkJCGF2mpskDZICjw64twgDAtG+ocALfgvQBtG2vAqz</w:t>
      </w:r>
    </w:p>
    <w:p>
      <w:pPr>
        <w:pStyle w:val="PreformattedText"/>
        <w:bidi w:val="0"/>
        <w:spacing w:before="0" w:after="0"/>
        <w:jc w:val="left"/>
        <w:rPr/>
      </w:pPr>
      <w:r>
        <w:rPr/>
        <w:t>D5aYAgV2BQddDgwHWJfACAmxbKGnCAABAAACBo7BjvuuBQiYy2TMxoICAQgMC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Z+GkSC5e2cOFy5IC4Ed6OPqAKNg+/8Q/IOkRw8uAw4CChg0YAC+APAKkliwAIM6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wZtBZogy3UA+GCQ2DxQECAgIRHDgl84WDezDRTcBigeqEdeliHQiK4YsFph1Q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XoGkLbDyBKIi2AAG9YNEUtoRmb4BAeAo2BhhQzGwKBisNqEgLYwE+wX5V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grcukUEfBFS+cXBboQTgbXgICAOIlPYCPQ14lhAIhDm3BwWEhbAQmsLPxSeg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vX4I6peoQDZYSXjCXQ20QCfAOC22ig582BAAVAl2DjEiGhmsVBNACAncri1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TXXYcDBQmZQy+PosFKAQoMBLAaPmcB+lIOoK4fwoHLewL0UED/ckYR5AIbCm1x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8aaAAAcop0UAfDX4ABQIw1WaDfG00JgMzBNxhToU2eWKMQCRayJsOWzygH3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HLylSYIuGTWyEY40VwGjDb5f4gQNFgK2YogM+RqHfjjxOkCQNBz1AWg5nOH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zVuVdBaETb5ZA139GDJKjwa1WUSCDXJgZE1aKKLDwzkAxh4DYIhU2dqbvAHDg4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A+OkwCE33HVmITGXlmcGeNxzywGdBoAeMAGea9RudUvinKAaa3pBAAJkkG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a4ACiUgHYphc4oKUN930zBHqYJFehf5hGsQBxrFpg6gyfMmArEQkMIOWv4RWQ</w:t>
      </w:r>
    </w:p>
    <w:p>
      <w:pPr>
        <w:pStyle w:val="PreformattedText"/>
        <w:bidi w:val="0"/>
        <w:spacing w:before="0" w:after="0"/>
        <w:jc w:val="left"/>
        <w:rPr/>
      </w:pPr>
      <w:r>
        <w:rPr/>
        <w:t>6hTY9FpB/5+NtvUqEQQw0BCJeRS0QADOVsAmDMMUUGkO6BUAaYMoGsNltxNgKUMm</w:t>
      </w:r>
    </w:p>
    <w:p>
      <w:pPr>
        <w:pStyle w:val="PreformattedText"/>
        <w:bidi w:val="0"/>
        <w:spacing w:before="0" w:after="0"/>
        <w:jc w:val="left"/>
        <w:rPr/>
      </w:pPr>
      <w:r>
        <w:rPr/>
        <w:t>8SGhAAAeuVucA5Boyxi7Eny5Ah3MBTpEScgWt5C+45L4rQuzKFAAkz8wQECxAo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YJlxhwQy/oXEO/h20cGjjFHTcx/yNvAK+sSzhH768huffslJ8irLM08LQG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q6UOpfy1hDC/sMzwzqNMJECcyn55djMQ2xLN1QzntLxEsSzzJ0AAPSOxbddH5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HWG6/LB0924NthEMBPB0dkyncFncQEwoDLpuG/My0XSfcJ8jTAibl70Wl6x3zOz2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D1op9xAD+Wmr4Jr+9XZziJdghJP8TIUJe31PDUtEpv463UMYeTQTwXOQFPUW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wABrvFSxltCeFFNDDfxJ8LgNw+/4TizTxPkMCUPIyTcgoUyy8fD1gTNLCY1BWz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5TBiGyOxJjHUPAOOB/30A0QRAvrINKau+sgKxr75CAkBjvvn2kE9+NFvnn1D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ve4B8o4EfmJO9hwEtPLrDhwIXyEB7NPCBDBzP9xo4wQXSz4K+G0AFyRNAY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YA00atDUHmnB8JnwJPny3QQg6ECopRA4LFQjD+KnwhiCsEINkgInKLYEXB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jQQZWcIIoPOELaehCGLaBLklkIgzxIcQ85ZAEobCTEh4GKv7/JDCF9iviDVco</w:t>
      </w:r>
    </w:p>
    <w:p>
      <w:pPr>
        <w:pStyle w:val="PreformattedText"/>
        <w:bidi w:val="0"/>
        <w:spacing w:before="0" w:after="0"/>
        <w:jc w:val="left"/>
        <w:rPr/>
      </w:pPr>
      <w:r>
        <w:rPr/>
        <w:t>xjKqcIoKHFAKzTW/GKqwenniWAvM0aIkzIw7/PmNGWOIRCYWsY8tHKMYfTdGGJr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xiHQpw46or3kA9KPFiFB/Yx0Iq0Y1LRKIGwWjJB8oxT4o8Ac8UkYSDzKdBe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iRzcS4o8MJOT3SihIFbqEllCBo5pCeQLg0WxgBgCALv1SQjQ20Y+TdOUlx3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7aygo6UWa6c0oVqHYEP5qtQnMiHnFUusZacdCYEx+JAz2AykACSWuleMIBbIG4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AL41BRKi0cIN9pKU3VVlDF35TlQ4cJo8wd4IDUCqSxHpJNDO1lxtGkZutbGX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g+MaLw/4iYfAn3EjPPE+RhoTrbx35uFb9mZtSYaKykCp8jTpUK0pAOBCC/PukC</w:t>
      </w:r>
    </w:p>
    <w:p>
      <w:pPr>
        <w:pStyle w:val="PreformattedText"/>
        <w:bidi w:val="0"/>
        <w:spacing w:before="0" w:after="0"/>
        <w:jc w:val="left"/>
        <w:rPr/>
      </w:pPr>
      <w:r>
        <w:rPr/>
        <w:t>PqhBCDAz30YlRMiXnpSCz6zfBdEJ0JhCUAAg7Q20cKCOB5RqVPLpIolch0xYpj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aVV2qwJYocXxJ5UFYMdBRFJCmWARtgav8kJAa1dN8LFWWCStqj55aUpaHuaX3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KeyCFhs2UaaZ2SoG0tkcCwiKshRYxr3eisqIJmYRHPBM/aODvstGwLP4ccV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PrvCFUt5hDfUtghwlqQM2vkfTJrllB9GJzQ4mxMUBCDQ0RMxH2TSAE+Y9g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+wqFsMtoq0TWLYlCg74AKixGPZO5f+D0BTcI9huPTcFYejTa2sApDIAQ02/kVh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f4tbUIkr5iIG89oO7uWIGeSHftmiUpyDadhMnc4F7xPmS69LAvyoIgFsWgTY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i7BHFRsUjDepylgMA1BWwkBOqRqhrKZzhTfAN9YnYAgA0fHMoRRVXgCMl22O</w:t>
      </w:r>
    </w:p>
    <w:p>
      <w:pPr>
        <w:pStyle w:val="PreformattedText"/>
        <w:bidi w:val="0"/>
        <w:spacing w:before="0" w:after="0"/>
        <w:jc w:val="left"/>
        <w:rPr/>
      </w:pPr>
      <w:r>
        <w:rPr/>
        <w:t>xS4LcdKZFQoXBRh2gbm0oAcVYAMAAtnki6PwG9/F2AcTekEwcWyB3KYYao4xAIS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oecBVntnVRkC8Yx6v5JRUcM9tQeC6Xw55X0X48QsYQI41CCt+woBYGxZDxZ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8CqGc+CvQbhFhyHyL5y4HE5QV4+6MIUSotVR8KgEc3QpC0DCkb/lb2Djw7z6T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F2kaWIjADCXS425gybQZfNPgda3jHIxi3aNGxEM45eEajXbAtELeKhqUOgZ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LaEKKstxLjFIxSCj81I7Qk9tQsk8nALa5zWLv1DVTQUURINKmMR7fuHknNcn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KOKEBDPEM+Xn/PKfeocwWKaYQExPoEwgoic5AiEMqCzw8AQPXnPusRNsZvEDh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Kxmk0CV+0WnLrgKJv7m8R4Pys8szAjIgRTBc3t5K51cUWN0gzPpHO2HGv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96uAbFAoQBYipHYVjXkHuuoFhuO17IzeIUHrpsmm8177jU1AUkbwE0sPNdxF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4N4A5gx/32PX+oxm64alkjE1ARk5Bypj/plz0+gOw0kUFwrUYIexd2u8cViMX/Q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FcHEaLDUDz6nSnqcuAvdooB7zCa8SWp2r08DkCdB5QAKmaYOxx8Aotonke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4rb6B7mxnISXPItYeGDNwiRntT7fvMFK+0JjiZ80S4ABoSYYcRI2PoFEgwe/Sh5</w:t>
      </w:r>
    </w:p>
    <w:p>
      <w:pPr>
        <w:pStyle w:val="PreformattedText"/>
        <w:bidi w:val="0"/>
        <w:spacing w:before="0" w:after="0"/>
        <w:jc w:val="left"/>
        <w:rPr/>
      </w:pPr>
      <w:r>
        <w:rPr/>
        <w:t>yy8QV+D8ZYDkCGvtIjiFKYhW4JYdhXzSi7fWE6J4xCoQSx8+8g1OvAE7tEOx1uJ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gOhfYVfXOekoqKGFDhco9CQmsOCGh73vw/eDiYxkP1Fng9Az8iWtS8nurFz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XZSWX0xdCREH6csFS6FVgM13WAav+FmBMAmRcLNCUsZyBPLaAfKdR+JCJuQ9Z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fSvAp9qALwkBOiGQj9PID/ZdCAZg1GbAY8GAFLUBpb8Qu01IPl7QUwqQEJ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j24F6L1B7/YFL5sUC3HcBlHAGI7IydqdAsFch7uEhx/FX3CRP86KAYgIM1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QASgC5iYaaLRdK6BLf4IF1oCD4cR3bhV34LBXKcQLfFEcGCKDrLYaCGBXs4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y58E1v0F8HUBOMXSBapJ7CEFXYpgP5jMlofEMNYcBgWACSURLSsgBBLQBD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Bffg9ocMjeWEuTAQM2gBiPaVVhySHfhEMSGYCdDVBj7iIO1H/Gfc1GHa1Q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Xu3bDSxd9siT4T0P99DGncgH/LxBlZDOYNIVotzUTD0XB3ChDQhYJZwJd6wB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vpRKltwFPuQiBNAVTBlYULYEl9gBtGTQPNzbRJYPziWGw+CGnToF61gjHdhb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b/9gDWnhX3HiQmUlgVAxDnvBRvZUVQtxRhImAvMYSOe4CcyBZswzbdpgUj71Em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ACPEThCAwB9ZyCYxzkRdJaLERDkRBFBjpDWFgDRaJCRcpEhXJOBQQSP60Q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8dwjQ5EjRIADPOgIbyIBcQjDA6zhjjWGPUgky34TY+IBM9wX20QIghBSXy0R4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zLJKdkl/3AZSTbDI3Dx4RHwgWskeQeHdgnhgJEXeQcWOW5KyV8sqYNPM4+UV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uqRAEBgZv8AVvYAXRuD51ZVlQ4Qq/wwW/sAXBcRquJJFTYAfQwDxaYC6ra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VdNS/Q0RjNEwLeoAQS1EnOxFoX8GOCGUWfxBz+cwuYsXfB0G+eZQ4P6Vm3IB+c</w:t>
      </w:r>
    </w:p>
    <w:p>
      <w:pPr>
        <w:pStyle w:val="PreformattedText"/>
        <w:bidi w:val="0"/>
        <w:spacing w:before="0" w:after="0"/>
        <w:jc w:val="left"/>
        <w:rPr/>
      </w:pPr>
      <w:r>
        <w:rPr/>
        <w:t>ZT6xQRSwsQXR2E4atBMK+T1u6Bqt5xDE5hH5EAifJwGREFERhVGNiXIY8gyZN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SgYQAxLUAa6cA6YcGeAwjheSZK8aAE/Vk98JUS/0iVnMgazJ3KE2FYXMC9mmZs/</w:t>
      </w:r>
    </w:p>
    <w:p>
      <w:pPr>
        <w:pStyle w:val="PreformattedText"/>
        <w:bidi w:val="0"/>
        <w:spacing w:before="0" w:after="0"/>
        <w:jc w:val="left"/>
        <w:rPr/>
      </w:pPr>
      <w:r>
        <w:rPr/>
        <w:t>0Bnw0gttIDE4Zm6+ZRVKgWP8FFElxP+Gi3kfW+CMl5AXV6AQaWFQ7AkEY0GYM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6FFUSRJyA9OK4HBOAEiQKTYv5SEM04gZ+ARU/+RSxgQPUcUex0EnrjKQRZCgZLc4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PSfJxRKAPNlFUeaMq9mItMWEHqxBadrhVLVpGU7RJCjQHJWoB7yVyUagDLuG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PmalAHCNbMXpkx9Gh8xcFlVlYWNaWB7ESU1aWFAdTQXVM+WAUhKAbp5AvEr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HTWFWNREuDOUKmAXTeqYK0gFbOoiXcQUEBFbDfhCbHZJfBVUSQQVwfQZG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d5MHSKIIvxgDarOimZOfVzoBVigEz0FWZgSBWdYdz0ELFbNrkoj/b4SKSwClkHXF</w:t>
      </w:r>
    </w:p>
    <w:p>
      <w:pPr>
        <w:pStyle w:val="PreformattedText"/>
        <w:bidi w:val="0"/>
        <w:spacing w:before="0" w:after="0"/>
        <w:jc w:val="left"/>
        <w:rPr/>
      </w:pPr>
      <w:r>
        <w:rPr/>
        <w:t>G3TgkK3mXXBJCBaDcpQapyoZpX5HdeSDAQi4j/VjDIgQC5bAJNKDKphZnLUEk9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8/Qet7nMPmQpNx1GXMZFMjhlm6ZDmnxY3dWVRzTFkUgoxfQrUKlUJvAi7gxTK2m</w:t>
      </w:r>
    </w:p>
    <w:p>
      <w:pPr>
        <w:pStyle w:val="PreformattedText"/>
        <w:bidi w:val="0"/>
        <w:spacing w:before="0" w:after="0"/>
        <w:jc w:val="left"/>
        <w:rPr/>
      </w:pPr>
      <w:r>
        <w:rPr/>
        <w:t>UjCUB4NwZeaUTDQkfANyYyJxD08pBP/xQsK4j/PjONz6oRyUngf6AsrwnMmqe1QQ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zJmqJVfH2DY6AFCnBhstUPa7SUAokfE2AV8QJQd8ipSOgnhElRygqA1sjM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qNPVmIla3r/czP3eHDWdwHrjRBXIJDJOEfhnwZRMUqStgh415QjAEsCzamK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6nU5u5/5BCu0j5UDwcQFVz8AUrtxMvJwGYQReCugHrRz8+S5BgqQXC4Aw0sQ5v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V82NBWUELs0NDEA0Ia0ZRKxoZ2Itvl0ZbgFAOkhY4S0PV4404Bnd3e2EnYE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74BmcWky2ZAzkowZGwSSUBjnMI0Q4ulsYED4c06A01BI12i1iNlEMFDPNw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pmjzYaQVNtLow0DYrEgg4Ehl3gH87IUFMmg6A4Woi12piqAzoSboncFXlpC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XdEgID+JKaXygR0lAoo+bTxowp6QnHt1xm+Uwg3a7FdFUwKWh80+AGVhE8JAT6D</w:t>
      </w:r>
    </w:p>
    <w:p>
      <w:pPr>
        <w:pStyle w:val="PreformattedText"/>
        <w:bidi w:val="0"/>
        <w:spacing w:before="0" w:after="0"/>
        <w:jc w:val="left"/>
        <w:rPr/>
      </w:pPr>
      <w:r>
        <w:rPr/>
        <w:t>4JJCsBiMcA5M2IxWSqc1MECtEg+/Jf8SpOABEiS3OfE/K2G6tvQ9k+clxwtYTD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GmFEoQ7CprQK5FiS7rKa7z2IU1mZrWIu/jEgWg7cTDVmoKXRj9pCrmyBmg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2sB30UE9ZArlFYR/eA7+QpzgAmhzzJz59gLBAw4HbCkYPpSFJw9J6BBkyEtl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EqePgDKlpkqKETa8G0OAA4K9e2vcbBG6AOgTQxypFK/9RSJjTESyBmASHFcK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sgevssGKIhWjauNWwe4+AqxeK3h2diXXMQ9iAQR6hC1tSkjIlSDUS/VCCyI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bcLxjbJAF6iAbuEAYX8Orz2nCsxtvc2kuqFMBGCIGXTJkhbj/X121BVuTg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VbqUPZwuEFwNyXQyZ7Md3DKecyIEMy2CH7gD36gB8TFSi9BioKsIX2SFh+sBG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wEpnwBZ8CKo+cAVbgqsywK98kT7WGx+QKILDEygpkyFIgZitcAftAVk2MW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++6P8xJPqJbV922IPFxD9NkM5w3iU5CxX0XyIRmBmOhmAimt5igzKjyBVewkj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gvUDikkpwn5kwbvkUa34VMCIAcpSZGtQGucxBroQBjA6AcFUzxUKxYQjy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W4EQHwZQLPdUEzerZC72AObSBZSQiVa1QA0BgQyNR8vTq0s5S+Tjyj8wxw/Qel8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9IGGQ2/zYj5Ss3KHKeWgESnQQOwwd2d74g5iH40lPW4qrTXFQWZT8caj4H8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0JfhsASWiNGbRc8kdHjOnl5MWZUpoNRHT3YOAGpmDR8kSDV90zSsRYCdgoUwg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tNIu/m7cU8NBtFMZ73SRGzTu+InXvN2nj2wFxUjocwquEU4ZNIDjuTKOPU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VYlCWmqr0HAw4LAE9nbD4sNmhUbBn7S3TpKM2YcLoIaEQfAHk8CxORcYoED+t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HQYrBMS8LIT8WdE8ZBbw2IaaHWtusUrBBNHpJ8hswyLgaoB9HFi+tgspkMH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lZYneNNy8SiBh+xIyC1RopLkq2f9Cts1RHiUwIzRpbY0eV6AO6zAMNJFm6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CRpnAK1pKUUieIF20Bop3SCqGcLiG6ATwIoPcsNHus3UxJhFFi0LtE+EyJHqUh</w:t>
      </w:r>
    </w:p>
    <w:p>
      <w:pPr>
        <w:pStyle w:val="PreformattedText"/>
        <w:bidi w:val="0"/>
        <w:spacing w:before="0" w:after="0"/>
        <w:jc w:val="left"/>
        <w:rPr/>
      </w:pPr>
      <w:r>
        <w:rPr/>
        <w:t>rZcWa4gja+g9DimktfjP0cBEAWwXbWFO6P3Yeb0KHJPjcycjSPEd0BAdN93c7z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SYfWUPO7HWTGnebl3EGiIJnEpfVB2CKycPsYEhkdVOcXFlDfMKp9BYoGFmj7Lj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xJX4E9ZA/CP0k23yHijvdeITRH45G+W0WRt2Il42wZu3LRwF37WM+t+Z5AxAf</w:t>
      </w:r>
    </w:p>
    <w:p>
      <w:pPr>
        <w:pStyle w:val="PreformattedText"/>
        <w:bidi w:val="0"/>
        <w:spacing w:before="0" w:after="0"/>
        <w:jc w:val="left"/>
        <w:rPr/>
      </w:pPr>
      <w:r>
        <w:rPr/>
        <w:t>5qJBiiA+nuFv/roXyWDW5iMwmMF5o6sEi5lRbe0fygQdG/tTSST/oWthQqbaoZg8</w:t>
      </w:r>
    </w:p>
    <w:p>
      <w:pPr>
        <w:pStyle w:val="PreformattedText"/>
        <w:bidi w:val="0"/>
        <w:spacing w:before="0" w:after="0"/>
        <w:jc w:val="left"/>
        <w:rPr/>
      </w:pPr>
      <w:r>
        <w:rPr/>
        <w:t>2n5DOJ+iIeVYPywktrx3SHZhQfoR2b0W3SUVzDM7473XLtPk40jwyx0KQ2tur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NctNFL0zS+r6106kxgOb3eL3VeAQ9iElxrZgFxBhf5BKPZCISOCUpxDu+ACzCq</w:t>
      </w:r>
    </w:p>
    <w:p>
      <w:pPr>
        <w:pStyle w:val="PreformattedText"/>
        <w:bidi w:val="0"/>
        <w:spacing w:before="0" w:after="0"/>
        <w:jc w:val="left"/>
        <w:rPr/>
      </w:pPr>
      <w:r>
        <w:rPr/>
        <w:t>O/uAtW1g2NF7FJN26YsH0fmgQHw32x9rlkGNI3wgwsZk1DJhOYByAeLNE6tuzOJC</w:t>
      </w:r>
    </w:p>
    <w:p>
      <w:pPr>
        <w:pStyle w:val="PreformattedText"/>
        <w:bidi w:val="0"/>
        <w:spacing w:before="0" w:after="0"/>
        <w:jc w:val="left"/>
        <w:rPr/>
      </w:pPr>
      <w:r>
        <w:rPr/>
        <w:t>l4wjLRTRepOQjnWZ8NLiCoNwdxbQkP7LBykWJ8ZtAqjqTDO0Tpw+4iK/kKuG1w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MSscbsmThMYilQWlBaUNFQX8ojg2FPxEloTEeEIsQbjwxL/r8ISzksRQkR1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F5LnMcu/0WLskCZjkT+XhBJJWA6+B9mrSzfdp7Q2BaxwQV3kA57tweXQRNEg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J/RegEshCrmsJv2UBva0wREm9NPndT8dVF0/09MPUP4/o+KYtQOOXp7ERsXW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xr7Bv/ESi/ARMsltiBMi/gfQN41U+xFOL6dKxKjr4VMyHIukHg3ASAf9KTPSH/</w:t>
      </w:r>
    </w:p>
    <w:p>
      <w:pPr>
        <w:pStyle w:val="PreformattedText"/>
        <w:bidi w:val="0"/>
        <w:spacing w:before="0" w:after="0"/>
        <w:jc w:val="left"/>
        <w:rPr/>
      </w:pPr>
      <w:r>
        <w:rPr/>
        <w:t>nfgjoB9Gl3VFtjX2Mi/QvgJI7qHfszB9IsBkRNsdqtRdQch8BexRPh0coxAYT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BJHU9+CxKUxv1cPx1M0NTNEGylGJ0cAprfd3K9E/bjshc283WPfkyYdSZytdr</w:t>
      </w:r>
    </w:p>
    <w:p>
      <w:pPr>
        <w:pStyle w:val="PreformattedText"/>
        <w:bidi w:val="0"/>
        <w:spacing w:before="0" w:after="0"/>
        <w:jc w:val="left"/>
        <w:rPr/>
      </w:pPr>
      <w:r>
        <w:rPr/>
        <w:t>7gsZsB1MGnsZlBZ2OmkOXI1jsfElMP/32/94FPAnL2EF0w9OSr6xEDDABMg9/A4I</w:t>
      </w:r>
    </w:p>
    <w:p>
      <w:pPr>
        <w:pStyle w:val="PreformattedText"/>
        <w:bidi w:val="0"/>
        <w:spacing w:before="0" w:after="0"/>
        <w:jc w:val="left"/>
        <w:rPr/>
      </w:pPr>
      <w:r>
        <w:rPr/>
        <w:t>nP5pICYlM080VVe2dd+TgdclZYKhQR0iWZPCDOZAFAAG1SKQuGQaBsHR5NhIhV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xBDrfCXewkCkUHQmTCwp7QGCwIEpZJHSPBhvOWQ+yf8BAF5lAC5SEDgEEs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kFYaBBAaGhMUFhYUCAwSDhksyHYdS01AFAy6EFAfVAIKCgoMDCQoChM+BV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QwLi+2j4LGBdsvgQKENrCPPbaDBNuwgWnHaD2Kgibfb/AXQkDQE4W54AABroMV</w:t>
      </w:r>
    </w:p>
    <w:p>
      <w:pPr>
        <w:pStyle w:val="PreformattedText"/>
        <w:bidi w:val="0"/>
        <w:spacing w:before="0" w:after="0"/>
        <w:jc w:val="left"/>
        <w:rPr/>
      </w:pPr>
      <w:r>
        <w:rPr/>
        <w:t>BC94HAPaA4SDzlhYAyi5/mEAAQMMjJtiJN2wNRPQBagRzmEGAhv/hFHYI2zW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CRgxeF1mfRqAhoKASOopu1qgj+NClw5ZYrplKQKADAQkCCMSKJaEdOAcNh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UGfTgkXeUjSQiEBoIwYjw0RZ0/AlOAINqKb0GGKbVSVcK0o7MWCdAlYPqj1r07Zo</w:t>
      </w:r>
    </w:p>
    <w:p>
      <w:pPr>
        <w:pStyle w:val="PreformattedText"/>
        <w:bidi w:val="0"/>
        <w:spacing w:before="0" w:after="0"/>
        <w:jc w:val="left"/>
        <w:rPr/>
      </w:pPr>
      <w:r>
        <w:rPr/>
        <w:t>2qtxe8W8YgDATpRoCJXC00PuFQcS4Dqp9qbCX18ENHDt0tZN4wA/MyB7jFIsAQZ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k4EBBm4XQhikiYBXx6RklAi3Iy0GwDdWoXRQIcCfGLpUUYsvG0jlPR4UJGY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jha3r3AxAYNrJglKc+jymDqBEUd7ZWezOcoa6FwFKjRfXfqLBLvEYGox+H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hA3/v/zjxcaQUmgpYnpBADvelQltJtA4e4IG897QD8IpmAkpEOQPSMzDBVs5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cAaooCI/wobEGxB+wazrAPouhwO04SqCOBTRBMAaNtGqMgEkM8LG9BId4J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mFBcT3AABFokiSoEqOKIIRxuNE0CH89qTMaWqYHgkgG4amaEZyIhpY4Amo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+ewSFIh5WA5wABZOjGrzAS9G7Grw8Zc4UkMqnCMSjY6gWG9CQxQQEIVDCJRG7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qOIWQSJg+YOmkAAIMKMnO9QJw6ikGGkALILYmCHJREDEwYkDh9ujMhaBEv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6Ycs9gbBNzUdQancEu+4hL4QC63v8D1EVEYhzVzlUxWGDEUKHRkgUekIO1IGW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+Uh+wA1fUmAjE1Yk6oEuBY7U7IAAVPpvVOm5PCOyEf3IDCK/cYDmWAQSoqo1V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yUiwfMhi0XcQCBmQX/gDoJl07A9sXBTn5LNdGBxbOgMtes8Lgke8E0NXAcw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EbHIMS0q3Eq44bwmWi0kYYGTrxAwya9gLCRmw9oOJPYyvOC7fwNPJnbG02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GmguPc8MsgyHcfoF7mEMWHT5ZUGM0AlVCU1adJcLV3rGYIK1OmGdigB0lRhj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NqORZBxbAKCEwnDsnt/BMWKDnqwGB+YUq5lij78AfoE3C+Kr/CyFx584tz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XIAPqIABuS9/Zb6fNY0SOvPluGYHsgRN3aXAXgDl5AjhTWdQuuhq3toPBCD5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byh2PhB2nsyu8ORCgJa26+HsJv6dV/Q/WW1i7vUYRb1IJFxsXboJsCQ7CuB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1Rhd992prWiu1z3mQBGNuHcMHz4TKlbnw8nehYsH5DdX52XrZkF2Y5PHxuTUza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UQIC7wwP8qsOW4g1PXiCICCiIoopJAIASDzgD/RhoP3DgbwWGcgyYJOG/X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iAwGbNAAZVAwnItuYBAZQgAGYRXTAoc8DpzZBMWhwHZ7BgAB28zcQ3k8QiJ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JBF+zZ/0kCUDQMF2jGrSB4pgQIMCEHF8CrH4plOL0K1faEpwjcNach7fObCJ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qYAvNIlsGgDCmCwAje8qpzveu1j3apEUG44vg/qS0Q/qkqgti8FTmfHCD4qTu</w:t>
      </w:r>
    </w:p>
    <w:p>
      <w:pPr>
        <w:pStyle w:val="PreformattedText"/>
        <w:bidi w:val="0"/>
        <w:spacing w:before="0" w:after="0"/>
        <w:jc w:val="left"/>
        <w:rPr/>
      </w:pPr>
      <w:r>
        <w:rPr/>
        <w:t>jb2QZBb01BZxqUAyf+GLcTq5sRHUrlloCBwVbiMeoYzkHaIzpAdw80NFCocy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ghCO6cZIrqKSZiBcspAiqKAq4BIsw0RwGmIGYy6yEJTollKA8pQHBDIgIdpJD</w:t>
      </w:r>
    </w:p>
    <w:p>
      <w:pPr>
        <w:pStyle w:val="PreformattedText"/>
        <w:bidi w:val="0"/>
        <w:spacing w:before="0" w:after="0"/>
        <w:jc w:val="left"/>
        <w:rPr/>
      </w:pPr>
      <w:r>
        <w:rPr/>
        <w:t>RVhqJBZzl4BukbjurQcpZvjbJnhlsjIy5hnJOKMPuYAR5gzzEzjMHXZ2KYg6TCgL</w:t>
      </w:r>
    </w:p>
    <w:p>
      <w:pPr>
        <w:pStyle w:val="PreformattedText"/>
        <w:bidi w:val="0"/>
        <w:spacing w:before="0" w:after="0"/>
        <w:jc w:val="left"/>
        <w:rPr/>
      </w:pPr>
      <w:r>
        <w:rPr/>
        <w:t>4KJOsJKpry+YUR2Gm4qlAtIPOZhMYf9NlIM9+rGLAyBxKbSaQLAWlTseFPJfh6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+szpTLGYyXoaIkm7hmIKOiki1ewXEe6FyubRdMRTyHXHZ4yU9s0wg7J1IGRp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31yKajygC7L8zsDEWWaRCLmPDvQiWZJiagbxRsYsmKKTpFLi+mR6EmzYKgAWJQ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DS9+YPDO60EabnAEDNpAmbaChVwcB4jpoAwukuqCXXp0BMDrA1hkk7CZ87d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tguwKbGFgI4gEIdZ58HTS2HtzjsDOrH1yvYIq8ukApbenRSdSmysrja7Asc4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JFPPGStyDCXWCFcFrMzMEKyegOCV/rxpDIDgVHN1YsLsCkdPeT/0/68kANfyHa2</w:t>
      </w:r>
    </w:p>
    <w:p>
      <w:pPr>
        <w:pStyle w:val="PreformattedText"/>
        <w:bidi w:val="0"/>
        <w:spacing w:before="0" w:after="0"/>
        <w:jc w:val="left"/>
        <w:rPr/>
      </w:pPr>
      <w:r>
        <w:rPr/>
        <w:t>L/iMWuWojbvwVWcfBQBsFzXaPyyAFsSF4OQUIdQlinW5KsAFOWJk1iRqJU18x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HHlSTvSS6iyzmAbjY4vekQWlCZjwjlErwd5mWKIV/H7CXRJjFLPb1LbeA1C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hifugQ0xRN3oogFI9uAdm/qLc5TJgH5ZSxTJEAIXPYeIaIx7xmvbxiTXZKyb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sAsGsn3Y7XBHsdryNojIVL6HgIikhcjoX8ABAf+SHOFXIBfuyhG882yUoOB5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cU3kyVtZyb2QTJRh6qEZXey9LPbwoLHc5a1+mQJn/4uTEXfEP03Uzb8igZpc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X0Y2Y/+OYIDlnAYGBfg+58OwS675kDnWOi21dVuFA2G6l1/vzoWMmG9dR7j3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WRoVcMNFfa0i1ogKevMt0MeWjSBItyatyw5/KkedTwaXU4MMRll6y6Xaa+7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Zz/pPsH7I+Bj9Eh78OjvWA4QDPkICOwVb2KwSAJsnkOjT6BqLvsgDAlDNa+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Tbp21aUmh+DyZQoTuKwAswQVmU+jO5A7EE2TTO/2+hJuP7oVWTGioBrtE2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d0jt1I3vfBDu2ChyQagPxgtIEB4Rb702BhLsk3YF7RC+W9ZPSGRw1PKb4C2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k3CXuc9l5lJ0BwThTFRzA9Uu6Wv9yIWhYNqgO+DecrfLs8EAQ49PDuP9ygJ7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ocXZ/PHQ8cAoCfrDgwF0h7qHS4BwLera20a/iipfLBtys8kKnwEdKGwlK61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++EPZvDDxBDTePTiDGvYmvfVfEdshv4p2d9eRbOxULxJDu3gGR/4Xket/BMm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2McqTyObpfQzbsggwQA7sndvLCpkHifNwv04aB8u/jOS4GkKww1d8i2GP+CO/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BYekL1nm5JDu7CZTEMJLO+de/QLvkhjTDKz7lSrQsQfMOfgvoLmXcywXbmK1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tgeWF7m8LRJ9jirY9k2HKfYigYs8vCrGXmf/9XKGDK89ulgM3/wVlggtcOzRrg</w:t>
      </w:r>
    </w:p>
    <w:p>
      <w:pPr>
        <w:pStyle w:val="PreformattedText"/>
        <w:bidi w:val="0"/>
        <w:spacing w:before="0" w:after="0"/>
        <w:jc w:val="left"/>
        <w:rPr/>
      </w:pPr>
      <w:r>
        <w:rPr/>
        <w:t>9dlljnf0x/km9fwF/ts69VgKSwiFpEIFQsiMZ/KxZPKPYqgDpQlATGsCT4CC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/m1O/E1AMWUmJTsicdxioINAKNqkFWnCrE5yFlIGCecAFRbiHFWOsGwrBZZ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MxcctBFlsT2qAOzGgOClMpEJiG5mgOFkmRTRA3TLg/b1ORiFIRJLQHesCJ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mAeaCHWViTZeBCWmAsWpinyeGAaZJAgvODS2CfiDKJQZokBAqUhlCRIoson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DZEomYhIKZUomzyiDZfpDq8EDF4CSnzIFfTKBO3glRagBYuLAVvgsDTOZsb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RgriUt8BxH88wGfFDDTm4r8nAP61zhR0oRCqrvsChvHyaJPDiIFPUOvfjK9e7</w:t>
      </w:r>
    </w:p>
    <w:p>
      <w:pPr>
        <w:pStyle w:val="PreformattedText"/>
        <w:bidi w:val="0"/>
        <w:spacing w:before="0" w:after="0"/>
        <w:jc w:val="left"/>
        <w:rPr/>
      </w:pPr>
      <w:r>
        <w:rPr/>
        <w:t>mllMog2URAyoRa8yoMDxxeeRu7VDC3IDxqtZOCHbRUk8LeJDw9MovmX8vWM8x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cFEPjRUacPiXjtMDJRRBKP25UGnIbCPdSs2fhRjsiN9vDFXFkx3uKx5Mix3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3l8I9bjK+0Lxny0tFg8NGRsuWz8R4M8SIRMSIVcSIZsSId8SIiMSImcSB2LA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mQGxAHcAACH+GlNvZnR3YXJlOiBNaWNyb3NvZnQgT2ZmaWNlA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GxAIQAAAAREREAADMzMwAzMzMiIiIzM2ZERERVVVVmZjNmZmZ3d3dmZpmZ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ZmZmZmcyqqqq7u7vMzJnMzMzd3d3MzP///8zu7u7///8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F/2AmjmRpnmiqrmzrvnAsz3Rt33iu73zv/8CgcEgsGo/IpHLJbDqf0K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1ar9isdsvter/gsHhMLpvP6LR6zW673/C4fE6v2+/4vH7vo/D/gIE/GAgFAQ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YKLjI0rGAEEERIKAAiOmJmMFQcPIwsBGJqjpHgVEYoiEqGlYRIHqa2yKQ8KJK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1wRh7G6vyUVEhEFBMBaFZEEucfAGA7FB4nNWBQLFQV+1LrEChTM21kHDuGykB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Q6X6aQR7O1aD+TxmrX1JRi+T+P4mZAUJKx7IEECuFkYJDw4wLBQIgfeDiLp5w9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EFiAgsOwXBQccHUigEAGDAlEJEf8gcCCxiLSKmDDIpIaBoQNtKiosRJfkJcy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uiIFhwYKWQDAQgAe0qZwDHWe8wymEAtRsTvGQfEBQ4CSNChQgOIDhgUqVCx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QjIpC0bEgjsG6TIYFY7IMNyPDDWwSQKAUsqfDApQoSuPPmkzWEW6d1wUcMteOA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3j+NFoBcuAtUck3VQqGDN6MiRgFOrBgw2cZMHQzPLqCC33KQ+ZG8QCntWJY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8KH67SAWcmFQAAmCt7hdlyCSvbKAmXORgMBZRLb06CQmQrCb9lUeC6x0wakKx7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RwGfuKLAfp1L00MX3USTEBlKBaQyjZmAXSnLzwXfCA8ZgYZT/eMTg98QD6um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zYBchFw4EoA0BBRpIglIUeiFWFdvlYNUMDuw3xgMBhJgBRR6esECCXdDWoRN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QeC+mVkUwBChhVSUYXyqZUkfmBoqIUSwZBXgwQmUEBAAQccEgAygXQpIdqd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U4yAQGLg6hwI0pFFCiFuBgAIAnMZbg3ZpPMIPAclPQRqcNXb5wTxsA7OihSWV+</w:t>
      </w:r>
    </w:p>
    <w:p>
      <w:pPr>
        <w:pStyle w:val="PreformattedText"/>
        <w:bidi w:val="0"/>
        <w:spacing w:before="0" w:after="0"/>
        <w:jc w:val="left"/>
        <w:rPr/>
      </w:pPr>
      <w:r>
        <w:rPr/>
        <w:t>UZsUOhnB1QvJ7OkFK3GOQIF/XlCg4RRlKYqmCWO9gWRmBwhKRTKYiaAAjVFUUKo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gpqORihFXjUCO8EABnx5xgJg8ICCqCX3GCgchhWZBCAGHIAArEQgU+8OuLg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MkHQZb/1oSIGDUjA4AMGMBShq10ab+BBlGBRVMS8Q0Q/RX4kJicLRAkFUSo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1iUACTTaPZ49xQkVBIlVgHGCbzWPUb8IpUMBKRz2Rqw3zuIBrGFEK24IwU6hF</w:t>
      </w:r>
    </w:p>
    <w:p>
      <w:pPr>
        <w:pStyle w:val="PreformattedText"/>
        <w:bidi w:val="0"/>
        <w:spacing w:before="0" w:after="0"/>
        <w:jc w:val="left"/>
        <w:rPr/>
      </w:pPr>
      <w:r>
        <w:rPr/>
        <w:t>2GiGzRvWYUFKcIpnhqWs7huXhUHBxRqvUMGWMedA6RYmrcydJFIU9QvALHgXR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1zzCOnmSO7SzOZDpAgG/XmGh0SlgwysSNbVR08SMlhjBAWFUTDUKz0lBwappw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VGCoYL6+dGXZML4EAnG1QwoNJSmcwpdxHzDs22Wi/hmobAQFubgvawn0pDO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MMqWL7k/ecR0EiHOsTUjU3UHqBf8Chatg6ZUAXGnflfXe7U07Z04BLx1hT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izA2MWtXEvgbXHGkZ5sb74Fmk7mUxgwgR0LUceoArC8IIGaX2CHuwsOo4C0C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igFHuh0wGkSbK9EUr8U4UKBHRHwEPXJ3BZRntubiI37nAEAoH0FyA93ewE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DBEA4AzzEbyIBuBwkAAI4KsZwGGIv6InlgqRLn6syRJ7CkMZklAiJo16Wiv6I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kS5F+0jKZCRnGLkfw1Qz2d4LYsS0AAKyDm1AxGtKgSyU+7CFpAnA9J0AAbE4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YYQsEBVgkqT6SSzlSlnCoeInXKOckMNPIJ5RAgdVhClhexhEX/LAVAczXI1BZ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FFDEDycghHVahvTdaSo5DUMrynHCvfGTATdoAB/RykJwJ+Ysw82hRhaAlg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OjGY0+AkAOdPlQVWc0gn5qMCIZFY6EjMCO9rZ0p74VQW9PeN0J8GQCBHmuAGmq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y1kgAoEAAzLGU/Jr2NhosAIkmyMgJrLYJYJZAcCV4Bw6lcABZGgEBDpLWgYxZ</w:t>
      </w:r>
    </w:p>
    <w:p>
      <w:pPr>
        <w:pStyle w:val="PreformattedText"/>
        <w:bidi w:val="0"/>
        <w:spacing w:before="0" w:after="0"/>
        <w:jc w:val="left"/>
        <w:rPr/>
      </w:pPr>
      <w:r>
        <w:rPr/>
        <w:t>gwjYEgUFcOYw/0eCX6JgAIICJRFmpC6fmKBW3MPKIrChvVXV5GV4DMI7GliDu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IQP6kgs9zajOf1OTiCQTgLHEOAX42UAkKOHSCl+2yDskYZQmalYFDPQGaUeAZ</w:t>
      </w:r>
    </w:p>
    <w:p>
      <w:pPr>
        <w:pStyle w:val="PreformattedText"/>
        <w:bidi w:val="0"/>
        <w:spacing w:before="0" w:after="0"/>
        <w:jc w:val="left"/>
        <w:rPr/>
      </w:pPr>
      <w:r>
        <w:rPr/>
        <w:t>9/pJgq/l/8CaSMlmDJJxvRl9E4Jso94Qfrkye6FgMTd8KB0g0c4S8ESjTkAlFHq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UNDc3eABHSSBSGDiAmhlApgkAsEc5wSwIxLQBXxZaOBah0VOwPEH/FipTJ13V</w:t>
      </w:r>
    </w:p>
    <w:p>
      <w:pPr>
        <w:pStyle w:val="PreformattedText"/>
        <w:bidi w:val="0"/>
        <w:spacing w:before="0" w:after="0"/>
        <w:jc w:val="left"/>
        <w:rPr/>
      </w:pPr>
      <w:r>
        <w:rPr/>
        <w:t>BxRdZUtekYMMxRIG3TOBSQcqqFvRs4alg4FLT1CAN/Liq20QmFbfSIi3yiBbU1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vHztbWZFZv/HME8TXCqe+LHqlV5ag2mSldn3ZURHj2BPdOZ2KRAbQoyPIHoOno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gzPop0gVIE5U3uDYBso/UBI28w13O+0a2hLK0qbmTRJZAVtA7KJECZoQ/KGfe4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uI9NF1zeOwLh+U9N5PlE69xxIuP8/KGwOzFmCup5gFXhlg16B5Vx2MaGZmAKq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ZTGNmiCMSjC/DOLIRjojxN8QbC5XGwt+zuPE39D0EFEt1v+5Yt5Uq9QE24pk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K1Q5BdhFJQYEPGdrUHZZvC49bLHFeO4EtB2paIRbyUEM9LvhcB8EUOqEAJ2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EUbITCwCZwAIDQGkJIuwDG+egwt3dkjUvHIfxTtS5ve0Jg4VACOvE1lTGN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5X1xuBOhVxYb/VIILsPcW6t1bgnHgxpd2WLd88NkJgnVMIuuAzVIwLwn0dK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Jv9VyLFJ0y5YQI7z862wLdEdU5nwJ0GowCQqIeIKpKaHJJPr/rAl815JOfWLJ</w:t>
      </w:r>
    </w:p>
    <w:p>
      <w:pPr>
        <w:pStyle w:val="PreformattedText"/>
        <w:bidi w:val="0"/>
        <w:spacing w:before="0" w:after="0"/>
        <w:jc w:val="left"/>
        <w:rPr/>
      </w:pPr>
      <w:r>
        <w:rPr/>
        <w:t>OgitCHjBDFrOGQAXuK5f6byDTiD2BJeVcOkYTVc34+AjVxAsCYTaklMxw9RLO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E8zlObO6BBlCdHddnaYbeZdTkr1DxIybWRP8+kPZQO4f28ejP8JRHyIobnEjZ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dy00aJuK2d3Glf23LbTje2xz2TqCZzqCLoFOU0nYSwKtZbxgHJlnyHnwWMm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zRxBHzaKZDtCAL5jYOPBsCwdMKbZvlUjHGwtacCP1raJcsnPAKjoxdYbgyIs5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6SdzkJ/+ix62IpexgMeX2xRJhv3w0AEAxO4LegZE3bUXl3IzfqM6mQhZQk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9GT7rR/ynwAAGQZ+nIPW64kyuTgAjVjj7VbLLxMhmiCYSGPX0jNrRlFK5sCy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VJYRHZBf9t3JPkqS5DmQRKIBEBbRCPMhPTOFb98RCSTUXvI5sUta4n4TCIm+wnX</w:t>
      </w:r>
    </w:p>
    <w:p>
      <w:pPr>
        <w:pStyle w:val="PreformattedText"/>
        <w:bidi w:val="0"/>
        <w:spacing w:before="0" w:after="0"/>
        <w:jc w:val="left"/>
        <w:rPr/>
      </w:pPr>
      <w:r>
        <w:rPr/>
        <w:t>HqQD0JzntY4E9LCUcx30MZktQodVCuc77a2cjGUEI8vBaMaVexz0yjmAy1cOFSu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OV85t4V1RLQkbDE3a+QgaLgJ1HuFsWADImh8/P6bw9Pf7nF6NkZoBoTInQ4UJ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jCZgMFMQzQUzNBLhigAFwRSFMHwxBrMWVsUAlLUysoCe4AgAI0z72W59Dk2YX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HXwhPktqGOxoAwpHg+JqCapGBIP+oJgBkw3w14GA+8CYH8n51JQkYZQdoA2e7</w:t>
      </w:r>
    </w:p>
    <w:p>
      <w:pPr>
        <w:pStyle w:val="PreformattedText"/>
        <w:bidi w:val="0"/>
        <w:spacing w:before="0" w:after="0"/>
        <w:jc w:val="left"/>
        <w:rPr/>
      </w:pPr>
      <w:r>
        <w:rPr/>
        <w:t>x1fYdUqmtAQRdSD/ZiqokmVHcCQn0AAG+GEdMgFolmE4QIBAwIAb1RL7MzNYM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Yk0WgHFgz39wMLZiw5SAKNpVnAhB3ERgOXl09ZJQIuuGO0Z2k44CaYxgLJIX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YyqCVR2AXPwD1M82R+Q3xAoGvBd4G24oWDJALYUHk2sDUoQAwkkGQi8DdaFV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yZDz5RHxgF4eVYAm3VwUzo1YdQlPb9IcrkH9YQEdrVoX70YOBUzS38lxZB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QmskxBcE2t9H43Q0VaQn9qcAEMACw3QntzYgTNhgUbqFZN6CL/7kYEfZUC2V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A3FUDxwYEINWALYFQ8YEgA4Q4aNMqS4UCs/JMRVgEq1gCQRhMeIMNhqgCK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gCuLZjaOaLcIGAO9B5vKhVAYdlSZhoTSISi9YSp8gIishY+9RGOKEUyfgCI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KJO/Zk1oMDkhYElNaAzLGHKPAybrAjxoFqmmhT4agHoKA9VcgZjlYE0jGLv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iHADiTIEQkU24/h/CWl9HxkGCQEsM+dnYRYILLJoHZgB4EJwvgcFFeYmb7Q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cVcBp0yQR8sEC66gGAjlRbXWQHcWNe2ApL5WNLjI9flVPKsJNnNKJlLQ7a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/NqlY/yEJBoE4UR2yiwDlCEZZQx05AtpICFQAZEU1UcyHHXQoO1P5WumkNK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TBKbNXaVlpB4RoAhXZagTXjkwQk5NYAreYbbxnBSBBVdvkPT6mBgbDKYTVf5qV</w:t>
      </w:r>
    </w:p>
    <w:p>
      <w:pPr>
        <w:pStyle w:val="PreformattedText"/>
        <w:bidi w:val="0"/>
        <w:spacing w:before="0" w:after="0"/>
        <w:jc w:val="left"/>
        <w:rPr/>
      </w:pPr>
      <w:r>
        <w:rPr/>
        <w:t>l3XQWs62lhvWNoiSlq+ySqNoAsmgQXHGcFuiSyyAiElwNn4BNIRUHpDQEompW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V2AsIUU59AlEmQDDgRls7WAAaZhUfQSUvVlT8YaEzgSCxnE4SRK1vBFQqgY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1kvE2m3dQYETVIdCoWAeXAvOiFqQRj4bJGctIAgDwmTa1hFrQjCWQWut5NW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TEf0iEkVHGMOQFinCIVlielZ0Ef/9w58pYhjxYxZXlEXPVXQtgi0vVFFoBmQ4</w:t>
      </w:r>
    </w:p>
    <w:p>
      <w:pPr>
        <w:pStyle w:val="PreformattedText"/>
        <w:bidi w:val="0"/>
        <w:spacing w:before="0" w:after="0"/>
        <w:jc w:val="left"/>
        <w:rPr/>
      </w:pPr>
      <w:r>
        <w:rPr/>
        <w:t>4BkBMRL6cH3DEI0jgKHDsC9Ix1zgOYje0lAJ5oQv0C1ZciVkdxsV4pTNh2a8Z01X</w:t>
      </w:r>
    </w:p>
    <w:p>
      <w:pPr>
        <w:pStyle w:val="PreformattedText"/>
        <w:bidi w:val="0"/>
        <w:spacing w:before="0" w:after="0"/>
        <w:jc w:val="left"/>
        <w:rPr/>
      </w:pPr>
      <w:r>
        <w:rPr/>
        <w:t>OQVrFUyWdZx/lCLQQwxZqE/FsBEp1mIAZnNi0T+oV3oXQXEMQBgTAAFNmjIGU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ngiy+shmO1EGQBDBKdUwqkiN3dhimVAtngnZM50ZEw2b6MDMsURREt2n8W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ocBN+IxDkAREp00JhQRjUSA7ZMi9NFAAUhBNAJwIL8SWOJwADwKgCIGAN4Tqr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t96PawhUB4TfgMKV0QxoI0gkKIZ4icJFsAwDeAKLn9ikWEB7/whALlHNl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tz/VcG7Fo+4ajtEFAA6Qz53Fc3FY5zOhEYTGrOiNUyvAN1MmMbNQ4jRCTx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OAEbFdAADNAAZWcU2Iqt1/JLLkdGqGdzfFF2gGFJcORH+hBto/FLliNJI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QUBF0AVZPKmLXABkGRJvqAQmyEKTLekTGcUxuEN+zkZAHubwURYaFY5KTIWFUqe</w:t>
      </w:r>
    </w:p>
    <w:p>
      <w:pPr>
        <w:pStyle w:val="PreformattedText"/>
        <w:bidi w:val="0"/>
        <w:spacing w:before="0" w:after="0"/>
        <w:jc w:val="left"/>
        <w:rPr/>
      </w:pPr>
      <w:r>
        <w:rPr/>
        <w:t>8oiqPKATqEAaGaAsdUY2M5oH/UFhtog3eSaPDUOnJnNn9eQa8johXNUF+oQCC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OJUC+oQ6algFF1BEEfhubUiZdMALFJaN+6F8szFdOqAUxyGURwOcJnABAiCxG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VQ4aSgz/4eAGlDrBBWgniOAAMyBk2rls3NwWGqFgAp7qFEAZHjIjFw7AjjWsVH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lf3KJnV+QkW/YYVJrK7qZBz0JhGiWlr6joTQwjdmmtPGWAAsFt1BAa5O5TR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JPJKDC3BgphltoE7tPvnBEhLcDiasVWZToz7BKBQa1sCCdokoWhAAUwricx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PVlnlAnBOVur6nT0tZIdqYAYibAQnQIWirBbJLVLhbJLW5BhTQtm5iaBFqt3WQ</w:t>
      </w:r>
    </w:p>
    <w:p>
      <w:pPr>
        <w:pStyle w:val="PreformattedText"/>
        <w:bidi w:val="0"/>
        <w:spacing w:before="0" w:after="0"/>
        <w:jc w:val="left"/>
        <w:rPr/>
      </w:pPr>
      <w:r>
        <w:rPr/>
        <w:t>knN4UhtKhklknmsLhHyVi1rwsjW0JSR1mqW7Hq9LlobGRnMZCGTLjDRDAL0pr4H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rAOX7XDM7HhHaIZayusJpBVubD//x555A2Ld44L2M5T+9+bSBhb0WcAIJ0L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JULxHk6veQ29p4Lr+tIiVRsB3MLJA2L7MQAEJsLszUGEVMACGxp32KA9j2Ug3</w:t>
      </w:r>
    </w:p>
    <w:p>
      <w:pPr>
        <w:pStyle w:val="PreformattedText"/>
        <w:bidi w:val="0"/>
        <w:spacing w:before="0" w:after="0"/>
        <w:jc w:val="left"/>
        <w:rPr/>
      </w:pPr>
      <w:r>
        <w:rPr/>
        <w:t>cw4rwAv9WwUWUETJu2uX68F2cJ4f1r4uAo+BhTvc+2ExXMRYcFQwu5YFgCaTkh0Z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1m7EdhoDpCwh/ezQImJZJRQUxq4T4YaLP1ZJcIFCcAr4KzIUHRDSE2wTAN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5ImLAZyq1aBmxgfOwUK6LsdTLdSCbOliaPTgwhtLDGjSwJe24A9C5YISMF/5Ht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2hgElyClUe5hVYJklsMeS8oOvQCVZawUaPFFtuJLr0whZHG//bJSWkZy2r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942s42KS/AxBI0AAucxwFTMdYzDE9i9wI0stYpZPGcCS2+PeOv7tZOljIO4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/xGQOcd4OLMU3Cu3GadGRCbkxZt6BJ10DWtU/eq/Fp1/Mpc4Cxu0yp16nxc59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+lSNt87a3plI6BTABxXXFTXCNfBzLjabNVqCC/4cfliIWiBDKWoBjjqpwX4tm</w:t>
      </w:r>
    </w:p>
    <w:p>
      <w:pPr>
        <w:pStyle w:val="PreformattedText"/>
        <w:bidi w:val="0"/>
        <w:spacing w:before="0" w:after="0"/>
        <w:jc w:val="left"/>
        <w:rPr/>
      </w:pPr>
      <w:r>
        <w:rPr/>
        <w:t>1lQMyiFB84Vie1Ff8PUb/+kek+pFIKFiFK1683UV0UBfDJFiQQqgVZRiBcQwG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yS7WtzA2RzmJKkKuF4KGAAoZZOoVJ0FyulH6ESRDMZRScyCAABDQABT6d0w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50qh5zwa/yZjPsIAHAuVqwNEu21wAa/TpBOQasmEZtPzQocB1gygL986GcYhYg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dSN2dquZItvCFWk910ZR1AhDdHY9fn6h1yOWIms9I42MZAdE0Tc9HNnREgn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b5n1jyqADQqI3qYsXgqAlAAIyKRQMQemZEQDPCqFdiCCtWRi2HAGG0UINYDDUc</w:t>
      </w:r>
    </w:p>
    <w:p>
      <w:pPr>
        <w:pStyle w:val="PreformattedText"/>
        <w:bidi w:val="0"/>
        <w:spacing w:before="0" w:after="0"/>
        <w:jc w:val="left"/>
        <w:rPr/>
      </w:pPr>
      <w:r>
        <w:rPr/>
        <w:t>BhBQIFrUSqVDNI5gu8bbUC2SCiDsuTxlAcvMHKG5GhQwAarBDK46AhdgAcTd3OHj</w:t>
      </w:r>
    </w:p>
    <w:p>
      <w:pPr>
        <w:pStyle w:val="PreformattedText"/>
        <w:bidi w:val="0"/>
        <w:spacing w:before="0" w:after="0"/>
        <w:jc w:val="left"/>
        <w:rPr/>
      </w:pPr>
      <w:r>
        <w:rPr/>
        <w:t>3IChn3T6MVZBM7w3JQpdBjtLWhLVCAupVamrXscoBb43AU0odtYbazeiJd8Vunwg</w:t>
      </w:r>
    </w:p>
    <w:p>
      <w:pPr>
        <w:pStyle w:val="PreformattedText"/>
        <w:bidi w:val="0"/>
        <w:spacing w:before="0" w:after="0"/>
        <w:jc w:val="left"/>
        <w:rPr/>
      </w:pPr>
      <w:r>
        <w:rPr/>
        <w:t>r9CMyNBLB8PMjMLLXgYMBURoK78Lgv+3kN5WwLqjKihD1giha8a36winfE65aqjf</w:t>
      </w:r>
    </w:p>
    <w:p>
      <w:pPr>
        <w:pStyle w:val="PreformattedText"/>
        <w:bidi w:val="0"/>
        <w:spacing w:before="0" w:after="0"/>
        <w:jc w:val="left"/>
        <w:rPr/>
      </w:pPr>
      <w:r>
        <w:rPr/>
        <w:t>mQTz+aItawIQ4N5VgNsjQMbxGUql05iIzNV3ABuA/F1PNd7W1gRCjKgwOnvWb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1eAqQcWENPkNL3e7VydKwIWEBmrYC++wSGG4UZhMeRhoRBDDhG1wACnQabzEj9N</w:t>
      </w:r>
    </w:p>
    <w:p>
      <w:pPr>
        <w:pStyle w:val="PreformattedText"/>
        <w:bidi w:val="0"/>
        <w:spacing w:before="0" w:after="0"/>
        <w:jc w:val="left"/>
        <w:rPr/>
      </w:pPr>
      <w:r>
        <w:rPr/>
        <w:t>KqVqoR9BchmVgBN1aZvMgYK7bHk4/ssxngcXENMYfp2O4KegyZ4jMAHYVeGfz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ojpwHuelFwADMK6lZ3pyHgkRIwIQAKPu1+I40MTnKICO8MJJRTPOygjaOQKDG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0m5Utqb50EPZxnT7IgzR7RkPsH3hTDYw6iw1zgVRKVpevuVeUOH/FFY6W+XdBY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/A+3nNZS9wdd+i3ZmjTAl/7jF8z0Hiz6qpYlLXuC4zvZGCiDson7fgmJrmAWX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VvV6DbGTrJjABBdDTXPAAzv6egtIAYEgfrj6qsMnDdDABlcy+2BTtcfDrG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ZrdP9B02MQcFQ7vPWBv70nv5D4HELDtIezHjZDoHzKiFL6SVxCJLzjr9s4Do75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CqNzfpdO7gtClz3XdBh/rw0R82g7oNyDopH4CfW7qXWDu/IO7r60G8bPxW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fyxatQYAkL0FXLyhtNcAyAwHOoXuzeUIMLVewpvjSYxmxCfAWcDJqsDxD44H9W4c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aLLIr/zfx1Kdg4Xsg8Oh5WxlfBdz8nrC59OwT7rggI2BvB+at0hs9rgsvBo5U</w:t>
      </w:r>
    </w:p>
    <w:p>
      <w:pPr>
        <w:pStyle w:val="PreformattedText"/>
        <w:bidi w:val="0"/>
        <w:spacing w:before="0" w:after="0"/>
        <w:jc w:val="left"/>
        <w:rPr/>
      </w:pPr>
      <w:r>
        <w:rPr/>
        <w:t>DN26AAyQAFSSrSN2ER5/A74Tp6ZxJ53wAE7qpHHx5VMAgGTZEgyQ8zoPJ5AERw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XFgRB8iKiegbwG9IwI4kdX8KhuF4Af6Cn2mgvRVwACV25kmExOG9AXGUg6c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gAa1fAcs9ElLWBbw3uDUk+K2w9qif+o1+b7VW9qQA65jA++0g9EpZQ4gvYT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WBxHQVGTgJnxxKg4TJHyPpYbUDeUQF5J/BiBOBhEAwWIARTDXcQAa/ppQE9+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fximP4up6benW+u2vNRorC5NSg/9T3PtT4P0gkIkjWZonmqor27oktbwzXc/L</w:t>
      </w:r>
    </w:p>
    <w:p>
      <w:pPr>
        <w:pStyle w:val="PreformattedText"/>
        <w:bidi w:val="0"/>
        <w:spacing w:before="0" w:after="0"/>
        <w:jc w:val="left"/>
        <w:rPr/>
      </w:pPr>
      <w:r>
        <w:rPr/>
        <w:t>Y+v7ilE8MCgc1iQEDDGpFFIQy+dOIYFSTRVnNauFXpHbb5UAHo8eDPISU0Cz26qD</w:t>
      </w:r>
    </w:p>
    <w:p>
      <w:pPr>
        <w:pStyle w:val="PreformattedText"/>
        <w:bidi w:val="0"/>
        <w:spacing w:before="0" w:after="0"/>
        <w:jc w:val="left"/>
        <w:rPr/>
      </w:pPr>
      <w:r>
        <w:rPr/>
        <w:t>1y2nHedVicIOpAT0frBaBRGGYEocC6EgIcnhGNafUoQMZA2FGCXmU8HPUMTly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DQQEBwQEJAYNDzpgB0cIoCoVrY5UkSgVnSoVEr8vD64itgwQuS1Mm8yAc0Q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UCAECeC4ZEwMMhQYJCQcQYthABcQmGKSrB+JbuiUK5icMBAsDmiwPA5AhCw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5oDCvGUIbV5KEwxUq3CNE8kyoylDhAMEsCYjYQ0FgQaFtGaH/RDg4QkG/EhIQ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04NOKBwEARMxAAIuEfC8MJuypQ0EyHdF2ZVhQMUM9BAdQIThk6QBQEn1EdPk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KEuiQHq1SIWsZkyIwxKkQwAueBQoe2CoUAcADBzUV1MkQoeYKCmt88s1Go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RLHj0qySwkRkwIEB3doQrETiKLRGrAwFeExRidKWCAawIB5ZhBByxUvTSA4V4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JAsEnvYBJINOcuS/uElE7wTShNp2XoNRIPBOBh2oBByIQzBYyuoZcQ2oLYG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GCZ1NeBIwAUUy15D78fmhLY6CYFSf58aNXUdJFe2oYlaqAIEC6yLQRZRA7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9SxRQFA1//x2ghEY6UcFPNwVl8IFL60mF2b2NCeecf/pJNB3GSDgDgzsteeTO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QEWxHQgHESIBMSy0VQ4waxJGgAIiLlVQXEVMJgYByJwSQIyDYGeXCRK0Jh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V54kHgV/HWSAAo0IIB6rYk4Yk9AOVBAAIrN0OAJTLbAGEsZPJBSbL2JoFeBOhy1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4eRQkGQ0eZxyBCCpgwQgnvnBXCYSGVtOJDwxwgmsYRBAnl8zcB4BqQQj2QAQR</w:t>
      </w:r>
    </w:p>
    <w:p>
      <w:pPr>
        <w:pStyle w:val="PreformattedText"/>
        <w:bidi w:val="0"/>
        <w:spacing w:before="0" w:after="0"/>
        <w:jc w:val="left"/>
        <w:rPr/>
      </w:pPr>
      <w:r>
        <w:rPr/>
        <w:t>qIfBOYPa82AGAIgGWy8BpmcPpDVMlZOYLhwQgDxqEaMUBbzwkuUT8GyDpwQAaCp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5cEI4DFLwEwQt7+tOnQKsBRoEAF/9olsdFj0WK26sE4FqDiuzwKBmdtZhAw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kqCiUSgqcYRMWxoSQVylsGUaPgEUcK84WsS3TUrq2HuKTiJMoIAABDRAQzB8U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WFCsqCAagl6/XklhBBREEwBxZGGOcajZkMWIIQgANcEYui4j8DpPXNJIIy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8vLETAwAQS4QmDNkBb7RDHP5C4FsD34MXnfAq444ApmtjyggANqYZYHXfXVl/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YN5NJH1xOQlWZEvfTYSReGX9FGBYRf0vWY7Z/ZZcMbtzUEONBAkxRE4B/GZ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wMLwFu2K3FRIEHUHh9eq8eNO+44BRA0wMDkDhwmwSybnRhB4w//nGjNJhUk8j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ZNuASG2SLD54x+33noiFFxggegVzH5Bx6nP3oA1qn3sM0IL2KvtCaNfwHityWM8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/aC76Yq23dvjqGDO+emKZArvZZpju7UCm4XsMjN57l3+498BmCn74mKolyQH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pA2sNY0ACBxzgwAT1wyuPPA6AvwEmgIAEvElq7FEA/SVQfwtk4Cnso4ACl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OY/pSCg/vEDx9gYkcEMXiffyyQAAMwgAkNmAABDKAABWtgAP51ihjey15yY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DCyYghzkE3asG4B3gZYIxovJQzIiog324a0QYAAgSYnarxdQgDsEZy8iiS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Q+7iNkxL9oI6KZaAA4QrjDl51JDSKQDD84JIFlFKAJrJxDPHDhhq2VUcbROM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LFxvDJd7F4I97zEIFknOjJB4SPAQgIxgjtYA3Rq09GKiGDJLWyE3uMX7E2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pa0UDC2fkJCpzo5dWAU8bFnNlKmMpy1nSspa2vCUuc6nLXfKyl778JTCDKcx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YxjwmMiERAg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2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2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2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WAAuAHcAMSH+GlNvZnR3YXJlOiBNaWNyb3NvZnQgT2ZmaWNlACH5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AIABABTACcAhIGBgQAAAA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KyhI+py50BoYmu2otzOBv0DIbi8n3jiWpcyrZNZ7pyS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06Cu8+WPoJK6bYKYKUDB/IiZK3miynOamVSjVip1pOsrsNgcO+8XdMvqCJ57b7</w:t>
      </w:r>
    </w:p>
    <w:p>
      <w:pPr>
        <w:pStyle w:val="PreformattedText"/>
        <w:bidi w:val="0"/>
        <w:spacing w:before="0" w:after="0"/>
        <w:jc w:val="left"/>
        <w:rPr/>
      </w:pPr>
      <w:r>
        <w:rPr/>
        <w:t>DX8j1ukZvc5K4vf8viK2UZPn8YQFGJSHmFV1xQgVtdh1p2LY6GRTyAU5p/b1sq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5uMmJucgJWGpa9ndF+mn54+ZU0iRSg9sX6PgYKwQsK+wq0+MnmEjsR8S8kw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2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2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2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WgAaAHcAMSH+GlNvZnR3YXJlOiBNaWNyb3NvZnQgT2ZmaWNlACH5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AMABQBTABIAhIGBgQAAAA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KHhBFnGa0Po2JO2kjT1aeiC04cF1oe+TDTWoIk2qYs9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9+2DXtuA8whhLoOsYacFU2lIJApGUVDTt9uee0ot1hZN7uQoY44b3cM6YXXXza5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Un8P3jd5eWO3pYL4+9Oeko8JHxdZWuGTYhJf4waj1txbJpEJodeaQieU4+Z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al1AA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2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2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2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GAAtAHcAMSH+GlNvZnR3YXJlOiBNaWNyb3NvZnQgT2ZmaWNlACH5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AMABAASACUAhIGBgQAAAA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JGhIN4au3RIJDuxYrPzVVSHjGg9Y2TZqJn+pVd4onpTNf2</w:t>
      </w:r>
    </w:p>
    <w:p>
      <w:pPr>
        <w:pStyle w:val="PreformattedText"/>
        <w:bidi w:val="0"/>
        <w:spacing w:before="0" w:after="0"/>
        <w:jc w:val="left"/>
        <w:rPr/>
      </w:pPr>
      <w:r>
        <w:rPr/>
        <w:t>jb/wzrv5D8z0ZJ3NSmj0YZQgJseJtEGXt2koYalBrAvuUfspA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2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2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2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WAAuAHcAMSH+GlNvZnR3YXJlOiBNaWNyb3NvZnQgT2ZmaWNlACH5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AIABABTACcAhIGBgQAAAA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KyhI+py50BoYmu2otzOBv0DIbi8n3jiWpcyrZNZ7pyS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06Cu8+WPoJK6bYKYKUDB/IiZK3miynOamVSjVip1pOsrsNgcO+8XdMvqCJ57b7</w:t>
      </w:r>
    </w:p>
    <w:p>
      <w:pPr>
        <w:pStyle w:val="PreformattedText"/>
        <w:bidi w:val="0"/>
        <w:spacing w:before="0" w:after="0"/>
        <w:jc w:val="left"/>
        <w:rPr/>
      </w:pPr>
      <w:r>
        <w:rPr/>
        <w:t>DX8j1ukZvc5K4vf8viK2UZPn8YQFGJSHmFV1xQgVtdh1p2LY6GRTyAU5p/b1sq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5uMmJucgJWGpa9ndF+mn54+ZU0iRSg9sX6PgYKwQsK+wq0+MnmEjsR8S8kw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2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2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2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EgElAHcAMSH+GlNvZnR3YXJlOiBNaWNyb3NvZnQgT2ZmaWNlACH5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AIABAAOAR4AhIGBgQAAAA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L/hI+py+0Powsm2GNpvVvLlXnfSJbmiabqel4e9QJx3LL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6zsIy9qsEf7SSiIdMKpfMh28GhAoTrqrsyWlqt9zuSOMTSolABQcsLnrX7LZ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Ly9RyWHR06/d8UigTFTg3VTd1h5DXp7jIiDgUB/loRpel1nhJ9ZeIqQNW+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hI1+HI+UGauenUgDaEGltKKKtiaSnBStsSUrt0FOcL8XcKK2miqyusqHq1b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i1H5jJ2dcktpaGf3aoxcrV2+Rty9CkwbHI6LoxkvP09fb3+Pn6+/z9+fO1vq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BztiROkPOnEJO7/AUCkLDkzWHh+QsvIhpGgxg/hrxgCoI4ptFjCRRKeMREeI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bbmsGcFiqj6Zq8hIVU+Y2Lxo74IzgcVS3d/9c1dBpMRJRpCGPXlzKAOe6S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JqlKDSnFezYi1ppNgurWY2bnRmNuoqlz6BqiR7K62VtE1HhfL4E+yXaJOOZf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Ud4TwSh06MM8ZbwLFAk45Vm8qvoUafgsnLhHmdm4Jw+mrcjPoyo4cSkZGOZ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xXHcgwI6+Tnzw/RiH5oDbbp03tThwZYpLFi3Ky5FttK9njuwqN3QV7NO6qojj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2lrndu3ZncrcJ88r07IC3sxUfnc9wyevTuzcWjOS6k+8XUqOP7X79CAUA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3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3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3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IAElAHcAMSH+GlNvZnR3YXJlOiBNaWNyb3NvZnQgT2ZmaWNlACH5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AIABAAcAR4AhIGBgQAAAA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L/hI+py+0P4wso2GOpyfhuLzGZFpbmiabqyrYuAJKUD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o+fb+DwwKVzQc7Wgr7obMpvMJLSlnyarRprhwtFRO9AsOi1PTHPWK1lU0bK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/Lv2Vk+qzG3s483vwPGMhSZ1Vjl4eTyFch2Oj4OKGHN2lWmSVZBqnpMOK1ye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jMqA5Iwwrj29ill+uEZ4pfaxlobIStrO6iXiAiRm0qEqjvmh0ccO9wLDHzLiQx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oaTcYb/NrRBxta7f0NtMpLW1RO69sKC74u2BmcC99rOCsJ2nmPn6+/z9/v/w8w</w:t>
      </w:r>
    </w:p>
    <w:p>
      <w:pPr>
        <w:pStyle w:val="PreformattedText"/>
        <w:bidi w:val="0"/>
        <w:spacing w:before="0" w:after="0"/>
        <w:jc w:val="left"/>
        <w:rPr/>
      </w:pPr>
      <w:r>
        <w:rPr/>
        <w:t>oMCBBPNJEKcmBqM+Zt4M8+COncRvCBm+W6aoFMNF//MmeqzmRaEqjaq0wWhWLs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CLYeEoRRobUtKyDVIn72A6kzZPkhRGDV2DZjrFiHoVdKixepksWRv69FchSo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6xCPCZx0WLNWx1RnXrLEqVXVqwqrVsSxjnnpLD+K1Dz5P2p2R1BhNbWvfnj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eQ3ll8kTa9kQ8ul3tdvQld4/jPF/PWR65+O9Ur+TczK2MEW1isXCvUZ0bGi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/KO9X25GXDpNudWXwKLe3TZ26bNorakGlfN1rlJa77DWpHkz8NxW9RNmvnCzbxL</w:t>
      </w:r>
    </w:p>
    <w:p>
      <w:pPr>
        <w:pStyle w:val="PreformattedText"/>
        <w:bidi w:val="0"/>
        <w:spacing w:before="0" w:after="0"/>
        <w:jc w:val="left"/>
        <w:rPr/>
      </w:pPr>
      <w:r>
        <w:rPr/>
        <w:t>1SudM2VOrqeRi5vStPdF0dCVztR4/mddztMMh+Z7eP2th3vl4/T5vOcqZdySl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9x/270m4EdLEcjOgQUu2F+BDS7oQAE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3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3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3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rAAzAHcAMSH+GlNvZnR3YXJlOiBNaWNyb3NvZnQgT2ZmaWNlACH5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AMABACnACsAhIGBgQAAAA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L/hI+pG+sPo5y02ouz3rz7DxpBo4wAGabqyjpoYr7tTN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eanaPf+j8DlGjig8bjSwWIypPMJ/TWjkinVab0+slogt1sCP7/iYBlJPvPUUna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qn2XMOse51T1DD1H0Zg6X3tnOABxEHE3QYwihGFOaRaBh5xJf3MWnWoek4c9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0pLQl41kIqKg4KaTZ0sc5KokKSEZKqWsYB6paW1o561JS+tXJoFH3UrTmk7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JirG86QsHAlltl9ttiljB7Axtnbn7651M3RyRzeBeyG1Dv5jGHD5dHH6on4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sdvfo4StSLF8JuzkRdMLdFGituRSCuudNsyiiLcwIfxoo4cR6PP3ZGmtzhC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8aApOoi6JIdedQnnTH8R0jljTy/SlIsBYvEQtdxsqp5RJShkurNAXzTxQfn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TXC5KpWOPa2emUR9atYZafGmm1k9KzaYtKeru1Ci+bbufMMpqW7dqBMvHjDUuV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lgA2AHcAMSH+GlNvZnR3YXJlOiBNaWNyb3NvZnQgT2ZmaWNlACH5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AMABQCPAC0AhIGBgQAAAA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L/hI+pEOsPo5yM2otdy7zP7YUiE5TjyZUmylJgC5PqWsW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Kq998b/sBW8LFbHgp7lRIV+2hbEKfOKmFVrVeo1TtiOvFgMOaVwN7Ls7QZh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yYh0sbV+h3bgOyGt7o/B3jgNla1p9fHtyNIVZgU2MjYJbgHWXE26TQoibiZ0BkJ</w:t>
      </w:r>
    </w:p>
    <w:p>
      <w:pPr>
        <w:pStyle w:val="PreformattedText"/>
        <w:bidi w:val="0"/>
        <w:spacing w:before="0" w:after="0"/>
        <w:jc w:val="left"/>
        <w:rPr/>
      </w:pPr>
      <w:r>
        <w:rPr/>
        <w:t>Y8ZJuvg0Cojp+AmJijrHhsfq4dpqaVt6qZuCS3mbeiu0alR6KOkZWpupqSyXCfq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ELe16BwuriiX2Excnk4i9OM079UuGLgIqfvQFwVPeI3++zCKbnsK9jizjng9Q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ldwoaPIgwocKFDBs67EIvoMQrpiZazGPwosaNl8S8RORoTstHkEnwAflHU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spRTo8eWQlSFl5qCZoRBKmx9OtXTWbh88l0R5QonXjx27D1xwGq2Ua+kJpz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qox8tsooX4KvrT6SqoYRor8dLRaNB9aaP1y9sKKjm3bi0xkEVpzrKenZpPs7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FvW+9XU0rEymtYoPEyhUM2Ie3rdf0eI1skSrmdJo3exSaow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3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3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3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xQH9AHcAACH+GlNvZnR3YXJlOiBNaWNyb3NvZnQgT2ZmaWNlA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H9AIQAAAAREREAADMzMwAiIiIzMzMzM2ZERERVVVVmZjNmZmZ3d3dmZpmZ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ZmZmZmcyqqqq7u7vMzJnd3d3MzMzMzP///8zu7u7///8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F/2AmjmRpnmiqrmzrvnAsz3Rt33iu73zv/8CgcEgsGo/IpHLJbDqf0K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1ar9isdsvter/gsHhMLpvP6LR6zW673/C43Ipx1TN1TF601+P/eX1/J32BeIJ+</w:t>
      </w:r>
    </w:p>
    <w:p>
      <w:pPr>
        <w:pStyle w:val="PreformattedText"/>
        <w:bidi w:val="0"/>
        <w:spacing w:before="0" w:after="0"/>
        <w:jc w:val="left"/>
        <w:rPr/>
      </w:pPr>
      <w:r>
        <w:rPr/>
        <w:t>ehV3foCOgxSJinUPFBGLi4mOd4eAe3ygJZxzWpwSeqh6EpcLEhkUEq4YEa4Rt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Cwu5ug4KC78KCgQICAsFxAgEChEPus69us+6vwvGwNjY1cELD83OucLFvw7O0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Pvg4RwgcIyMLY69y518ULEQf03MLEAiAjUOCBggMF+hUASKBhgAAAIAJoW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PC0jECDFAQwXFCBxoaJHAxosYJ/+iREnAokeTLRvClGny4UqbKW9G3HkgQsW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SnEhzWcKRFLtl4zUqRoUI5ZpJYBchmoNTGGBVoHBVAq99u3ChU1CgwIIDS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9atnLe3u7yJLbfrgNhxyBAMkwlRJDKPBzwKnunQpMuVN08iVoa4I+KSfSO3f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5M7GHGFOBEq5M2WJnAV7dgnaYlmBaEfCA/lrIUhgyAJjNAtMYNmyfP8WKBZA2MJ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idSj7MGlhwRQ4OOASl3J32JSBRCBx2UFdsh/26+fv9fW9HW0WiODw5fCixh8C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RsSsZGBRfxljec3vHKTlHzPh3dMn9Ms0XEUEUgSRSWreVhZD/XmS5ZNc6Xk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rRBCJHhRgcgksp7yyVVYYKnIhhp1oEuKFkaSoAAAPnJjKiCN8gsEpKSqyTi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uBABRJotAAFIxpyyAMdLVJjKqnYkMdZBHQY4it3ZAgkkFHiQYEFF1RgwSGN9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KsGFEEKByDQFMoRDBRBSaoWQCaKyRpwiePYPAAAA4UwscDbIJYwYoKzIABAc5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fQc7iQE0KULDOlDmKGQACD2CFpI4togLkAhB1w2dWKR4JogMCNcpljIEYQm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ABpH7NGPhVLiwI5en0uhii6xxuZULO+5UNZKrLGAQWAE5YNDKCuRFhBZQg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QFCDCA/7XWAmCtRwMYJZA1AdgVUx4OUKACnCKYKwqcXwJw3W7HEHPWSAFMI6s7</w:t>
      </w:r>
    </w:p>
    <w:p>
      <w:pPr>
        <w:pStyle w:val="PreformattedText"/>
        <w:bidi w:val="0"/>
        <w:spacing w:before="0" w:after="0"/>
        <w:jc w:val="left"/>
        <w:rPr/>
      </w:pPr>
      <w:r>
        <w:rPr/>
        <w:t>63yD773g5PIOAQvAcOd7MWCQEB/oiiKBuikgMBGZKVAQAMQk3OluDJHooEAAB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JHYCBPYKX5l5PJN1FMQgWUkgBiDg6MqYKavVGk20AC9VVAAmUZg0ACBvgWj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ZQSYRgC8ecOiAbcQc34oR20cAA4HQKwLCwDQMQxlvYLM1jWQBXYJVTMswmQHp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wmYOYKtfActwmjHTVjuvw6M1TsVzylN/34oILVII7gEDhuAQ2tsNpr+Ao3cw+</w:t>
      </w:r>
    </w:p>
    <w:p>
      <w:pPr>
        <w:pStyle w:val="PreformattedText"/>
        <w:bidi w:val="0"/>
        <w:spacing w:before="0" w:after="0"/>
        <w:jc w:val="left"/>
        <w:rPr/>
      </w:pPr>
      <w:r>
        <w:rPr/>
        <w:t>ZLYJEribI6guZmhBHZvHOeElbV/4Zf8Bk2MMUeMs3InAhFJO6LrrElAoATDlGE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L7uTQstKyIgZcTdZHBn0wVPmgFzAEAuwwPLpN6kCYcfwOaiABCPglfllO6Es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4JDbKGyshLFsViD9CPyMTcLseMa59VYrVNB+Esgk7EIz9q9fbxKsijQRug6jWtY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OJpY0rEchfCyggnBbACVQZYJXMUjCoi1yNcgrUAqcIoL1D+KQpqEBYiPyUqE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BXVa9aPqCSqjIECbZcq0cYylQhzaYIEEQiXC1/0shpdAGGDyACWGoECY3FMc4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ZSkBAsU5ShITuQKAA7Awra97opGOqEWlTiLl1gEATRaxAh6hBL/9TluihQUFEI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K/AV8KHjaF1WFh8odQEaD0JQkTgWiDE1oFxW4Sh9j0aKnlCscfDKcNA4ADEYW</w:t>
      </w:r>
    </w:p>
    <w:p>
      <w:pPr>
        <w:pStyle w:val="PreformattedText"/>
        <w:bidi w:val="0"/>
        <w:spacing w:before="0" w:after="0"/>
        <w:jc w:val="left"/>
        <w:rPr/>
      </w:pPr>
      <w:r>
        <w:rPr/>
        <w:t>ox/FoM4Uw6EXbfRnUpGkV1kW0BKNTGsnfznatGryEMNMbSeOCZd29IKAZ5EGI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Y46zAPCtcxEALKxkpkZ45TCOBkQl1KqKg2yDkAAmwzFEiyczDTeYiA5iiRh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1hzQAAsppklYTlKRyNNMqJUGm5Ult6sebqFwGJyTJIjVOKh7NlAcm9VIBY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xRm2ophx6RHI6kUzGL8ChgAdUhHGxq0BbWmEQeUytPN10ychaKY9W4oRaP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iSo4G/yVpGzMNMhJUnZEi4yJlUUADDMCc3uAGLadRBkJuE0kFkWU3y1GpA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pCM2S1BCzISLVoJkIWgJy0xv48WJmKVnZFmG4SC5nN20ZhfNiAdZBmCABCmH</w:t>
      </w:r>
    </w:p>
    <w:p>
      <w:pPr>
        <w:pStyle w:val="PreformattedText"/>
        <w:bidi w:val="0"/>
        <w:spacing w:before="0" w:after="0"/>
        <w:jc w:val="left"/>
        <w:rPr/>
      </w:pPr>
      <w:r>
        <w:rPr/>
        <w:t>p7pUx7wewIBaPaABDFiH4BjAs3rNtJ8GdQADGnC4daAjF7mgVaWg0g1aKNIBF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7Xi+coBxqC05XgptIK8+1iIctBS+IOh7hWFrWieCVsQkgFAPDNyGHWewEF0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jymVLb6IAgg5PUrpY+IgnXdhLCAGJmJJ+40GuFyhE7W/TpFQk0AZDgN8b89c8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LeG0ZCChoMqntgyOH7JkaDwEwOXf88MpeRbHiHTMQoXWkEbizG28Qu0agRt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JwsBKkr7kiQAh84UMMMVSOgCuzmqCMN99SLMQED6DifFvZ3zaGSwxq2lrlL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OC3wFcwWGgzQB02ugEkEHaBxKD7hcrRjVD7fXCGqTAoulUOjnMgy4hZILEJc2FQ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AiGcQjxVXgQIHoVwBzOgGtNh4BV0TAwFELAJg0EAvP6YCI5HLwfn6OMknY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jExRkvxyGchMGReQIdtYHnNBTnIJI5hvIFwhUWkUEITCBU8QORSVE0itE+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BgJ7xQmcc8JxV4WBQzlsGZtby9K5egcjxOAVQaGlVjOLVaA6j/1k92I9SeIY2Y</w:t>
      </w:r>
    </w:p>
    <w:p>
      <w:pPr>
        <w:pStyle w:val="PreformattedText"/>
        <w:bidi w:val="0"/>
        <w:spacing w:before="0" w:after="0"/>
        <w:jc w:val="left"/>
        <w:rPr/>
      </w:pPr>
      <w:r>
        <w:rPr/>
        <w:t>uJmlWcw85R1U0LWdEc9kPIKbYwhYB1JuwUEC6x9LI+SmvpAHTRNi6YQ0pMvpG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uxAkRAaCoNGn9ZkkLVaCoRnQQMazyKZgOlkRC9TpJYClK1VA2CHajdg3g/ul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6AWt1lCpNZrJmnGU25NJ2w8yiq1cGYw2yyjQiD5e44vpVCPWCQGoAiSgS2P0c9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CaEAFMu43SmQn4t/fYQKCGACdSPADKizsCOMNlA1YKDEfTAMC+uAE5zyuIF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E6HGJ0B0CSRmcAf2huFNYJXBlSHyuiErCS+vgcEw3gPAJoGBNXeB/BL9iv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hwqsAA/7ZEApYXENswX4L8YjyMDLqsvSHDegFz3gNOWl0HMWs5Df7sOF0jgR0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KnU7fhUd9CIPi+QiIFHQSBPkIF+Cvc+/OA+qIHQhq+rsM5IfrkifBJyhgF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3gKGv3tSHCj3EUQ4K/zoSKWz4EBEmADiQWg7i9YVOaX9mUdTL0FfC9CgK9XvZV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XgzwS5Adv68qAOqPfswsuIICb04CBAfgBdXYEJCwZH0gLCxWWtDSBrUAgSx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X+LIVFX4Gp2eBOvPICCE1GEkoKgu7hp1fop+A9rKffURCW3UZCGegCv2R4dR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dBC0g4QVrphO0fyKHmJ3nEcIXNf/y0Rk/xVEm4VCllwP3xQIStBvJEBvKIBJ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lRg/2x0oHUROFYRhN1iYLKAIqBx9cl35EIDFQN3cEMHoW8xkAcC0vUQBEQx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no1oF13kE8QN2ElhmwQzgkC/4Mjt2ZVe5E2AFQmvhoiC5hwISc30kwCkqQR+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5EsQxEYxNA1YESIQAL9yVbIzEkd0YB0HgmiGoQMXmL8nt4wA8s0iF2IAoic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yUK0ISuF3xAoHRjqAOI5wOsgnBzwhz4NQtlwTDm4kJ9hgIB4AAQp2hlCGiCmHJm</w:t>
      </w:r>
    </w:p>
    <w:p>
      <w:pPr>
        <w:pStyle w:val="PreformattedText"/>
        <w:bidi w:val="0"/>
        <w:spacing w:before="0" w:after="0"/>
        <w:jc w:val="left"/>
        <w:rPr/>
      </w:pPr>
      <w:r>
        <w:rPr/>
        <w:t>d4ZDwEBKQwKkAnoo0FU/wHuZeAO8Z3I7QAEGYIY4AG85kH0wsGD/I0ABp3YDQ7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+r/h6MVA5bmeJpbiDJTASeDgCDSAAP9QDFrAzpicQQUBXRGAsP0B4g/dfl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qTMAa7dj+0WKvMgDqUY2K4gDBkMATNd3BVCOSlKCPWAQRcCNN6Am1IgCuJ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4KKqtaHImiLIiBz+6WH3Yhm9dV0JsGJiadSPpA1j3gDEuN7HMeQQRCP2NeIM3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QMO+AOLCYAKAaG/fiPQbBzeGAN5uJ3picABBk/6vh7yggE+9aOQGAX/egwk+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gCF0AACckHgdZGSeORQFA5yPI0rgKMOnAB4ueNBAABOXBnQGAAxSgEhvMDT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KNFAB/6TjgBq5cgRgj643eT6JhhK3KM9je6bXTjxgkTgAfMGYAg4wAEo5B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9IoA5yFjzDQNi0gAR/4il05A0AZloB4YCWwMV65l1u5AxPQlzqHDFJ5iESAA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YixNxklFWLg5UACgWiILSEILZA2KIXCH4NgHwlDhgAZWoc6D5A1oXBHNpZ49X</w:t>
      </w:r>
    </w:p>
    <w:p>
      <w:pPr>
        <w:pStyle w:val="PreformattedText"/>
        <w:bidi w:val="0"/>
        <w:spacing w:before="0" w:after="0"/>
        <w:jc w:val="left"/>
        <w:rPr/>
      </w:pPr>
      <w:r>
        <w:rPr/>
        <w:t>MHqBmW1ij7MokIcZIxBhm6EJghtHAgTmA1ZZAy2jkCbBgwdgfgpZmh9naDIQU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QH/ZAjk0OVNJXwDgm7+5Mik4AszlAz2ymxT0mlvnkDpwJ3E5BMzpbim5l+kWiTe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9wPuWHfRbRlt25jxNBeU1TYdt2jv8aMwA4ID8BoJ8Aho1E4AsA6Y4qQBYMhJY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Z1ZzAEoyMrQp6v0BLtuZ8RoxFtYxHTI58+YAANcJYa6jKBkaIqAAGhCATMw50U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kSCbMMZ0vwDyHmZ30GFgdypvB6aE2oBHDEHsJtocDgJctoHYKqRE/uqQ4m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6WlPBgMrIgJq4qAswKAwYAEDQDAVYBhPKgIYJqQ62IhIRnlLBwQWQBb6qXA3g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6Arw5lDkENKSgNqkqcxsmR4oDiCQiMFMx4uE3ZPN6VmCgNVOgIOQIwfWQB5k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PAYh2CpWf96gQqYlB6iYzMABRei6XOkb6BR/MkahDeqAlQJH/QlCLk5kCn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hpWSkEOfaRNAoDzZBfmdpGiWk6kycxrxojLcGiiRoYAKaPP8Az3Ck/ocpikt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oEbiSjKyAPMMB4vygAfJoB5LGpwqWOozkDEEGn3RkYTUEkwzp4SYOabWcDqt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1CXLymvL/msTdeSJTABElosBYGH9JoBvLeuf6qsqKphAYlDJAoEduKcMVAAD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rOiCZQsCXWrqWvuZAfloCXhqxLqBtQ5plYdqtJNAqBzsDu9EUi2KtLLAQw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qwBmtmxZkDnGSsLoByLPAlYqcABMoCF+ATYzoCF0A0JvBwW+ewKXutCys8HKN6</w:t>
      </w:r>
    </w:p>
    <w:p>
      <w:pPr>
        <w:pStyle w:val="PreformattedText"/>
        <w:bidi w:val="0"/>
        <w:spacing w:before="0" w:after="0"/>
        <w:jc w:val="left"/>
        <w:rPr/>
      </w:pPr>
      <w:r>
        <w:rPr/>
        <w:t>7/kCDMC0/5sZtTvAKvhqA2opBMaytfQ4hrXocVhZszEQbK+QpFS5nU2blwiRr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wRzYQtHvHtlmLtS+psy6ArQ54Jiqgd+c3jCZLCKmXAdy6X3jbtpuJnpzksk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auDHCKeaaAT1yuat6szywqEWUsCdwAUmDLhIgAM8jjqArAtB5tsnDuC9AH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fwAJy7AqaLhw5zuSEXBKM6BPTpZ2ujAnfCaxaQAHxLrCa3ug3GHEWLqv2QrpVJ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RAw1AsXl5uDcAqUHAl5qbAmh7AmfBYgNntETSvITQEtbDo9e7uK67AmsUI/x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Tgs85ltSyQuzwQjlI5tcI3s9MYsv+tKwIuyiKaizxgSpiCNqntWywdK0ERY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S7nC479xMpx+CK6CVpPNqL0RQ7dLWnoUEGnHWwLyM7q3uIvlScELjAfNQ3mgMcI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kwADy22DmObloxr5wRwDKNQtfB6dYmQDomLd6i7lFbMPWu8KisGno0yOMa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4pOigq/AIjSJxg+3E7STZZ/KeTQihD7GmrycIpiqxKHDECWJhH3I5BasMSb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oA0L2Yq79HAJMnkEPDGjOzCWZbfMV5uZJnnHJpXDFtbAQ5pKHM8HstjLpVPHj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lKgpGlq0N5LU8zJUp6piDfL6qKpz2y7CNDAOZXF1xDJ8ofGT/h3yCEtkmi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MxL+oyRORcY8yKMeAwnRxlGkE5NVwERBudXVwC2IufPHg4SiAxYCl6SBwoWd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kWxnqMWzMoRZtDdOyTj+syypDN91u7JjABs4ywSVxdP+AVS7CQJbAo4MoP1akm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qp4wCRlk6Y6xhPbnLJFzII1A/TLCJMUDDJ6nO4mgXmisyMHy2IsYq7bkiL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uGSAmrdeYp8DEnkljCqzPI8Aq6MmqSxAf4Owya7yZw/y55+zB/DM/8fXIv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x9ByFjPP52c1gPUe41o8j+y6GrfEv2wEBiUDtTqoO60Ca9gDduLNZfdgBpVB8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lrlcO//xzrKmFWne63yp0sMXZMpqEsBMIaA4tMY59sA8rgA0QZ0s3jE/d8Ah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lwlIBW0WPXryJgACcpMuU8yAY6OcnlBJX8Ahx8e1ptYDS9QNEbeSbBKVBdR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KlfnMyAx2kxqqmoV9xqzyyU/BGBKsMTJ8q4RdoF39NnDNBAbzwA5oULGYcHb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/pbr6zxCd5k0XdtpUTnMWm2k1Qedn606I60h1821s61FIHJv7Kw049yvlI1zNQ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zuu532E272XdARhbx2WB3mHx5kuE5pAQbuCfNA06cP3ZiF6D3vgLp3O42AH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H3SkrP238NOG9Aw2wni2AlaM3jv/c2RM84HVMQLun0W4sA6mZd4wMltqpr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3SnZetydG5RrF6ndAzwABdrCYn6XM2kLmeNt7p2cKlDGALkaIlDEcR2uCuT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/EPd/9yc1lzQTyk5Mr4IoF07FjB8O8J9HNaFBDVgfQGLvfTQMJAFIKoOGgM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6ZwlLuHyfbBseWiv/XPFzMvjzbOCchVZ+9U90C6hxeVerN372FULATQDQGpOzq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FjGh8xfrBe6qgxMrxQcAzVKNwk8L1tpNI3MJ5sw0m6gFwMKQGtxOItUIx1cC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0AgONsVzwifrC9TAIWkDVmDjNP+6Dynaa/p+grYAGeOwRYqQD/YYwHm2aI0qPU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OITVPFnpiap0BoBcwG1xrQ1kW17p1ryUkNmMsLAAf2cwvpMXkHuxAKDf1E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5LZZwy7q5rrR2AL9cnnI/C77ibrNWBQGK5oy5BoLcXtWlA5CenAlCvnFG53hz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54EHu40MY4LcoPtRaS8e1gVjdc2DyHDUMCPXl0RElwM6355Ne6tyx4FfyJanR4n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JORCjREAk+BqmX2RfCZ8ul5DYLkfridrN6zwAru4C/MY1P2owc64s/p6gq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JceITwLCxYHBiosDxDOzxUHYQ3Jnak5ehUUABs923u8l79t7P3Fm8BuDN4vyr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BDXCZ/6o+5U6gdCg2rQVDACAbmg6jwZ9pEdZjAGsaBVHcAo3tgAEw9mKt8wWg</w:t>
      </w:r>
    </w:p>
    <w:p>
      <w:pPr>
        <w:pStyle w:val="PreformattedText"/>
        <w:bidi w:val="0"/>
        <w:spacing w:before="0" w:after="0"/>
        <w:jc w:val="left"/>
        <w:rPr/>
      </w:pPr>
      <w:r>
        <w:rPr/>
        <w:t>9khtUM+3AozGCL4YXXad0zEQaZDnKIzEDrp0EBRFMhZhF3ThDN8QO4Zv7VeXhhVj</w:t>
      </w:r>
    </w:p>
    <w:p>
      <w:pPr>
        <w:pStyle w:val="PreformattedText"/>
        <w:bidi w:val="0"/>
        <w:spacing w:before="0" w:after="0"/>
        <w:jc w:val="left"/>
        <w:rPr/>
      </w:pPr>
      <w:r>
        <w:rPr/>
        <w:t>51Dg2y2wOrc3530sA3n37enCPPG4IiZH5l0A0h09yV0q+gzHI/nEDBlYULvwU9e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jDPZAFqfqMi0BuMLY8Eww9Cxw9o6T5SvwxNG59TzQg+PsMg1AFgsAQr6PBWR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itm9X9irwS7raxuNoAgzg9tuT/C5QUIO68kCnJGBOm7thYYHUe2OzYWIwM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7gKg83BgLOYHEpa3er+Ino367kqwLP/yHgPHuPIgoABYVponmlbGkLrviy2IgpF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PjBUILCgcEoUQQAUlCfCKJ8tA4ZxSq9br7jp8EFKIg3dA0ZJfETARA6QWEl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wYWMqoCqKQFE4Ii33Mj90g1QSAhBJAE9WFQBwhZGQZgoOkCUZAigLaiYPAhaU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GNUEVBKdFFgYFVQIQWhSIkhgIColCEggJgj18osMkDQOXJ0iLVwGMwc3OGAmwZ</w:t>
      </w:r>
    </w:p>
    <w:p>
      <w:pPr>
        <w:pStyle w:val="PreformattedText"/>
        <w:bidi w:val="0"/>
        <w:spacing w:before="0" w:after="0"/>
        <w:jc w:val="left"/>
        <w:rPr/>
      </w:pPr>
      <w:r>
        <w:rPr/>
        <w:t>RkQEbomMphSKAkOv81DWEPaURcFEFUbxlUREKhmmOgxFwWERRYD2N+SRBF7AWA5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wEYPDiQTx9Cotw0rIEAEQC0SR0OeGjYYkEqBYOUZDwRQWMQyj/CHBDRYLAKQ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ybY2QBQECuAtyDyZHMg0OLYAIKwKAZVMqzEJBAQEAAjVzMjVRoMxDiAEgJg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fOEgiUNn2BQCiOrENWpRwSoaU9Ah+tRCiwIFoMCgoK8JpyL1/XKgoCVCD6C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US9yZT61QHiCBQq9GPH7gG1yNTYRXDwgEEDzJsWLHDAufLbvn0pkD47rRoFCa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vw4EGDCgzKVrk3CUAAz/QAwIJj9FUKBk/zpnDAVQhCKhUE0JZX0cqC4VALwI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QDLKkSbEw9SgMCYMSUc1KtiCNQJ2LsNvF5wYNOXrwi+ut5VDaGDsxUeNBa9+L9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3gAKQ/0E2DWPV9MWOaH1ZkABeojx3xSlrPMRDBAJRQEBKK3V3VXZCSBDhSEU5</w:t>
      </w:r>
    </w:p>
    <w:p>
      <w:pPr>
        <w:pStyle w:val="PreformattedText"/>
        <w:bidi w:val="0"/>
        <w:spacing w:before="0" w:after="0"/>
        <w:jc w:val="left"/>
        <w:rPr/>
      </w:pPr>
      <w:r>
        <w:rPr/>
        <w:t>0ZZLB1jj0gMIiBfEAn4sNYQEJn5YBAL/oNATWlvYeEkbNypH4hVEUnGDXARIlI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QXQkFSHfjPCuCBBaNP3bEXQ/v2RHjiyA9wJcW2wnpxFzuiGBlERZoeQ2bZzo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qEjMIFKUx+5CUKB4jUXWdE8GdXblQsEOaJ4L1jGaIp+AANGbJAKecLCgiAaE+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UlpQeKZYVGExIBlIFHCDefkYRkAkKGlEKlDgFxInDm0Eg0KMQm5SRA64m0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56msB6JlA3qx8AGDksGl0asWfVf+cYeoJEYDlA00ofOdptBYd8CxIwE1RQ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liEsGgYewQ9XabAbfeXNErzAw8C68No3qErNONEkAAO+d+kxCN10lpafhBK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b94sST6IA6xQFTunAAvlPUiC6lc6mAhBXDgNtwvhX0O8XE/gLsQACrzoKAQ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JzcFqRAKE1GBWlOISvILNSZr1hm9VsAZJDkMPewBAbinjiEcFxeUCy22kq8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wyKFktPgVXQe4mEFfd+CTwraUviWED1KXUCO4Xs0YxAhanDH3MzVEcs/SC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mLHeOdlR7+zd/Z5FGAQb+iYYB46L1VwEEE1R+OWWTnUXIKYP/hOQ22xmUYt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rd5uQf0KPUaBYDFQ9xKhcda7NJD15JgAvqNBvy9dQYUDGBQFeQlVOPvBk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FCCDld3R9TQnzEL4HYWSWWU4Naw8coGkVlxGiBzC/nnAKAxQcoI7OQoq69NhO</w:t>
      </w:r>
    </w:p>
    <w:p>
      <w:pPr>
        <w:pStyle w:val="PreformattedText"/>
        <w:bidi w:val="0"/>
        <w:spacing w:before="0" w:after="0"/>
        <w:jc w:val="left"/>
        <w:rPr/>
      </w:pPr>
      <w:r>
        <w:rPr/>
        <w:t>+EWF+UWM0q4p/XIRisxYa4JbNwSXsYME7CpnWNUyLNA4xzGOEA+InRVMRog8hQJp</w:t>
      </w:r>
    </w:p>
    <w:p>
      <w:pPr>
        <w:pStyle w:val="PreformattedText"/>
        <w:bidi w:val="0"/>
        <w:spacing w:before="0" w:after="0"/>
        <w:jc w:val="left"/>
        <w:rPr/>
      </w:pPr>
      <w:r>
        <w:rPr/>
        <w:t>5xtAy5JCggsQIHV5+Z6+KLizAe4oZS5wwEasIBeSqc91ESShnIYhEKDwbjzEe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MigxiRIOwDTCS8wR6TAUN94Lgh9IUhAcCDQVAsRkKyDMuKB5ERy6IERW14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BKaiR/w7XFQATLsQHg4CASaRBnVCI6lqmOpoJVpFCOfEMbxsKo9myWIIxN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KhC9SgtxTMQ49pENxXuHgCBgyAMOU5krq6s6EfXu1LgJQW8QTHBLTt60bIE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XDxpjjidRVNZQGQoaKlIYsetJDckGQ2fw7IfAK0Msi9AAgUSNk3j7IHco0jcB</w:t>
      </w:r>
    </w:p>
    <w:p>
      <w:pPr>
        <w:pStyle w:val="PreformattedText"/>
        <w:bidi w:val="0"/>
        <w:spacing w:before="0" w:after="0"/>
        <w:jc w:val="left"/>
        <w:rPr/>
      </w:pPr>
      <w:r>
        <w:rPr/>
        <w:t>4s9RnfQKHm2lyhOsJJlem6WQBiASETjzY6f70CSBBQBCDNISs7mDAK55Aro0C4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FQRalRMJSDRUW65wgQKUIcvDowZRFmnnNYURWieYHg3EtUPj6mXpWSuL/dp0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U5fpURszXJNENomPwCQUQUVvQaHrv/AgE7xjZbLauUeQVYt3liBIKTUh1WAl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zO43UmmZkmCHmxDBwAER2pAUKlAKhA1LVMLaED5lGbeskRAC5KsNOVPAp2bMD6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YrrXBD4lDggQToRx9j8ADfuWaYLkjNMOjSQNGJ4A99uYAFFtM4CfQRoucTw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ZFyXLQrHnGO24J1JN9siUIFWKhWAuDVXX3UqWQyBkkLB9icnOJvuFkjFSiQAMc+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jmYpUknKuDAClnU74wh0G4IAcpDBtTOuWKNPwsKFA8a9XoIABjGUCAtTVDku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vI440/WqERufxhjoiBkhhBJKgZeGDA2pCHqbQvCCxrmQPYwTL/iHynsKKoGAp8</w:t>
      </w:r>
    </w:p>
    <w:p>
      <w:pPr>
        <w:pStyle w:val="PreformattedText"/>
        <w:bidi w:val="0"/>
        <w:spacing w:before="0" w:after="0"/>
        <w:jc w:val="left"/>
        <w:rPr/>
      </w:pPr>
      <w:r>
        <w:rPr/>
        <w:t>S7YXFWAAv1SdSAm5xSLwzLM4HCArrhABOlxlqrQULEiPu8zgwTd8hstJLaaCjF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Im6MMpMKxYVB0Ry8V6BS89xuRYLdZMnwBFGq7hJMebKjxyqUB0liCoyBYEkQx</w:t>
      </w:r>
    </w:p>
    <w:p>
      <w:pPr>
        <w:pStyle w:val="PreformattedText"/>
        <w:bidi w:val="0"/>
        <w:spacing w:before="0" w:after="0"/>
        <w:jc w:val="left"/>
        <w:rPr/>
      </w:pPr>
      <w:r>
        <w:rPr/>
        <w:t>5Id45o07WuEIv4XK3+JHtt3Ud130GIAArLESx9ZrQzPpWfBCklkQu0ABldwwT8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GZhYlaPgljNrJDInFn2BOEtAWAUkoPaCgkpUHqwedzLEfJkUG88oyg9KtqT3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ZD27qtZMZw5coAXvgZu2QodLFLshMM6Um3XYPCu/oOCCZL3kfKTrsLCS1X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98mLiq4/6nDwcBYO5CCjzAHT0lNBFiBiFiAqTziO00UQQ164jR66O2Jg1CAhmWJ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MNkqOpqoITyALt10kVHXrgQJk64TopGJDTS4DUKh8I6BAlZ8hfXUoRCAep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37JcYWYIHK/AB2TjksDLDsAOwkRTw1EjZIbtoyoBiOWvDaWCDjTASSmBckvJnb</w:t>
      </w:r>
    </w:p>
    <w:p>
      <w:pPr>
        <w:pStyle w:val="PreformattedText"/>
        <w:bidi w:val="0"/>
        <w:spacing w:before="0" w:after="0"/>
        <w:jc w:val="left"/>
        <w:rPr/>
      </w:pPr>
      <w:r>
        <w:rPr/>
        <w:t>mH6dgTxEkcdkQDdIKTJPE0RVOdZmClLEQx6fmKBp9epJMbgcsBuwbGmD2eOmx2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/y4TBEqx7kIcFRC58tPX12quVLtBAeYkAvyPkUpZIJbO+G4lbyV9aKn0BMLA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dmN4UTVbqRUgtwRWfZKYXAEWJzief+40ca97H2HmPnTBk5pN6A6dU8n3COX15mb</w:t>
      </w:r>
    </w:p>
    <w:p>
      <w:pPr>
        <w:pStyle w:val="PreformattedText"/>
        <w:bidi w:val="0"/>
        <w:spacing w:before="0" w:after="0"/>
        <w:jc w:val="left"/>
        <w:rPr/>
      </w:pPr>
      <w:r>
        <w:rPr/>
        <w:t>Q99gjRzQXBI4ja8Xf3Py+3JkGGDLTQRWteoxkZK5m1hWW5LimpnUyxA1o8cDL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Vgsko/wQQyueGM9gncOXFPTQwthEZ0/WO4smAVzJmBRqyccwUGqXGSsFb6D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ERQS8YeYCDF2Sxo069jIViZsCYM3eowBwQ9HvEgECEfrcwaAOazZFIOhEEMQV</w:t>
      </w:r>
    </w:p>
    <w:p>
      <w:pPr>
        <w:pStyle w:val="PreformattedText"/>
        <w:bidi w:val="0"/>
        <w:spacing w:before="0" w:after="0"/>
        <w:jc w:val="left"/>
        <w:rPr/>
      </w:pPr>
      <w:r>
        <w:rPr/>
        <w:t>QN7FWKZD1oQvtJa5SBFQEJg1T3bCERarEHJj+x4zUfHC/rYizFLxy7C7AQYmO3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qFpkHsvOihpa0hfbXeGeRwCXETwHCOO6PhKj+3hTdPgMif2j/sUoAAAR0h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QPYALPhGQ7MBG5ACAvgxuc9l8bBwW4cwL7ZQYGUzjJ4n+7lxYakxFb4zGpVAU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yh0ngkcxQm0FEdQxIk1BReMgQjADv/Z1wvaARdQ1vglGM79zeddA0I4Fs5AAm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j4MgGOtj2dAhoL0xwO8hWVgBgPAQWY0ADfskmdYBmdklRBgDA18Cw0U0QzAwRf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RIgGZslAjsQODt0mxkhmtU4WV0xi58AeycywNUwATkIQMEwPAMFxeaGapclQ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UABxaBko4ABxmiGsEXme4hrUgRiRyxluoBn/Qgx9Qwn5khi3AAWd4xn7Im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Bg43X78/wElgqJNSWECXEoJzCBEoGAJwNKHSECYPQAXOsoKAIAb7GLW5AYtC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JuElm6eDfYJYyNqMzvuCGOKM0TiM1QgQSOlYPTmM1jYkJ8BqUyZ4Ouh41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Z7kU1rh5lRdwLIk81YiMzwg56YMLfyNtOVF4wQB4ZTMCQ2UGsRcIKvM4i6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pVMBo6cIuvIYCVA4D7OED7CEE5CFAMIkEQE6TXKScbVoeUgZHIqQTFshCJs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40oERlVMAF9EOZ2QAJuCQJhISL9AcaUdRraCSO5AMELNNLQg4qopUNPGE7NA5M</w:t>
      </w:r>
    </w:p>
    <w:p>
      <w:pPr>
        <w:pStyle w:val="PreformattedText"/>
        <w:bidi w:val="0"/>
        <w:spacing w:before="0" w:after="0"/>
        <w:jc w:val="left"/>
        <w:rPr/>
      </w:pPr>
      <w:r>
        <w:rPr/>
        <w:t>9qRLWkRQHg3s6KKDBM8DTAPjON39Cf/BYvRDBaQGY6xVVmLlalwk+u2bQT1fE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FdHGN4aVAOQBD+N3eJsGccakOWADfQgSKt3TTiUiHZKGg3mWYlPiJRpREge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aF4XdCfCDkgXABeYFPh7EY6YAYloCC16WlQBFZObEfGiL/qGDnZWAATymG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mVchkADdAFXbCAAPhBX0COCxgjSEmJO8yBvOXIVDLDEJLKMKpABxYPohjHx3Tm</w:t>
      </w:r>
    </w:p>
    <w:p>
      <w:pPr>
        <w:pStyle w:val="PreformattedText"/>
        <w:bidi w:val="0"/>
        <w:spacing w:before="0" w:after="0"/>
        <w:jc w:val="left"/>
        <w:rPr/>
      </w:pPr>
      <w:r>
        <w:rPr/>
        <w:t>N4wCTohKWpIBQqZAAwxjSmVAPLnfPAyPHe1HxShJB0HJEpBiXihRenzCG6SfM5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wGnfzgFChGdhGiRWAfvLiVU9wgOqiIEw3jz9QieG4KzNgFBZD/HBi2QwnwD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3ym1jGing2g3zWAuf8ps/QZ3oY5rzFZV6siA+g56lhRGWECicQgPQF0gLk5h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0TXxlgJekQr8hme91xYYMaCDJyiBMAJ9VgXsqJswlZ0484QlAKEdEQFbcTm3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JKA71XkwRJ0c0gGCp23o15s7MxD/J6JdgqFomKMT46B6lSYIUIIUSYIh8XU7M</w:t>
      </w:r>
    </w:p>
    <w:p>
      <w:pPr>
        <w:pStyle w:val="PreformattedText"/>
        <w:bidi w:val="0"/>
        <w:spacing w:before="0" w:after="0"/>
        <w:jc w:val="left"/>
        <w:rPr/>
      </w:pPr>
      <w:r>
        <w:rPr/>
        <w:t>Q3VYy3xW3nopoEuMAcYUwJeyEfgtkUyxynGp6RBAGjZhmxwsqMgRQjkgyk5Q1j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7NnOjwDJm8JFXaQFQC6A3oFFuJDhMyYVVlSM34ZOPkoR5mgAWg1RmyFSLk3Vq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UBn/M/4Yu3kA/ZMgK7IBBSSWMns/fZEhZKgQrdJcAtMxM/OMzSBpMENti/h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Kd8UoDgSUICCISlLCRnTOHlDcsMKAnGSIXLPNZMfEfNKAldjJHGzcSNeauSC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quMqM6LuPqMSDgyJ66MuBU5OpLgaO8fqsyMuN3MOCbyhI+iIC4ymcVdFcd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5KMCKSEB+UsGz3cgC9GYUcadFQKwQGMC8NJLZ6OgU1KqjWEQAqAhp6OLiX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VWQZTripWLUanWoBK7gdLMobIqmRaLU7JjtZl7BIENEBndCKqIobPIsZ+qB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uicYuTEB/vsYDpJXJRNdXrMRvTf9d8IiA08QqGaTXNiRagAIgdAKauTiob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J8gnYwSDqeQHZCAAEtLFcL0d7FCCZ6gGNUzqSerHIk4kHDbARHqETe3CD7ACh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CW1TMdwgMpl0lqIIqY6iG4zouaXTqaKxszI7GYjhIbOhChkTXRBpIBDwkWPW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ARHaGgfBHX7jGExpIV23uFVbOfkCA48LG7EZXaqDQb+FbgD7ASlCHkVpBUi2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5MKjwQlIrDwn5IPZXBWdpB4wRDA0QP9MSexh1udenAXBwuycFBFlKDZ5wFq77G</w:t>
      </w:r>
    </w:p>
    <w:p>
      <w:pPr>
        <w:pStyle w:val="PreformattedText"/>
        <w:bidi w:val="0"/>
        <w:spacing w:before="0" w:after="0"/>
        <w:jc w:val="left"/>
        <w:rPr/>
      </w:pPr>
      <w:r>
        <w:rPr/>
        <w:t>3KJE42ZIPyBEBbCs+DbuaPSHahzFbsTeNcZePN4rdWmE8kCPapr/iqlUjwFo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HRx5YofJo3ADw73cEcB5gh8YZLvSIzbeIzQ9sgmV8x+Bixnz47XzMwA+451Bw</w:t>
      </w:r>
    </w:p>
    <w:p>
      <w:pPr>
        <w:pStyle w:val="PreformattedText"/>
        <w:bidi w:val="0"/>
        <w:spacing w:before="0" w:after="0"/>
        <w:jc w:val="left"/>
        <w:rPr/>
      </w:pPr>
      <w:r>
        <w:rPr/>
        <w:t>LVkpCTRILBHoyjboaSxCxACaAL0E640YbHkS6vmALToIww05HWc9q+icCeREwKdW</w:t>
      </w:r>
    </w:p>
    <w:p>
      <w:pPr>
        <w:pStyle w:val="PreformattedText"/>
        <w:bidi w:val="0"/>
        <w:spacing w:before="0" w:after="0"/>
        <w:jc w:val="left"/>
        <w:rPr/>
      </w:pPr>
      <w:r>
        <w:rPr/>
        <w:t>jgSc4eVsKstaJWFSAFpdQBIsMaKg1SVADKfKmqPQ3u9CQqR+FTsgkAl7h1gogM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IQYTeJp12ByUMQvPi4EKoU2hh7Ik2SwMc75ngwXek6hUfxAiS5tRUnCEMI1J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iwH7aQTbpA5YVogAoKVPksSRMAB2jjCNL2QMYFRMcoDSQ3KaJhdq2xKZ5w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0V50Hm/1D6/rAifJdLXmXZLAa1uQVbCSVCPG/wmO9waaEEcAbA7MAueMQuVIw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YTAr8nehdfchnAm8Xl9EZQEQGKof3GEeBdKwmsJcT1ZmxzZsNU0jLEC6BSEk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8CZ6+vis0uuIe4wk7LKPBfpuYmmArh5ohbrAQwE0hn/OwTou0SGkjFTPLWQ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Adwc1sNQgfwiQKknMQU7k5phM+EEOjR6WPIAAtIQI9MIMmrHzqgbZNIjkV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9EpjYmpRloJJS/E1KCe5ONDZnAAHMXJOfMuNSAAcH1UcXwNCmnPTeKtM0cBX1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XbRkLlPTJJbCYunHEAD+Wo+f7PSLaf9qg5TkVULxNRzlVbokE6fvIcIsaaxqNWQ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ByAIERo6146yGteRh1g1C70EJz+QrceRAjTLDDKiRP9cxHlDUYki1L2CJw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iUU9BhgFLbKUV+JGA5NaClDRwU08hBffyXMzHD0Cw8vyvtHZX9YpNHgAuat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BhqXmfPjJ4Ta1qWDHdZpKkhHCPbh1S8dXrSGz/p3CQTfLMaSFSOSIJydsLR7o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WJBdBRB5SSuuw6GCq6JAsQCjxYjBxP3BqzOrwjFxlD4tOmS03QSY3TE7ec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LGlIOMXxhtBwJKz1FWzmTUcUZI1Ey/mKCj/DSk9tdAB3riD1HQz/93pzhOK9d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/uCntqAcntt3WMlzjscf+1BJj8NmbFku9orPxIuIG3sYQ2l/9gxY1MQMVBC1zD</w:t>
      </w:r>
    </w:p>
    <w:p>
      <w:pPr>
        <w:pStyle w:val="PreformattedText"/>
        <w:bidi w:val="0"/>
        <w:spacing w:before="0" w:after="0"/>
        <w:jc w:val="left"/>
        <w:rPr/>
      </w:pPr>
      <w:r>
        <w:rPr/>
        <w:t>y6p4lV51kTUz02EdjY7F0l7YQWZUeHfo7vt1OBctWXdAQBhrgT66eKXx2RLEjv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6NVCy9Ig46rI730IXD9EKY54dMQGeqG0rDS//YT2szEwSxDKLktl6M8hVYg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+a68JZD0qf98AXiTgVF9uV06gTjmxlNSCs3oUVDTFHwX25fS264E+Ik2yW2LTi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Cy2v07Tm7hfwuMvT47KDf7GUgRIvsQhaG4hMeRhb+7M+ehWOIAIdkCJDOLW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uIjYGk/8Z1RIRbgK9jgBVbMQ7GxCNuQMZwucjRADEE9GQKYhU09LlL/zlVx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zPR9QAPI2nw/hgDkhOV2ZIQRz8UCcjlUU5xjJKmWuVyUungv4dnVqoEbMK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l6CFjQIblnKHm5CFDM+r7Ng7j5NCYzZS4yu8dvq0CA4wOrGYC/2XNEAiq+R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W2LlfTvPMnfqGPQUhn+3RTzwea4YPA/LtPfwEU2nN+LCIc8ILp2rOSwAzkl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0bLxq1swBpkMewIx6SgOv6wuJ9HNwkPH5iDAR5AiwLDOlPIqfwBT0yGKKVS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jakV2/LPI9CO9bzqGtElCNPg6uU6P+89Go2AeRqBUdPOgcA9WIrtnbspv08Zj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iDhgIxg96ZPBHSV4ua1RVLIuuSnYu734LKObGJxqsVUIkGiIEti+h4/YeE9xC</w:t>
      </w:r>
    </w:p>
    <w:p>
      <w:pPr>
        <w:pStyle w:val="PreformattedText"/>
        <w:bidi w:val="0"/>
        <w:spacing w:before="0" w:after="0"/>
        <w:jc w:val="left"/>
        <w:rPr/>
      </w:pPr>
      <w:r>
        <w:rPr/>
        <w:t>k0ji269PhpQkSrADy+YHEyutgfh6IF1146S8MWCHDnx5DuCWXAO2ZPr2DsOo+u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3egcM3MthL7vrH/AupPO7PTcJqCtA0SLkGjq5Ve5EbhykR8NszC4OQ4/sax5j</w:t>
      </w:r>
    </w:p>
    <w:p>
      <w:pPr>
        <w:pStyle w:val="PreformattedText"/>
        <w:bidi w:val="0"/>
        <w:spacing w:before="0" w:after="0"/>
        <w:jc w:val="left"/>
        <w:rPr/>
      </w:pPr>
      <w:r>
        <w:rPr/>
        <w:t>u4sGE399X5xlg+jHmKxKam/a82R9OVpjvEfEvWvrYy1/UkhJUrirusKY9nd9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6u+JG/VLWVCQwjFlK10/F8RlyW0w+KYaVdNKWUsV3vDlRfEf/FML+273pu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tgqsIQhk4kiW5kgJjVkQ2AnH8kxXVFRdUDVZuV+RTIIPYlEieSBwlWDz+aTYms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kahWCa7ySICkUQeQgj3TEY6IhJK9V3NPIrFSrhJuVChlBftT+LQQqBg4wf4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BsGByUHA44hBQUZIowZgRAQAwgMl5kjdqeop6cjlD8UCROnIR8BBZAHuLm6u7</w:t>
      </w:r>
    </w:p>
    <w:p>
      <w:pPr>
        <w:pStyle w:val="PreformattedText"/>
        <w:bidi w:val="0"/>
        <w:spacing w:before="0" w:after="0"/>
        <w:jc w:val="left"/>
        <w:rPr/>
      </w:pPr>
      <w:r>
        <w:rPr/>
        <w:t>y9srgtEkkPAKiFBwwehIW3LgYuIwYFGyALAJ6DmgII0r5et9igEg+k1SITD+20K+</w:t>
      </w:r>
    </w:p>
    <w:p>
      <w:pPr>
        <w:pStyle w:val="PreformattedText"/>
        <w:bidi w:val="0"/>
        <w:spacing w:before="0" w:after="0"/>
        <w:jc w:val="left"/>
        <w:rPr/>
      </w:pPr>
      <w:r>
        <w:rPr/>
        <w:t>zt7uvj5hUICATFNgm0xoQkBATPIgoN4IatZmYFAQAMCyXE3eORwRbiE7CgpZO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jRUY/xQAoOABpRIK8AGqEAASM5P/opEUZ1ABgAAF0HFjsNEdgQjvKMxio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KFEeUk4gIAAApsijHHyybLpJBMPVpEgOAPBpwUjZeipMaHotwNMv1UAwLNEgQ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9y0pCgAAIChFT0C+fShIHqlGtSOJjQRMY+tLtKgNCgSKIRbSCu4vsOwcAE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v5M2cud26gcDYg0UBDjQm9TMTzBIO8pKQOXjaJ5ecPM0UOaICBj8vMGQRYeH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7n7RxIqWNb5FucDRqmEXCFDZBxLCRCKsC7XYUATwyds972c7ky8eIwFbXhY8f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jIQGtiZJdD6QnkfR9iQp9BRSYcP/afJ+Acg8CCfi3FnihKaVAAnWFpsABCig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2ISXJPS3cQ4B3LQgwwD0CfMLPJwkN+IkDuXgSoFEoJtQhAFGZR2ONIxxgV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NJDQABHod55808yYgX3PFACkap/UVMwnCMzBwBENmGHBAbhN8UuLvzhGXBPAw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g8UYToeUSX5LeJHIbDhYkgoCNctpY2FS8GEZTAjvMcFZaJBBgmglOTXORDB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KMCauKngJ8wLLDoRhGEhYtcDlFWWjnezclpeRgA6gs1hUCAqAS7IeaJiiRgFic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oJw2WkDjeCLjNoEBsRDEQVKUAaKkLpuhcwE+nxm6GWY66PBD/axEHCFKAAg6g</w:t>
      </w:r>
    </w:p>
    <w:p>
      <w:pPr>
        <w:pStyle w:val="PreformattedText"/>
        <w:bidi w:val="0"/>
        <w:spacing w:before="0" w:after="0"/>
        <w:jc w:val="left"/>
        <w:rPr/>
      </w:pPr>
      <w:r>
        <w:rPr/>
        <w:t>g5JmIkhyQjOCKjsDqQNae0ohb03Q6y0oAYtLYSCVYEEL6B4L7zs41ooKNY5msF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/lBDXYY0HRCAQHopxW9J1Cz5LsnGCCQWA+UC0ua75wFLo6RxouxOxhQpustiZ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QIfzcThuqvi1ZXI2xp8AgZa7YsKyxkdmgtFCsPSr0UZ75zTvL3IhJ0cdOErw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I0NbpJ+7p1Qg8CeulHCBc3KSmks4DiViLUoB3Mxz2LAkKzMnARBgk0+pZZ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W+eqNrg1U6CgYPICpUv7IJMw2vJwqHC8PgHsKi+/Ep2osIC4iduPsCFw2IBQ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E9yQZ/9+9Ps09wkdsFJSfxy8jKQIDAw5ggIONPpC6fRQ2mLoBIUWAgCQO1I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PfY7sDFgAiiS6zseIJdu4A5jrwvfTG+iwCUktBKqyb4FPSgalX2Sa8EDJwLost8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//BAwAAH3MNDAAziMxoWYEbDx/hUV4PC++vUfD0sDRJoSDtioZL6fEEUueQ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KMICG5QIAOGHGAQhXOQBASgrR2Z5+PoWWkqSlBb4zIKLSgzTdXMACI+xNL6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QiOwlLv8MS9zLG/AsqQE5gRgN/QBIAVlOBsHVMailAkvKbULQML4JYpfDKTc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JDKGgGCdgoGqJCGvzqckGKhjxlqEf8VH3leLiawmhF4gnIjkMD2EoLGuQQxA6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4cZRPxEaBJ1AA826xACiawkErqqI7UsUu821xkKNAiP9ikIgbZoAyejwBFmLQ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8gHOcYNYn3kgDzHgRFs/qXgwr6cd2JOJeYKQkIU+ZLQL0wnPMAAAvYJMJ7p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ZIAnWg0lTSCsXH+njIWcZAF0JrIOo3OIwd2GBT6CDIrLMhfkkGUZGVMCCt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YgMTBwpCVCoBDPIEAaCxEYA7wDTEhAoOG/YZoJgQGBn70Pukg4Uc+qAL9s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5JQN9I4FQZI2E98NcI3w9lNI0aYgREqFKB0jAFv0EkJf5gwFQb/3ZIf+tCIbo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95AEP7adDAYQAZvcEoMHAARnHwJhFIGg4JG/FSLSyUpDLdwhTOph+jgS1ZuF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p7UPQH8EgWhHB6KyjUyfpxtQxzS0FqcqiHzDUJE5hsfP1pQmWYoVWD6mguJBj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IAGicyUzKJwB+lK8AaR0AiPgRIavK9UPkA9FbtyohkdnnHniRKgIRdNXASvWq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ftPDmgMQiYAF1EZkBCLGhqg62qmxdK4gCMKEPmcitnJWrXMX3oRCByKyzMV8z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Vt6o1rXclgF3VWiIApNU7OTXlH7B1CwU09BRL8SRDAHDOW3jiWT+ylTEI+0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tJRvQ/wES8NS16G93HUIKVlGbociOb6r3CBGHTHuiACDorwgc39nGl921+J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QgQwQoqpKwqrZratnQ4OhwT3JAQtwgEc0VLu19BdvBUiAJBawgL22V0ZOz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jAiIGooQg9ECIkm9MAG8EoB05VEScKzpO0NiCbbXYs8oBvVp55IRvZZwHTBRQ1b</w:t>
      </w:r>
    </w:p>
    <w:p>
      <w:pPr>
        <w:pStyle w:val="PreformattedText"/>
        <w:bidi w:val="0"/>
        <w:spacing w:before="0" w:after="0"/>
        <w:jc w:val="left"/>
        <w:rPr/>
      </w:pPr>
      <w:r>
        <w:rPr/>
        <w:t>NkJGuBBXugigzVTob0VfsyIECUo0BXxBnm2QwEsbMbICKHJVGUCAN/GFAaOJB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vfIAMgFKZGC/7ETIUqoU8YDk4JkUnlDGaAZR8IlDAKeFFs0CMj14Azmgeqgwo</w:t>
      </w:r>
    </w:p>
    <w:p>
      <w:pPr>
        <w:pStyle w:val="PreformattedText"/>
        <w:bidi w:val="0"/>
        <w:spacing w:before="0" w:after="0"/>
        <w:jc w:val="left"/>
        <w:rPr/>
      </w:pPr>
      <w:r>
        <w:rPr/>
        <w:t>0KBGbnRkZMHEkvsCgBzP4AL+cYUFLP+nzOGgmckVJeKSlnwwv4zCJ9JLBQNk3DIJ</w:t>
      </w:r>
    </w:p>
    <w:p>
      <w:pPr>
        <w:pStyle w:val="PreformattedText"/>
        <w:bidi w:val="0"/>
        <w:spacing w:before="0" w:after="0"/>
        <w:jc w:val="left"/>
        <w:rPr/>
      </w:pPr>
      <w:r>
        <w:rPr/>
        <w:t>5cJ0uniyOxIhaFhcAH09rMQnKOEARf2jd3YbGaYJM4FLp2NCYKvAAiDdlruVM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wZ/CAZ73AAtkgQQMuCUy0AQJo/BMYLhywyVTcA03HSJek24GSULdDJtouI4la</w:t>
      </w:r>
    </w:p>
    <w:p>
      <w:pPr>
        <w:pStyle w:val="PreformattedText"/>
        <w:bidi w:val="0"/>
        <w:spacing w:before="0" w:after="0"/>
        <w:jc w:val="left"/>
        <w:rPr/>
      </w:pPr>
      <w:r>
        <w:rPr/>
        <w:t>ZJNExC0VbPokIDADgATEyyNDFFCvwsHmtg0ouCIIAiPcdkTy4eLWuijJiioNi7UZ</w:t>
      </w:r>
    </w:p>
    <w:p>
      <w:pPr>
        <w:pStyle w:val="PreformattedText"/>
        <w:bidi w:val="0"/>
        <w:spacing w:before="0" w:after="0"/>
        <w:jc w:val="left"/>
        <w:rPr/>
      </w:pPr>
      <w:r>
        <w:rPr/>
        <w:t>1V8KaOA6Sl3GhHRbBJRRdzlscuQV3gYXo8M1nf7AbYZXxtvuBTcZSRABVf9FzzD4</w:t>
      </w:r>
    </w:p>
    <w:p>
      <w:pPr>
        <w:pStyle w:val="PreformattedText"/>
        <w:bidi w:val="0"/>
        <w:spacing w:before="0" w:after="0"/>
        <w:jc w:val="left"/>
        <w:rPr/>
      </w:pPr>
      <w:r>
        <w:rPr/>
        <w:t>1Dly+2pBqRIcIGcSLpppVAOsqi8m2e3hFi4CA5jsPAnBtBu69wn/hpnCDCYYQ2fu</w:t>
      </w:r>
    </w:p>
    <w:p>
      <w:pPr>
        <w:pStyle w:val="PreformattedText"/>
        <w:bidi w:val="0"/>
        <w:spacing w:before="0" w:after="0"/>
        <w:jc w:val="left"/>
        <w:rPr/>
      </w:pPr>
      <w:r>
        <w:rPr/>
        <w:t>xi8AyFwEifAqzOt47WzNhCmUkfGnVo4zljesMAC3mw1a0AYfpFk3/sDoOoUjhfkV</w:t>
      </w:r>
    </w:p>
    <w:p>
      <w:pPr>
        <w:pStyle w:val="PreformattedText"/>
        <w:bidi w:val="0"/>
        <w:spacing w:before="0" w:after="0"/>
        <w:jc w:val="left"/>
        <w:rPr/>
      </w:pPr>
      <w:r>
        <w:rPr/>
        <w:t>3Etp54MNfpsA5UghIUEBhgEOcwpLYPYVfqsyMdwJjArsEwpVOKl0eBCmJxxkW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dYOSE4uGkg6MJ/HCQnHjOYQ5jwEHg6w0FKGSP8EFgwh7EIB1x3xBhKV8Vvbf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2DjByUUijWkQZCeqxAqNbRh8qgO9Jn63GJIfIXt0q3jNGjRCp5vACJgT9k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+RNCsJP1BYrlqtGuAzivbDkL37msuEfiP9tpMcuQCCNfX6MdED8kMV+r0mUQ5h3/</w:t>
      </w:r>
    </w:p>
    <w:p>
      <w:pPr>
        <w:pStyle w:val="PreformattedText"/>
        <w:bidi w:val="0"/>
        <w:spacing w:before="0" w:after="0"/>
        <w:jc w:val="left"/>
        <w:rPr/>
      </w:pPr>
      <w:r>
        <w:rPr/>
        <w:t>9sp3xrkc/03/c0H+TMQPCqNVfrL1fwBIWsmFfOW3YiNWgOH1Q2EFVpelgAZoI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HgbNxWSJGMpUFImxFXtt1IVolVXPxfPBVEpKQANBXYLszIedlWFVFYujlXg0Q</w:t>
      </w:r>
    </w:p>
    <w:p>
      <w:pPr>
        <w:pStyle w:val="PreformattedText"/>
        <w:bidi w:val="0"/>
        <w:spacing w:before="0" w:after="0"/>
        <w:jc w:val="left"/>
        <w:rPr/>
      </w:pPr>
      <w:r>
        <w:rPr/>
        <w:t>I3PxWp6lVAvIfXe1gAHof1fECIRmbn+QPjAQBXqAKDLSI0xoIgKjIfKwV1Il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CX9alBHVhAFyYWXsVIXUxJQnwALwiO+8zKQwgAQyQAGLiCsuxc6IWIeNFE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AI1GTEB8RWM0QYLWDFPj1VLGTALGzO0+VXlAFVfZRFytIiAYQaxRiINmFAK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4gnuFO0ixgg6AFBEQJU8yBmGYO/+AeImneIkUEoiX+HwPkorpBX+A6CCJCFV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3RtQQVcl0j04EguDuVWIjQVRoYciHjl1wyQj4jVof8YAzwVwD6E4gFcGLysIjQ</w:t>
      </w:r>
    </w:p>
    <w:p>
      <w:pPr>
        <w:pStyle w:val="PreformattedText"/>
        <w:bidi w:val="0"/>
        <w:spacing w:before="0" w:after="0"/>
        <w:jc w:val="left"/>
        <w:rPr/>
      </w:pPr>
      <w:r>
        <w:rPr/>
        <w:t>1SEfJwPJ1HWmwG8m0AB35R8PSIAL2AweloolkWrRcocIRiEI5jqvYwwrOCFzI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Px2HRp2HQZwwTUhf+KEG8gAkvkAMQ8Qp6YAhQkGbAgFAB0iKNVlAG1WiBQ0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kW2RX+JFAQCWVmtlHFIXhRMGz1gBjo4Afz0yEEkAQk0xBAgAcD6RsQ0RgS1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nwmcAEbdwtAFUgHkE+j2GCFVYD/11XiOH5pdDYX6IAceDZiJWL/AtMjkkVYS1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MV1kjWrEJKNFu5KAJpmABbbRN0ZYBbWgQKDAG84QHSEAHD5A+A/Y+iSVPTnA3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EEQB5pjI/zoGQgWcDh6dlFfV3WEmYxyIT0jBcDzFKppCT46ZLBkcCBmCVhUmZ</w:t>
      </w:r>
    </w:p>
    <w:p>
      <w:pPr>
        <w:pStyle w:val="PreformattedText"/>
        <w:bidi w:val="0"/>
        <w:spacing w:before="0" w:after="0"/>
        <w:jc w:val="left"/>
        <w:rPr/>
      </w:pPr>
      <w:r>
        <w:rPr/>
        <w:t>lZkRMtEEHXKTu7CYdpNFsIBJCECWlkmapekOUzcBCbGN5MBso3AWOPcHC1AWC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bt1kz63IWa7QOXNNsUwQIeRQwrYebxWmcpqYNMoGN3xBjRxQAsEkDg0MYk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1ekO8xQh9CYBEABdtdkWZ0GGM3FHnxZN5/ZA++aYVWmd60kOszIgq4mE4AOfc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RxGMK/4mwmQ7lcuXAm+wJoLDwMjPRWFpCAUmxGLpBI+A5Ivu5CwghYxRzC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FBXgcAGKobhwAS/DFcqpoB0Je5RxAK9HZUg4UR45Ntg3musgjaeAOBNaAG8DNR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7BgPApwECjSD1CTFyJja3s4IcgAfAXBe7HRCtvTRCQQH/NAnQfqUxDxBYuEAFu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mHbRymQMANr6JR+ASlnZWowCakxWxhDACaHhJIg9IC1qxEMpZAgMakPiBI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iKlAzE+EgIzkKn/8yINCpPOX5BwDkMTJahGGKqK8xEyJADcG0hE6SXHSREGQh</w:t>
      </w:r>
    </w:p>
    <w:p>
      <w:pPr>
        <w:pStyle w:val="PreformattedText"/>
        <w:bidi w:val="0"/>
        <w:spacing w:before="0" w:after="0"/>
        <w:jc w:val="left"/>
        <w:rPr/>
      </w:pPr>
      <w:r>
        <w:rPr/>
        <w:t>I6LgNeiAMPMGPT+kkh2yYoxqIgiDY/9b4VBPCKan0BcyBmoTSp3TkKivag+BJjS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gHOCKoMxsQUKuAIluYNU0A8Cq/aiL3Qg3SuIABgB6nVkRL8qh76lAnck3ro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n4aAwwJMkcaqwiptn4UqVQxMiIyO2MSBFgGy8OBsv4ii2kRT4ozYNooyQs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ZlxQ8Ip6f48xAIBDYvmlsds5zciqgyEScu4x0piQle5axgBQHHVhmIEo57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Kn4gykjUxeXNDKWFDXNcFQGsYckmgsAMZkmcBbzuWwyGgoCy7I5Jx/euiTEU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yEbKLhCK+hh21CiMvISFSQ2wEmIy0pRUhgUYDMJ7T4yQ5wSP/MuYTwGlAj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yLQurYvICMpEg4xABc0GbTKchaXEQpTEtk/Q2goBjNiEBSxEB0SICEABWf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LxcoyaiayIyuoBvScY6MVdTOgAWu1GaqnsaGnlAMkg4FrFhl7uWEq9eY3x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XWKcRHyFj8eGY+UCqI6Bzaza4LPur73EotLUZiFY21AC18ECtk6YUsMAmU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PWfocsJtlayWjQ/b+od2+oNWssIlLG6Xrm3IButM9C2BUISBJC0tttqcrRFdy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97Fi9cSVbK0i9YTIGUdAQCPkEE0BBT/AAPSAdefQw/aUbXjI4mwd87Ysoz1e9</w:t>
      </w:r>
    </w:p>
    <w:p>
      <w:pPr>
        <w:pStyle w:val="PreformattedText"/>
        <w:bidi w:val="0"/>
        <w:spacing w:before="0" w:after="0"/>
        <w:jc w:val="left"/>
        <w:rPr/>
      </w:pPr>
      <w:r>
        <w:rPr/>
        <w:t>eYRgibW9/3QnFPjpmdfKCIzrvK77LdErjgNMwAVsIgaMwAmswAVcu59mW6wQp//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Qqu7pbvg0LKYk1OElgP2QgBeoDeST0fGEQcq/jAOqznXjJX+gDAYw1j9s5A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HjxOSWI23Bvk4Gg3wORIAeeVUHUX2uMSpt067NBL8nc2QR9sDqEhMQJO0U8P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Rp5KGRHk7xRgDAU/3Bz4huFncDn2hGWwKxqgERrkLPdtTxjmRexHVIVi8xpy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hMVCgbx76AAWbUqrYSh3dMQPFBx7/Qt378DiyFST1HyAU0x87ZxImcCrWqQ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6TgBr7ryI8scJIDrCqCetSBUmYAAf+8cQiicCpsQ2WA4yVI0BxMgJGoMFE5MGyw</w:t>
      </w:r>
    </w:p>
    <w:p>
      <w:pPr>
        <w:pStyle w:val="PreformattedText"/>
        <w:bidi w:val="0"/>
        <w:spacing w:before="0" w:after="0"/>
        <w:jc w:val="left"/>
        <w:rPr/>
      </w:pPr>
      <w:r>
        <w:rPr/>
        <w:t>J5MLeSoKKk++8T5EEE/wIwYFdQOe1wY3wAOgzAXrw2GtIDv4+HySABL8hb79lR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lURInYm7G0CIlgSDrN2Lt1VULKGJONxMxQs5XVYd8GB4a4iHPwopYCH28omH7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y0AAKYADzrD8fdg+WeADXsQZ4mctNcB1zkD6p5pYnjGCDw1+3s9BPgjdoWD/+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zfMILLb8Lbb9oOAdJ0F8/8s9uib4QEAHxjD5SJC31+87xzD6gPCXxULx3x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N7mJQ7yH9nk0ak9YMHrIDbI5VcNVgk1gIzLV4y8gkR5oTnxVb/BzyUx8rTV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exavkYiKVF7B9h94nUg/chcupg6JjJaAqjTpQGDUgtsEXwCtoGHPSghWj1eCGEf</w:t>
      </w:r>
    </w:p>
    <w:p>
      <w:pPr>
        <w:pStyle w:val="PreformattedText"/>
        <w:bidi w:val="0"/>
        <w:spacing w:before="0" w:after="0"/>
        <w:jc w:val="left"/>
        <w:rPr/>
      </w:pPr>
      <w:r>
        <w:rPr/>
        <w:t>5oOBA+iAOT0TPQiEH8h9TP0i5SNenOWBS7U9T+XTtMuBRnmAPxSOyLhUN32HDx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CiKJLKgU4cRYVnIoCVYXEhIhDEAA8jAAzfg67Pg61edi/lgXhsWIQM2/+J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9hfggknhc5pMU85UhhKWLqijbEBJOwG2L79eM81AhxG3cCGqLsrOC84CPd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8iuPr/PQ77NYKkwGyJHHf2kq/vSSuuEHQOADRQBlJ7oFJ4BlGUBCwwZn5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31XYC3nJxCRcQ3y9AkvptUfHdB++taFlAUFIwZlmGDHyXUBbA3z5AZ1nwA/4k</w:t>
      </w:r>
    </w:p>
    <w:p>
      <w:pPr>
        <w:pStyle w:val="PreformattedText"/>
        <w:bidi w:val="0"/>
        <w:spacing w:before="0" w:after="0"/>
        <w:jc w:val="left"/>
        <w:rPr/>
      </w:pPr>
      <w:r>
        <w:rPr/>
        <w:t>kRBeyuydZRv5TsHsPh/sCn/5khKQZRIO4WeGBXQ24CHeGP5LA/UAUuBwGRQ+oX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vwCiZFUBxZkSQ5tRE3y4yg46YpEwyQkR+xuZdM5M4rGFNbtJZc5Et+nASrJMfL</w:t>
      </w:r>
    </w:p>
    <w:p>
      <w:pPr>
        <w:pStyle w:val="PreformattedText"/>
        <w:bidi w:val="0"/>
        <w:spacing w:before="0" w:after="0"/>
        <w:jc w:val="left"/>
        <w:rPr/>
      </w:pPr>
      <w:r>
        <w:rPr/>
        <w:t>5FGeqBg0GH0x5FKO5a9q5Qn3wFnu5WHqNcTQIQ385WUOoLX6QOyh5GbO5sV01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nFeo0s4vHJu57b5SHeu53vO533u538O6IEu6INO6IVu6HISAg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3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3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3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xgH7AHcAACH+GlNvZnR3YXJlOiBNaWNyb3NvZnQgT2ZmaWNlA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H7AIQAAAAREREAADMzMwAiIiIzMzMzM2ZERERVVVVmZjNmZmZ3d3dmZpmZ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ZmZmZmcyqqqq7u7vMzJnMzMzd3d3MzP///8zu7u7///8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F/2AmjmRpnmiqrmzrvnAsz3Rt33iu73zv/8CgcEgsGo/IpHLJbDqf0K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qNisdsvtelESxHdMLs8wywrazF5JAgcFQuF4POqR+l0icUTudwsOfnZ+EnZ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4IDgqOd4MPFIV/kIAOfYeHgH+DdXp4FRQVohGiFRKifBR8fxQRf7B5iJyADxUZ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SunamFKMRo7cSEcWegYiRkrCNhQ+PD3N1CwQEC3JzB3EIcwUHBY4HAAEIB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3QHr7/Dx6wHu6wX183OOCOFyBYLixH2rR6CAvIMFEIA7cK5gOgUHAhSEc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sFDwLICPGRI0cFChAw9/HbSH4gCf8MEHBggbl11sI5wKbggUtFchTQdLTzo4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QzE2YdtELBXD/gcOtpHEDSd+xp97KmzKIUaC94FMDivq1aNMEUSACdva8Z4+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2nkV3b+mR8yq3Ldq45OoWkJC3b92v+MYytLhW4jl7bO1pFQlzosKQYwkE3k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KcOeFTMgvpMJ0+Ay7zfsNwL3Lkg2HpCdycEKRW+FdlltX8r17pkXe27oVcm+7</w:t>
      </w:r>
    </w:p>
    <w:p>
      <w:pPr>
        <w:pStyle w:val="PreformattedText"/>
        <w:bidi w:val="0"/>
        <w:spacing w:before="0" w:after="0"/>
        <w:jc w:val="left"/>
        <w:rPr/>
      </w:pPr>
      <w:r>
        <w:rPr/>
        <w:t>Eu0KH0687V+CwYvDZktAAg0FAOhQwPAqFVNeSxeZlnRUDQbvDuDWNIWBOiZYBhF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OOQE2d0JDVoQOI3wE/CxbE0VMzwQMG+oFSCCMLwLXAHbN8guD/H041wodNxW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wtAKMMN0dBQwuGVD3yiepkOLhKJM8cM4BvFwAgSaswLKhBN9tmAEqGpIIoy4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OJOWtUZ4IPzpAzi1qbLihGrlQpwYpTHoHzHffkdKhKBi8Ed10pBjJi4hMj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VzmYkGVLTIFnWnaFcDdhcA8taaGkvDySUOCIHDggRXZiY0BjNxxFCJtTiJMM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V8wkfaw3zjUPVFIMjEry0ugDBURAwwMBqFGHCxUgwGEKFNBzRQoVGPQpkOk1g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+RQagFIQFeAAQkYMMA2qBmw2WZb0aRNN9l0o5A5wipEzlUmFEOCBCO5qh+yKG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6JOpqH/yee5JEfttza0UCTTVJADi4OFHDqC3OsIYIFE0BLgpCVpgJoMa5MMl8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wiYg99sgkBrMwmZVzL4hLsAwFUiAkAA7ogIE57p6QFQAHi6AOAAaI8ErEQ2BQ</w:t>
      </w:r>
    </w:p>
    <w:p>
      <w:pPr>
        <w:pStyle w:val="PreformattedText"/>
        <w:bidi w:val="0"/>
        <w:spacing w:before="0" w:after="0"/>
        <w:jc w:val="left"/>
        <w:rPr/>
      </w:pPr>
      <w:r>
        <w:rPr/>
        <w:t>jQ4UnKPuDUiqcGZxKIMVQMUjrMOyDg+sI0YK0rKDQGIpF3fAyAiv02oLMeeM1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Rjy7EQDHLiiQKQbQ/HwDBuPMrEKnDvDsZofnNLxCeGpigUFIOmRlrgrjHC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6zEKcwDE8xoh7xV7dQIf/BBQs04zt0yAgb0vFyCx0yrQPU/Koi7EWfBhuRPSR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LBczXwFPA+rRR0jC8YynQaNa0Hv8eM9lySR+DLMBAVXMrsKRTFSgAawVZp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ph+LkMES/ewKgAHwDyuG3MRoMKYSvyYA6YEnFuCQVKnYAEJnL8wdgDaEYCsh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OK9gxcvUj8LW0uj76+DeQyq/fwjiFuxDBN/GXAJ3zQ8QcEQDRL2uQe1np3w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qFzoaE8FrhABhLIvh/56zvjUACUngQlB64AAxOAyXT8lcAOUmAA0SGHpw6IgQ5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J2GC/+uWdHnmpPEeaBJaWlKOjkAkYmhgU2x6lsGtFgl67kMiB7MAU1Z0pAA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ktyvJ3Ucn2vjGQr5BRSmaZC0ihE1BupEOvQ3iZDUZRDPywIv/kEVHAVbw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JUFlPFmSMQEDlehiW2hMQ/+EMRCsBGHkNgCGRdbQDMwAQgITIABXlQPtqrRRQ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2N0pY9nii7hYBDP9t4jEKk4YwITKBRNSKRMdo0jneEAxBHmREFTsY/GkTAL+kQ</w:t>
      </w:r>
    </w:p>
    <w:p>
      <w:pPr>
        <w:pStyle w:val="PreformattedText"/>
        <w:bidi w:val="0"/>
        <w:spacing w:before="0" w:after="0"/>
        <w:jc w:val="left"/>
        <w:rPr/>
      </w:pPr>
      <w:r>
        <w:rPr/>
        <w:t>1jaauBldSa4zBWEMOS6zy1xasljA7KMAZJPLAexKl2sZy2bOQg7I6AY1EhELY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AZjeHmYvTsFiPv2hlIoWZC8rgQpuuZAZnOOPmXBKTTuKkxZtCi2c826kye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M2qpTD0PkqkRZFOALgiaO24mm0kqUx85mYNCfbK6nDjibk6DA2csgxDTyCUiu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gpjVC/2McnJFIHAQwqUUIUhGCmMm2aFfGLNWhApHMBCYEgR1ERWIUxYBAm6QB</w:t>
      </w:r>
    </w:p>
    <w:p>
      <w:pPr>
        <w:pStyle w:val="PreformattedText"/>
        <w:bidi w:val="0"/>
        <w:spacing w:before="0" w:after="0"/>
        <w:jc w:val="left"/>
        <w:rPr/>
      </w:pPr>
      <w:r>
        <w:rPr/>
        <w:t>h4qFhwCfMIZUAqGgokJChqRoF9xY8YoKGCMODUpKIBDZAETqhBDXKpSCfOEMn8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Zxz5qwoo6XCh1PgEIT+AIDrgsFBubcZrsEGonKPZkJjwxyAEEgC+JNGIjAJm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3kwOJcW4RyE8eyLGtwd6tKOMpVCKwBYhDCIN2FDCkLa6VUrymLhIzcQADDnm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ABJOQDPm8t7K/tW8JFlRgG2wQsqTxg2YXbAELDXeBBBpyjsYwRpVSsSUawVB5</w:t>
      </w:r>
    </w:p>
    <w:p>
      <w:pPr>
        <w:pStyle w:val="PreformattedText"/>
        <w:bidi w:val="0"/>
        <w:spacing w:before="0" w:after="0"/>
        <w:jc w:val="left"/>
        <w:rPr/>
      </w:pPr>
      <w:r>
        <w:rPr/>
        <w:t>yLXSAZwKqVx0CA0ceoWLNjEBCDSqBP9sI8EfMsAHETkAplL1wzJsUd0HNECnEq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S+LAByaQiku+qRTlGLZxOrEIGqCgChUpAv4ZsCQhtREGelV31hYCEgwch+QX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AKfy0oEIRnS2HUwsoEZBNBBXAlTYasBDITwYhYBBAAAeRSLJKxDWQ6E5KVpDgv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IWMgZF2tUJiK2IYAAQNiXxVXGLKhxSz12XOIC1ApfjtvKmbBpjXV2c51Do4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lHu8TJu8A4TBXIs4AgPCdVG6nYUhMD1wV5AF7NWZkBqMSKkpuHSZgwABqEJ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ZjCq3qZfspHj8jqRAIQWEACHJCAAG/DNGicgCdz+KgJLeIOCDD/hiN0ukrRQ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FllLx6KKEFUYAE9fBS9ygWAARjAKW3KhJGAO0cNHTICCNDphEyzykhbh750RJQ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gHncJtdW76ZFqz0Siv+qQbfxisN0BYxc0geVcQOYcA/sHEzaTDMx3JzzI3M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4IvFxjbAJFZjD5414LQ0qMZq7zzbkMmWBHsWAbPsbAKXjGFVAogbECxAsTaIC93y</w:t>
      </w:r>
    </w:p>
    <w:p>
      <w:pPr>
        <w:pStyle w:val="PreformattedText"/>
        <w:bidi w:val="0"/>
        <w:spacing w:before="0" w:after="0"/>
        <w:jc w:val="left"/>
        <w:rPr/>
      </w:pPr>
      <w:r>
        <w:rPr/>
        <w:t>C4C+aXCVddPsMMHDbu9mMCGDs9sMFxAAx8Axgg1PmASkaFWBFOAKm+hJEvkpKXE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W42cERTfFDN4ZYhwlYQAIKqK69IlCePEwnFwxYxwAQucNZKNaNVsiP0O+0DUFW</w:t>
      </w:r>
    </w:p>
    <w:p>
      <w:pPr>
        <w:pStyle w:val="PreformattedText"/>
        <w:bidi w:val="0"/>
        <w:spacing w:before="0" w:after="0"/>
        <w:jc w:val="left"/>
        <w:rPr/>
      </w:pPr>
      <w:r>
        <w:rPr/>
        <w:t>1eS4I0C7/4Y7iTVC4CO8qIplYXonBFyOATWFkXWZCqNdc/3rvJju1/86gJufY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0BJGfdDQiP3MVlk4wxAsNU0eBFlDFVfTOsosVgGd1pkHDH074dYWtBJQaAQ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gIJgCMnplylPTXCFeGMpDG7xOLkN8/5zl9ZnJ5XSynVMisRGMQdJgjPxVUwP4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yVM8FtgbRcExTEkPrqkgWcVkZWWAdDwIAAf+zUyQcYABrqGX0mu2H882Ijs9y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oS4EJFAh4RLysUwW5pO4fBQJVrW4YboLyn/IplsBKgEL9eGlonHe9FJjDyQ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AIaz4u6cYgiqUfNMIc5hwHc5GwY/9PNwfq9XQHKHMKIADvB2DFgA2YBmDrJVix</w:t>
      </w:r>
    </w:p>
    <w:p>
      <w:pPr>
        <w:pStyle w:val="PreformattedText"/>
        <w:bidi w:val="0"/>
        <w:spacing w:before="0" w:after="0"/>
        <w:jc w:val="left"/>
        <w:rPr/>
      </w:pPr>
      <w:r>
        <w:rPr/>
        <w:t>JDu0cn7ZkA6x5EQGQQEXwBUDwDPxNgMQ8XqEFyoNYAJqU3GMRwIH8G5AwlGn52Z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tGFhL4gg06iAD4sjpsBBHGIkIt8RM3cA+C4yrwgkN8x3XCkAEXgEO6QC045CM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8ADgX1gIUkACIZmyD9REIRVZQqFRxUlO7xi8YEHEiYAD2YAI6gRXgY4LsV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G8KUD5xSAIGoDWh93kAoDszIGE/oADZNBy6Uhix8Q58FYQW0YI5oBAuwBd9yE9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fGkwEN8A7T8y6XGIiOKIezlQCAaDFZGDsnoADuMjal5m2yQ03/jgURjbBjBTBt</w:t>
      </w:r>
    </w:p>
    <w:p>
      <w:pPr>
        <w:pStyle w:val="PreformattedText"/>
        <w:bidi w:val="0"/>
        <w:spacing w:before="0" w:after="0"/>
        <w:jc w:val="left"/>
        <w:rPr/>
      </w:pPr>
      <w:r>
        <w:rPr/>
        <w:t>/4NC26YbnqFLdVgDCCAAMKgDrwQWlacZmwEPu1IXPCYPn2gDY7OMJ3Ax66AIX+Q0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IVQVC3XBMvGIP2kgPFQcAaHB6AJB6nYgweQiKbTA2ApRhHXKHJjAAFaOKo2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ONFAAZecDoVIAwJALS4EKxuALI1NdYBAtcdADDOFwDtA8P8AxY+M1CwQAV8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6dwvOiM6DgGpSJAkKhhVkMCaEQ9BnGEQCAkAOUCFjCLq0cD2HMEi9ADH9MC3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/0AwHzSR76A15RgD2+B6GYkFFRAA68h4EpCFJMCPJaAOPpkD0HGSTTMAKzkDQ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D/OBw//5xBNcDjrnQSgRllCIQkySIkT/ZBaFijyPAjqaIYZs4AlkRlTuQFR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+MAAT/QkkZwM1YJlikgbkgQEaMiJMBAEL8YATsJA9UAl2U5BUEpQOWiLp5ie7+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GAyZpAwaRgj3wBmg5BGFwhd/gcDXxl1IjLS5XeXb5LmT5NZ25mF8wNvM4Ah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9zAkj5NyMZK61UA3JWmTKARC65mjEAmy4AB1q5gmk5HckYMQtJZ3Ppmq95D+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4AgzAM1UjFU8kFfu3DXLQKHpgXgyAVjiRUnzkEu4QmzJwbr4JA0EZHYtEO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xSn8hAaeLneAHQA2PhAgbRWeG1Cf/LUBObUFzFtQtcAi6H1yH8mJLv0D8TUgMH</w:t>
      </w:r>
    </w:p>
    <w:p>
      <w:pPr>
        <w:pStyle w:val="PreformattedText"/>
        <w:bidi w:val="0"/>
        <w:spacing w:before="0" w:after="0"/>
        <w:jc w:val="left"/>
        <w:rPr/>
      </w:pPr>
      <w:r>
        <w:rPr/>
        <w:t>kDHQSQZUAwDq2ZFheQINoDXlVGI8JhlbtmX21B5O2QILqZjWQ0+TlxitaQMV4B4u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pIxqG0WTXwBAYYWOfUgES94Hr4IvYdZgvEBK/WKFcUDUlAGvUcwIPwDORglSv</w:t>
      </w:r>
    </w:p>
    <w:p>
      <w:pPr>
        <w:pStyle w:val="PreformattedText"/>
        <w:bidi w:val="0"/>
        <w:spacing w:before="0" w:after="0"/>
        <w:jc w:val="left"/>
        <w:rPr/>
      </w:pPr>
      <w:r>
        <w:rPr/>
        <w:t>oFNP2HsXYgeC0AlYRQuGRQiHoKInYJhAQCkLuBID8GMqZg0Ukgg2UQkHoiv8A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TUxAKuUQDJX9yMBEt4QuyMxsJIQcxlhDuAUV0UAJl56DrAHhE6gIaiqRdM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KZudiAGo6IZgugUpygZQIgRj06gqQEA58FqkInETkBnnEh41IDv/SwmpTHBqyWI1</w:t>
      </w:r>
    </w:p>
    <w:p>
      <w:pPr>
        <w:pStyle w:val="PreformattedText"/>
        <w:bidi w:val="0"/>
        <w:spacing w:before="0" w:after="0"/>
        <w:jc w:val="left"/>
        <w:rPr/>
      </w:pPr>
      <w:r>
        <w:rPr/>
        <w:t>VPMyl/pwTiOcrmoxCNCqGRASvIqZV3Eyo0id94irudoEH/icuGM1a1kCBqCZ7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kVAOqocowf3kVF9NP1JOpI5AAEnesW5CSjjmPVpA0CbCL0RoARyqu1GMNvP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rM2ABIZgB28ozq0SvgeeuWPBBdTh+ItCcMWibdJqOkjGtFVqtM/CeygoE4j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v2PWHl7Jw/joFq3KHoYKhGcA726OepuetWQAdqZmxg5OQM6AOIgsEgIOTi1qx</w:t>
      </w:r>
    </w:p>
    <w:p>
      <w:pPr>
        <w:pStyle w:val="PreformattedText"/>
        <w:bidi w:val="0"/>
        <w:spacing w:before="0" w:after="0"/>
        <w:jc w:val="left"/>
        <w:rPr/>
      </w:pPr>
      <w:r>
        <w:rPr/>
        <w:t>J6oCiYmyGpsQTrg6V0Ep0CI4C3CydwYd0GqzaVmRMhCjxooDFwAACVR5LBMzM5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RKsE/0HZmkXpIy+6oHemDnyJsqtCsUcrEkeAlOGxDm05sNhKggWQtlXLBB/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JIZbqpAqrBZYqlG8LJPTwqxcataO6FxlwRKmHsTHwBne7tzzgo61pIp9yA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83AeG6t2FLrxXQYEXQtoNrD5PZWgxntIrLBOqXLBjbsvlCeG9AsospljJAAc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ZrG1YAjlHkisAP6PLBBgAqyUQKp9Tmw42cHd2D4nrmiJBr5gIAEAbBO54Mm4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WALK7u0OQAH9HiDPDLHQLubL3om0AAfm4t0EpujIQM8cLAxiQABazDi04CVx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2AG5rvUawgL9DsaWiOx85AnZwgv8B0LIZe7k2UIJEQKG8Yxrq4rSCNwD1a78d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2JwIgS3sc4weqa7hVezPK+7HcKgTuGDS0WXmAa5saDMGgErituQi6A1BVdY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7eE2MEZMDxCEJjvAIPxF8MxwA+sW7Vjs0E3kA7TuXCx4zxrRHi5o7jlS8Nb8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Qi3iVKwOPab9U0iFcR0e0U023ECWiwD7T8Qqg1kORtE2VUwd8AB0IwAfVc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xI8AZa2I0nBXyuwPuGIwAQLy4I5GuxJDWu5BohBRBBRX7Awf6x3atMpvBQ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1g/o0BH7w1hkmjSCoLo8TLQXUBA4QMhDsMcw4YZ9nG7nqLgQ0Fv/hmMlAZDHLkBx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OrUI+2qPE/aa4wDk14eCprdKxCiySgEyX/au4CfDAJRCjo8mMyMmJ6+a9t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ucQwDxhsEq2R6GwFwIxARJLup1qsA1VtxOtAS9fa1JVDLD1fN5JvLN5BBF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1prGbaanNMcCq9osAxgwEc5B65kwC+UZ4CaO44pK0KgABpRYEEpIL9ICNJ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wpw7y3KYQEI+i/5muwhCckriyuQXnKNDAOD5sDF8Cxw7QO6tmv5zvRMwLFhd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hCjw7yQ6xaSDyckuOvRmosD6jDNNmAB+5lBQVq4x9sAGd2V6OyvtXME5Gw/Y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0GHE3Q/+VAwxQ8LT9wAWKwKnDxi5hCr7JzKlbwDpE2KFAoCmiECuXlSRTgbQ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xB8w1N6D0Jw+gWUjhIrJAL7KAaai0A7v6l7HZxUl9Ap2SvlQAHVGdq3xBxzK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0pkb7MzqZHAOEstf17CCEBAIV2ZJj2rF41Pel11wBTIsUWXDaByIOgNvDxe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+mgH+GwDROCSf88nGczNXV3QdtQcRPbzFYNBarY0ccqLkd9KdHxAxVgAL1VEe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/ewz+EDvn2grhrbAjBdpz+MaQtTezQDy7gjF4Lcl5c9Biq7t6HC0g17LD4Ql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onZfi0xQmCTrAAKybuaAHzSMwe/8IFhF2ll0Ppw6L7aqSGtwiAB2IjQKlwl2Z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j4zTH289y+DAlzALgTAM1AzybbbEpkA625+G249JRoA7EzdgbwQP1qJAjI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Bk+LUA9HSrQK1go58oAOcewYn0iEmwg5oo6w3s3ocR3jyvc70DQNnEtV8/Mvf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uyzOzWAPfgOMn3gIJoLyUQjDzA+QMXuUlwFF25kZGzt/+igECkOQv8Corid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x3JXu8In4SOVwfmcPc+UsUMzLwxUjzaB8SdMr0F6EB+CK+4G3PQMxQ98XIG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SMiMTey7gSuXgm1gkbrXNoQMShAOq6OQosMwjoNKhDuEPJxn/mS6HOMsD+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3Pc3wjlPvO7iY42Rz0xF04FAFPgLLAALh2jm2M4iBPm440CAh6txU604vLnN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UVxuKvAGADMP87rbvTpngpfRF7oRalxzYnQUwpAH4X5YDOCBiER8rlAl70VzOh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m44yb47Z7vUBilANasCk1q8oPu2h+MDS8wCbAg8xPPHclEggqySIX3UMe4Og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ZtyBHThURspNC0OBt3/AZ3gCEmezpmKDjP1wuR0QArtwNGGbmIpAUhKfYo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v9owCXGjDDP6HMcob48CtppJuT/03CzAAqGgp6kK3KZxbjafmLHAAzbuqy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P6o2v/8NsEB1d5A8XM7wOqQqB4EcZzCbTTKslLqJQD8GTWGlprV9z58nz7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xzXwpLy4EeYz67Yjska4AgaQ6k6gzm/bsXqf4AAwtCgQNLCelg7eHjwj4TRgKz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DD9iZAHZRpAz8Tzxdk8vDmMiuQ73h2DksPtgfZ3gFg3aEejSvg3ooj8EO6ql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OA/8Lo8aQ20UwNvYI7OtQ9bnOBR3Y8oVfA4i+egVinFezn6/E8Cq4nzRwbuV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kf7ZCPApw/BP5NNQwh4ihwIEZOz1X7nlxPAujLAql0NcaD+1OP7XSJ8knA7jhw</w:t>
      </w:r>
    </w:p>
    <w:p>
      <w:pPr>
        <w:pStyle w:val="PreformattedText"/>
        <w:bidi w:val="0"/>
        <w:spacing w:before="0" w:after="0"/>
        <w:jc w:val="left"/>
        <w:rPr/>
      </w:pPr>
      <w:r>
        <w:rPr/>
        <w:t>XY/orWBcHt5RAalskB+JBqIaqru/Bf/Sa7kG8f0gkIkREEgimqqrih0ZVgBAg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qUuw/MPiLCIWLRzGIqCRRitmsQIICiCwMYbFSBJi/RK4pHpNFz3A5rV4XK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0SACZyF4xQeqUqBEHaw0GcHJsDoZqCFhsWWtBUgIIDhcIDxoOiImKKC1+KAs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WkTBcDJKWtrUUyAaKEbABJKnOwORkDGVMlmwUAaQkCpqxAFxMADBUVuE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/GMzLAQkWzdcRbgBXZgY/KA4HXzgP48ToPgAI7PPtB7HHqDIHCAUEAQkHAg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DAkEEDmIBVY/wZi6digoEBUAQEIKAwiYNgUQoUIChGwoF53vz/IZAlgViAS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QDAgmh/EWYJNps9ATa2seMBBH4Oe+AP4WQSMo4Q2NFQkANDRi7mZLOvwkc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DPQ4eINDjrgmEGQMYPCh7YIaCc9FoAjhwkYwLjykcqALiQB3UU3Tx5u0LbZ7O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wUNCWoSkLPxkqjFxRQABiu3X9ZphhIsUFKHx1GAyYAsEMuUAoSAzFCQoBGD3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Dc0sAWzsWEKUs54ln27qv4NgNLZafGZ5EhBVWRoGAC5TZLkNR4YmMAud2HL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K+GW91PCmRDQXNAG8KnG0rW868Faly63DwzveaBl/h089wNvDuVIeRdkHRI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hAGUfI/1VREA0WzHOeDg8AIIBEBeTAWFvVTXeFeOURgQExBUhQThQL4JcELCu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Kd9WXRlipregbKCPaxhgGFfhzkAgOzgBIGQ+M01cFNZUTwAIyHMCEj4Epo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LhFATBY27HPhChLUFEEBT4JWw2LiidhKDAC0dNkPgrxIRirDndmXC3CsmYIFxs3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oWKADaADLy8GNfD9ixWHme2BiZCAUkgAJoM4DTlU4ueSGBV9KhwNIxoL3lw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am4/M12leWNAD6gW8YCccQmk4oOZNqUAgAi1txUGBpEAskJwIif4IC5Uq0P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gUgB7rIDGKabbkdMrqCw4+F6zN//tMmqnFngYK6vBBMKUX7u8c6pXh2bgIKcs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dE+KVEMaUMAFgQI3nIpWDGy6CWZ4jLhGqSLRBOFhbvw7l1CwGABBUgAEcAWP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oB+QMDuhRUjcCPCCBP8qqwBYdBDzwHAAERNDNUz/QBcB/714AQZbE6gHwK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JGqPAT8A/nMVnzuyE2Vp9FQyQQwJvsNrVMNCGyp8CcZwsnBFQHIDGAt6Q+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XycAbdATCzK4yVG+MPLijdcwr/oh2PH5l2SgEgtOpxdi+sJqGAAbZN4SEKp5Zg</w:t>
      </w:r>
    </w:p>
    <w:p>
      <w:pPr>
        <w:pStyle w:val="PreformattedText"/>
        <w:bidi w:val="0"/>
        <w:spacing w:before="0" w:after="0"/>
        <w:jc w:val="left"/>
        <w:rPr/>
      </w:pPr>
      <w:r>
        <w:rPr/>
        <w:t>M81ISRiHS+sWkVVFzYhgYwm1uuIG3YwC4fja4Lldedh0NhuBMDr/1tSHUAOS0Y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qyALl8QxEBF6Tl+jlQWSN2o0Gw8NYtgzr4BbmnxzYuytYmAYq3OMiBXDbX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5UZCyZZGMrg8VEo5BAQPdiYdASfC4Ue4CJe+AAIprOwg48GngHu0DwthDpAp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5382wagHIFzLbxDzOlk1OF/lixvo31p0yE6tdRDpi+MQjPf3mRAAP28wbPE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sDAurXp3KVIQGvYgOWLsi2lKygSEpQYLO4gL4FXi8pzZrAC9zwho/1QwtWwh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Fef8pHBAspTQwOkRawtDG8HBeBhz2gCNBbChXnsExN2zlKRGSDBSgVciAbzwhW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JGBOh//e+VsIi6gABKATVXphoCsZwCVQMoMaTDHaUb+xHd01YUn0AAMYyHK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SD9kBOSIGMANmXCBd/KhGEp3lg52agA/C94QYfmwxP1FVFqESg0BezyJyAEm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r8emAhOlL5CLlEKT5vah4weKU8FR1Rd3E4Iw/UMASk2CjPa7DD6ySmE4IYM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mqRwDYwjAyRVRgCDBEeUtCDCI48SOMhgrBAJy2YYCLPNxmktB+IIwtfQFR5v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8oiWxCljRhSnIkqrsRhkF8BKDiizCA+oZtjdcSHI/WMICHVSsc4qBcSvczWsy</w:t>
      </w:r>
    </w:p>
    <w:p>
      <w:pPr>
        <w:pStyle w:val="PreformattedText"/>
        <w:bidi w:val="0"/>
        <w:spacing w:before="0" w:after="0"/>
        <w:jc w:val="left"/>
        <w:rPr/>
      </w:pPr>
      <w:r>
        <w:rPr/>
        <w:t>YJBywfM4mbwJCXByUGhw0ybBYZA/Z/9jzmbRZKAEbUKWHAiVcGJhD46RpxAEIVIw</w:t>
      </w:r>
    </w:p>
    <w:p>
      <w:pPr>
        <w:pStyle w:val="PreformattedText"/>
        <w:bidi w:val="0"/>
        <w:spacing w:before="0" w:after="0"/>
        <w:jc w:val="left"/>
        <w:rPr/>
      </w:pPr>
      <w:r>
        <w:rPr/>
        <w:t>WY8NCxjmDhKgT1dkVAT60IlKTinGj8LlLDB1XmrahKNbNJQMq6KPC7rJyI0Cw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kAhZIiAkBVRekDDVN5ygk9rNQmEY2VMBHBkUBMEz4DgGoRmFQIAfzJIckcx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+yeCeWl3B/SaqNzE9UzjnyFgZ3FMfAyg1CQjQa9km4xAOvaAChACmrRD7Jk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wJgEyzrmnIEkDBFqL6aQZoU5+HFmEBkjViYU/Bxqq1cay2siuoaALbypqBW8Qj</w:t>
      </w:r>
    </w:p>
    <w:p>
      <w:pPr>
        <w:pStyle w:val="PreformattedText"/>
        <w:bidi w:val="0"/>
        <w:spacing w:before="0" w:after="0"/>
        <w:jc w:val="left"/>
        <w:rPr/>
      </w:pPr>
      <w:r>
        <w:rPr/>
        <w:t>wjMzBA5/iFQfc7VJWdfwUjnQCq2mgIU3coAFVtIsq2+SgTFpOz7/XjTLRvtBy1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zfsiCDSAUAd4HQR1W2VCYJMIA4KhlL8baxd2eZLW2fkNrd0EiG0EQBech6k+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8fioA2KiBbwjjDsbeoUS9qRARnVGMxmBpE/uJQgZkpxAoWgAgFADwufyyjfw9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WoIDTiteONxVvdHsGmhRLdwXEiFaQLFEemPE2sKSER0gQEL4D6JgjByhSRc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h4/KR8I0EcP+mE0ER+BCw9oQMLOK2UD6HhJ3ARFR/CRAJ4sqQdG7vICsGRbO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oXMByI/12J/gbe6YirpN/GLUn8FNw39hZUEmODYdESgLB1JzC1ggAi1aBcGg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HaBI1/80UhkqRYnVwhAVWzbmV5UJXZcIYSxrNMXbESJ3LIAHThrYAYXbASbi3</w:t>
      </w:r>
    </w:p>
    <w:p>
      <w:pPr>
        <w:pStyle w:val="PreformattedText"/>
        <w:bidi w:val="0"/>
        <w:spacing w:before="0" w:after="0"/>
        <w:jc w:val="left"/>
        <w:rPr/>
      </w:pPr>
      <w:r>
        <w:rPr/>
        <w:t>qYlxLyQAIU/qwoywTbl6ZP3gcZZ6wJFdZ4kAzOPKEWiNtwRUwgDnJY8BGtBqv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o4L/eOnGMen+K8Uw2CJBBZzTWz4AnGpSUfEkXjTxfBARy8ngQCw87WSeIIGVS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gDljfCtZSWIB7uhIBCbAbAQ6o2jTIE/AG+PouP8Zln3kyAQj4ieGSgMAEyh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yU8el1FzIaK72Yq5m3A4CTUC7XxclKtQK65GA2ABfmcz3ReIgMKKYi6hz90yg</w:t>
      </w:r>
    </w:p>
    <w:p>
      <w:pPr>
        <w:pStyle w:val="PreformattedText"/>
        <w:bidi w:val="0"/>
        <w:spacing w:before="0" w:after="0"/>
        <w:jc w:val="left"/>
        <w:rPr/>
      </w:pPr>
      <w:r>
        <w:rPr/>
        <w:t>H7cVAFpuGyzkyhsXylJ4fSVzjNycFf/WkmYJvAAKf5G2WS4hsVa58O2dW4RDo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f21bTGwuOhkKJogGl23IJia0r/z+goagMNOWZcC5WFo1u2iTJeivRAYMEBQP0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3SdrrWo+yjE1Cw32ABTcS5U051FVTaIHfBpwEACVpeVtnLG0md6Qt+5LR+dUyZI</w:t>
      </w:r>
    </w:p>
    <w:p>
      <w:pPr>
        <w:pStyle w:val="PreformattedText"/>
        <w:bidi w:val="0"/>
        <w:spacing w:before="0" w:after="0"/>
        <w:jc w:val="left"/>
        <w:rPr/>
      </w:pPr>
      <w:r>
        <w:rPr/>
        <w:t>TJgT3f7co5WzwKOOF8P90v53k8W9X786PQocBGM3JexTi8tCgOTwpaJXIAKZz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JDdDJR5cpZ/EW5gb4bFgypIZpDI2bAwZ5gkXlNFx0AEzrWGGJhaPI0mBqF+vEB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7rSyeYRw7wBEdqt8YtSGlF14BLggpYEQ4w9/0j8O/yrKsZ/Q3/MIFJQGHUSDP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wARXQQEagjAUQBjsVRv44w9X0Dk1k3po9QdB1S0WVR+hRThOEkEtlYM78SwT8</w:t>
      </w:r>
    </w:p>
    <w:p>
      <w:pPr>
        <w:pStyle w:val="PreformattedText"/>
        <w:bidi w:val="0"/>
        <w:spacing w:before="0" w:after="0"/>
        <w:jc w:val="left"/>
        <w:rPr/>
      </w:pPr>
      <w:r>
        <w:rPr/>
        <w:t>mKy1DBR4gz54DBcsgLUMwDQwSZaQj3sARKTswwAgzI4EnzQZmTQRGz2lmQW22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3X5xCzEYTgrMA2g5iMihQPkFFNg4SxKWlxjQCxXViOjIhyXAXDX83ovQRRTeXM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wS5hFgQp0QxPG1RqMIfCUhRAIIBscWYpsXSrVlfKF1k51ygUIk0JBwdm8WI+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qQ2jnZITSI4AqERAlN4Edh3h7ShBHahAXwggV4RZv5SFq0Cxn4CCOM0zmJH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0zRPm/wwXMCJPtQkYwkOSkIYaeo2D7F0QvFGmYcB3JGLr2Z2OEZVECAAr9sxn</w:t>
      </w:r>
    </w:p>
    <w:p>
      <w:pPr>
        <w:pStyle w:val="PreformattedText"/>
        <w:bidi w:val="0"/>
        <w:spacing w:before="0" w:after="0"/>
        <w:jc w:val="left"/>
        <w:rPr/>
      </w:pPr>
      <w:r>
        <w:rPr/>
        <w:t>7aEMvCI7kMAEwA3UsEUthEwaPJohfFTZOcR6aJfXuKFW7UMqHhOHcNyaRIBRQ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+QM/QONxyJz0WYLJUOPxIdNOYUB30AF5TNyobcWHVUKTSQImmFo/FIiuNQADr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QUEDq8BpH3Nq8EcuHPeRWbEV3VAI+fkhElkVZXCRX3B9E8tnI9NfIfCRx4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kg6fAhI7ttH8htLJhxIpkNGfqS5vQEu+ZdNphsFTIAFOINyFYKBLUa64YL/9Zk/</w:t>
      </w:r>
    </w:p>
    <w:p>
      <w:pPr>
        <w:pStyle w:val="PreformattedText"/>
        <w:bidi w:val="0"/>
        <w:spacing w:before="0" w:after="0"/>
        <w:jc w:val="left"/>
        <w:rPr/>
      </w:pPr>
      <w:r>
        <w:rPr/>
        <w:t>zIkaZsDToGMOydwzDUKeFRghMEkEDv9I//xfgzVF/hha2RTaomnlKVCbW1UjD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LWSaguvyEeAiFDFQER4iHr+HeGmCMr+mDNwSFrwVD7SQgX6YgWmqN1nBWCQSm</w:t>
      </w:r>
    </w:p>
    <w:p>
      <w:pPr>
        <w:pStyle w:val="PreformattedText"/>
        <w:bidi w:val="0"/>
        <w:spacing w:before="0" w:after="0"/>
        <w:jc w:val="left"/>
        <w:rPr/>
      </w:pPr>
      <w:r>
        <w:rPr/>
        <w:t>ZfjlEI5PYaJlYQLmYp5lXxImZN6DZK7lO46AXf5EEgaZr5klX76BuAgYWdoiE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ZPDfT3DEXZhaBFSNx7RM0UgTXL4OPhwZvqVOPkiTOACEONyfW/RDtOmab45YrYk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fGqQJJ7idwUwcxDVnAQrg/1FAnmnDABJYVgLgMLaAgT0gTlKAD+3kTgogbQ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0rAwkEnM/jXvklnTgpghvWXdLonv+GSv4VYf4VZdi6OdGLCh43/zJIsXMT1V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imw1ZwjyJcjI71p62JhQFUgiIg6AMYQL7dCfnk5wVkD7ENpLQhaEhyz0/Qg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ochWjeUpvpgB9I23pGWJ9JABdwUzOMjP+xJHtKwFbsm1sAWIbp34hxYoYFB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2PhZ7qNgABi39AZVmU2QZzkjQoQQyXuIdq0CfudSQU4iDwGgERwih+cqBGBIy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Z1owAtaRH8olsNAN0wIZXSVgys3Zt0w7gYALkAA7UsTy8GgZ2uiHXJgQ65l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Y6ZtGS2bgIX1ITC8IYvxcUhmYEOMZ6hqhqRA4okNcgACIyxKKzKFWFjc6nQ+Q</w:t>
      </w:r>
    </w:p>
    <w:p>
      <w:pPr>
        <w:pStyle w:val="PreformattedText"/>
        <w:bidi w:val="0"/>
        <w:spacing w:before="0" w:after="0"/>
        <w:jc w:val="left"/>
        <w:rPr/>
      </w:pPr>
      <w:r>
        <w:rPr/>
        <w:t>Bk2qgAyl/wGmviHnWSOYptSessGpcsITNOmnRkuc6JHTLYJBSEeDWVKrssDJ7YC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LgKIcJMD0mUImYkPv3YlBkF6t9sz9rGpf0Km1pOARoQCkkgFH6E+YqN8zGCRU</w:t>
      </w:r>
    </w:p>
    <w:p>
      <w:pPr>
        <w:pStyle w:val="PreformattedText"/>
        <w:bidi w:val="0"/>
        <w:spacing w:before="0" w:after="0"/>
        <w:jc w:val="left"/>
        <w:rPr/>
      </w:pPr>
      <w:r>
        <w:rPr/>
        <w:t>0EohZKs1SkRfnl20eqM/TN06YMC/3Z+83l+6OaKmCuZOzVEakM4O+M1OMUGDm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4FSBwMmGRh9FkGWAB8ptuH5WcfvOrkiOk+CUA1GNgcTem6gso8UGsrVEdfm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Q5aVFId2ZnM+Q158FiriUPkLeSD+uYBJJsirOzODMBahihcQqsK2Em5Gmcaa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2buwiXYAMQKwhhMyF4qgMiAw8yf+i9NCMUo7BSViDxDDDd2bABWytUwHsB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MJJ2BIpexZGARInG1iqEgBtGXDfFqir0apR0u6GzaWAlbSmD1gLHUTfPoiUIu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UKWwFcbHt5BymGsQAipzB3KbSsiLjthSLjnjFs3HWjTFEpIYaA0ksEBCAu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rEeCDTMCNcbwTID7uIrmfbcjWGvYlj81AbciQSJWg7pnCeLGBz6LHlfYSm8Y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ufGSYb6BS2rSFvOaZPKJFH/wEKxrrG5qCAWisGeCE25IBY0TQ//wu8X4v3q5e</w:t>
      </w:r>
    </w:p>
    <w:p>
      <w:pPr>
        <w:pStyle w:val="PreformattedText"/>
        <w:bidi w:val="0"/>
        <w:spacing w:before="0" w:after="0"/>
        <w:jc w:val="left"/>
        <w:rPr/>
      </w:pPr>
      <w:r>
        <w:rPr/>
        <w:t>3xxelxxSNP1qS5BuEARRuVJeGmBHIaifpk3tEioq+LKuGxQLCXD/CRowBvuiAM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OAffKwYPKQQNkb4oocEFJ1Sh57P2+qZXghXxowQPwCAwAQAF3SdV+hOdyh6FW</w:t>
      </w:r>
    </w:p>
    <w:p>
      <w:pPr>
        <w:pStyle w:val="PreformattedText"/>
        <w:bidi w:val="0"/>
        <w:spacing w:before="0" w:after="0"/>
        <w:jc w:val="left"/>
        <w:rPr/>
      </w:pPr>
      <w:r>
        <w:rPr/>
        <w:t>QiHw7A0wcBP4AcxsawSvsIPgxRMgwbOhgJX8byDe10cMsBiELsgpboPwMHeYs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+s7gpHsJW8xRkSwRbBigYv4VF+ovraxSt6FxtUwAYnAhC/AinGnv0W8bqei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JloF8rgbaf1CA43gQ5PThZjAA2rgaTGA9IeTRd7ca2SACz9HZ2ScQHTivOWA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/cRlAgA+zgPhZozs5AWbZMfi28Ap8BZY4R6YEi5qNAZb8nr8VQvYQVxSP5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ODeI6//IeWslACUuqFowtOKPtebDuGWo63EEWG9InH6cQz4UhmvLcOuEKSA+/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t6B8DRIgAM4IUiMFgaJcXhA9iNFhWfqEDEqAKUUlWClr8HGyB+RasMNjw6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vE6+VoEhIYQoKZAbAwA36ksMtX4HEUsKPmRomEMB5RcGRZVDqZFBuYtk/k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MWkZH9EDqrGCOkceSHBl56IFQeEVd7sNbmhq+2V1+qcB/jDPxIu8tyIr0n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rYgzEZtFgVAOkGHSX/WMO6lqvdYRPiAevsSVH4IOuOXT3eclpNtlPhJhBixj5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lPImP0Ab5CIX1MsZAibNGz+2sPv8qQajpYcitQs2SF0Gp/PFSCboDDVzd48kI</w:t>
      </w:r>
    </w:p>
    <w:p>
      <w:pPr>
        <w:pStyle w:val="PreformattedText"/>
        <w:bidi w:val="0"/>
        <w:spacing w:before="0" w:after="0"/>
        <w:jc w:val="left"/>
        <w:rPr/>
      </w:pPr>
      <w:r>
        <w:rPr/>
        <w:t>gyXaFWxfSIDhzEbF8Db1XT3BW1gJU2Tf+LpvBvhagEDwJzQE+fRZwRbs1OSPng3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qPhBkawApaYRwGOxnY8HUlg61mAWbYQLgkZOvfxXyIY71yGkReSwyA0qo1b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xiMLqZoZlyxjXA2XAh0NyKAXHfNhSwX95CHbLdMwrRMbPuYbDN0D7glTBdITX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KmfhbJsltBGb05Y5LGlsYWEP9K0mVpAP6C1Z2+s2pyGOQTywpZxH0wDmsjAFU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+xR19pA1+bABRxgBkDnNhSgNgCYY9ELe8MAdb7nujEDM0tzdfb/6mHwJCcsT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+Gs/hO96eSQPTNgHSKnaaejdC886m8cxmVT2t/qji0BFUT+B5WNwBTEaaEAZ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IQTcISyEM1wp476f2AGykNYYfEx63gHgUhuBl8DoH7xrqwGjHximkRbc9LsZx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3OEHRxer8A7xidYyZqgC06lZb4W2IAiU8rlgysl0L+Vr34eIISwH8Lyr/D5iy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rnihcQC3T1jVixgNwqpXvIWgwCF0QxO42Kh2KwLU+lOGZLytEV5lXVibSj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uuXQ9dQqkAryYa9e4w0U8y2j43DHw0J7fFWmgiK9VuaATFFaZ6leQjwzLbTA8</w:t>
      </w:r>
    </w:p>
    <w:p>
      <w:pPr>
        <w:pStyle w:val="PreformattedText"/>
        <w:bidi w:val="0"/>
        <w:spacing w:before="0" w:after="0"/>
        <w:jc w:val="left"/>
        <w:rPr/>
      </w:pPr>
      <w:r>
        <w:rPr/>
        <w:t>VKSEzQBH/7pW3etDpgOeBPqls4P16t4ljwsAJADjQuHh7W8QgIw7BDkUcsfc9lVg</w:t>
      </w:r>
    </w:p>
    <w:p>
      <w:pPr>
        <w:pStyle w:val="PreformattedText"/>
        <w:bidi w:val="0"/>
        <w:spacing w:before="0" w:after="0"/>
        <w:jc w:val="left"/>
        <w:rPr/>
      </w:pPr>
      <w:r>
        <w:rPr/>
        <w:t>lvKq9xL9vu6rB8k7ILoYlij5wrND47kceBQFYPW6xsph8Vv2CWOw09ewUwYYq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CJDsnXLQQTNgbEDHd9bjR0kKeula279w/+IYStUBbXIABoMELx8+girgUG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fnj3hoiQAiLv/sJb7tflPMvv4OxdXr0DYClNa9QkLAIfPdhkDpPWQmr5KDBz0gu</w:t>
      </w:r>
    </w:p>
    <w:p>
      <w:pPr>
        <w:pStyle w:val="PreformattedText"/>
        <w:bidi w:val="0"/>
        <w:spacing w:before="0" w:after="0"/>
        <w:jc w:val="left"/>
        <w:rPr/>
      </w:pPr>
      <w:r>
        <w:rPr/>
        <w:t>24aDMEjBSAeih3zPekyPgEJbDGMFqLlzYPxHJfkNaFzH20QqwPxHDHgGvwMYxJ6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Kq8/OiJzFR7nRxgBfIIel13wZMP8GzjfB+Wi6MJUXWys5xdsHWjBi/Tz9OR2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zqjM9I4iH5AJypC1GFNCvL6fABGB2T0VMwzgLhHtdAjAUsIv92HN9mlr1y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4nTjRHRiEcRoTKK27AMBMdOO9tJB9fshtWMSOg7yAHO7H3etAdbRz46EAy5Q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0h8lQ441uUDfuFx3k7+JgHOmLH1YMHFYkBj5uqB9ZqIn/C5Y8+XCB8X8hW14Yt</w:t>
      </w:r>
    </w:p>
    <w:p>
      <w:pPr>
        <w:pStyle w:val="PreformattedText"/>
        <w:bidi w:val="0"/>
        <w:spacing w:before="0" w:after="0"/>
        <w:jc w:val="left"/>
        <w:rPr/>
      </w:pPr>
      <w:r>
        <w:rPr/>
        <w:t>9pX+E4SoaRzF1cPo05qsYfXK5kdrqsYc7stEDBwyKzgIHUSBV/DFil1CGLiByzP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Ld8ouAia9rDNgRpHj+869AkNA8UPVlAfyuhouAppIwSkh/BQz/8GFvbAxIuwi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nPwhk4jhWAUGm6sq2boZdlEVhFMU+wJJShPJyVQiBR9CFQWBWicjxCY1Kp9Rh</w:t>
      </w:r>
    </w:p>
    <w:p>
      <w:pPr>
        <w:pStyle w:val="PreformattedText"/>
        <w:bidi w:val="0"/>
        <w:spacing w:before="0" w:after="0"/>
        <w:jc w:val="left"/>
        <w:rPr/>
      </w:pPr>
      <w:r>
        <w:rPr/>
        <w:t>Q7UQ4KjcrvcLDouRBEBljHYtAE4SBeDoRgKRpZe3eljS/L4Xc8CQMbEnsmbkl6i4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FEQBg1yimE0cSAQDEpaOw1YUgsWJwMVnKqABQFrA1AYBoChsr+4VRJjk7VZ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1sAqmcCtSkVCIi8yFAMBcJAIBMKAA0QDxMGGN4KBwgLDAXXBQoAB+cEAgbm4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7w8BDh8OAgH/GwUDC/vUCv7y8vj988cwkYNHggIaEEhBKwEaLg0BpDCRESR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LFhC3O/4zAkHBJhRs4KEiogCFCBQcV57l0oBBjwnfyHlSYuQ3gS3jvFrKk0G8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LIiygKe+AAp06MdKDOM/eAn4Kh42oAQPCjYQ33k1AiPRBGUtXf/gK4PGO1Q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7C0UoBXsjLhgoUKZAggIBCvANsO6vujLN8AY4TIDIYWaMGzeG5Diy5MmMI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xpAHNMlfOfJkZEWYDBJQ+bdo0EcWgD7uGZNozZdmdK+vAPDn07N25cXfWnb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FOMt2/TkyWRG1enGRUGCtlOUktMK9/kRBARYVbtqhgLI7DBjgl9ho9gCDj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BUACCQwMDCizQivGi/oomL1LcH/8BKsxM04ACBlwDgQLaGHVPgAcYQA5LFbG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EZTKSBBQkqCACPC1wwDsKduMAAghUWGKHJtr3wIkelvhOiC3SYyI/CNhHQT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YIAdpOJFRhAXg4QMdfqNgY+EYuR9JWmlIEngUYTNiNx1aqd2NfnFjzmUFI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QcMMwQeVEgQQChfLLBWBBNgB6cL2qGBQYPSMQeJJsS4lQEFzkmxmJq0pCDWYXG+</w:t>
      </w:r>
    </w:p>
    <w:p>
      <w:pPr>
        <w:pStyle w:val="PreformattedText"/>
        <w:bidi w:val="0"/>
        <w:spacing w:before="0" w:after="0"/>
        <w:jc w:val="left"/>
        <w:rPr/>
      </w:pPr>
      <w:r>
        <w:rPr/>
        <w:t>wFMQFdxj5gqjsfHCBcegoQAkf5LxyhSY8ElFpiQsdGioJDSwnSwOECDoCu+1IQ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QlhcEFEDdA5wecZSoUWCSSqwqYADfnQoUJAVI8NxJQgUC6Dn/BZq3StHoJ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fKYB0XSsAHPCCA3AkwgkYFRTAzLPUqnCTryosQ4C6zJEbbBhr1ZKAHNGBES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J0LpwU3psAXAp5MOsVcvtj6wjL59sBPEFZJIAwYOpTLrxgrvdmCA5wVQIoLN7xw</w:t>
      </w:r>
    </w:p>
    <w:p>
      <w:pPr>
        <w:pStyle w:val="PreformattedText"/>
        <w:bidi w:val="0"/>
        <w:spacing w:before="0" w:after="0"/>
        <w:jc w:val="left"/>
        <w:rPr/>
      </w:pPr>
      <w:r>
        <w:rPr/>
        <w:t>zqUiUBAAs1I4G8xaRVUMJyoRsDfEgHtMMI4FF6gXXnc673wGBoseBqvOGdhM5rzq</w:t>
      </w:r>
    </w:p>
    <w:p>
      <w:pPr>
        <w:pStyle w:val="PreformattedText"/>
        <w:bidi w:val="0"/>
        <w:spacing w:before="0" w:after="0"/>
        <w:jc w:val="left"/>
        <w:rPr/>
      </w:pPr>
      <w:r>
        <w:rPr/>
        <w:t>pdCen0RGSdJINxFWg3pHM5cBqQWclMEZFkjtMw4j4YzSLVITU8EazCAQns8+i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292onUK4kDHnhZn1E3zkzvbdJITWstaeAzyGAz0TtncPPQLOxxNAPMEJwCmg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EAmalg/4FZXAxhblwsmMQydt4y9mhmfjHml1+Jrc56cPRZTvrqB5TWTe1aG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jgfpdfYHaDQOnJfcZXZamHYyLu8DITzqwDaInXtkTglViYuWuXzuuPJSZAcdSj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pixU264WJZXZA9+RCQj1lmOHWV3HdB1Aa/aYZpnpiARiAzpa7556AYekFLwv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CSA+DQEAGC0DAUIzEk+68g1SMWcpRXtaAHXRhAloAgxJW0InQYSdMN8IHa07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LobzHiyMQ3yqAAg3xjKlM5UQMYUJwTBCA2zaCfaIqjGM04b1bB68uJCpKAV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NgHQHq073pmeZGqxtHFQkQvMQUz/83ooFPZrAYDXIZRjMnqJ7+VlcZxKCRfgo4</w:t>
      </w:r>
    </w:p>
    <w:p>
      <w:pPr>
        <w:pStyle w:val="PreformattedText"/>
        <w:bidi w:val="0"/>
        <w:spacing w:before="0" w:after="0"/>
        <w:jc w:val="left"/>
        <w:rPr/>
      </w:pPr>
      <w:r>
        <w:rPr/>
        <w:t>3wlaszodOrGMLXSMAJ6YGt7ocYd67CMXHcMtLkBgAJ17gqdGIAFkiRAuw7CDI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iUKYp1iMOJojx/ORX12Lai1QZCYxSQJFomQ8jaSaeSxJSlLaQZKIe4cevkIBV8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5ClhcaUtXyiNB2+rCBQSQKirkaC0EOOQij4nMZCoTOxcgwMKeYIEBuCsKG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KxzGxqc5vc9EPmTBaFXwSTCgu4lTy6ic50qnOdLFDAM4/QCupMoQLgFAFM2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zmBggFhdwOE0o+CkH09qnQQ+KUGSQrJAu+AVDX+ADdflgnAn/rahFL4oGT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GY3BcqMKZrbhSjJC2pSRsKAIxRwQHA8ALnVECBAgT0pDStKUY3dZaHviBiKkCV</w:t>
      </w:r>
    </w:p>
    <w:p>
      <w:pPr>
        <w:pStyle w:val="PreformattedText"/>
        <w:bidi w:val="0"/>
        <w:spacing w:before="0" w:after="0"/>
        <w:jc w:val="left"/>
        <w:rPr/>
      </w:pPr>
      <w:r>
        <w:rPr/>
        <w:t>TX8KVIx6CwJdkAAARvqEmEqUADoNqlOfqsw5NFUFLEXqEwTmqHdCdatcXWQrr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AFCAUa1fPita36ACsHbnXH0Q2AgXMNK10rSsydGBWRIbUpXAVAVbtCtjA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OU8FwgIKK4ABsFaxjHxuGDMoTCmia6xEYu4KXQXaznE0DKib7hFo01gUIUC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Zzqp2taoKgFZfIFpa/LUEm4EVa2+L2xbooK+hPWwXTJCZ5fyCMZ7MrXEfi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LC/WC/wQIU6oRmM0Ax60ubt9gTCgIQLFS6KiCbmGB4uTVuuSF6gXG8VtCggG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vFxp4gPG6F52Vy+4RfjnaTs6XToRZ7n4xSgFpdCGa+f2vIsaFOvkaeJmOqyc0</w:t>
      </w:r>
    </w:p>
    <w:p>
      <w:pPr>
        <w:pStyle w:val="PreformattedText"/>
        <w:bidi w:val="0"/>
        <w:spacing w:before="0" w:after="0"/>
        <w:jc w:val="left"/>
        <w:rPr/>
      </w:pPr>
      <w:r>
        <w:rPr/>
        <w:t>B0DUBSMjZrLhrYTx2UwHH2GtF8aFgA4wAQEVuMPKJNlrPZZSEsciwACgrgjIZW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5NkGg7CcxUsYykMl2Mj0MEVcozPaNo3CG+IMJAVMToXk0CMOD5yqH455BcYV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5gOa4LMCCBymyVXuF4R9kYlK8uGSm6QmJ8lMZrtJB82qROUocXZK5qASlKHMTio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4Tdzl0tYiyC+bQvRORgxuDLrShD/896OuRw0q1c+dSKiQBeriDAjMMkDt6Y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d6WgHot1pJE6Lmh1gYoepHQg+E5noSp0mdWBS1yVYg08cph6HOX73u0V7mt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2ZjVSlh4AcqHMyFwsbSsgwc0dHOqERZpmEg1xhSTSNrY7FNIdrkzFa+GBCX8y</w:t>
      </w:r>
    </w:p>
    <w:p>
      <w:pPr>
        <w:pStyle w:val="PreformattedText"/>
        <w:bidi w:val="0"/>
        <w:spacing w:before="0" w:after="0"/>
        <w:jc w:val="left"/>
        <w:rPr/>
      </w:pPr>
      <w:r>
        <w:rPr/>
        <w:t>4p9IzyOWBtkQPCoSD3JAzB03wbZCTAKrrp2EPdK2VSduYIMAvcoe0TbJAw6ib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5R4IaQC1GRXLezwaHhToRM7wPcq7cUVDFbBZDZymM4qLzaigTeo9TkQPgIh8J0vZ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DTpMGoPwg+ghe8wwDmvP9JjKQGY1l3ji+mfvGMp7huWf+Ah//ASxGeLmBT/hA</w:t>
      </w:r>
    </w:p>
    <w:p>
      <w:pPr>
        <w:pStyle w:val="PreformattedText"/>
        <w:bidi w:val="0"/>
        <w:spacing w:before="0" w:after="0"/>
        <w:jc w:val="left"/>
        <w:rPr/>
      </w:pPr>
      <w:r>
        <w:rPr/>
        <w:t>0/Ok79x9yfH5bHzbgvDVqwVm8+NjlieanD+mj0inTfhm9Ueu8wZ+kZmVbIjumAuJ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zQc4X+2KA8GG9MF6sDWMGwDsBtrSbNiBG2y6ClZHA1k0l8SY2LiCfxDskAx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IpI+YU3ePtMQuiMgnxlMgD0ZkLY9MC8DzR7hPWtm36XtcSxbbahjWNkCRR4g</w:t>
      </w:r>
    </w:p>
    <w:p>
      <w:pPr>
        <w:pStyle w:val="PreformattedText"/>
        <w:bidi w:val="0"/>
        <w:spacing w:before="0" w:after="0"/>
        <w:jc w:val="left"/>
        <w:rPr/>
      </w:pPr>
      <w:r>
        <w:rPr/>
        <w:t>nz2cAeUPYAApEhmHlLwiJSVww1z6A4+IQEQrEXEIQi4Cjz7ZI5Feq8NNQEFug0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yAh4SQj8tjaegrUXmZ9ZfNgFdRP8QLoP4NGxjDGxbkHQ0EEfYcPbxUNLF8p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6XgoGdxwkHnPsliDW1OACvHFf11gSVyTSqc0Np90SVszSQYzgMekLEd1LSTTLg9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1W0hDBPt3gR1YUw7lBqlQXB5IglzlAxXIFpnBgSXIghcVgIv1LS0og3b1Bg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UKBgjOog2eFAQGYGXq2g0FIU/CSHkJohFAFCL1yhEvoVDE1YkwIhfo0glFIhVVo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IhW8RAg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4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4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4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cgE/AncAACH+GlNvZnR3YXJlOiBNaWNyb3NvZnQgT2ZmaWNlA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/AoQAAAAREREAADMzMwAiIiIzMzMzM2ZERERVVVVmZjNmZmZ3d3dmZpmZ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ZmZmZmcyqqqq7u7vMzJnd3d3MzMzMzP///8zu7u7///8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F/2AmjmRpnmiqrmzrvnAsz3Rt33iu73zv/8CgcEgsGo/IpHLJbDqf0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nFhKhVrpdqiSF5UcNYVJmPM0rR6zVN8WxVCgLuiBBCuCiDiKgReCAVnLQgLL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sVAQdkCnQrD28sFAiRKhgIiosIlHWfbKJHnCuDLRgSp3WlKmWoMBWrKamYKq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tEQQPLhF7LgsADi4KBK2jy8zNzkW1L6Gmz9XW19jZ2tvc3d7f4OHi4+Tl5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errQAsLD7Ps8vP0LRIIAPkBv/X9/v7E8gkE4OifwYPoCuiTk68gwoczUkGMgkHh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PAhQoMLHjoQAAFHh0QiHCmAiNOP+OXFlCE8g9dLyIuIKlps2bFSRg0Ymzp8+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8KrUkBaASTVHIWTbpU1palOiUklYWhaNWiUndgWABSEMuvIiqgBEBgk4gHx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kcC2rdu3RyU8iPC2rt0HBRywfaCAroQIBxZEyOtgY4EDBQgkBhAAZGPFGpExv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EiBUTUHBYM0jLiA9YVigwgMgcpJOBXZ2hAmJsq7JcKUq0dYYzUr9QuXLqz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4ObMlZ+ujJg8AUBbDgT5+rFfHi57iwLQYevLhoc69ewoCtmBw1XeHj/fz3n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PT3uPr9DLJ5G3hoLSjAF4RXhP4IG08813wHR5/BWBAw8s4AD/c/UIRAAB+kW3</w:t>
      </w:r>
    </w:p>
    <w:p>
      <w:pPr>
        <w:pStyle w:val="PreformattedText"/>
        <w:bidi w:val="0"/>
        <w:spacing w:before="0" w:after="0"/>
        <w:jc w:val="left"/>
        <w:rPr/>
      </w:pPr>
      <w:r>
        <w:rPr/>
        <w:t>1WkB0gcdGAc+UIiC7zjgoXkGIVCWWGQReAIF063igC+c4GKiCRQAAE9LR7CFz3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cbSiegaIIKFLRo5C7ASfkA09JFWSQt1V11W5N7ujjkmoRuWSRTu4Wng0CM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FmQ8BL66jUABjDVhCBbtUoMAg9wGw3VmNJZJBQPmAqFBifOwIZABfYGBMRf5x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AnyAIxIpkqUYCApAS4ABgBxyoAFoZmCYaYpchUCcBB9zBGISi3eFYfgzlVxq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xkmOv6qNqnafmt4sOAEwQQy8BEOCOA4G58yuI/5wJoaMkPABAUY3ppNyYIkiw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ZhFlA/xXZffpgn/h8oVAGYL5UED6K6OGQDxkVE0MYq/wYlmzEATcGcXGJpV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n77763suvgVv4q+8BFOZAAAQwYKAAoKsFM5AyECbWSLqltfZSe2eAdABeiKrV</w:t>
      </w:r>
    </w:p>
    <w:p>
      <w:pPr>
        <w:pStyle w:val="PreformattedText"/>
        <w:bidi w:val="0"/>
        <w:spacing w:before="0" w:after="0"/>
        <w:jc w:val="left"/>
        <w:rPr/>
      </w:pPr>
      <w:r>
        <w:rPr/>
        <w:t>6kC/OCcIIwRg1JgDCydD6K3KEeuDvQZFcCsOGARwQSyNlIkQMQQIQK0Jyo5pjL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ABaTlF2iJGYh2RagKPdjfLwp9oZxuIaml2Hj5iKSsShWuQNcOwXhZAgVybDkR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8cIFCpVQQrm6kTpbBfQF4yFgVyjrClSMiK7xP0wC80yuzZN5deAVniuneh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Nc7wQh8sr3eeItImTwFBjXGwkwf94C8v5gHIcKSvHfcmwxxZIW4yaJ9LL3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DgPbqDakcO5Jw5AKDzCIFE9xJpM9/GWH/m+RHY7ccKhAcxz9rJyBzOkZn9eBH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Y+nyRLl5Fl+y7K5jbYKc9BLEWY2mYB1MyBrWb3F4WFMNu+5hjmEuoMX74Aj5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WLgScsrypK1s6XAgoUDAfCQwVIIMcSJKGMOSYRwYFy9I5T0IYrYgGJTnrzg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kFERRb/EC4wkUgNkjRYO9ygAGZPbAeybuBjLpAlhky8ARngBDwMjEdKoDkhk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W+A8K1sACuWqBHK7zQxbUrHM2cE7HnoCBZ7WHLSSoAAR0dYX/MUJAKa1BE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g6CIYguD0gQAnSBpAP8Z1Ic8pCCIoAWBU3KQ5PaAQVyaIMd1oEsVaTBUWi4gO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XikQFThcBA1SgAXyhACYz4IA5osVDCECLA4M1Fwm4cQEKIBhmAhOsX2GmE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jX4caUUk1qB+KvCU2RLpDwUMsRmj2wHjaMmCAjiRBBWpHC+XaYRB8kBNOhicCkKV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aswdiESSOcBDKTJjmmuAMgimJqQI28cCQKCDGLsPJznVt0waC4oE0gdird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4U5i9tYBYUKIuK9wyoFQhZg0buoJsogBA5BcrQ1uyTBoNcaArQWQJT2rKhGD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2DoHWi/6CGUfuVD1NQAS0a84WPwmVGV3o2VC5xIR5FZtIGQoBq1mGmX4xWPV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Rx1AEokgBnrAMDCyjnUgqKY0AQQExPSUovwGGUAFI20p628z6/dJi6+sCYV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IB1gtJhCCWlWgWuUE24p2LhUELUIkYJ1YW0CxA46AdgKx6VnvqUtPnQYRBJ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6AuUEIiSh2yExzHrXrqDOAb4Z4JlutteVDi4OhUPEFjOw1RUkgCNvg6Qf0qK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ZARGcIyGYEMAAGXAARA7BAZTNas7RoQiAA0sMxZaoSC8RpsxUBaI6KJwJPPQs6</w:t>
      </w:r>
    </w:p>
    <w:p>
      <w:pPr>
        <w:pStyle w:val="PreformattedText"/>
        <w:bidi w:val="0"/>
        <w:spacing w:before="0" w:after="0"/>
        <w:jc w:val="left"/>
        <w:rPr/>
      </w:pPr>
      <w:r>
        <w:rPr/>
        <w:t>xpxtRmN0Kwce7q6bVQFcybpZOwh3Jv+gGoG0EpAP6GxGuRg91Gn0UDSmhiW6K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zAAD4zCExIuxtsiuC38oJgdcF7zXlkIopTsBn5iUGwlZggQLEVm5yogB3z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TatAGwJyGFAsoCcAIAB+m2oHc404AvgZSP6oazYyNKsQfCMIfnNQDCORwHZumYy</w:t>
      </w:r>
    </w:p>
    <w:p>
      <w:pPr>
        <w:pStyle w:val="PreformattedText"/>
        <w:bidi w:val="0"/>
        <w:spacing w:before="0" w:after="0"/>
        <w:jc w:val="left"/>
        <w:rPr/>
      </w:pPr>
      <w:r>
        <w:rPr/>
        <w:t>A4hphhMJJl09iiFVvW37SCAY7ThSi8tC5rMMMGMNW4YfoyQIMV+8Dy7wZYIw0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Bxh1LxkVOJCrdqxGBpLgEFljiYwRyUZKmqzHuuUNVs7xMQTlIMLKlgcLKiu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jdWYzLyEQ4x34QqInQEae9bxMRqy5mIDWKJoI3dMLlFkGXdr/gYIY3dMCD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pnnCm9UgjvIAGJNgEBbMxpjFbk0md7dAwUoOpSX7PAoS7BO23wH1djNA6xHo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eWzOUAn3WQaV2EBhfM1QPqJZ1sh+1W2NbE9cHzbWuTetsa0ICnw6GQbOrzU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HbzroWLn97AEcegX9zIFgyG3PcOdAAnbNgaLYHU6kLRu70j7Ll+kdOQacu4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2+e27TOtAYc9kLMGpg4ELWMBPMxEBnyFLlSxVQUdUtpJsZpIRLDj8Nh8FE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FV+gBrE3MYezIKQf1CjISu4xiBOAqiQ0glqIpDc0Nw/LQ2HEBc/SlLwuhgE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2ZHXR/1H5nzma/CsL8BUWuudGNk1iEnLhCR8nYMYJmOQmZ+RJUCZQnAnMhS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UlVosSuJqmlOD3CuIrtmJO5pD3tbvGLTrygFCTp5K5UwHoWmMITIlVlC0+Hw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MUODjGOfNjnZjgQv8SEdAzER4PAjyKtEoDr46ANFZ/Y6S6gJfEgDWXOboC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+wp6mcukVLjHBKGlEHEM1b0TXwPXIEDomClA91LJdMP8vgAJMMDKC6AAVG5kA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Q40tjGoAvyDdA8kcXiI04EFK+DBZnHqSYonNK9IZ5UGL+PYSi856LM4F456X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zPxAJ0iDMWMnAz/GMAYTdTJFwgJf+/kQpUMRNFkhNKIX9S8Bfv935C9YC8N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jAUoFP13wYaHK1toEEBykeSHC+VG3x4YEj6Gx2wFT5xmlAVW30ox8HsBZlQgf4</w:t>
      </w:r>
    </w:p>
    <w:p>
      <w:pPr>
        <w:pStyle w:val="PreformattedText"/>
        <w:bidi w:val="0"/>
        <w:spacing w:before="0" w:after="0"/>
        <w:jc w:val="left"/>
        <w:rPr/>
      </w:pPr>
      <w:r>
        <w:rPr/>
        <w:t>QyMMeALz4hsRZ0IEqAKVJ1s3UwGVVyVGoiUB6CFFASSIxxtEclfZ9gwEUw14US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vUzhxdCkjAEh+5A7N5yGsFhh6BHyq9B+opHQoA3SicRmHEYapFIYPInqBgBi/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B8QATYAA3JwAfpnIawSk3VwDK5weK8XuIoRHuIHp2BClBF3XgF35amA2Y8Qxs</w:t>
      </w:r>
    </w:p>
    <w:p>
      <w:pPr>
        <w:pStyle w:val="PreformattedText"/>
        <w:bidi w:val="0"/>
        <w:spacing w:before="0" w:after="0"/>
        <w:jc w:val="left"/>
        <w:rPr/>
      </w:pPr>
      <w:r>
        <w:rPr/>
        <w:t>IwwWsz5BUII18IQ2ECdtBU/xdxvz0nk5MiS/MX9YYopJ4WJiIQv/+GIVSYJ/KOJ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EwiEkOuIbwFF5T0EknKENQPcM/qM49+UDvYEYmLBQwaAAVfglssBAcqMNe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oAWEdCnMZm/cb7jaH0DFIhIgv1VNT2FUnfYFKIwAYqYUHWPASrWZV0ZgNk+QM</w:t>
      </w:r>
    </w:p>
    <w:p>
      <w:pPr>
        <w:pStyle w:val="PreformattedText"/>
        <w:bidi w:val="0"/>
        <w:spacing w:before="0" w:after="0"/>
        <w:jc w:val="left"/>
        <w:rPr/>
      </w:pPr>
      <w:r>
        <w:rPr/>
        <w:t>2ZFzefJWTOQ5fzBIO4QSOQckM6UT4pIP2HIxA8EF+PAL1FMnAjFwViUt2rAxz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zMHQqUPmEM/ptEV1agRL3EbpEFh+yMSC/MFuBMrhkA9raEYipM3MTJryoU22qC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J+GEIgKEPycgqc6U5G7EZlch8eXKJxYUoayUtZJF6O4QPjaQQVZCQnFSMRWZd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tURAu/0WjLh25NyUAZIuWAX6wGKmjHxbQAO1DO3zgHAPCNnhwH7/QMhnhN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wDNkCwghNxKPsmBQrziWvAk3LRXa1RQ/nwCTVTGsShEWqhHF20BxdgAPd1PW4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ADHxwNU1DGcKQEYYAJozTWT+ANpFIC5mQIzUwCzqIDYwAjOY1CozAGMagH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IiRlwKHLCX/NVDMphDEKULsYQEF3xC3YAHoeSDFi1VFrEBzPlkDagVUcjVA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kIJcSAWTHAH1RGK0nhnOEIMBhSUIRAQwAYXoXRx3FRzghMwsyFFgwCURxB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5sYg7BxAM2ILoxhHmrZkrBZAvITlf/bUToEuT8NCZYOMgLEIBKLdZgvhFPMkh/j</w:t>
      </w:r>
    </w:p>
    <w:p>
      <w:pPr>
        <w:pStyle w:val="PreformattedText"/>
        <w:bidi w:val="0"/>
        <w:spacing w:before="0" w:after="0"/>
        <w:jc w:val="left"/>
        <w:rPr/>
      </w:pPr>
      <w:r>
        <w:rPr/>
        <w:t>1gPscQe6oAAQ8FlCdxkKEH3MdwCgxmr34AZAUnRUVpYSwHUq2nVjxBcfhiDX2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6sDFxtKJmpxgJwAANwBlFhzIFAHRKt3gKBwNIw4lSQJPLgAAg4hp8wCaHgT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glpxYJwowA2Xx2RJgE0YIjQIEl4VD8UFJKhST4wIz5+VHLMw6ONAgoI0i2WQ2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3DEx+ouYNYhQPZg5em0IEx845dYJfWICLshw5os143EAzOqRUPMRfCJKjVUG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+lETek3CtwOFEZFYFILi4H46sJr3CU2eKg6YsgPKdA2/x23/dncQDLCoL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EJ2hsNZMXboJ4GNEAPNqrvPqrvuqrChCswMqrfqQLx/oryioswnKpAqdNsz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prhY0nqara7IgdDEdCZKGZKoI6hktCTIIc1QSSNI9oaQhoJoRVhkDZKepQXY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os8Un2GCfOmABsGoKgJoGglKkbFZDpCinlZoCcaRN2cA21FqqSuCookABz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8GwTrBuB0evMAKwa9BF7UqxQiCRoRqx2KENEeixTDBpOpAgPICxTcA4JssEG8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LqXUoAXL7sEFbYDcqEVkOoM2XizSlAfKduzNBAHCRukQJsE7vJufilnIisK2Jq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wTEs2/5Ymif0qtTfggDrAdcKkUtUAqlpLBPQpZ1UYj6oJk2PbA6wmTBrrAq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Zu6tkMQSJLGAzQrBZpItzKQhL/RP4v3ikqIAT94mznBG6LIf8LhWwRwAWYkC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XhG1dCFSYUDAsCck6ii3mrFeFRUny7Hkf3e6OTs65RPmVhh8hnGBthGgsDAT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IFgmAZgDQXl22RKGiH4GgGQ/yh2XhkYoRfQrShpiRSmlKBvsEsaErZ5Jyi3/X</w:t>
      </w:r>
    </w:p>
    <w:p>
      <w:pPr>
        <w:pStyle w:val="PreformattedText"/>
        <w:bidi w:val="0"/>
        <w:spacing w:before="0" w:after="0"/>
        <w:jc w:val="left"/>
        <w:rPr/>
      </w:pPr>
      <w:r>
        <w:rPr/>
        <w:t>GjYxFVhwRjehuMchHDUhvVhgATeBJNobvk3RFIh7AZRbHFkAbcChdmGBC1mxvQi4</w:t>
      </w:r>
    </w:p>
    <w:p>
      <w:pPr>
        <w:pStyle w:val="PreformattedText"/>
        <w:bidi w:val="0"/>
        <w:spacing w:before="0" w:after="0"/>
        <w:jc w:val="left"/>
        <w:rPr/>
      </w:pPr>
      <w:r>
        <w:rPr/>
        <w:t>G1swCEHFHMpgs83bt6RqDjHiKwvSCP90WBiqxHysdhi/wnJaKhrNl0qiwYV8hKgw</w:t>
      </w:r>
    </w:p>
    <w:p>
      <w:pPr>
        <w:pStyle w:val="PreformattedText"/>
        <w:bidi w:val="0"/>
        <w:spacing w:before="0" w:after="0"/>
        <w:jc w:val="left"/>
        <w:rPr/>
      </w:pPr>
      <w:r>
        <w:rPr/>
        <w:t>4m75CwOBEWDziRESzBNuIBbEOSnoyQBcp0YvVBMmoQANcH1c1xd9IRZ8VHS4Rx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CkSFHMRcYMAnO1zrryyOpaSL2xyM5woCGll4oNcEJoxYyRKKZK67AgRQHO0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JYIUhQN0D0MMDqsNheXsko9+oYc8qOpxEeqsAXvcCmp9AAQUHQJ8g6/l7x9ui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K9GvEw2ZXBzbGoSvCapescCtRUNlMd8HFBYegKpF8gNVTNwnLWG/EMQfDYdC1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15GShFHDAwpolEfZwUvkGiI7E/opWe94FGD4Uim9ANy88iOOFL/nDE8x2kCMU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4ViR6mVcCdvhlDBC3bLMlLXMMHqUJ7eTGA8sDUVtOSDI8NVSnugAjtnBJ/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TowNh7TIjcHAhNcMcyuGcTEoGmbrI3mBfAQdPIGsCYSbM4NwN4CMQV0szjUw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A35bOEFGNDZE0TytF9hts9DwRYOIIaKMxOhBva4Jh/dwRNFFY2pEDdrAlf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0fXsbQe5wsYBvRD/FbBL0eFf2l7exsCd1Th7mmOTDEOHjRpfaZ6HwE5gsOY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rW2JKK21PtPOVGmWa8GKapoiASOxwS3hx9Id5PoLEpnlXEAcBSiK9l6ckVvLU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/ZyDH/zHwVgmAL9K2y+k1yL7mHgQxfMkHKdzpS0CnE4vHJr6kIaEUCL+3MMh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BpBv6hpAieqkUpIGhdARTBYBxGELFaqCC13/NMWWBHLJXFiKywCgDiaPnS27C</w:t>
      </w:r>
    </w:p>
    <w:p>
      <w:pPr>
        <w:pStyle w:val="PreformattedText"/>
        <w:bidi w:val="0"/>
        <w:spacing w:before="0" w:after="0"/>
        <w:jc w:val="left"/>
        <w:rPr/>
      </w:pPr>
      <w:r>
        <w:rPr/>
        <w:t>R0MTt1lkkAudAxcBRFxta15wH4ZQE2RXBXKBL0a9f6T4G0JScTmtuVIyJMjEw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72xJhtHIySAC4lbzIOgG2OgYJtIYmThHzpwbSeS2b5GqeeTh+sxF32EMhSYA/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3GK0dtQlqOgMPaL0tKdDVRtBJdtzkS1DDeMIKKU3RqVz0n03Gvy0WwgZdJD3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cg3Jim3mtQoVE3Xfi0xDdwOjGNA/8OFK3FcpoR5wMN7YzMgA+AI5VWRNpBz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39Ua2kMxAMghHtbS3CaAATijYLR8F61zkBxmNEMY4gN4VVdOnSSpaBDld5A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BVJsws6RpCMklcgORB3cBjnhQdoQybrrEwN9qWW2AMjrREIwKO1fYZMqq6TN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5RAXuwBeA0a1xFL0YsQCuVwAQ4KgScZviPTqhfXXvsMYHMuXvwCHCYs06YN7a</w:t>
      </w:r>
    </w:p>
    <w:p>
      <w:pPr>
        <w:pStyle w:val="PreformattedText"/>
        <w:bidi w:val="0"/>
        <w:spacing w:before="0" w:after="0"/>
        <w:jc w:val="left"/>
        <w:rPr/>
      </w:pPr>
      <w:r>
        <w:rPr/>
        <w:t>JZj7VxLmem+eBkRIsgxaJZgloBxkohwx6EX5cAaA7giv0hXA8VJh8gWLpTiCIG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JtKpqCfXNKsBhJAlYRBzIO4yAWDdyVnwSPCUQtN8YxhMQFlmcX/DsQ4gWISU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JfzQpRcdHdS2kHKJLO4C/OFPT8l0CF9DhXBSSXClrAwEJ1WM0tEMwjIEb+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KJk/EsJtErBQQAtwESeNCfZ/IGh0K0O8AA/NwP7oCwMZAYAH5X32zO9J0G5I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CEFAa/IDoxpBKe6As2+EcJIlYpIKgzCkjfh6Vp5E2hIIY8NOYbl60B/Gm+b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yStOYuDDCMKh4EHuFkKb5UW1agYQ9mbhGMMMfIHyfRCcgBUjYER7aE/aWM7zz5L</w:t>
      </w:r>
    </w:p>
    <w:p>
      <w:pPr>
        <w:pStyle w:val="PreformattedText"/>
        <w:bidi w:val="0"/>
        <w:spacing w:before="0" w:after="0"/>
        <w:jc w:val="left"/>
        <w:rPr/>
      </w:pPr>
      <w:r>
        <w:rPr/>
        <w:t>n9MeTMNMFFDOOABtL4AM5x5XW1IB4Z4GIe8LCnFDjcOfMkIoMtND48E3jHFYIN8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WotdV/yJTXwQRJ8zZK16NSNeEsiUt2YuQj0FgAQmw8+seBfjYQyWgLJdSjM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FKhMY4BHHKVNyKgHEfTNtdzw2OC7Sgv7yTnM3uv4MukpDjwDtqmtj4g2jh45+td</w:t>
      </w:r>
    </w:p>
    <w:p>
      <w:pPr>
        <w:pStyle w:val="PreformattedText"/>
        <w:bidi w:val="0"/>
        <w:spacing w:before="0" w:after="0"/>
        <w:jc w:val="left"/>
        <w:rPr/>
      </w:pPr>
      <w:r>
        <w:rPr/>
        <w:t>J6IXD6kkQBNfPQOqH3tiP/+pQeHGfChvCI1JGgpwAT7zGQCyAO1VAA1gSjjNTG2r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+Apx5BIp/AgyA4jMwvzqDNG/wf+8qzXJvDBM0NrV8m78xxibBMxRg6idOAh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HQ3f0wpzrgaIcA9kMw+xUF7NZATomRA3wfBWLxILYvCuOuA/cwPM7xtjlwq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8+zgHNtdAuVJak/wUgY1hJLsdmGh///N3wzoqAMgsDwZWZolRhTY2bovfB7Uewl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73/usLygcuigEALJQAKgKCsXjoWhYIgjS45BBKA9exyPihIYPiIdjoaAoEJGF</w:t>
      </w:r>
    </w:p>
    <w:p>
      <w:pPr>
        <w:pStyle w:val="PreformattedText"/>
        <w:bidi w:val="0"/>
        <w:spacing w:before="0" w:after="0"/>
        <w:jc w:val="left"/>
        <w:rPr/>
      </w:pPr>
      <w:r>
        <w:rPr/>
        <w:t>u41WLBwIRPu+eBMcxNdCwV8L2s4DgMSgEEYBzkuDo6LkJGWlZZDEoZ9P5A5NBh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tFacQnRsXnp0REhQPACGVbpcRmjART6OULxtpLhUInL3Gx8TGMbyJyJZvlwk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85CLPMJxgwwwPC19zd4+Hf2rmKddEROioJ47meLhbD4PH29PVFj5cHyZFVOt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8ayGB372ECheKY9TtD4JbkhQkiFFNizgbF2C4YujxI8hLGBD/FFSkQKKiCx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IzMICl7Zchqxp82aLCOX+GGFHCUIDGIcI7PRWoGQJCflwMm2K8wBNIVyapX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n/O0ucgS1SnYsOAQMHEggULRHlcFPJgA4WsMDBMKCEgA4awJBQACpL12qpc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IHE24GCwmSAAgEt6hwCDHWWIxNVDCAGLEKGhWQIBR39IUEeYVHk36GFdqDChU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glceDyIEcTLAM4MqPJXsL7BmQRMIBJBbqaXzxYGnp5MqDpLB2IvLrHLkAI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KGBSCI3pn4YGAyxXtpX7BZvLy9KQp6MZYYknkgDm4E+jEADLjw85LVNAdQNA9</w:t>
      </w:r>
    </w:p>
    <w:p>
      <w:pPr>
        <w:pStyle w:val="PreformattedText"/>
        <w:bidi w:val="0"/>
        <w:spacing w:before="0" w:after="0"/>
        <w:jc w:val="left"/>
        <w:rPr/>
      </w:pPr>
      <w:r>
        <w:rPr/>
        <w:t>f7kAHHrq/xko1mp7ARANCRdlEBxfOlTQ2hEEkTABEgqwBqA6SySQGBCPIVYgMW8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BKeKEQISb8bYEgCkQsEME3GTwmAN6BeAIAkRJGMAIejERSIYZFGChPRQ0gBQJ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IpTKtZQBe4ghp8QOSyyjn40kkFUVLlmRANxlJBkJAJPgWFCdCRIsFiWcox3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StIWICljqw5shASZgwlQ65gEkWEu4d2Zc3FwQwnAsYohgnpPbkSEI2iL1Gn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LnTuWMOcOm8kCCwFYQUWCCoh6U54Lmz0aKazhbCZBBdWYdRENsHAYQ40FkFkf</w:t>
      </w:r>
    </w:p>
    <w:p>
      <w:pPr>
        <w:pStyle w:val="PreformattedText"/>
        <w:bidi w:val="0"/>
        <w:spacing w:before="0" w:after="0"/>
        <w:jc w:val="left"/>
        <w:rPr/>
      </w:pPr>
      <w:r>
        <w:rPr/>
        <w:t>LJ72ykOOFDyWgJAEPFDnrvUI2AIEov/FOm1NkQXA4I3UbSemDoxg9gkEeylwhHs5</w:t>
      </w:r>
    </w:p>
    <w:p>
      <w:pPr>
        <w:pStyle w:val="PreformattedText"/>
        <w:bidi w:val="0"/>
        <w:spacing w:before="0" w:after="0"/>
        <w:jc w:val="left"/>
        <w:rPr/>
      </w:pPr>
      <w:r>
        <w:rPr/>
        <w:t>2IAVAQsMV2trWK2QUEddBUYtvR81x20J1ZSKrQ6PHbCLiJ+FigQBJQl5rULPn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6LBKMBU3XrJ5MPPCJBQ0kBuYODpSqAJgJAvBvQmykGUzDD6s8yXYBEIDAAeO6</w:t>
      </w:r>
    </w:p>
    <w:p>
      <w:pPr>
        <w:pStyle w:val="PreformattedText"/>
        <w:bidi w:val="0"/>
        <w:spacing w:before="0" w:after="0"/>
        <w:jc w:val="left"/>
        <w:rPr/>
      </w:pPr>
      <w:r>
        <w:rPr/>
        <w:t>7EYQFDiA1X8I+DYyiQ8cQV0BPyOsUAUFv3BVyisrPQgblkqgqnYLRCZAAwykq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4xJMwD4eXWwem0uLfQ0jMVHiRQUbSbIZxx4pTBmrY8vNzEBJ88coy/x+9LYJE9g9</w:t>
      </w:r>
    </w:p>
    <w:p>
      <w:pPr>
        <w:pStyle w:val="PreformattedText"/>
        <w:bidi w:val="0"/>
        <w:spacing w:before="0" w:after="0"/>
        <w:jc w:val="left"/>
        <w:rPr/>
      </w:pPr>
      <w:r>
        <w:rPr/>
        <w:t>N+AWXS1E2H9EYRPfJZgYOOO8yCdJA9ENYhbiV9PaOOaVQO3D4ZT/YNC22zRdnj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wSzOQ8FgP7HSZXD4HfpsQthsjSDY7L6QomTsLjsvXeLAOpZ6j2IBbbbo3sGsPu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UAF9J4URUEFRNyPPOPPYodKYIAttD9Dcx8UILSfblk7Cd8T3QTMk5NX3daN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4++NN4T8cDwDP3ywl3yl28mJR6wEkgtIE0TiJ//fCewSZAPUrpjwJMSuDyHV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T+E7QH/BJMFYU6NIkYmaJ7DBEd8fhYAcjNSHw8cYwrrNK9FLIuBTYbwi0qMTj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/xpxKhpkDAgXPJjnDDZFoSGrBBKTlQ6VhoImOKUUFSOKA4BwgMIFBSymyq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vKUUooAi/wWUEoAItOIBF7CAatIYgQiY5YrGigAZoMAFxayRjWpAAxjYSI/3EQ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RZZRqAhjvMqQCsIQAiNwQFOtDhAGpQgBIKMAAzRAuRkTyACgppgAJ8SAUac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kkdWFOrAgy5zQtReX/QwAuEOG7lD2R6VNbyekaCIWEcWCJp7vAhhASwYsc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YqVDNGZuIAYSUwow4wEEqbmSBX47iLGg5ZmsWQwooZgAMy4LjQWilAFvQioxh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xtqiaMJwzEK44iGoosEZDonCWhDlEAd7CRjLiARqinFM/IdmFSFKkAAaApC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QmWFIAA9ikEvqJhxyhwQBuiFYBvv8ZhWVlgQyZmCIoDTkuQ3LtSP9BJIUU0K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JR1LBABzKhFIJDQAxjWkCBIAVJdqTXhbgAiQxaUgvaChmdWhDKJXANYESQ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/NjkAmc3pCQSQGXUQAI2tMlIN0ICCV0XQgLCeJA340yoNlHnNte4yFb/EZdq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ZiXgCLxSzFW2EREwwU84wXcFI9ezqYXVKJlzwIhWGt80tKDYeXQASFMg3kg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BFSxmX0iIBFw2s551W5qk0NnPkvYefNTgm0qr2vTozgGWXS1sk4M8nsa2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W1tSwS86BaWNFEeTjCgtsYNJYe9tYTuIIDAmkAyFBdgwHCX1h//JMQNmENQRVpv</w:t>
      </w:r>
    </w:p>
    <w:p>
      <w:pPr>
        <w:pStyle w:val="PreformattedText"/>
        <w:bidi w:val="0"/>
        <w:spacing w:before="0" w:after="0"/>
        <w:jc w:val="left"/>
        <w:rPr/>
      </w:pPr>
      <w:r>
        <w:rPr/>
        <w:t>+UvrtoC7KBiFD7zIn8QeI3jOMmAMGTIQAXwiGAAgoSUWOwnz/kE/41pMtEbAA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7AH7/W/VArxfgzrBkQswwxNiloYF1wEOJxFw5A7qAAgDuMKRM3DVnLAACnOYARo6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5yUgHkFhDdCBxGp6wvpAkN7cfwScWwkMxXgSCvi4YiXEvcbMDXEwVVLrAMs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m4lL7E2rocjPpcaCjSWMkzy7t7SJJfRnm1BGbgKEoAQAbypowRm2cUyo8CCYF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Q84Q/co4GNKiYBSWMjQAIsxEi4flxcZNIEaqCyJ2PhKpYmpgAAqdMG8vKtHB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xRJ+hU/+MyPqrRZdpVFVRmgAEPbbSl6hwDPQ8ilvO6CVmecBnHXEZy12GLj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ggEtEOVij/UAoBX1LRxXAkLIS84APzTghNVRZ/kqYJobdpE6QGdGZdNECISVB</w:t>
      </w:r>
    </w:p>
    <w:p>
      <w:pPr>
        <w:pStyle w:val="PreformattedText"/>
        <w:bidi w:val="0"/>
        <w:spacing w:before="0" w:after="0"/>
        <w:jc w:val="left"/>
        <w:rPr/>
      </w:pPr>
      <w:r>
        <w:rPr/>
        <w:t>NZEZ2QhqNINqrGBCrszAabx1VST0aC99uoJlRhAcQWzmiAuhHODgm7vQpjchs1bQ</w:t>
      </w:r>
    </w:p>
    <w:p>
      <w:pPr>
        <w:pStyle w:val="PreformattedText"/>
        <w:bidi w:val="0"/>
        <w:spacing w:before="0" w:after="0"/>
        <w:jc w:val="left"/>
        <w:rPr/>
      </w:pPr>
      <w:r>
        <w:rPr/>
        <w:t>f5IHme3ZBgDj4c5erjAQTRlBU1d22TITnYIdHeIKLApja562hI3oxQAZsAxuNO0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ktCcYXU0IpTruLGPLH0LJwayxb1u47MpiqpGFWrKZ22SA2hewzGSRYO1Xcw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vNNZ1/RQeqFZIUwOIhNMB0UsszIzf+l6sQHbUrdDKxcFa3x2W2cNLJlYoVQM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KjrWAZYWRisFGyjvTKSVzHVwlkgE3qZDlOE6EarhkOWa4gBS8EACUV8E20n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7GD2TI3tpVYcIgdjbvlVtYNYmi1aopP4jFAet92s6hm7EpezcUrBTorr/nNM9mv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850N/+cluXph0Bb0wofwHnoOkP2u3yXGWMZI7FW1IhDD7B2VxHBUwKAtzQ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jT0TgVGdOhCyVYtVG6EgBDJgAM1a+ING8MQxheMIa0aCsBQxABVelQxQiE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YJDhDDtTK0e5O67PEbjSR19q4ESwtABDzWmfc3ejMFZXS5RED/u01M1s+xX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5RCi8DZhBVq5oyx8UE1aM3SUMntn9wPkYUy8YGX/4kmpQSi5lkQngFdOxADSJ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QAKOQl5qB4JE9gk0MxOuJjbdI4MAEADhAQLtBCgBOwg6ymOX8GrVkw/MoghH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xniIg4YuliUoQoFO0oAtEV2b1oCJQoUdEEZNYwAFwlsRljxKu3k1wRVc4Y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X+wRkK2wCWYRBIwbKozBcSQQNEnL0IIP+Q4R85SamcSpqo3o1QiXVFEzDRwDU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l1FwqEQxoOgYdVD5q8Dh4ukYhAla8Ah0BhEm7gQQHIGjuYgceMAYtolQrgj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tktAVH1/4FWdc+CgRTJVEIcDsFY1YTzXM31sKEOaIzqyJMdgsKVDUNfAAGTk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aIIWgVEIwQE+OJUxouRguugAE9BBYDATjBUGwMWL60EMsNVA0qsiEGCEP3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ItJb/feNypEAzCkEDXGMPMAAUMkPiMIIBRKI6XoM14tAQQs5NWFwJQAE+5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OvaIkLGJCFM2wpSNBkgaOUUJlFJEs0pl6ieEJoMFAPqScKcA8nkACvMskt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TVdFGciQv2AD4QFIlkCRIuAMwAJdKJoerVJA4/kPLUWSAmFte3GNNLsd2tGMQ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ksMMCQF9JYmReQGNQhgUjbOMO3P/HR5ZAI7LYI76AUz7lExIAEPoAyFSCFF6h</w:t>
      </w:r>
    </w:p>
    <w:p>
      <w:pPr>
        <w:pStyle w:val="PreformattedText"/>
        <w:bidi w:val="0"/>
        <w:spacing w:before="0" w:after="0"/>
        <w:jc w:val="left"/>
        <w:rPr/>
      </w:pPr>
      <w:r>
        <w:rPr/>
        <w:t>T/IHNXLlaBBlzXxlD6ARLZZlUqQkWkqCA4zlH0wAQppErzkjR8jlXHYLmKWC1FgW</w:t>
      </w:r>
    </w:p>
    <w:p>
      <w:pPr>
        <w:pStyle w:val="PreformattedText"/>
        <w:bidi w:val="0"/>
        <w:spacing w:before="0" w:after="0"/>
        <w:jc w:val="left"/>
        <w:rPr/>
      </w:pPr>
      <w:r>
        <w:rPr/>
        <w:t>rZgeFmFXGvkVKIggCcTDuxgTMZJXOUSXLywINKHC5DHdHg1jG/jlX7aKHdABp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SFEQOGniBgeWIN6ENFISGR/aH2SGLE+BBROzaALkTpTyAAVBAnj3AADhBO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TMLxVdOMBRaDnkZ9pDFHVDVW4OY1LJCQLjYjYmNuyElBljdp3PCIoXkd0IU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VjbnPBgLeVkgBrxhdgKTXcZFXxzie7rZW2UkHe4BJMERzNzBcdD/IQrEzCtin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kyxGp4gSbegSg5ARoY1B6IQBdAQ2uI1EnkAVFFFB4ogHL1Jw7UhgMkgAEkA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92TzA4n2hYQRgswJg5WAtI5vlQ02Kd0UOkQhiFQiYcxw8WaOuhBRtVXxgcE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JX/Z5k/jhTxR4UwXk6LIMBwc6BhDI1SDiEo26GTwME2JV5RBEJSAwJ4/O5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k2GaYFiQAEZRweaqZnqzhN4Jpv6UD1WADnG6V+6qR/Z6WfWIyzA6fLcWg/I0+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AI9OZDQ+II3v04j+IYxj0ABT0wGT4YQaewJ29R57+HOosk2CBR/qMRAVKhx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5vUHQ9I/w1bYp2/SUiqeMLTnOoCaUc/akdd8EAu8EurMQmkCQZA8EBwcKk6rmm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Ww2gOwnsAh8oCa4VlWahBWCIYvMEaT6ulqicEwAh+1NqdvnsylZmtQOgmBe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YlwL2IGfiiv2ZEM2agm6PqXUZaq3YEq7quSEkBgmBYINkgBrxAwkkRhbzmtvK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S5CTA1tmxHqzCLizDNqzDPizERqzETqwx6FLCUmwHuUn0sEcBKCXG9lbSWUwm</w:t>
      </w:r>
    </w:p>
    <w:p>
      <w:pPr>
        <w:pStyle w:val="PreformattedText"/>
        <w:bidi w:val="0"/>
        <w:spacing w:before="0" w:after="0"/>
        <w:jc w:val="left"/>
        <w:rPr/>
      </w:pPr>
      <w:r>
        <w:rPr/>
        <w:t>8MPXAYAAgMy/fmxPgUErvZdZrlq5qGxsDd5+lECPjBtPyqxnSU1YtsA5SKXO9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oBq1tOaQBxKLRktb5CYVaLi1mAf+KC0AD1NqWS77A0AblsvbAxSZiMRCr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0xG8FDqDmQCDHjBU+rFvwLH0zKHCNHIrMaAx8BjCoikDhDAoMHAhIwRjRjN7+Qs</w:t>
      </w:r>
    </w:p>
    <w:p>
      <w:pPr>
        <w:pStyle w:val="PreformattedText"/>
        <w:bidi w:val="0"/>
        <w:spacing w:before="0" w:after="0"/>
        <w:jc w:val="left"/>
        <w:rPr/>
      </w:pPr>
      <w:r>
        <w:rPr/>
        <w:t>CjiBCUxKEQRAzCZD++hAGgiWmpVt1wKisk4qb+nAGklqD8zEDqwn6kyTpBaE+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KrDtIaK4Fbt2FTAK4kB6saWLcAAHURu68bOdqQFcc5u6ahuwobRz+0l7i4NmpYK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dm/xu4/gdEmQjJngkIBis8cbKYdhJEnCpHgGCoaqjmj2A7PYOfESD1MjcJ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uUNbendgLlqZvXBQWYWGnMVIKYtGDHchCn3gKMrTOXyKer3T/Tr6QWB0wG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0hPkQRvkARx81QBPgRowgD991UEdGGvCTIXCwWLUQYYGlWKYwbXkyADkyEkU3y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4gmFc9wSNVTQPTgBTgwd9Er57hz2e6l2u4BaluWpNKwIY2qc08zQg0UY85Ap+o</w:t>
      </w:r>
    </w:p>
    <w:p>
      <w:pPr>
        <w:pStyle w:val="PreformattedText"/>
        <w:bidi w:val="0"/>
        <w:spacing w:before="0" w:after="0"/>
        <w:jc w:val="left"/>
        <w:rPr/>
      </w:pPr>
      <w:r>
        <w:rPr/>
        <w:t>7nht0eQdE3raTPekRmgcThh1RPb+hY0a05AuCzqNwpCdXhrxhyytTWIoLXPArv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GPExLlWTxjLznpKApbthUUSgS8IxfXOQ39YC94+bw44jyT4h/Numn/i2RkfT2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pXZxPaqFnuYg4KQ7x+QkeieLpIVisnV8SS4AZiRiBh0QxnLjh3wxP4lhiFRb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wJwUsiQE/8dikMXwrCnvigID80Or5QEJJIsdXkUB9AgOVO7x3QjyWQu21Ag2AC1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6XYtqzZeoQoKdxKPJCYF1iIEFJ3G0G5AJffG9ifILfreeq9d5lOIG8xkYsfF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6OMIhRMJ2KDMlbK35pAAR9Emkedsk9EdaqMFN+F3RYsHTHckMIN7IRDM1M0G2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EUUlNXUY0kEVv4oyIcAHL5QJyzvEeg+W1yU9oXBeJ2clTqYAZSYJSpMXr2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9PYsCqJcK7DQAacZuxDedeWAfiRnNi4IzwggESAJkzZ4BeXMFmFExk6EQ0A1w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SxBkxkLJHfDTX8vM7F4kivAHsov/zPUizqvmtCawxkJAAfOwGTlPXIWCEi5zJ</w:t>
      </w:r>
    </w:p>
    <w:p>
      <w:pPr>
        <w:pStyle w:val="PreformattedText"/>
        <w:bidi w:val="0"/>
        <w:spacing w:before="0" w:after="0"/>
        <w:jc w:val="left"/>
        <w:rPr/>
      </w:pPr>
      <w:r>
        <w:rPr/>
        <w:t>FXzv987A0cEIBJAFuZGLmzTzsz2BAPQxJUAaYiTAA6CRR+GRFJgFHQxnjjzo+U1W</w:t>
      </w:r>
    </w:p>
    <w:p>
      <w:pPr>
        <w:pStyle w:val="PreformattedText"/>
        <w:bidi w:val="0"/>
        <w:spacing w:before="0" w:after="0"/>
        <w:jc w:val="left"/>
        <w:rPr/>
      </w:pPr>
      <w:r>
        <w:rPr/>
        <w:t>HgnDm0oBMAlTpU0AGtVVM2GRX0WeIRZPKsDTWaSGct2wmi2ANaVRsZZyHMP0z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0UAShkosJ1LP8xPRzBCuiKwVQIg5DKWK+cMCzBCEjAEbTCwN72sEziAMTEX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1eJa0SGUr/tEBRf1TnSWO2BkqIs/myVAyyTN+XRK2yVkjZRJmDAhuK1CDgAb9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//XSWxYrUzAG7DR+Y3shomACMAMiZ3Ze08R4I6kcY/JRB9D8cH/AEy+GHVBAFZ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jhiwsmuHdRqIdxkochp9VG3W0GstNYixoDJpYG2T4AXwAnrweA3AAc3r4J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DcgV8o8+J+hNv9DFPCggEA57VZ2wHElCC5SxJsBD8zr16swBEIg7gchk71c4C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gW7osgRfLT8LCkQ/UCWorgthO7ZKHg8+USnBOXABsxH1komy8GSLpgrGBEj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NQqqsRiQBiQw7wS28whMgX0YR5CYr65Fw+HGrGxi8YBHfGJ/wFjUN2TJRwDDh</w:t>
      </w:r>
    </w:p>
    <w:p>
      <w:pPr>
        <w:pStyle w:val="PreformattedText"/>
        <w:bidi w:val="0"/>
        <w:spacing w:before="0" w:after="0"/>
        <w:jc w:val="left"/>
        <w:rPr/>
      </w:pPr>
      <w:r>
        <w:rPr/>
        <w:t>QEjLF3zCrwnqhhEadQoJ89ma6jVEUVqIOLX0SX1rZUvz6DISC1RbQu1qpSMbi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tF4ZW8J/zpHv201dLokpPGXrvNHsAGop0etVAKJba4hybkbR/eq7+kRPLmBb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FKRfQffI7o8job6gfVQIBPvwIeteLc3WaJjfcEo5gaGJK9lhWJnQEYVDuPg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7t/IeokMLJEmrYMoDozSEEMW0nksB4LuEIY/BJqCCN8Yx5HQRNmi4Df3HCTOgYZ</w:t>
      </w:r>
    </w:p>
    <w:p>
      <w:pPr>
        <w:pStyle w:val="PreformattedText"/>
        <w:bidi w:val="0"/>
        <w:spacing w:before="0" w:after="0"/>
        <w:jc w:val="left"/>
        <w:rPr/>
      </w:pPr>
      <w:r>
        <w:rPr/>
        <w:t>RQGtqMaRioAE+E1qNR4HnXEupGw60wQMmye5MgW6zdexOkMOkEVnr40k968d15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3jaYI4RBEMNG3HD8GrhoRvXrwxM0PKt0CynnwQ7NBHkDzBZjoxXLoLRKrMhzjD</w:t>
      </w:r>
    </w:p>
    <w:p>
      <w:pPr>
        <w:pStyle w:val="PreformattedText"/>
        <w:bidi w:val="0"/>
        <w:spacing w:before="0" w:after="0"/>
        <w:jc w:val="left"/>
        <w:rPr/>
      </w:pPr>
      <w:r>
        <w:rPr/>
        <w:t>q8PH+6zyqtSrrw1F8nzP9wBmv2TG8/8tRWJd00+Ccum3sHe8OtMl+CD5jS1B0A9C</w:t>
      </w:r>
    </w:p>
    <w:p>
      <w:pPr>
        <w:pStyle w:val="PreformattedText"/>
        <w:bidi w:val="0"/>
        <w:spacing w:before="0" w:after="0"/>
        <w:jc w:val="left"/>
        <w:rPr/>
      </w:pPr>
      <w:r>
        <w:rPr/>
        <w:t>1uh30Xd8pFalbXtldAZHOpTDZqC7JZzOC7hW0m8uHFGICgi7zbQSIjEq107XblxV</w:t>
      </w:r>
    </w:p>
    <w:p>
      <w:pPr>
        <w:pStyle w:val="PreformattedText"/>
        <w:bidi w:val="0"/>
        <w:spacing w:before="0" w:after="0"/>
        <w:jc w:val="left"/>
        <w:rPr/>
      </w:pPr>
      <w:r>
        <w:rPr/>
        <w:t>kgVH1MfzfJ9A5MS9DiwBARxUG7hLgUzXSV0V4jvvBIQHE4yLSJvFEeA6PSD1srG9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Bow/uXiz5dJlJKBwGw8PImso7zixdPUhANu6a4fMtEnjspxCM0mcImJUi6kx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xbhLy+Mk/D7L+oy+j++SwBQzucDoSsTTHK5NvbffjuCWb1rth2Mxv7JVj8zlN/</w:t>
      </w:r>
    </w:p>
    <w:p>
      <w:pPr>
        <w:pStyle w:val="PreformattedText"/>
        <w:bidi w:val="0"/>
        <w:spacing w:before="0" w:after="0"/>
        <w:jc w:val="left"/>
        <w:rPr/>
      </w:pPr>
      <w:r>
        <w:rPr/>
        <w:t>zw/EehqA/dK2dZzs2S4Ib4oJoNnbcEx5oCxIjuQb7LcGGIDKPdj/vFWEfevmAh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2sEJAgk2UiWZAVUowIMABBh41OY9iilI/K+gTJy1G7EovFIOlCINKTzCY1Kp9Sq</w:t>
      </w:r>
    </w:p>
    <w:p>
      <w:pPr>
        <w:pStyle w:val="PreformattedText"/>
        <w:bidi w:val="0"/>
        <w:spacing w:before="0" w:after="0"/>
        <w:jc w:val="left"/>
        <w:rPr/>
      </w:pPr>
      <w:r>
        <w:rPr/>
        <w:t>9YrNZhwE0qXwepQODqcjIMtIAq8uqXnEIALLHRtQXg21VgqiaADEN0hYaHiIe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lJRUEAgOJLA4PRAkBZB4FOCsGd0QDeCEXBXoJKxcJCWiFSxyiTZOktba3vrB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QECCWgSHwWZQTkUEB9otH8ujEguz48huAgIFB4IZrg1HAaqKwwE1ebn5exX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gdgDwYOEA4I7kTYBAYI1RwVNAoUKAYkQEWttUYEE/eI8AMEKnrI6NB3nQW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RyLFxUx/7iAp8PJgh6yWBAoIABVnDOcSFDY2MwihXEF7WW8iTMnIQzwBkAoA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HNtJs1MMmNDayMCxASLScHIkmHOm8ijUrFAq8Bq4LGqDiE54OF5h1AG+gl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kWo8Ioa1XMvizwwoDWv3r0PFLjoAaCALCgVGPDosU/BXCcv5zgsVeBaRgwSijQ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z5owGHFbOMjKSMCwPOEbVqqDS5tWszyWIx0cBJj4YAHze7OdC6928aRlQikX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VMO9F2zu5ckIKgmnxdJqKwKyniCwoYGG59u1TCuDl00AA8ZA5KRBYPIMg9/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wAfuWA+ipssWa7bYKBiPb8+yNwnv9Fc4NIMNxV5qGXwQTf9ccgdwcYV0UEQ/Eh</w:t>
      </w:r>
    </w:p>
    <w:p>
      <w:pPr>
        <w:pStyle w:val="PreformattedText"/>
        <w:bidi w:val="0"/>
        <w:spacing w:before="0" w:after="0"/>
        <w:jc w:val="left"/>
        <w:rPr/>
      </w:pPr>
      <w:r>
        <w:rPr/>
        <w:t>wXwXVRidEA1uqF0BAGLxIHF/XAXBANndgACEHK6YmYB8OKDiFBKMqJMyut3gIos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AfFYgQGMWEsymkyYn2uDLjkpmJuEg/w0SwUM5YaDiAwOotGSWOikQoxTCD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XciKQAZGqJZkYRfHiFBMhQKIpO3hxpQoVp3pmRAwtmsc4g9ERn0RfRqYJnoe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GYVDwSJBQVS5lTdDQ8kQKehltZSgY8RFqiFQAhaZIECZ7r3zaWmssYTcQHgh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Qj05qmyIgLoFE4RgsCn6LwSnQRmzgpsIRBEmsEFlY5CBCvFEeD/ahxEUAADV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WwV5bBAYUUOBABBJIYFYDFdAQGZfXIZAAl6k9sIA4DjiwgIQScAmjJ9oQ2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onALzIhCBWax6Yi687MKorgGj2rKAtSRwUSu22Arn7bcUSAAXNtgUawFcGV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6VSADNiQHRDLI22psAjYBUWBsDMJIgIGxc5WsrcYkx4DNM0ZEbOtLGFOgL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px0hMlup0CASyAQLsLvOsAAg9GZtbUC6TL5QPydd2cA+xCLaEvvjDDxr0Ba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0pL7LXR226r8gMSPADBW2JHwLcDE4y9r2CLehvQAwcDGcEBfR2wgOES8s03u31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kDlPNd/wHlfTlNgOHjTk2RBA5kPi+9CDCwObgRiK2u1V4DyXhfXm9yEiQH3O5J</w:t>
      </w:r>
    </w:p>
    <w:p>
      <w:pPr>
        <w:pStyle w:val="PreformattedText"/>
        <w:bidi w:val="0"/>
        <w:spacing w:before="0" w:after="0"/>
        <w:jc w:val="left"/>
        <w:rPr/>
      </w:pPr>
      <w:r>
        <w:rPr/>
        <w:t>KW6/fa2Etx9AwAEGPFLAAQz4da9DvGgjwADEDIBSNYFB8kg+B6QIiTZrP7Ivv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W7fVFd77vhU02R4eSUJjNRFerKe7Asj8bKxsbqprEMumV3gcZGpwGO/M1vO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uc6z4KXCBJBAVEwiwMAZKkHceuwFbgDbBDJ6KJwlUA6M0CMJrJWB3EUBaCE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wwgITY0QwGUQjDQeSoKvvZyxoqghb47Uh0IouhTsRVhJ/sRQ4hKQ15EKG+LFD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gwQBU48ObQCA6F1DA7nBClj8QEf8A4+jHC0kgMmthgG+KyUBpBDABLEHgA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EgYoc/KBZfGiLFbU1mpCNICAygItKaJaMCkgAZYAUZCNOFkhU9INmcMGYHx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20JcpAuo0DFXJI5AH6skd/qpCfdpDKMrY6RHrtAI1UWkKywsSBQzAsYYgASNPj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7DULEMsIQKOG8gdagQSSzwF4coLAPAdEhg5FMdKgUAGb+YyR3CgIjOOORB/JJ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4KLM86DP+WMLmhIM7LgmmalErJ5CasygrpigQCbDag7rHuHb9h12tS1EeBv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K2OjX7spx/blZoJMKBqCBsKjFY4LnTKRofmeEAEzXiAh+LEPMD/CAoestEDsZ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U5iT/a8oIljAQxAWmDPgKgAoEAJqPJYMMgR8KFF9wuMIhIQACGiazRXKF+O/pi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QQZwc5pkBGEEJHeIwFBgTBmvwAQCu4RhjAqGpw+HBT15zh4FAkwfjCAUQ6KGQ</w:t>
      </w:r>
    </w:p>
    <w:p>
      <w:pPr>
        <w:pStyle w:val="PreformattedText"/>
        <w:bidi w:val="0"/>
        <w:spacing w:before="0" w:after="0"/>
        <w:jc w:val="left"/>
        <w:rPr/>
      </w:pPr>
      <w:r>
        <w:rPr/>
        <w:t>GyJiXD7FFiBXkym9GLEHbBiOUgNDFAr85QcjsCgAVlEalEIgMEtQR11TYEQY0Z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iaWbDAhUAL6hR/BFDt6QXerQBJGKgkmQ/9FaU/tUaazPjUzPQgLuu4K6+vMZ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Bz3YmXYGpYrRegdIHCKCGjR1QVuiYjA/qJJZueoEMlgAt25igM83TAQroEF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TQFBp/w+GE1ySsUEMDmEBMKaBjLQEhWm1tQITc2LFZ3XpIhgNRmqHAg+rc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5jXZzPAAki0wAIgfcE4JMuGAvxEqY27K1koBROOZOCZBphAK67IQI3ihFgmm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GEIMCGAUH5boI+WwFipCEUT2tEKRDAiwkUs3mSyLA70EKzfewRAMTQBgby+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kJ1TwTR7wqQlpxVrOuQDfnkWCCBh4FBsjwcb8kbleFNnIbjwB/rwFBgTvJ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NeLoxlg2wG1Y2QitzUmVjmCoH0cJCDsI0CwI5hGkXEOIJWgYOoiXLj8kwGd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QjQJk7BIk0Z5yCndGwAAJ+A2hHf9BjEw2THTiiEyXidAAAwr1sYWiAPAoXYRX</w:t>
      </w:r>
    </w:p>
    <w:p>
      <w:pPr>
        <w:pStyle w:val="PreformattedText"/>
        <w:bidi w:val="0"/>
        <w:spacing w:before="0" w:after="0"/>
        <w:jc w:val="left"/>
        <w:rPr/>
      </w:pPr>
      <w:r>
        <w:rPr/>
        <w:t>WDgRunyBmzPVo+MVoAE9glFCpva9fcHL1GTQ2qrNQrxznY3Q2PNF1Kr2iOvl2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xHuGJX/vidsUjHjIfjaNNk/d7b8Mja+6igAQgWzneIETjsCK27mr7CTb27m0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tb1vZVSiApKX4UKuIW9vdTgemcRFeCw7g3etWYLupEG85ZVo89eb0tLejqS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67rchohQBeq/ny1jQbUbkbMHxGjwdLD6JAfOHilSWYJAliEGVCaStPyw64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mlrEtZyHgVDiAlM3hqN2hgOUTr4JcSWJkqHHhXbIh37uKRz7/gpHvQQv4gXzC</w:t>
      </w:r>
    </w:p>
    <w:p>
      <w:pPr>
        <w:pStyle w:val="PreformattedText"/>
        <w:bidi w:val="0"/>
        <w:spacing w:before="0" w:after="0"/>
        <w:jc w:val="left"/>
        <w:rPr/>
      </w:pPr>
      <w:r>
        <w:rPr/>
        <w:t>t6+RWI0A56Ma98LXroQQguFXGLhFSO5Gidd8Cg4xN5poLoV7Xx3cuN26FVaZJq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iPwfWbRBus9/p3yYAexSWiZW3FKTscl+RHOhOArULnO9uR9C3+n4nwkfB7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+H3jvgQCp4KVkfH26ui+MhLjPHczsrlX3VuzStw8lNoWN53NySFi/5SnHfCe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j2tfvTW9jy4Wz977UBcC7g/guPN8fkTuDn3K3L5IEgfdtsXxELEb89ZeV/70x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fDuAbSIjflyP4jRhy9Rvkh+vDN/QCVz0tuP8x2X+/NRcbpJtAGQEINOARr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5KDWtRFc/8ByZcyANWFED9cTPqRGgD3yPavmAAWogBT2A+fjgI2TeYWAdnBHfe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iOfHSLWLzABMAAQEBSi8jSoQzAhaAN1h3MRXQMf2QOUbAWDagKxTgNeWAAD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Z4FbfSHzf0LafkZ5NENxbjSD1oN5lDOCDzLX0kSMUBAIbHXTioF++TSngUbh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lRxCgGxLQPy9WQV7Egm9BNGIIF2nUD0QDMv7UfnCxLWoQSoMkgwHAOHwTL6Bz</w:t>
      </w:r>
    </w:p>
    <w:p>
      <w:pPr>
        <w:pStyle w:val="PreformattedText"/>
        <w:bidi w:val="0"/>
        <w:spacing w:before="0" w:after="0"/>
        <w:jc w:val="left"/>
        <w:rPr/>
      </w:pPr>
      <w:r>
        <w:rPr/>
        <w:t>MX0jOagGL1mDauETMOyyShVANfrQbY4gflDIDdxiPdzjcvLnNKjALvbiNIERAAPQ</w:t>
      </w:r>
    </w:p>
    <w:p>
      <w:pPr>
        <w:pStyle w:val="PreformattedText"/>
        <w:bidi w:val="0"/>
        <w:spacing w:before="0" w:after="0"/>
        <w:jc w:val="left"/>
        <w:rPr/>
      </w:pPr>
      <w:r>
        <w:rPr/>
        <w:t>HN5RPG3VONrwCGuzPQdADGAwEAYwAP+cCDtfAztAgi77YjX6UDxWwyXmZwXeUhCw</w:t>
      </w:r>
    </w:p>
    <w:p>
      <w:pPr>
        <w:pStyle w:val="PreformattedText"/>
        <w:bidi w:val="0"/>
        <w:spacing w:before="0" w:after="0"/>
        <w:jc w:val="left"/>
        <w:rPr/>
      </w:pPr>
      <w:r>
        <w:rPr/>
        <w:t>gYjsNzQsqAKmlAwkUBlzsy33YwEYIDJhJDL2c4wqKIy60T+pVIwBdAOVokmPZ0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4vXOIuGZ43YyI1RgH4t2I3heAXfSH7iaI5HoHcWpFnnyI5OgH53047NlhzviC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6MQWkc9wTNEnyiQxSCCIPi0A2YgQEG4DB4MxF4ZwKWYwJlg0Fj9AQVkADDZwT+</w:t>
      </w:r>
    </w:p>
    <w:p>
      <w:pPr>
        <w:pStyle w:val="PreformattedText"/>
        <w:bidi w:val="0"/>
        <w:spacing w:before="0" w:after="0"/>
        <w:jc w:val="left"/>
        <w:rPr/>
      </w:pPr>
      <w:r>
        <w:rPr/>
        <w:t>gB/pWCeb8IQlkG3uiAARyEAVUHQPeT1P4Ae/lw2L8SQmEArW4giVYh6c4osAU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5BsQhEOQ4sbd23QsJFgBAuWEGFvYBw8AQxOwBNaZx7liEKYdoj/JUBpzoaUL6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aNtBKPq4djRJA4WemVN4B+JfSVYxlkCKIJL0eW3PiOFZiWiIiRVdF7bWmB35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V6NcAN2iXc4kgEEBbe2mOdAmSgFl93+h9hCmOb/kqR4SYaglubNmYufeNgxmZ</w:t>
      </w:r>
    </w:p>
    <w:p>
      <w:pPr>
        <w:pStyle w:val="PreformattedText"/>
        <w:bidi w:val="0"/>
        <w:spacing w:before="0" w:after="0"/>
        <w:jc w:val="left"/>
        <w:rPr/>
      </w:pPr>
      <w:r>
        <w:rPr/>
        <w:t>s/eOYVaZjlkQCpmZ16iYJ9B/nXmLYcmUoskNQDNGS9APxZIMMcCFPZQs3kJqh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m6M1+oIAYiM+t7mHZuE2MoMIU8MENGmaezZGT3kDPFE92lA12nAA0NM8KPEXw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pZBVLBYVW7RS3emd3wkYzQIGyDkDu3MXxTlaPVCaWnABvJCGD9ODxfITN7JK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LojQ6/8nCLqhjLuLwPfS0KPDiLjynm+nTkTZAD4lgemB5Jeh5GC+wnlkATD/J</w:t>
      </w:r>
    </w:p>
    <w:p>
      <w:pPr>
        <w:pStyle w:val="PreformattedText"/>
        <w:bidi w:val="0"/>
        <w:spacing w:before="0" w:after="0"/>
        <w:jc w:val="left"/>
        <w:rPr/>
      </w:pPr>
      <w:r>
        <w:rPr/>
        <w:t>G3+CCLlCBBAAmWSJAVUDobTQnhuaGTkgi0aAfu+BniTgGHpJBcC0jbwhloiAf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mXLMAYTsIAIlwokOJnhsRoY1CU/yRWiVqFzIXpIBpR7TgKGKhi2xUoOCCA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nOW/xfv30Rt3gg24CnHzyKNlnli9KmBtBoViQWkwEBmxTCoCRnQPABs+0Utm5</w:t>
      </w:r>
    </w:p>
    <w:p>
      <w:pPr>
        <w:pStyle w:val="PreformattedText"/>
        <w:bidi w:val="0"/>
        <w:spacing w:before="0" w:after="0"/>
        <w:jc w:val="left"/>
        <w:rPr/>
      </w:pPr>
      <w:r>
        <w:rPr/>
        <w:t>jh1HVD1QeU9AA+SZCmYpk8WZFklqBTlAI9CiGHQDjC+jMh2ThijzFiI5I3ezpS1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5IagIlGC+yo0gEbvVomiAhqDYXFv8l0GHn8AVkigQWeggLCnd1WpxmyqSlO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W4DNZAAeHgKERV6Pw5RBGigTQEiQEwKKFIB98UBp8Gpp1QplyiX6GQAZBFhPm</w:t>
      </w:r>
    </w:p>
    <w:p>
      <w:pPr>
        <w:pStyle w:val="PreformattedText"/>
        <w:bidi w:val="0"/>
        <w:spacing w:before="0" w:after="0"/>
        <w:jc w:val="left"/>
        <w:rPr/>
      </w:pPr>
      <w:r>
        <w:rPr/>
        <w:t>8AV/enabegiT2au4EHMuQavmYAHWwAdFKqPg5qPbSj8mA0d0xxMqwT67Mq07ZZ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apezoz0noT18RQVneAnEKj5sB6z0cZRakAOJkJ+SYq92mTM0Vmcx5XBF8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3MLBTgAJ5aglFdQgpyQTWiq4PNC1eQgcgYzIWMAEyCAAUeQvAFKrZsrAVObJ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oShZ6CSRGYIvkwBaoio4+GwVf0EGLErImuQ81mwE5WwQ7yw3/F6AWWpCgTS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uaFUIAaFlXaNZxTIsLGUa1o0UrEAR5RQsFRZd5wJMt8coNkfEiWssHoYJ6zbqt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qTjAHOou0hNCef+ldYcoHQlsQxYquynCjRgAJgKK2LXsSLwKyWgBMMmdCZ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sR4C2S5u3hHCrpIGthWBpHTQkfFqZvxAj8LBoQ4gxI/G1VSAfgLcIiZBGY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MV1Rf35m5g1BofDASF7uQoKuxs/sqoUB+KAMXRxUKgTEBoosEovEcQBsFsXuV</w:t>
      </w:r>
    </w:p>
    <w:p>
      <w:pPr>
        <w:pStyle w:val="PreformattedText"/>
        <w:bidi w:val="0"/>
        <w:spacing w:before="0" w:after="0"/>
        <w:jc w:val="left"/>
        <w:rPr/>
      </w:pPr>
      <w:r>
        <w:rPr/>
        <w:t>wjsFpUF43gAE8LC6VnAAcXkD7ZII8lAQjUu9RuAHHlIr3lADGRYZ1+O+vwO/8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AyKen/9trA9ILd0FZvlvBBhHbUsGwVuDpnS9bBOaxuhQRvqAbuf3rBP7AmT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5bkLYZzpRiDwZXKN1w1CN5gwMkCu1PrwDJytDDoCdWlACIWBSjwwRY0pHkhvlk3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QJbIKX5Cha2DQoBFZuFqQD3uhv1XRwv27COJ6AZ3hcvUDBgJwpvSAte64X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7wpJlAG1xbhsxABiUA1QMg4urF0H8Kl7swCPVAx5yAmkTX5bQw1fgF22Av4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3AXvDNsA6/RC6FVt04RGHBRCmZQt1pwPOpyrmJinnE8u06TBibBYjaRJMH6ej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/iRkMcLIbDvBUKACfyVkFiPHXAU/8btyqKOo1wx0fCAMolsy2AFFeTiiVntZ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okHEAZDFgZGAJq39lcAElCUNvxXTalE+AeKUG6Grwok+N8xKudhaqkDUCmh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+BsGmBDuojVzkJuuJs3dvIAK2DUU4Qst4IvGFCQjdVKBMVve2aYFQCCbA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xxsQlZdTVdV8/Tow3hdQb6wC7FMyNQwz3yxYn9ADCpMBDFVmy5+Qhmoa+1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+8kGuGgRKXAQD2Gz9f0DwFxEYdCAGdpAaeUwFr5C0O0EkrY1RUEcpVQJ42k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4RDZ4Qie6Ly+2hzv1w+eY0k08FR88xkWTExrAtRrgtJ2A0oYzEb/c+M/LK1TOW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Ger4AMlfHEEgQBAXCYlsICDZBXleENsIACbmsDqXXVuAAvPOq7EvM3wNI8v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PYJCnZo0VUaPWdlxT6ukePoCZEnvWt6A4ea3Xh8AA+VUxQvACW20EiYUVT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jYErhUZ4y0URLYtlC52Uqck20I25I4AOOwUGDXV3HTnruVnn0VqZW7tZAii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0TqWXJiQDGh9DZsn0TLMCyGfHaHZvbuo0RpdHatHDaxrrWwt1w9fDYiEwC8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821uw3ADZfZ0W0ItprRWMG2h+Ap2I0RLMDYGdE5tBLb4O0aK/vYguuOyY3eX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Z5fre/+hAD+ONEQVLr/V9Do5t2s690vwNfPGdEZtbCM8q4K0wEr2NEbogtQ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y2LW9me4N4Y1dZjqh34awrBdOCzxw3Tgqh4hwIB5+CyNBxokQrcBt4SZuAyNR</w:t>
      </w:r>
    </w:p>
    <w:p>
      <w:pPr>
        <w:pStyle w:val="PreformattedText"/>
        <w:bidi w:val="0"/>
        <w:spacing w:before="0" w:after="0"/>
        <w:jc w:val="left"/>
        <w:rPr/>
      </w:pPr>
      <w:r>
        <w:rPr/>
        <w:t>3LPAdonQ4S6OCF382NBL2i1u489N4Bhx3FAysz0O2556E99aCMXB40S+CEvu0t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5u4yMR4rPw1wcn5S5uvUpCJVlu4hMQJzoSJV7u4QpQl0qS2kSOCAywwzviAGR+</w:t>
      </w:r>
    </w:p>
    <w:p>
      <w:pPr>
        <w:pStyle w:val="PreformattedText"/>
        <w:bidi w:val="0"/>
        <w:spacing w:before="0" w:after="0"/>
        <w:jc w:val="left"/>
        <w:rPr/>
      </w:pPr>
      <w:r>
        <w:rPr/>
        <w:t>4RPQxhxyCXAO4QuO5uet5oMg0wAwQna+K2G+51rwYt6pEDixJjcu6INuBXx8V98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HVDchnIdQ4oxuZm0wES9Q3biA5P+F8OaYjgUjVQxxMenk9bT7LepV0FScDta+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vdQ6UIdduourrhrIMrkCkAACEFhTj3Au60RkyRguLABhtHuX1xi6iBUIZts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t46uNV3ilZSpVU8JlRdDGmgACmBAGPBILS4C1Y6khvEQN3iITjsjpGPQ40o5q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NEvTJSmQo41jjSsJou0Q8Jx8oJ9yaPOrKfY0UJJxGZoxImKEjhExcPsVZhzgJ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YovdOMxC2ZA4LfwjcC5dXfYjjgspXccmtjNEiPozhe4y8f7aUKsCaxk3AWv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Yzn5tPLUzjsvARhmo1BSKiFaQz1fg4qqQGz5kCLXETzE5r7uFBnanhA1Sd9qiqP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EAvyMcSp8iUcMlhsEvEX08UtOb2AxQAJUapMaKWn8Z/hlQh1EycfqhIxAaosY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I1IolqniAwElKDDnA8+eSlmbDuFzM1ib0m4yKga+SHqxMvCWcWLX/4kCM6V5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HPvBY25mcLcNkUvD4hQAGubIRA7E2IwIGKY6uFwAvNH8pIGWT3hAYnTEAq34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xb/AXJuL6wZJhpgEUMlX719JppcA48sFifLv7slIhvOAQHjX8SiORK5T8z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/90S/900/91W/91y8FIQ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image04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; name=image04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text.gosthelp.ru/images/text/40475.files/image04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6gFFAXcAACH+GlNvZnR3YXJlOiBNaWNyb3NvZnQgT2ZmaWNlA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gFFAYQAAAAREREAADMzMwAiIiIzMzMzM2ZERERVVVVmZjNmZmZ3d3dmZpmZ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JmIiIiZmZmZmcy7u7uqqqrMzJnd3d3MzMzMzP///8zu7u7///8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F/6AmjmRpnmhaZmrrvnAsz3Rt33iu73zv/8CgcEgsGo/IpHLJbDqf0K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1ar9isdsvter/gsHhMLpvPaBgrjVtLWW62fE7OTCaPxeOBUOwnCBATGRYWE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gEfXkLfYcFBwePk4qPAYqIlgAEAQcIfQqboAqUC5OToaMHBKCICn4Krgh5eZ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IC7MHCgu9wQS0DA0FBrGhBQp4wXmGvZO9e8qZkg+pwLHPwnp6saWWisqpo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ft+mAO3mv6TKwN/Bj6OovHoQDxZ0/v89LARoR5AggXaeAAwsyLChQ4YLC0Z8S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OFwY4WHDAgYqzMIrEOHGkyZMFFf/AqCDBgoQKGipkgGmBRT8ZcQDqlCIBYQF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IwiMrDwQIFSZIOHo02NEHEw5VEoYgqoSrL5UenfBt17dVfSZY4LfgZYUKEEY9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BT6haj2phDbSWAYVCeqI+epAhVp5JCgQVgkDP5R2xCiSd40UJqYWyWSfYPSQU</w:t>
      </w:r>
    </w:p>
    <w:p>
      <w:pPr>
        <w:pStyle w:val="PreformattedText"/>
        <w:bidi w:val="0"/>
        <w:spacing w:before="0" w:after="0"/>
        <w:jc w:val="left"/>
        <w:rPr/>
      </w:pPr>
      <w:r>
        <w:rPr/>
        <w:t>QgJjshL1EoS0gssHdhWMXSUNHaKyD2LFIjwKWK5UCApIKkBM9tvbHwGodCFhoO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2kigNSNmpmBPClCLV+o9evL42bMWArPYifYg4hO4lmgJ36ohsk5AdgGX8t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LT6LZoHYlmo9AAjz2dKnfGXqVnwYLSonlkgR3QEWdU2tBRRT/U/sMBSCBbR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HBQihhQK2VMEDLXVY0x0ZwPGSBiG6kdMJFRwEwYlTsKiDiyqsYSINcPgQYg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jiTfKJNMJGRSg2wu9tQNcQ75VVBJKBC0JUm4WMSekQhwhxKREDlWZJEMQa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8VNCWTTqJ0pCJGdkKlb8QcRAwoBCxwXHGmoFCBAANEsNOeZSAQwG4tTGAkU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dWOnnDKJiSeDHYZU1uMdR0/Xh2VJQ9XHaLLEtwIwFCmyEQHmylUdqAXyY10q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TZZmK0mWcqbaYSsxGtxEBwAB982AcKBMQQOGonxY260Z8KJZvmkclqhGWSv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7ZbLKmlS/wAsYiAkBXx2G8YDirwAgW8wcVHjGhacVeK6LMJRY7ohelaTu/SyGyK8</w:t>
      </w:r>
    </w:p>
    <w:p>
      <w:pPr>
        <w:pStyle w:val="PreformattedText"/>
        <w:bidi w:val="0"/>
        <w:spacing w:before="0" w:after="0"/>
        <w:jc w:val="left"/>
        <w:rPr/>
      </w:pPr>
      <w:r>
        <w:rPr/>
        <w:t>MxGS7gok5KsBBhHMG1O6USkF4VUGG4bwUnhQmtyFYj0VzB3wbLXIT8gFVrA0s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7QdAJixEAUIC3KHvxEaAqCJpJyjBjkQFw5ZZggSc3xazzFCu/8GUnOwcNx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zCzQQITeIESi/RswtTntz01EdU0A6LFRQQgNEqeCYgwYXMlNRLWTF1Fkv7A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qmlY16Chhw2T7RudULV0A5twBn9VSlDigmT9cgvlT3gAAACLyQG9MoW5B44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NR3sigY5c3RLnpGmFklozwKTWFv8gCxRSCIlZtZSu6RisDkEhYiV1lAAPHU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n4qpHUAqQ3Uy2w/ccjS2ZDPQDTLKSygUJdyALjLIQT+csBADaf7Y/FCSH65C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wMFRwAxQUWFDAAQbZZV8BZAiE1ws01PSYCKiOQ7wpXQrrSGEw3Yp/CR+JzgfJ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MvZGAtVVLInxYQLfS9xznN0FD//GcDIT0ABRakQdaUMBNHJcAA51OAAxQwAJZ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oJwGDsC/x/mHBAe4iaBKNIFW6CIQnqEgCQxAQBd8iTllmElNfjYcABxAAm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kzivPWAjiUCfAgikQh22IEgA+F6/DnJB4yXtCI4qSHGAKAL/BVAOKiMIwPZ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tlYswJRANG+NAgKv0pThSMSMFv1SAAopgAgN5HBg6mLtMtKMfElgfCWoog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kQSK1ABteLGQ+3HNiijg4gksMAktrgQARqihbkSmADgcwA0KuAAJFsA4DWCr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gQep4c45iyAI1jACNznJQUWYAJVFFoGzodLFRRJkFxwXDsKcAjEieABX+RkCRj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ywsARqLCPjaiGWKfFuRJg8weHWSIIUAaCLOCGAH3MASCPCZFciCBK6pDaCW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1xTZAV0qYG0lOCIIyglCRBQrgeUCxgzoU0xp0a7PrrAnMjEQgVmAZwndnEf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JGXSBGc//I82NxeIDy6vQycc3oKcUk4+yUkrHlPg5MjwgC314x7BqBcEy3BqD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v+ZzepgSU/DvjKgI4gDyKAowb4EsPCDXNILnBAO5BHBULMwk0wqeVS+UkBfnI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YhkTpTWAID3KQPHs3Z4/wUmwCsaKUkGgg5R4DFVsbAaugEAgYE4Ilt3mSvF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hU5NpzaEkIEA/MvA4f5LgAZ3QWkxzOQKW3FOXGdAlHiDHx3Va4Hx5rQIDz5kU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1GM/kZw3j4DgWXPCtJJhiGXdzFRJVUwOe+g/14JqBg8z1nhmcgaBC+wNmgl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BzVYF1RFQ4pmIZSP/vnjCEoCLJf9PjEMvrlI65arEmhqobuH4+IKSZTELwemH</w:t>
      </w:r>
    </w:p>
    <w:p>
      <w:pPr>
        <w:pStyle w:val="PreformattedText"/>
        <w:bidi w:val="0"/>
        <w:spacing w:before="0" w:after="0"/>
        <w:jc w:val="left"/>
        <w:rPr/>
      </w:pPr>
      <w:r>
        <w:rPr/>
        <w:t>/LzEABEkoH4N+GN0/6NIlVwztu9lLG1LmS51Ive77uDtbrmnSeGekwjMrKNu1/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6xIqWzc3iF6yr/dvM5mgFoA5QRFkMeFTyaDSOQ6UcbD+aJAIAfGAlT8q9TA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BD5oCnrGU5Fre2RATXa4AEpTBNmUk25NxtsCl8CcnhSXW4dQgRLe6mXQfV9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jatKVrGP5I9eWksszanhD/NRAcSZggJgUdWoN6GELBLI1LNQHfl5iHFt0O4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EZIEX2AAAR7skjW02QOGAA9RypJmPhBAz0xYpFTbALl/dYFIiP/rg8AINUP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uDwKS994yn/yT4ZzNcRR48CXE0A2AAPoR6epBtlVqyDNZ65CG8HFgppK0i7Ew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vHHiJbvcu+dbC4DKAEBOFchH4HJuMysZkz29rzihLYMAJnkgAAgAiC1TD3DvID4</w:t>
      </w:r>
    </w:p>
    <w:p>
      <w:pPr>
        <w:pStyle w:val="PreformattedText"/>
        <w:bidi w:val="0"/>
        <w:spacing w:before="0" w:after="0"/>
        <w:jc w:val="left"/>
        <w:rPr/>
      </w:pPr>
      <w:r>
        <w:rPr/>
        <w:t>0jW5uE2yYv/DT15WNsxIrWzNaqJNtomArFT7UkRR8CUCxLgKM3vMyWZ2uSYHRjY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SzAuClzA3gO4d1J9DABda8AAqBoV0wDpkgDDVUiXJJHyqu0CcAcBAoJusw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CI1dP7xOkpBXZl2fO1Q4j4Eq/wgxbDfdT2SP2FgDF1QmHWwEAYQRcPy4AU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MwHMm2Uc//bapfemugQUILkFQOnes/aje2PsRDCx92y70vUjHI/RvH2gAKE8Hc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xkwoo2NI1AKrMALe8pMIsKzfMMUGsQV3+H/EBs3B4fgEDiHwFk9rHSF/EA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kVFmkkjTR2Mh0SWp8P88ridsvAlqg1QexC05nJLz+o7DnoIgEeEAipfaHZybs7Uj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LyEn5dJ0BlCOAa4Q4KvIQ+8g9mFmSeFeakEx8gi8lvPCgbEUEKBDTjvbzc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RiaYICMGCvGng6CawDBxh7dJtNjGX3/CR6/xHt0StkdAxaLgSTMkDQz2SeN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l79EQFUCUFdgPQfqGT+4mVRCgnCP8xkTj31TTPNnbV12xVlTTUVz6NdEqOA33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zFkvaQnQ5MQGIRU+/UHKJY039AADTV35cZ2RHIySkhwLsFwQ9ESS7UR8HlVH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BZWY5ET66BgHt5Upz9WG9BktJdBMc8kz9ZII6cxAKmIKKdgUbBFBGF4T9xD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vhjy91SXiUwA+10iR1HAedVEhSAAXFBvOBHrtEHzK9VLGs1A+0BMSoGAXAHQ0</w:t>
      </w:r>
    </w:p>
    <w:p>
      <w:pPr>
        <w:pStyle w:val="PreformattedText"/>
        <w:bidi w:val="0"/>
        <w:spacing w:before="0" w:after="0"/>
        <w:jc w:val="left"/>
        <w:rPr/>
      </w:pPr>
      <w:r>
        <w:rPr/>
        <w:t>4V/9ZGPIxU+9ZQKg0khdkm8rEHt/5GortAY5hWiLBUoDNzVTd4YxUm9YMH3D1A+6</w:t>
      </w:r>
    </w:p>
    <w:p>
      <w:pPr>
        <w:pStyle w:val="PreformattedText"/>
        <w:bidi w:val="0"/>
        <w:spacing w:before="0" w:after="0"/>
        <w:jc w:val="left"/>
        <w:rPr/>
      </w:pPr>
      <w:r>
        <w:rPr/>
        <w:t>8kdd5GL/oX0B0IPv41a9JRCV94kicFwfuFT+5WCS1FArJTnV1j3/0rZ+btgDJ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NMKbcGjkJHrWSHdNVGFsAA79U9osdLIjZQ24MBFhaC2FKJU2NSDIgCIsOLV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1dGqnUTbaRcArAGATB3OwQBe9VbXehR5XIAPbhZ4YVj/YAAdoaHFEQ0wYRiKw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DcShmV0dPD5AADsB2RwN090RVrqQmiHMQVXR79URwzDNYgxgiADAThBg0Cegz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FwHCIDdCPyMU0QXITIBdPRWMC73UBwVZ5kkSEzCNecRgiLgYuFWlF54cCH4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pPNBa4+Z8MlYAGvlciSVnEflE9QEs1tFm/XKAhBgVJoAB17RvRtk0QiKQj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gFe8OM/4d2knG1BgxAT0/JRg2gAAIwdeOIXGsgXjd4M8rGNNAEZc7GhiZwODTJ</w:t>
      </w:r>
    </w:p>
    <w:p>
      <w:pPr>
        <w:pStyle w:val="PreformattedText"/>
        <w:bidi w:val="0"/>
        <w:spacing w:before="0" w:after="0"/>
        <w:jc w:val="left"/>
        <w:rPr/>
      </w:pPr>
      <w:r>
        <w:rPr/>
        <w:t>grG4A5mFAA5AbEcHKC80AgoWXgvVE4wjapkliFcmf/OVlcg4AgagawbQJX4mTAMh</w:t>
      </w:r>
    </w:p>
    <w:p>
      <w:pPr>
        <w:pStyle w:val="PreformattedText"/>
        <w:bidi w:val="0"/>
        <w:spacing w:before="0" w:after="0"/>
        <w:jc w:val="left"/>
        <w:rPr/>
      </w:pPr>
      <w:r>
        <w:rPr/>
        <w:t>lXH0klSgYWjlJcwDUlO3PRRAT2NZAgeHPtI4ih5JWwEkiT/VSxuxUlMXACc2Y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uAUMl1g5oZUF43buGFPFm5AgTgdag4inEgcx5VT+qlEq4nNFP1AsqzhE9AU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CTySyRCdf1kbHk3jj9TEJf0l2EJXPGUTabHZj6FSY3YLlqDfjHijoaDDiDIRq0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6HWI7VSCYjCNkQOEKyUGWRkOWETv82t1QTpxI6JkxR+QLDV3ji8wjViUg+h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VZQznMxzuA9CVVyUblths3E0+h2VEotqE6JDIhyT0fYZMxoqI6YAqMUEYaK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1Jckcl+oNQI90SaS5QkqUgKsJF0zNwIOUC4tcZxyNDUJCmkjcwX2dUEfGleX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T+i8GEAdpsQYXxHwk51y74QDQ90X9xC2mVyQnakWNmHFdRyMZtwPhQ4tl9D1r</w:t>
      </w:r>
    </w:p>
    <w:p>
      <w:pPr>
        <w:pStyle w:val="PreformattedText"/>
        <w:bidi w:val="0"/>
        <w:spacing w:before="0" w:after="0"/>
        <w:jc w:val="left"/>
        <w:rPr/>
      </w:pPr>
      <w:r>
        <w:rPr/>
        <w:t>x5s3Vi6EFXOTky5xGJwIFHxoNIqUQ5I4uj3gQZyQpzRYRJmx5ZZVcEH82Hd1+h9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9uIgBmTPllo315KEOJYIkUnb/8pBFkk3oeUgoIJc1MJc4kDj/N4qbmrpCc0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dUvhuUHBKEHGwFW6ISJmRdPKSk1ZgQgVDN4xGcCvfWVUnBw/dReVbgGIMVYuyQ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lRvM91kECzmc1BzWYu2Gd4xIA9Vg88AgkXxKuLaCoOABIXuJCXZQ1NwGI7wNv</w:t>
      </w:r>
    </w:p>
    <w:p>
      <w:pPr>
        <w:pStyle w:val="PreformattedText"/>
        <w:bidi w:val="0"/>
        <w:spacing w:before="0" w:after="0"/>
        <w:jc w:val="left"/>
        <w:rPr/>
      </w:pPr>
      <w:r>
        <w:rPr/>
        <w:t>6wWSpGKGjPARX+k4uumjMqKHa6VeVNMAAuCefJirVoABsLk3/yKt42Z6zxRNL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mMfYgEuYgqY9/SQ8adcAeR40PSbOhSTJyAyBHuubZoD9/ijMeEGTQVk5FSMXpJX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MTwQADNR5djWvljo/Mfo9CqBrqGWuMBNoxWpdKWUFFwCbAMAtG1Sj3aelU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R3xNW/zEBkLjlobvhYhnapSE7EJL2bPNYfCeLA+OCAZRWo250X2qZggUVB5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ZhEMRAOVb7RyWAKiOgsV6iSsywslNDsut0OKUZBSA3h+r1RSmibPm1VCnJMk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iJYASJOXCDLW2G4pnBwqbSMyXc0GjPfSmfjGArjcAAWV2pPWhXPknAptbT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zWCSglRqy1an0YWwJ6E3LUh+7WNJ3lAqfGnk1QiSF5j3fIAgvQXkOaCCxwn7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SSfGqebtxpxXaT5dTPgIRTkTTpsNVA9CJA+CiATHFWLjIhUkVUZbaXThqJMwC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TF7gYfPfZe0zzVdAKlUa0TsqDrP9RYE8hmVtL1Vgq8Tp6u1QswwuPEReoMgn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68CQpSyL3hFhOMgLU6JDk2eTgsmjxCgHS9VS6CVIUeGVGrd09HtkDV8E1LEZ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ehI4a4ADb86crgr5NczhFu30bsXVOcGjbGLPWuLEz8Zd3GleDA0hHFAiK4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VuN5YGXg1RBMj1COzWseKqvGANliwOPmTUsIMZJ9V4ehTy4GXxW8wmh4BPDY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X0lUKjalFSMsz7TGjQf0cMx98P49kuLGV7MUxVlNHdBImeA0hMFgCcDC7/tgE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2EUCeuoioQn1WJDnhKjJZDI1CYAAUIE+QWkacGAs+qofB95r/snGrtCFX/SJQ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3uKQA3vZjIOVxevyMJzB4pEoFCRAw9dWD7tsAPTgu1tuL/+EZJuVgdwAMscU4</w:t>
      </w:r>
    </w:p>
    <w:p>
      <w:pPr>
        <w:pStyle w:val="PreformattedText"/>
        <w:bidi w:val="0"/>
        <w:spacing w:before="0" w:after="0"/>
        <w:jc w:val="left"/>
        <w:rPr/>
      </w:pPr>
      <w:r>
        <w:rPr/>
        <w:t>izgz5cg0hwhCAtDJiOo7KMBAY2sCH3wDVBaO4RVmCuCNtpZL7+pJa9wkyqJ108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HSYVyEIhchga6OnE456kCxvfFHNSYjOUA2rK1vCt/sJzErgQLkmAyxBAb6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4eVhfCtb9KsBadZc74iC20e6MFBqP7AhMnYXXuJtYvaH4RN8mVkBEYVX+xIbR6XB</w:t>
      </w:r>
    </w:p>
    <w:p>
      <w:pPr>
        <w:pStyle w:val="PreformattedText"/>
        <w:bidi w:val="0"/>
        <w:spacing w:before="0" w:after="0"/>
        <w:jc w:val="left"/>
        <w:rPr/>
      </w:pPr>
      <w:r>
        <w:rPr/>
        <w:t>z1QzdPpT5eIA3hY+ZbSOxNstWMTHZUSV/qwEukRY7TM/a6CwJAJuBhBm1pQOs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BWq7Q9/xwIB7xZJ+HFAlJlmSd4pnnL0S6wvz/AScgYAUCLcqJ4Oci6PoiEhef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BDG7CNebWsvHEtruh0mUEE6urNB8xvj+tfS2iEgigJ+XjrAxmiLiEdLsUnC5R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kNlhtxw0pViL1OAa3VL8Em5kMlzrFOzXQzTMAgX95zudhB1njSY/kKCuQCW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GyN34yV39XcioUAejCT/s0P/1Qzk2zx/7L1UOjSwmgXrgEbrD8Ve6FcldbK1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gtFhy7Bvdlyv+ha4nRPZhkNUXrKaK9SEGwFivET6Dcq7qlQqfUErjJRrQQN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zjvrhVtl7VWHpS2L/dhC1AslZQjf9tZqkH/T649KpTB44XsH+IsxZ+YmNKA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Ej27SXMhJ0U9JosCFnfHU+AXQO/TK17fWO3tAKTtd7ryw+JFEPq7dW4VTPy7bo5</w:t>
      </w:r>
    </w:p>
    <w:p>
      <w:pPr>
        <w:pStyle w:val="PreformattedText"/>
        <w:bidi w:val="0"/>
        <w:spacing w:before="0" w:after="0"/>
        <w:jc w:val="left"/>
        <w:rPr/>
      </w:pPr>
      <w:r>
        <w:rPr/>
        <w:t>I3/Mc2FILTQLvk69AcNQYAh7iGjSKkhhptzmWzMz0xoGwMNvARyLFGaR9Jjx5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4X6z+S06Yio6rGis000Awzg86si4sL1T1rwAsmIKU/IZYJwA0zaV3fU4SiOU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0i6JGrCND0lu0gYLQWaRnWOJdZrxIF7S6vmERKZsBEvebeRlACMs9sFyOP2gc8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O0eTgZXqNB8Eu9hYuVFUniRQKTdaTb5wDABCoCEOO9PD8sHlr/uYuP8bRYV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4TQnKlLuAyQMwEovZFmFtyLEDHPD4CQ4yfuwIBFCAyEqvSyJQia/CX4h0T9Y1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fIWuqxurBNGLlM+CuDiusd7dLK03JUdyLa0EBE5AAAhAYhzDTNyekXpdD70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vFV0LszHzEAtV6jwv0EB3AXwMpPNwjSEZix/2gk3mQyvuEGvbE9n8eDGn5ZG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64zccvF32ysEz/aQaZca4S6uaTGqwayzt4LwHweeFHqiFYzGNUv33OAl+js9c4n</w:t>
      </w:r>
    </w:p>
    <w:p>
      <w:pPr>
        <w:pStyle w:val="PreformattedText"/>
        <w:bidi w:val="0"/>
        <w:spacing w:before="0" w:after="0"/>
        <w:jc w:val="left"/>
        <w:rPr/>
      </w:pPr>
      <w:r>
        <w:rPr/>
        <w:t>B+HTSwXUVXBEk0eg89NF0r1wGetzoFIIMKHS7EZUR1mOFgYoyTXCAmEfLS80K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4jGz4D/2FltQQSUN9zo5UFKLX9vkdBAdiWRcRMQnTtBhnpzX75rt8lgSQPM1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FAPReVRLbsYzjzIi2falJ4dT2OW4iCeSBrfB2g9qW1GOcp1lUihSUNWAd8xX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BAWMbZ4IUcUKFlnJZrM8gWC1NlAA0wPZXXlyNkAoAiWyVnmoC09DrR9kQyAL+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ACAGUdvMT49vHT+93b4qsCL8ArrACHCbSsqGQVFTHWPyTfxgQS/aX+APRpuVK</w:t>
      </w:r>
    </w:p>
    <w:p>
      <w:pPr>
        <w:pStyle w:val="PreformattedText"/>
        <w:bidi w:val="0"/>
        <w:spacing w:before="0" w:after="0"/>
        <w:jc w:val="left"/>
        <w:rPr/>
      </w:pPr>
      <w:r>
        <w:rPr/>
        <w:t>I25vA/50oymMXO8Kw+Kl0jnBfGQIHqxfAA1gABsxjjPeG5TzpvMDKJ122q8K8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eBIeNAFN6AdpHaHZ1pImRgoaw//+/ZDpaM/QgoGkTIkaFeBWQGGAXAT2HW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73/s/UAIAsHIKwAN4UyiVjIlGkRxBRQVL7bosQgiZW2QoHg8FWNtkUZsUvj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1LVHL6PSqZAa/L7/r9IAoCBG08BQAmgYo4EjQKDBoaAhAjB2ZnIQ5VCkYiEgkK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CEEEAAUBAhc1BlQWThgXAV8bAXgBWAsTC3uIvcLCNEMDczQNRX0assAYEy0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ImUgGAY5vRqKNxcBYANnAxU3FHATz9QHrTYaByISdWnO9/c2h+s6h7z3fchQW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wqgDgTDsN3Ioo6KahwhQMsgBccxagUIYD9CwkEsIqY6yDzlj/0PJn8qSNDOJ2</w:t>
      </w:r>
    </w:p>
    <w:p>
      <w:pPr>
        <w:pStyle w:val="PreformattedText"/>
        <w:bidi w:val="0"/>
        <w:spacing w:before="0" w:after="0"/>
        <w:jc w:val="left"/>
        <w:rPr/>
      </w:pPr>
      <w:r>
        <w:rPr/>
        <w:t>IJvSJIOxYAWgLHDzAFMCGxdvsPPUSaeFCxksPGCmQIBEGw5QiIDAdFjCTgUoT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WRaWe8tiaFYgFFrEk5NIgpCEBdZoy0RNRQU8BAwXEDQkgbmcNBHdGJDLYQ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yezcL09fAigwIKLQGg70eGn8ESYJnzgJoFpCIsBMCxgB6EfpsBHFBA4cSKokM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Dnqc2NCdTetlPwF0IEs1wR89ZxxOEOAwB297aRjhuWCpYeehnRT0EVCA5VL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QBGQ9OJcywAAElCQWSAnCwmakWWEIMF2/vY9aAHRUCEP8BISEwDAawKIjTKUE5</w:t>
      </w:r>
    </w:p>
    <w:p>
      <w:pPr>
        <w:pStyle w:val="PreformattedText"/>
        <w:bidi w:val="0"/>
        <w:spacing w:before="0" w:after="0"/>
        <w:jc w:val="left"/>
        <w:rPr/>
      </w:pPr>
      <w:r>
        <w:rPr/>
        <w:t>lXj2iks1/1zg2AIGJHDIAhZMcEAy3mgmwgHU1FBBQlpowABTZwDnXnFHjOdDA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3NPwly3IarPKQQxGsWAFw+w1AwAGlEIBAKOJYmIF4WZzx2TVMLcACjcq1h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5qTCXg2ziAYZAvgBw0QeebUT5DXZLNEOUThggMQLGCgQgAQWwNKcDW/VkJGF13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UwBOJCB82+RWEAliZAzKwNUmjBndu105zHBk3BSw3AJCAAc+UqMd3CwBgoQQS</w:t>
      </w:r>
    </w:p>
    <w:p>
      <w:pPr>
        <w:pStyle w:val="PreformattedText"/>
        <w:bidi w:val="0"/>
        <w:spacing w:before="0" w:after="0"/>
        <w:jc w:val="left"/>
        <w:rPr/>
      </w:pPr>
      <w:r>
        <w:rPr/>
        <w:t>0JPRGdK5xdQzDxEhgGR7MjmLYzpMYKIyCEC5SJUZaWkCM9h41o6bOJQyyiEAD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XxhMkB7DFGpwgGJKVQi6YehgwAf//iAMFwplpQwAXxjfBUol4qdFM8+tDyUQ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GQcsbImqyaztVCACUWKHugAw2U6qx7KqWaA7VT+gBQMxVgkUctzGDQyQR32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gMBIEFEvAY5ZQZJTSNOxnYZCHEbmlAJL5fbcWYDpbW1146GoC6x7qf2GDJF6G+</w:t>
      </w:r>
    </w:p>
    <w:p>
      <w:pPr>
        <w:pStyle w:val="PreformattedText"/>
        <w:bidi w:val="0"/>
        <w:spacing w:before="0" w:after="0"/>
        <w:jc w:val="left"/>
        <w:rPr/>
      </w:pPr>
      <w:r>
        <w:rPr/>
        <w:t>eYgeAoiBCrARutXiTG7dCacsA1iQRwMXLBlyvqnEVAO1J/PATT0W1MHZNcxcw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74B5r0W5JSCt57iAF0Nl7nj0rFuUAIy0ijpKO0NTZtKggVeOvC1Bonw8uYDa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WHEwKxBYwINIbU+xiAt7gVRKBJDU91nZvqcSJBmmt1hPqtfH/oGMUcb5IsLQs</w:t>
      </w:r>
    </w:p>
    <w:p>
      <w:pPr>
        <w:pStyle w:val="PreformattedText"/>
        <w:bidi w:val="0"/>
        <w:spacing w:before="0" w:after="0"/>
        <w:jc w:val="left"/>
        <w:rPr/>
      </w:pPr>
      <w:r>
        <w:rPr/>
        <w:t>i4mAwVMMTL6AS6PjYCEFzAhKiQJHU14PN8ORbISJcPfGCZdXKbTHA0vW1NRPKtX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MDLDCM0dcTrbK5mlAwVOcPBRAEnopent78xWjwyyT97DM7oqEOlC4NSzQH2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2DgaseIEvA5CeciZQFmKB9TQAro/xJX3gu5LufLAqYTHpAQ7szIZi8T1NLcwm</w:t>
      </w:r>
    </w:p>
    <w:p>
      <w:pPr>
        <w:pStyle w:val="PreformattedText"/>
        <w:bidi w:val="0"/>
        <w:spacing w:before="0" w:after="0"/>
        <w:jc w:val="left"/>
        <w:rPr/>
      </w:pPr>
      <w:r>
        <w:rPr/>
        <w:t>R1PFIBIgjgIU4FfgkIwC2iGj0ZyBekRqgAKy9aoDooQzl1JV5v6hJ0U4QCCgo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YmOQqb3DbmyyYQgIdOJBpcSKXCTrBv1h4i4XNgJCgeGApazTpGQtADw4FC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hBWgH/9sU8rwAfMdmcRmAXcZnAwVcThZ4mcAUHJCECJDDNU48zCzQRD76KC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hACZyiMQgEKApMuMC12KMcCVSgEfKBjZnisULxFK5COCieArx2LrOk5TguM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zAyH5QCAFlkUgIkMAPA5OYhKxIejNyAAMk44FoFQEAH6cPBA+jxDVXwTg1axLym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G2FhhKO1hkBcxggBNBMK6hFHEQ9jli2eo5hDqU51T+KsGxZLFnZAlJgM874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HYARZ95HMMkMhnAQJ0VVIJM3BQhFLEwTP8C0rggZMYYjW1EgjdxglvEQ1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AfEMDE3rnSd6CFxwY5JlUagZIzP/CPIxdyIH2AuUPHtCGIIkHpML4JkQXI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He7oPMkJhRwXUQTmd4EyDjoCfCwTgAD7FkSru2Qs15oU0B3hSJRDwHT00hYx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9UioMfRlQSsqw3SISmhVHKuo7ImujVJWQh2r54AgMBJGnHkCXLoqHAHrAC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b6CcBoGiIOBAgF7uwh1qmUKon5NqpMTjDfGH9RR53MAun8QCsgFCO7+wxS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ROOwfBEHUHVjqrO753jNi4iAL/GkCtbtcBURDPTfuDkNpugEiK9CJc2giCZyp</w:t>
      </w:r>
    </w:p>
    <w:p>
      <w:pPr>
        <w:pStyle w:val="PreformattedText"/>
        <w:bidi w:val="0"/>
        <w:spacing w:before="0" w:after="0"/>
        <w:jc w:val="left"/>
        <w:rPr/>
      </w:pPr>
      <w:r>
        <w:rPr/>
        <w:t>J2b9ID7fMbUPBUIs/L4CAbtkpw7CJV1un0YzluqokCByQDcBoRL/wyhMFngLx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wy/GnA+0ZViMxqFGAgNYYb3EK92gbBcH5AXt18pnj00UQjK1EB19uhJehG7Gh0I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7QO4fKoDVk0zgLpHF3W/zu48E9mBVpqzigBWRhwDSDwP4bcYKFJwYcSA3pn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VQEHeCCGq/kCvhncwyh6EwY4ogq893helGkTAosDoWYr/QIxW4sCqfTCsH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Q2L8azghZe3AEKqIok/cIjU3acc97FCDBOYYmq8iX5CYs4MBNAFxvGuHlgHn2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YjnN1ILcmce/J0aIQFlBn41/EwMx9cPAk98UHEyujzCgRMCJAfA954OBEd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7wMoeuC/ygAAJYwvJhVDks9GhCuOHQT/HrKG/iYD471A8F4E1cxRFgRtSv0m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ZbSbE8XrodIhUIAiRhgk/WYMqaB4GAec1rPTUi1ffQxlKGF2A8OMkWx9wylL+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o7n9NlGyToLge65GEGLt4ayM3m0Ly7DWQd6DOYDDgaB0sQKT9MVwy+uPUKf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R7kwModJZMa1JspXJg1THvX84KrAPjY0HMwIRfti0SrXmDABEACKf/gUvA77n</w:t>
      </w:r>
    </w:p>
    <w:p>
      <w:pPr>
        <w:pStyle w:val="PreformattedText"/>
        <w:bidi w:val="0"/>
        <w:spacing w:before="0" w:after="0"/>
        <w:jc w:val="left"/>
        <w:rPr/>
      </w:pPr>
      <w:r>
        <w:rPr/>
        <w:t>D5n3yl7xATLmzBuCmoSDpdCAW00y3Id32ywAEABnkeCH4P5CAQGMArch/t1fnK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Z12ck3m5QVK/B6XNYmlhjALhDdDCP/2bjaq4JYHjfNgmMB40DACILSTDLcEQ3Pz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Z7SO8uQfUCgCf+TRvSKtCHGP/A2dm3m2DAGDAGYn5McKuhOEy5ghW3q4q1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5TcfrdnUIPs/NtqenKIGW0E+CgIqXXF+GRQDTdyDop09UZd+2x3BVUerEMIZQ</w:t>
      </w:r>
    </w:p>
    <w:p>
      <w:pPr>
        <w:pStyle w:val="PreformattedText"/>
        <w:bidi w:val="0"/>
        <w:spacing w:before="0" w:after="0"/>
        <w:jc w:val="left"/>
        <w:rPr/>
      </w:pPr>
      <w:r>
        <w:rPr/>
        <w:t>3V6GXdIMKHoyKUcoAb3OhJGQTpc8BxTYbw4yAkFP+/sHEmCTWcQh90Xcfu/1O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l6EKewf96CgBe1Zw2fMeHCoeBm/9DnSvA2xEXs13V0ZJNvOIyfujh18J9da3n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jb1/sCGAOzK60Xw8gyrgvuh2Y5c5cCfabu3DwBEv1XezGf5h7X/1AB42df5nz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m+dA+7IlcKxn3GZXPU128BF1SxcHw9UgP75waosy2F43z3sDuOlmEFwGzKQH8q0</w:t>
      </w:r>
    </w:p>
    <w:p>
      <w:pPr>
        <w:pStyle w:val="PreformattedText"/>
        <w:bidi w:val="0"/>
        <w:spacing w:before="0" w:after="0"/>
        <w:jc w:val="left"/>
        <w:rPr/>
      </w:pPr>
      <w:r>
        <w:rPr/>
        <w:t>3cwMgdq9RK9gizAoAJt8Xe3F3xA4FjbMXhO0CzDMwgXuQKb0wIFlCSBQILpwG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W3/tINOoAgEGAzLMgaWokqs0w5mQ4C9Yykb0HfS9zhBc4Nf5gb0Ew1tooAbQ1w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54Hc1TOw1Sw6EUSXgXG4FnRjmwAL53klQmlv41KANRwwCAYTsxKp8YLOx3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BgfbkR/7hw8MBkQ6k1vlUnCrJR7qVjGQMxBKmVNCtHx3WG4oIwRTQXybyjhB+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YwfNl/+EN7NgjOpMfMEAf8kC24MB+8IDYkE+4QY1iARnLGYGwpaCCbUUhx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qYMIIbh4fKMdBEFoBEsAUBKIqvo44EJ0heuH9YdxjTB1LAFlYnA9jSQ0P9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BC8HdoR+gBZMJN7CAFjMMitYVAs9gBpXQgpTKM7iAMn5sUD4oADGN97PJQVvB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CukOlQSIPGhaQ9IBewFYCwCFmCaMPFB+TZN/HpKLqoVspKgJnAJ/AqcIwZkQ/</w:t>
      </w:r>
    </w:p>
    <w:p>
      <w:pPr>
        <w:pStyle w:val="PreformattedText"/>
        <w:bidi w:val="0"/>
        <w:spacing w:before="0" w:after="0"/>
        <w:jc w:val="left"/>
        <w:rPr/>
      </w:pPr>
      <w:r>
        <w:rPr/>
        <w:t>xg1A+sAi6sSjNQC0ucMPfldAqZnXHQ3qIGGKmYxNsggVFocazQcqjKKudKQiSCM+</w:t>
      </w:r>
    </w:p>
    <w:p>
      <w:pPr>
        <w:pStyle w:val="PreformattedText"/>
        <w:bidi w:val="0"/>
        <w:spacing w:before="0" w:after="0"/>
        <w:jc w:val="left"/>
        <w:rPr/>
      </w:pPr>
      <w:r>
        <w:rPr/>
        <w:t>1sCYpCRFuWIf1FIwSIIYuhsRlVpk+P9gOH4X402AZKjAMF6ZiPihozEJO2IIH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ZDQhSYIOZaHq1QapWkN0hkDhgEyUAlHfIZMD1NxTUkD54Pe1Qbpi3ZVl5IK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XgEMOhlyRBm3MCNBbTFWRRllAyB0iklHyxAYPIBRooALNKjD1JlkbXeSvmAXy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E0UYl4SgAkSZ0WVgPHAC1EUWaiNykGmBjiAKoASL63cPO5AZl4PVpAFb0gNXIbV</w:t>
      </w:r>
    </w:p>
    <w:p>
      <w:pPr>
        <w:pStyle w:val="PreformattedText"/>
        <w:bidi w:val="0"/>
        <w:spacing w:before="0" w:after="0"/>
        <w:jc w:val="left"/>
        <w:rPr/>
      </w:pPr>
      <w:r>
        <w:rPr/>
        <w:t>ivHAAg2nMESREJRhhGWXbxgQN4BSEVKUS3AGaZoZd03fAdRfJhCkIuDeBnLnIgxR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R7ZnIbtaDDc4HSzTniJBPVAGMDkAjfzHMbELmqmgcjaRlbNj/4Q+c5FSlJy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hB0sJgZ8hhmFew1zxi4lhww7KAX8xVpXBZw2QRTYeWh6BkvNgoIC6QyXiE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TnaWSkIImfwZ2HKk0pIHgW+Zw6AGSNMJw58ZQ6EiWytSoba2eFU3HYGGYBO32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hmAB5oDJIqxEMIjJoIDJMyklhWwAswUpoQKTcUS6aoSaZsacRoaZU26ZNGjGw4</w:t>
      </w:r>
    </w:p>
    <w:p>
      <w:pPr>
        <w:pStyle w:val="PreformattedText"/>
        <w:bidi w:val="0"/>
        <w:spacing w:before="0" w:after="0"/>
        <w:jc w:val="left"/>
        <w:rPr/>
      </w:pPr>
      <w:r>
        <w:rPr/>
        <w:t>SJbehwQMBSOlgkE1W2g2GH0gJzAYBCYsZ+wdiSHsoBQ8oq25A+ExDQ2MDmcE6Z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nfdkh/Y6SIsgzPpUlx43OL51C3hEgL41HbmCKXukk8pSEPck1KJlAG4IBJw6nb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pB6hXd/9J2omppHImmYNJnSAGPCBgglQa6wWkytaktStsnThR71qm2uQNjOd3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IrtGmGB1tmlxLvoGK1oAD+KdiHQkGNJzGYAACYshQQAyTjiVGXIPGjKVxR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gcbNduqYdwMoohKJASR6cAX6gAGlBqAScwO5MEKfeNo7KiZGQQ30uGINgW0ko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gXknBplRx7kAq7CRvrIrNfVoECCgj1SswUEvAmhkxINN2fJg18sHd5It4/pG+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yCKRvlJe6shtWyFhEWUeyZkaf5oUNKkENXYl7oA7KjKxUvR5Sppz5FYeGo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g90uZRGpZO9cFpABeILOu9XWxYkf/F5fGL9KFI16GEI/5C+qTdmdJmKZiYWn0Y</w:t>
      </w:r>
    </w:p>
    <w:p>
      <w:pPr>
        <w:pStyle w:val="PreformattedText"/>
        <w:bidi w:val="0"/>
        <w:spacing w:before="0" w:after="0"/>
        <w:jc w:val="left"/>
        <w:rPr/>
      </w:pPr>
      <w:r>
        <w:rPr/>
        <w:t>1BYkWrUHDmJa5l3mwjGsgradkZIWTDDS0KgJFrQL3TaSbJxAaMFR7fgUAjQAsI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QLd3SphIu4iKuWx1V4nJQKqgCAfwq9B2IrxVUgzYBVmrtvzaDMqrb5kpVG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Z3hicWjKUWXTws6FieiSKhzFAMRVNaWRr5RBKtwIBwnACjqTM6Gb7rrVPRVu4xLu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uB23qqH5ufh2tiolugx2sDXRsVmQAox1G1tpZifSsmsFeb0CL4S7e++SI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FBEiAvdRQ+UoHYQhOx1wIjyCpxigE/CYqXTnZNOaRYfESHE7/gPM6G4ikUHE4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qFwOIg3tJrc7+wnBdp6k5rT80a44NwfWVQs9Vr7E5cFYg7yI0wD7mWIkcI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j+wsYiBgohRsx2G6oAWCnMo2xobQJXLMp86DvZJvMOgwS3B+TxxlAgRgEM8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Z4LANIbb25y/IVtkWh4TmGrTY2wL1bxBC8HjG8D/cZxYOHAtjJOzi0o44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8SIwMHYB8e9ZcTIFnXuVEhr/W8gCwmplRQpDoPZqAwN11iksqlvhh8woAs6GDz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xqWSWlSqMsEoFcjAM8vclKNIVsg7E1epV6JHKA8n0sSIocj1cwPR+BUdhmg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1hxti/4UaZjAN55YL+U5cxY3a8e+VjKuOtUee5hp57Vwx9sYBkDEg4Nth9O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kf5tCGicaVwAGY4UGawUiv5NfuVcXzDFKlAaJLfNLOHKuZewQG4sCSXEGQ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6OLvpHIomRVLKQc2K54179k6A8FbkPNhIeinUXAfYHKADexXYMDMUq8U31HuS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JUDNieNVhZNg0sh0rg3A3ay5QGtvlEmwzJxOEgCcM2Whv/HDDmvEiHEg/H9Z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v2gcvr1EmvW0kXECZqDRLv4DG0C3dCsXdfisewC3cakwY3AeGwDSTqslQ4AG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+xPYSRFgRQfyuSvrO5Jl6DDQFHJ//nU/OeJi+CQNuZNscld9wZOUuNdQSVzZ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cSuXTwP7ooBGmHQXSjVLtmFM42RKZiCLh1VHldTaZBGKQVV+YrHFYGYWpHRJ/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ECPLPQwNFoyeSyPbXz3Cm2D4xJG4O0S53shz22WE2LRdfrF0iNwOQELJ1PPEw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nBQ99Re5HSIdMyY/9AA0juSbymKoYuPucBO87dRysCRPRBo1zNxwRs5iZrD/w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/CYPPBxCCGX+ZbVZvZN9wwPfPB0qKI5zVBBJSArViw11G2nb0FU/MAL2G0PZU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xIJjgNKqAa9sxHNpzcWQEznkNizgDPv8XeA8icJt2OndcVKv/z3wrAeqM9s6q</w:t>
      </w:r>
    </w:p>
    <w:p>
      <w:pPr>
        <w:pStyle w:val="PreformattedText"/>
        <w:bidi w:val="0"/>
        <w:spacing w:before="0" w:after="0"/>
        <w:jc w:val="left"/>
        <w:rPr/>
      </w:pPr>
      <w:r>
        <w:rPr/>
        <w:t>gkind21LFzm+BxO4iXo3WGqbmaUYmnEi9njlt3TttxL4CT5eC0PnyXnrGnb/Q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NAogyws287JCQP3kT/QRxbFoX/wHGXXCiXYXKjwYKvXM8RQh5gCARfdomXzY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GCWYGlEzOJBB/9KgHRMgJNmwGU4SPmSFkTIliZUhQNQwAVoR2hAY/qGVuFgJet8</w:t>
      </w:r>
    </w:p>
    <w:p>
      <w:pPr>
        <w:pStyle w:val="PreformattedText"/>
        <w:bidi w:val="0"/>
        <w:spacing w:before="0" w:after="0"/>
        <w:jc w:val="left"/>
        <w:rPr/>
      </w:pPr>
      <w:r>
        <w:rPr/>
        <w:t>RhrIwGeA+U3IQfpGTCN9QlhUbuvpy/U94Z21eCb3XETKijgrQY3nGLTInYMNeBN8</w:t>
      </w:r>
    </w:p>
    <w:p>
      <w:pPr>
        <w:pStyle w:val="PreformattedText"/>
        <w:bidi w:val="0"/>
        <w:spacing w:before="0" w:after="0"/>
        <w:jc w:val="left"/>
        <w:rPr/>
      </w:pPr>
      <w:r>
        <w:rPr/>
        <w:t>QijMBX2IQ++SBhnc083UBSLgSHdDIxmQgVyxdVrQx+KdwhjcEimggqbz7lwIV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xxIb//2eK/0LQKsEV2Ct780Hf9DgRDcG8iY+fg1r81nqSasyZmlZVIPUXOF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gZgpNmR2xHWn8KmlFVMeRXgO3/nqPo4qJwTkfkGeTzWOX5fiqN8Ebtx60e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9JdKsH3yMJwBVwvuPoPzAdjlcLFUgBr/w4c7oetNALOzTa6i0B12DtWYzELcT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IrOHhIlei92+PPyuw8Jrgu03k5tIFw/lp893gpKaODbXtvMLmnhVMmCfx7T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Jt3yuvCn+0GV/BgGYMNQELyFFvzCRPaDs/nt6AcfcPJEXIZhM18DsnwOzAUoHUGQ</w:t>
      </w:r>
    </w:p>
    <w:p>
      <w:pPr>
        <w:pStyle w:val="PreformattedText"/>
        <w:bidi w:val="0"/>
        <w:spacing w:before="0" w:after="0"/>
        <w:jc w:val="left"/>
        <w:rPr/>
      </w:pPr>
      <w:r>
        <w:rPr/>
        <w:t>8g+KoJS2BwUKlBQfqHyJ+5W3o+wdXf/AQdJjThhECN28FFm8KgZdhH3tnZX6IkQ1</w:t>
      </w:r>
    </w:p>
    <w:p>
      <w:pPr>
        <w:pStyle w:val="PreformattedText"/>
        <w:bidi w:val="0"/>
        <w:spacing w:before="0" w:after="0"/>
        <w:jc w:val="left"/>
        <w:rPr/>
      </w:pPr>
      <w:r>
        <w:rPr/>
        <w:t>O9gChUyb0eu8AP34YR885Yw7WJiBEMzSDbch0t87103wfTuMhDcD/TQBlqBAM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x2ch1+Gydx8QBrz7QpqcJsT9DZw72U+LMMfo26uZ4eORODlBJLA91e9i4+dN7y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2s0pATlBLNPA4Z4l3UerLPKO9LY78v2QNh6QCo1NqkS/P6HBpoPBDKtQOH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Jkw5NI8CL2uJnHV8013/FiLoMMtRQ/Znh5qeEzSBTKfz80ytz8T7DMziQFb3P</w:t>
      </w:r>
    </w:p>
    <w:p>
      <w:pPr>
        <w:pStyle w:val="PreformattedText"/>
        <w:bidi w:val="0"/>
        <w:spacing w:before="0" w:after="0"/>
        <w:jc w:val="left"/>
        <w:rPr/>
      </w:pPr>
      <w:r>
        <w:rPr/>
        <w:t>Z0hHKOBS8aYqGTEPLywPTaV/KODILaUDzSD0vfuVvQmB6bdNY4L/ODxYoVoFH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0MAQhg2kiSCCCV6kpKDgvHMjwh1oyTWZHDmeVYFFK9ovGITK4yJ0IGNwEEJs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RHCmPjCJggTiND+31jE4jMQTADbZAIScPdY8SeKkRlXOlAtFnN0h4pABwkC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V+Bh2FFFgkQDwICbYo2D26Pl5xHgRUwA2VwdaYsFIgKBQQBAQQEBQ4HpQU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cADxYDEhsQBxIAX8kJvLWXCgACzRCzFNLCFxCLCQ2v3YpBnzwOjo7cdtZ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wUfBU9GtO7+0gJRP3ZtRLDwEQqwCAAg0iDFjwYNk2CxaKBVgwYcIwZAQQxplQ</w:t>
      </w:r>
    </w:p>
    <w:p>
      <w:pPr>
        <w:pStyle w:val="PreformattedText"/>
        <w:bidi w:val="0"/>
        <w:spacing w:before="0" w:after="0"/>
        <w:jc w:val="left"/>
        <w:rPr/>
      </w:pPr>
      <w:r>
        <w:rPr/>
        <w:t>YYIsBBEl/8RyxWmWjRMDZx2oZaCeSitxxsw4YWqlEgg8jEhIoKHdhERGOMn8a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IiBiJQIGegwICcPrUoEcDhE4aAKnIEGhEhQAjMkAsoQDVCI4jVjEkICHDBAoQ</w:t>
      </w:r>
    </w:p>
    <w:p>
      <w:pPr>
        <w:pStyle w:val="PreformattedText"/>
        <w:bidi w:val="0"/>
        <w:spacing w:before="0" w:after="0"/>
        <w:jc w:val="left"/>
        <w:rPr/>
      </w:pPr>
      <w:r>
        <w:rPr/>
        <w:t>4gF9G+MQPByHYsLtYQHBkWwaxk3IZGSB3ruEj0SpCePQviIQGNBboACyVDMH/vQN</w:t>
      </w:r>
    </w:p>
    <w:p>
      <w:pPr>
        <w:pStyle w:val="PreformattedText"/>
        <w:bidi w:val="0"/>
        <w:spacing w:before="0" w:after="0"/>
        <w:jc w:val="left"/>
        <w:rPr/>
      </w:pPr>
      <w:r>
        <w:rPr/>
        <w:t>l/dqOQ2Ih5SoVoKPiREHLGAQoIDA4sJ3KboVx8go6xgVxPaY5BUArwLhcLiaDVzG</w:t>
      </w:r>
    </w:p>
    <w:p>
      <w:pPr>
        <w:pStyle w:val="PreformattedText"/>
        <w:bidi w:val="0"/>
        <w:spacing w:before="0" w:after="0"/>
        <w:jc w:val="left"/>
        <w:rPr/>
      </w:pPr>
      <w:r>
        <w:rPr/>
        <w:t>YRkneueA0IBe5AfcJEslsSBcBZ4lCOigXmAzndCa0GlhlzM4YWRzZ/wjYFx82Q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JAB8+pwcSGGJQFwAZImQKKliAX/9BfP41VF9DBFCnnnqLWBdDHOnN0IBj5vDG</w:t>
      </w:r>
    </w:p>
    <w:p>
      <w:pPr>
        <w:pStyle w:val="PreformattedText"/>
        <w:bidi w:val="0"/>
        <w:spacing w:before="0" w:after="0"/>
        <w:jc w:val="left"/>
        <w:rPr/>
      </w:pPr>
      <w:r>
        <w:rPr/>
        <w:t>VxAaeEECJm7xpUInO2QYTjFgaTJYZRqIgE6CP9X1YAmL2KXiWL4oxMhAjFB0gkA1</w:t>
      </w:r>
    </w:p>
    <w:p>
      <w:pPr>
        <w:pStyle w:val="PreformattedText"/>
        <w:bidi w:val="0"/>
        <w:spacing w:before="0" w:after="0"/>
        <w:jc w:val="left"/>
        <w:rPr/>
      </w:pPr>
      <w:r>
        <w:rPr/>
        <w:t>1vjFjj7+uONmMbJmwSzEwXhbUuZERlNf3FQwWE6LZbFClBqUAxoJkZCQ1YVca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cIMKQKiETQIskREHAKEPuoNuF8F0IAQSrleAfBAgsEEFDYfBSDTZpBZhBf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XZrK2CAAtLhDAaz0EQ487D+jVgBYVdPIVniukqEGKCsgWUQkOuHUqZzf0cY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5oThxwzxHqnePrVeuF/fag1oHsURNBABiI88YRlFxJKKAnImPj/KlyNylYCnL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jEaXUmAYS8DaCApt5tYJLFSDW6QjTgOXWYAnsA0Gzj0mh5gjjEFCmiohKg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8JyUiwDCJDLQAQIMIBAAQwEMC0Ki/RFLQ7rQhIACEjqbj1RULUCMkLm8Bc9e74i</w:t>
      </w:r>
    </w:p>
    <w:p>
      <w:pPr>
        <w:pStyle w:val="PreformattedText"/>
        <w:bidi w:val="0"/>
        <w:spacing w:before="0" w:after="0"/>
        <w:jc w:val="left"/>
        <w:rPr/>
      </w:pPr>
      <w:r>
        <w:rPr/>
        <w:t>VXIVpLiAbLWtQBV1o5ZQKnSCQIAOJRdqS3HFhRzikgz6bRycjoh8EZ0tmw4QAR0B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ByAVQcMFUYb1SAEK4+HLAAczR8oUsUmg9rc2gRBFpDCd0TQPPnkxVCRYphZo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6uEB8fCiymbRaYW0lD9cWbPXdsQRgKviHBzBkAZPoZZWu3bSyQQSXiihk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VO72T/5cEZPldT6N9hxrnXqCmork6SdeEABGbqoCWCmma8IaIOrSbIe2h3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j+QzbkVUQAgeQxFAoBTjLEGoFc8aWm1ppZUJQeVlnKP4AiUFyJQbXMY9/41I7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3HI8OigI2ANAnT2+XhTGDJYR9Ibfa2k59CQhxOVbhDNnJfSGA896otamoD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gFI8IlKkcDCmBhNZXlcKdSELbwgJ6+pMCBFipf5+oACNadB4kREB8nyjDA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24pyQIGeM0CJKUaEvRHXlYqFMs6MTGoKElzJOQgSz6IA6HQTz0kSYAWZigaMMVD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o3giUlLeyaKUmq1NHDTLzFB9+Iv8DbTDblRqBBAogphvjYIUBBmAAqEUAOQ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juwZFAqcMAGLiAOpAmgZNIpCo0kUAF6tgAme3gBsDY3/a06DsgzmB4QxRPGw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QMRhMQTBGVSKCHGVYFen3pihbyuCkmhGp6iHxEo6b1Dy/GoAb08MjBCqAnXr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1NhRi3KkDsxFGAAiIAFK5jxjH6xghYBMAABXgEAgA1gFoc4ZCmTIJR4WRB4Q8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5gu3hQ0i22cQQEL4mVEWCAG1moQFqo0KRnFsKDsmLBInoogzV2rg0IWoIG7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9jRNBYYR31mlqtp9MkadQqGBCiADYZoLobqvEIZVTmCf7TRcMn/FAQR+KcCo1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qxCUvGYFEZCMb1stiQ9XgQfixIA6NDCL5UsEE+Z1hg0rYgTRPah5yBJERE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QLLbdriskeJxQpXgl57GvLAlwzwGygUX34RQNw5vWOFo6g46pBAMGQERa4C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8wJBxi6QgUEN9UkvANJLNBI6OzlgFYdK0BJBItd8QeusuihrO+45xFDxQSpp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7LTqW4twLpn4zAA6qgVADjQqqLniAQ1II3P2YzXm1KkABmhAnRIiDDv1cxrb4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YzAVR+GgUVidDdTqlLdx3UkBZeqnUsNTFtp9CAuJUEcewbWL055hFYftUDuL0LK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fdSTW/3/aQqxCLQ9AxdhGfczZkHYFagKR2UUZnCYF0wp3pYqUASOH1FUyXcgR</w:t>
      </w:r>
    </w:p>
    <w:p>
      <w:pPr>
        <w:pStyle w:val="PreformattedText"/>
        <w:bidi w:val="0"/>
        <w:spacing w:before="0" w:after="0"/>
        <w:jc w:val="left"/>
        <w:rPr/>
      </w:pPr>
      <w:r>
        <w:rPr/>
        <w:t>2JugDnSQIuQgFQuDuUBNdoIFSjihCyccrxWEAs9DtDYGEoBnKkxahboiIQv1KgJ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9nWhQUYiUgCx4J1FoiccS6KuKiYQxgqay4DW0a8sILoAODJjBAtzAQCLeVhqQ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msRFbAHqK3DHW4wEEsNMfCBWfsQJ0CToWYRIegDzBJKQaYnghIn+n4RW8K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6arMVCyvN4jVo7Z5A7MwEKX1UUodMCMzwGasBCijtrgcM/AWtTEAWgQzmPlCQ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137MJoBxDMLDnR3c8yBCkK3OcAov9s3taNmDmIFAqiXXSwARemAQcbQH8EIJE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0B0OCxAhiwG3eEAZYQQN40TrALBwRAF6VQgAB8xEtnojmrjJiWJdzcVoh6g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o6YCJPxUUE8RejkCwB6jPWo0TtRDCF8xHng73pDwjRo8WaQWFWg+JuABIo89+</w:t>
      </w:r>
    </w:p>
    <w:p>
      <w:pPr>
        <w:pStyle w:val="PreformattedText"/>
        <w:bidi w:val="0"/>
        <w:spacing w:before="0" w:after="0"/>
        <w:jc w:val="left"/>
        <w:rPr/>
      </w:pPr>
      <w:r>
        <w:rPr/>
        <w:t>GQ1+NQAYn/ZZ1aLRhlzgAmvnzhcnIKMNSc+aBYWNQVd1vYJ+yEQbAeDlMSlyIF+k</w:t>
      </w:r>
    </w:p>
    <w:p>
      <w:pPr>
        <w:pStyle w:val="PreformattedText"/>
        <w:bidi w:val="0"/>
        <w:spacing w:before="0" w:after="0"/>
        <w:jc w:val="left"/>
        <w:rPr/>
      </w:pPr>
      <w:r>
        <w:rPr/>
        <w:t>JhqIEkx+ENAGgOzJF8GAZQ1eUacTJCVWbDavTGHwTx/GGwfDw/ddzqMJ/2QcB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6RFO8rl506DGial4VqlsMSEkcx/1wYQx/gKR5hCbX+5+GmRga0T/yOSLsVLwxR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Nm9S9Wuv6drGezFQg0uCo9yAA0/FiWpGndPw4oVUPaMw1Xi1flLWBEawWMh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A8NZf3DGNahAjItfwYzY6DQwHXHMaSatT4YA8NhzwGLIVAaNvxj6kcQTg0Vw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vMgECgNoZQqja4J/RDAWc0ZcHm0UptEbMgzFCFp2vESfJ3oPfvXQsx019VH4y</w:t>
      </w:r>
    </w:p>
    <w:p>
      <w:pPr>
        <w:pStyle w:val="PreformattedText"/>
        <w:bidi w:val="0"/>
        <w:spacing w:before="0" w:after="0"/>
        <w:jc w:val="left"/>
        <w:rPr/>
      </w:pPr>
      <w:r>
        <w:rPr/>
        <w:t>jV8coGCYLznB0c2MfL3SznZmbAKAWYtdwkL4x+nPHzhh+Bkoun9oYjz1pOD82U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fiCAIMAAEKgPov1WAaQ+jwC+Ygexr++UtHps8cHgOAAf9BvREywIjPNcDl8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jxuQAF/6gqUOrNKH58ARjgH4xVQA00AxlAYSRwTGQVRf2jDbg2PDhmJraVB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QgPv3BOYzde6XbUMBA6mUdk+3Ei30fvYnAw2Aa9z3CkKCCGR1cb1zAgLAO24F</w:t>
      </w:r>
    </w:p>
    <w:p>
      <w:pPr>
        <w:pStyle w:val="PreformattedText"/>
        <w:bidi w:val="0"/>
        <w:spacing w:before="0" w:after="0"/>
        <w:jc w:val="left"/>
        <w:rPr/>
      </w:pPr>
      <w:r>
        <w:rPr/>
        <w:t>czGCAbB0XaZhR1NhJ/QRBt41NVXzC7YACwoQSL1WMLzXdh54BEIxLQxAfzHAFrMh</w:t>
      </w:r>
    </w:p>
    <w:p>
      <w:pPr>
        <w:pStyle w:val="PreformattedText"/>
        <w:bidi w:val="0"/>
        <w:spacing w:before="0" w:after="0"/>
        <w:jc w:val="left"/>
        <w:rPr/>
      </w:pPr>
      <w:r>
        <w:rPr/>
        <w:t>Yg5WZDIgM+Y1CwChWtUBgqt0CbvyXgcYZEP2FicwABh2MK+3KDoCEzvCTELADKI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wODvyCglTI9GHA5vSB2EAGe5wUs8SA/P3eCWAVnBhgkVQAYI1Aw7AeIiiSd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WF4s3EqO3L2lUMH32AEsRGc8gfv95JnA2sBK3AgWy4IezcQEDEQgM0UDC4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aggVUEIBDBn8kyDEHIwwRs2op1ztl9DlfkIhaMhsA0IEywEVGIEYU8wMIMA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k4EG08Dkslh3aNCf+MX8FwACcoEHwli9TMxDawAgxCFPYNgMWxlZ3kXIYgDz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o35YxPtX9U9wR0o07s9GhodwQuNhsmNwO4BhYDoQsJgTRIGIAYlRO94QacpQJ/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10H5xoQuF9Ad7pCF/0U9l8GovWA8swnH9toj08AO9QAuMtUsGMC0WIAA3uATF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kRWhJQwz+sQBvUAP4KAN5RBzE6DeK9zn/0IqKiJDKkZIxUFb/f8gJChUMJ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lodIbPPAAA4AL6rYntNAuxgIDT4UF+oQBr1EzFCAwS6kGUpgzBGZ2PzEuuD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gukAtqoGAUhN8uVAGwRcLNeIzBMMKssAtJ+EH2RGUJlZKsdIii+CGPWCQP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WpiWOMzAKFCgVvaEai3ANDBGI0aAtjEeDSJABYGBhiHcGjiZ4cSkTO9AeI6Z0</w:t>
      </w:r>
    </w:p>
    <w:p>
      <w:pPr>
        <w:pStyle w:val="PreformattedText"/>
        <w:bidi w:val="0"/>
        <w:spacing w:before="0" w:after="0"/>
        <w:jc w:val="left"/>
        <w:rPr/>
      </w:pPr>
      <w:r>
        <w:rPr/>
        <w:t>S8AJSGEAGuRdvJAncodwxKB9SMgL3CcRAUINqPljxHASzrdHpVRvGLcNRzYb7H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MXTgQDFKApGrUaVImCF5IIzQkD65IEM1kkRPk33kMXwCgTGMAAjGcMTukFv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OrGlB/wvTec5nPaVEXK01CavnjMzIGg2YA7JFLQcQmSxQB8dQOypAEojGYq8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ZBGBQJE35CL9Dk6rAijJhOuZFghbAUDlwesRhbUYAJdFpLrIQLyQKlK/CT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JzBEygbYQRXEaAijHAAAkoA6NgdXOzGm0wBQT2oWIjbyxANFfSjLsGm8IRpSWJ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pZA+SAGxJnznxncQxEBB6pDPAHv6ZoyxgAU1qCIzAGuSJhbWCgB26AhiQA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ByApM5AifUNWHoYAGQFNliDsSloWWXfPTwDoPaLXhIehhjIT1QoTqAGlUnL+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haedZSqonPECVdq+Gn55goGRVm/94c5q30aA5JBXQ8mpdynpdQ0dIYF8OQ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SghCQatYkKT1wBS3iih2hksGCgECgJ4aIIFxUaX0NnjUGBDg86X5gAhtgQ2YIB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6cobDuhJcdAmbygBPuqlb6g2higN3Ey0caBPJAR5aISm85HweoSb0sWCLF6L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Y0iiexkIxpgAySxkXr0CGzmQEqyBiT4q8ywG+8VEuVChD5dy+I8Eqe928llx+r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tsHAJYQwQ4AAaxLHY43OuABnYippt8JgsCo0mexcrww+9wQkiiwWOYQGcNJ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FhdUyjxKEP2ShtgMC6dIxDRdwFt8KiPEAesKhWWpgJZUAvjSJL/JooXBQMRO+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4dkbZc0mDYPCdl6LJMF8toQ7jG1gAAQufALddKT5qcvrxQwWZNwP8KWSMBOn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+aoBhQoX4joDDegFx8oxyRGy8jJEBcC3V5GiieGttOEoJGoxLooDObi13QAT07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RtcEIBWO3wpN6nzZ6pCcLBzILi9ctEVepEZKFUjExevISqaELp8hdkVGOy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Kdrgjp0tVB2NYS6oCr2iZBza0KqB0l4KoPjo/GbIaeIkDPSYDbYKaGIq7j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WFnvA/cGmj+ZQoI3APS7qkDMAtckogBDIyqlEa3dIL36OYX3AD/QQRDzA90y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dgkIf/+mLS5jwaZ7le5/WXdQoBdlLCKnJp8xarI3bhIWBtzKgO85RgcnhAJ1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7pDs6nr9bFRhauGQ0pSuXud3gC8ckDMUQGYIBKcBiVDRjYQmpa0OrDwfYBUk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FMdYJfyOhHwPxBEJJG6SkBiTKcI9AwK21CifaAwLwtqnQo/LgHr9RBdx1J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WgvOZRod4Ct26wFZ/6xGW6Zjj7Nal1hz4CD6rrIu4wRl7wuPVpXpw6A6FEAN7k</w:t>
      </w:r>
    </w:p>
    <w:p>
      <w:pPr>
        <w:pStyle w:val="PreformattedText"/>
        <w:bidi w:val="0"/>
        <w:spacing w:before="0" w:after="0"/>
        <w:jc w:val="left"/>
        <w:rPr/>
      </w:pPr>
      <w:r>
        <w:rPr/>
        <w:t>Z5VKBRagdO5RBk8Av+ZltEqgGgZUCBeAsGums3FxuCrhZDxaA4lcU4kgBks0Og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EkwumxSUKwh3sTuG1EtmRR1PBEf/Y0HBa0Fd4QgcYY3UKtgJGHC0lV7z36B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Vmhai21Y5Eb2ZMQiDVC6DQAGvVrJ97E7F6w8xmhOSbAV2TF9L9D3WOa4Vm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jKtpwY6fIBRN53grgWzCoxdmrCUJgYK5QC09/CUcVxq2jD0lR8dbERe1MWA9S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77f8IVtta2OyAvpiDSbAhlAMGx0x3168m6v+26+4AukBTPXlVB/YhGv4L91kh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5fBNgyyEBbBcNF1ghFhgA1WsV5h0B5IhkxtsRPC0I804V1q0X5hUH5i0GMheb/7</w:t>
      </w:r>
    </w:p>
    <w:p>
      <w:pPr>
        <w:pStyle w:val="PreformattedText"/>
        <w:bidi w:val="0"/>
        <w:spacing w:before="0" w:after="0"/>
        <w:jc w:val="left"/>
        <w:rPr/>
      </w:pPr>
      <w:r>
        <w:rPr/>
        <w:t>gxp2Uh+8YD7mI9CAZgzkcafzgQmgUEa803GpiJgwMC6zrAq7YHL/4wJPB8xbw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SMre+LEyvIMrZU6YSED0zHAtjCmhUDAqKRSxWcJJRxZuoAcgjEVtldn75sQJAxv</w:t>
      </w:r>
    </w:p>
    <w:p>
      <w:pPr>
        <w:pStyle w:val="PreformattedText"/>
        <w:bidi w:val="0"/>
        <w:spacing w:before="0" w:after="0"/>
        <w:jc w:val="left"/>
        <w:rPr/>
      </w:pPr>
      <w:r>
        <w:rPr/>
        <w:t>n6ULefYKCJcfAFHX5VgjXdmV6iYQoOtY0IALWzO2f20wsKBBaZIFCTAKvWBnJbc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mVeM9taBBfb2Q0SAGuAANFctqpcDZoGUMCFEGu8AAKlgGEgMp3wXULCccn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Q1LYCZYQxHP2d3IVogxsHSbkMGkEEgqHOVKzJ74VwW03baRCYdJsD2pp/93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IpXHIHqo8EnPcF7IAjb0mayyfhYGg5gCFJ/nBqZBuMqCWCYyNmtOlj1grWQ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lo3Jj/yPQCJ2lsG95FTnijOA6bShrB/BXwC7SrIYg396wxM39Otqyjp8TW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8ozf/FCEP7iOUNCrukJhFwI1eBfPnHjvb3Tk94PrSDPQnghgLhZtSIqvTm3z0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6RxPLgxSowDgcOFi+e4THKRbFDubkiTtxUYDgOHEUS20cGfatFqSohzjMw20kL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UglrgQklLADPOHCTKXmWQ4gBeJRhOX4QAo85MCNrQIuMw46mp45+gSVU3BBJ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AAQbwK2+QEU/AmRVj5P4AL+SNp57AWMT45HjSGINbAhFCFV32ENDE2E4ES6RJ</w:t>
      </w:r>
    </w:p>
    <w:p>
      <w:pPr>
        <w:pStyle w:val="PreformattedText"/>
        <w:bidi w:val="0"/>
        <w:spacing w:before="0" w:after="0"/>
        <w:jc w:val="left"/>
        <w:rPr/>
      </w:pPr>
      <w:r>
        <w:rPr/>
        <w:t>3M4ngrTx50nARXlE5DTu3eEDq14OFP+jukir5jC1IAvLpFN8Yy4QHhzuTQ+rkNz2</w:t>
      </w:r>
    </w:p>
    <w:p>
      <w:pPr>
        <w:pStyle w:val="PreformattedText"/>
        <w:bidi w:val="0"/>
        <w:spacing w:before="0" w:after="0"/>
        <w:jc w:val="left"/>
        <w:rPr/>
      </w:pPr>
      <w:r>
        <w:rPr/>
        <w:t>XODKIW/tkLTIIQA5oBjQoQNMUd0sMOdi1BW68WmVism+/uNGXelrQAkJbgeTe+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RqOeOfsHw9MD1k6B9VsQwFsQ/LMOGFUSQYbAXwZ8syoGre7QkxRYxxMDoJcEz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PmEw8CpABrOBOUgBhtRKckUAAr2LQj1uJp8IpZMO05ENRiKMzGtYV30V48mnL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/UWB+s8UqKQW61ijSLduvXpEH0iG6UM4HyLy4dahVUAYVNAJtlAApjHTvCO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LF8uE4FbwtAqqnqgA4LIlZMzVrCWm4Bb34zVF8u1VoLs4QGn/6O4JCw8bG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zCsgvxJV1LtSABViMERUE3FGA8AA6Ch07HzM0CPegoJ8dcg6l0EdXHkgwCRktk1</w:t>
      </w:r>
    </w:p>
    <w:p>
      <w:pPr>
        <w:pStyle w:val="PreformattedText"/>
        <w:bidi w:val="0"/>
        <w:spacing w:before="0" w:after="0"/>
        <w:jc w:val="left"/>
        <w:rPr/>
      </w:pPr>
      <w:r>
        <w:rPr/>
        <w:t>W5ECM2tOfgOa9DC50ZdhneyLRVJPGBABMkZUQSkwCVBADoU9pZooX83vvjjiwpPw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BT7XB6QkAGipRLlskOA8Kp8FqBmA1tsAc3AUZCAHc/V2P1IMLXuMecayS2YwD</w:t>
      </w:r>
    </w:p>
    <w:p>
      <w:pPr>
        <w:pStyle w:val="PreformattedText"/>
        <w:bidi w:val="0"/>
        <w:spacing w:before="0" w:after="0"/>
        <w:jc w:val="left"/>
        <w:rPr/>
      </w:pPr>
      <w:r>
        <w:rPr/>
        <w:t>g+4J09cAfdlY8LsMw2c1dmakSq1BusAI9JsaEYfWZSCIDfv7ekdsEWHToAV+cW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I2GNhJQcMTBZ5mrYC/tEHdVEHK7mDGRHHw7CPxHIVXdEQ2i8pLtYGBU/ereVB</w:t>
      </w:r>
    </w:p>
    <w:p>
      <w:pPr>
        <w:pStyle w:val="PreformattedText"/>
        <w:bidi w:val="0"/>
        <w:spacing w:before="0" w:after="0"/>
        <w:jc w:val="left"/>
        <w:rPr/>
      </w:pPr>
      <w:r>
        <w:rPr/>
        <w:t>yZ5Pmb5r/whnRIL7NLaXC/mCeWFKYNXO1UYAAlhkWVVlZRlqkmSlWlpm0vNJ05Y0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T/yCWyUOhIEg0yiWz6XxCmRUAABJdWgjVK7erXDAexIPiUQigCwWFhBKBL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gExoBhMMCoeDv+ExYQBwQBAAIDCAGqFFRDQgUUBUgqFWqERTsXTZSBWihA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VSFgGHEyKsgKggTYiwuoVsN7eKqjhbkaeaR4gDFs+BiAs3CLEeHVBIC5EW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O0VXY2drWKhdeGUsISRdVRBUNBlYYGhcYFyouGOAt7PvfmoRHOYf1q6iWe47s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N6uhBQ2ABo08AGGiLuKQCNC8Htv9IzKhhQR8EzRYccDLAihcJjRIw2DVOA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DQkIOkEHDglGGJIyInKAgUEKX6eq2kipw6iESgQyQmhTIVhSyc4pTOBYwEDB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gYIGRubIccAwAEhVEzQymUDlLJRpBc5pU4B2rhIJeyIqYHtF2AO4FgZMM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QB359gqBGQVYFEB4TJdKOxA4JMTLAkeCjaE4JNTMcAOd524IKcCBgpOtlG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KVY0NwYRUzSDoVZJBADPd3p5kOMK49ZIHlCxcUDwXggHZzqMskKkBLt0ML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NwrXn2STA6o2NTRfjQsE5KGDhT4z1DyxwVUBhwXUN4+x7X6L/wkkSqANy59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ExgUC1AR4RRxHNCNOcXoAsAgoWgCmiVw1SdDHJ6tU9UiEj0gXkQUNJJhfE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JbetSEzQQFlngFBAJEKEkroAhwBCe3HCAMHAHcF0UhSkBQEzMkKAEgE6ipm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1HERpAyeZSDBOeU8kEQK9GkoQIxOTAFAd1ewVMCXT6g3QQEt7pXbCQHkmBcqNEH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9JhIDwAomQ18Z8r2Q4AZIOIRFA+gAWUzD4wJKBMXAIYcBieUIIQ6OwwBR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F9ycRZ08DxCQl1qeTaBoBpMcoKp+1YDDwDEKyEIAqcdcRIQWHg6gaIzgE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CukyG/x8Rm4Br2EhpXxyjxEAgWi86SteJ+WWghaFPqBUAm9tAma0CLa5Xr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eNozqlsITU4TWhAMtgfTHJgQYkIAp5VCxTAlsVvneNshRNgMdKdjTEmoET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IUgsVDlQLLLFPlGmuEj9M1YxjThRwMTlOHLjKY6gtm9FSGmu0AIzOZSHti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9A/bGHctMEKBuNg2MYpUaCeRrABlHSBsBFiFT0GJTjxSQYQBTAQsLAXpJM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5CAEBeI8BJA7hMmEsml5BqRB1mOkposFesiqC5YmTt6xMMNOtHO/PQoNurGqTq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XUQPBAAA0p1EE2+6czQJ9VkdFAv9RmOQTEwfqcSQVvV3wsrlZ2F1NSg30UI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zFShrqsbPJtxpgwMDho6QoDMSjMIFoBWoms8a/+7n7+mhMCH7u6yUOmPIVhy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BtqHu8E6U1YQKMtCEi4hh+FEFMHYJVk1ZIw26Qm0cqNa3NsfhQhTrnMSpRjhxo1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TfOhrMIDP4+1PMhUUTOdwNINCBmRFBVvVYiEA2Fb8loGF/uEvI/XhwkU8d6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6TVjDEjo3u4YsMBalmgAuBqAAGpFBawBIwgEgEIHyReR+EazGkNYnuejRJ13w</w:t>
      </w:r>
    </w:p>
    <w:p>
      <w:pPr>
        <w:pStyle w:val="PreformattedText"/>
        <w:bidi w:val="0"/>
        <w:spacing w:before="0" w:after="0"/>
        <w:jc w:val="left"/>
        <w:rPr/>
      </w:pPr>
      <w:r>
        <w:rPr/>
        <w:t>08JZMkDCGFzkPhGwoKOmQLGfZCNbEGSCGrihAIo9I3RKcMsMSnD/u1IRSRPdoQgR</w:t>
      </w:r>
    </w:p>
    <w:p>
      <w:pPr>
        <w:pStyle w:val="PreformattedText"/>
        <w:bidi w:val="0"/>
        <w:spacing w:before="0" w:after="0"/>
        <w:jc w:val="left"/>
        <w:rPr/>
      </w:pPr>
      <w:r>
        <w:rPr/>
        <w:t>Z6gNtbwPOxXRmDgqIIB1dIE83JiEAh63BJE1oTZ/IwT8DtesbJzPi11YgNLyAyy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FA5wOLLRUAVKxBiJKkOHO0AUxgxiEFT36wzGUMYklhqMvWAScdpbHjAwUgQ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YQgIOdN1Rj9kIU6OgMAlAVos3GHDJayCQtTUsywRY4AIdmTAOjoCDPgTQo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RDE8FUoQbcPwmhem8IJrsaAICSBSgwESBArCoiVoewKZkUMGa2+jil7IQMSo8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1cQDmPOTOQRroMW8hHwAwuYYDVG8TcukBP2DRQgu4hiWQU2U1jCOmLlRAML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OsQtU/8DBMURQZ23UtKsFuIMZQkgSBFfFuOnATwFBOeAuMkGHNhrADRlq4+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HpCEAjDEEKFhqiUlaxRAFCUY+MpGPsN2ip6WoQ63UUKFhaEGR3nFbF6fhQ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vAok65WPYMY1ngKKOgDmgY8TjcdMYkqWwColhnmQhUYokScMxf+jXF5PzAT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0IIqpGFNe8JEjgcOROknhNC6IC0MAbE1gCgnwhlJrpZQP9apJhZQIwWiHiYO2k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2VlIRiaFgKc8IKCJQqAaNQzB4OsIoUAaMAiniFJxqxiEpYTR+t6Ofk8gPGpuKJ</w:t>
      </w:r>
    </w:p>
    <w:p>
      <w:pPr>
        <w:pStyle w:val="PreformattedText"/>
        <w:bidi w:val="0"/>
        <w:spacing w:before="0" w:after="0"/>
        <w:jc w:val="left"/>
        <w:rPr/>
      </w:pPr>
      <w:r>
        <w:rPr/>
        <w:t>OqgpUouCwxsstLKcdRhXExiwGHmGLP8nUHgqBTXhmXGgq2erMedYdUMGu2qENZ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IWCqhbzM5DPRrsJ0x7PNfQ8QJLZFdJqsSGopAAgENQygE41YOH1dcCDrzPZ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Iy/TsUKVplOaVbFlELuLgQMoxl0aTABhfXFZAProHWB9VAqjYFMPkEFWNJL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U4gzehQJ8IbZe5V4gaeLqTCk1sVwm0AqTdLondjFjsUzQiAMsmMYpYyMIxtF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NgCJbn0MgPBhZ+dnCkUtoAjHt7YjzsE1AS74LPEprmyFLgJjseAi3i2BNzLZ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3djNBhrAZ4CAhVvv4ucKQ6xWtjIsoBNWVzcI+A0XCkCEecoAHBX/GF8zJqDDd7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zem4QSjwBI9wDFBaIDI7hRJnRNso6Eghd8pWeeypejvBJt5QI/0EZ0zMAYUE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2jloYdNItJT7BedmvCCCKyDWII2QXB6gAgfiEnJ0XGZDlp4yFUwKgkSYEDsB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kQtQGHq4hS8pQ0MrKlanuLCBMTZZxBfAXPNKoflvDBLAinGlnQgFRWWuegrgFHW</w:t>
      </w:r>
    </w:p>
    <w:p>
      <w:pPr>
        <w:pStyle w:val="PreformattedText"/>
        <w:bidi w:val="0"/>
        <w:spacing w:before="0" w:after="0"/>
        <w:jc w:val="left"/>
        <w:rPr/>
      </w:pPr>
      <w:r>
        <w:rPr/>
        <w:t>9qEEuAF1hHorlnp6OcdFfFwjqFHBEIQl7GDhxIgzOEK1+OXUewBaAtNQwKAFyBIU</w:t>
      </w:r>
    </w:p>
    <w:p>
      <w:pPr>
        <w:pStyle w:val="PreformattedText"/>
        <w:bidi w:val="0"/>
        <w:spacing w:before="0" w:after="0"/>
        <w:jc w:val="left"/>
        <w:rPr/>
      </w:pPr>
      <w:r>
        <w:rPr/>
        <w:t>6g0XXe5uY7TgxypKtaF7JGIRtijAInYVWHlLZNrY2VwSqUDM51BkuyT0wgVY14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KKE1EO/zaGxiFO9Ajl737Cwpacu0Y76gAMYBOSEBqOVyIjwjKI5gx+ww0UAAUH</w:t>
      </w:r>
    </w:p>
    <w:p>
      <w:pPr>
        <w:pStyle w:val="PreformattedText"/>
        <w:bidi w:val="0"/>
        <w:spacing w:before="0" w:after="0"/>
        <w:jc w:val="left"/>
        <w:rPr/>
      </w:pPr>
      <w:r>
        <w:rPr/>
        <w:t>N6EJ1/22jhSYVrCjOIRqTT4KMwjhLDVnAAUM4MIGeOkZ0TmGrx/hsgUSRTN2Y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HxC0F3XjCnAAAaMODQiE77n4CjRYvm2zlWQNt/Ib+vMA6Dnsjdtl4BzuQWLyh</w:t>
      </w:r>
    </w:p>
    <w:p>
      <w:pPr>
        <w:pStyle w:val="PreformattedText"/>
        <w:bidi w:val="0"/>
        <w:spacing w:before="0" w:after="0"/>
        <w:jc w:val="left"/>
        <w:rPr/>
      </w:pPr>
      <w:r>
        <w:rPr/>
        <w:t>b4cK8o5Zk6qFgHrjO9DQWaDjZdz6LlxAtKKImAIGwHGHbJsllw2vq8/5TsnKQrJW</w:t>
      </w:r>
    </w:p>
    <w:p>
      <w:pPr>
        <w:pStyle w:val="PreformattedText"/>
        <w:bidi w:val="0"/>
        <w:spacing w:before="0" w:after="0"/>
        <w:jc w:val="left"/>
        <w:rPr/>
      </w:pPr>
      <w:r>
        <w:rPr/>
        <w:t>8z0VaFTwCPH5OSe286zh2QzrZBtQWZC5g7mwquRHwVYWiJcMDF9g0KMvTIq29eH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pvpzTMngJCXKLDemqpubu9JD1bP9lJT+swwGihXQoyuCDnNSGZYQVBTwGD0QH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BDyyIDhCbfGSKERjBRgXIwjAf+ZyRNthe+snGiMncQBGPzVGQEGQYN/AY+DU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3fkhQfy1hCrTmTfqwKJgQA231CuTXI65lbXvQeLKzBGQxSBgyRmiCAADgIop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garAGbgEAXkTfdxEXmaCcXaSeE0wIgJhGD5hg4yxhF2CYxuzG20ABCfmYJ9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0fDo7HJghAbWkAqTWBYoCIbkzcFs4GFaTgNBwhNjCA0WGLHQhLXy0BLXWBHl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/SSHZrLiUUeeCCCGtKFj1XXquBTk6FF00wg1MTB7nhXBbhMA3z/UrQpohecWFMd</w:t>
      </w:r>
    </w:p>
    <w:p>
      <w:pPr>
        <w:pStyle w:val="PreformattedText"/>
        <w:bidi w:val="0"/>
        <w:spacing w:before="0" w:after="0"/>
        <w:jc w:val="left"/>
        <w:rPr/>
      </w:pPr>
      <w:r>
        <w:rPr/>
        <w:t>Q0RAgLedSVa83HWRonR8xvq9yQ6A4BJ0zChWC+HIGwWCYT5gUjlEHjZgn3MgjIf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OhBvi4hWwhtGNWEzgRYw5h5qITJXkQ49gknD0QRsNQyX0iMAtUIjMgIotY4zc</w:t>
      </w:r>
    </w:p>
    <w:p>
      <w:pPr>
        <w:pStyle w:val="PreformattedText"/>
        <w:bidi w:val="0"/>
        <w:spacing w:before="0" w:after="0"/>
        <w:jc w:val="left"/>
        <w:rPr/>
      </w:pPr>
      <w:r>
        <w:rPr/>
        <w:t>1qdMFstAm3ZETwsqYsQVheEEm4zUYjk6ARiZHz0JnS8F1zA+B2gtAJuYgB9E2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JYyUy43U1EUzs45NQ1zLZNnSHsoz1OC9K9ixZ4Ccugiwf6mUVqQAQcjh9OwG+B</w:t>
      </w:r>
    </w:p>
    <w:p>
      <w:pPr>
        <w:pStyle w:val="PreformattedText"/>
        <w:bidi w:val="0"/>
        <w:spacing w:before="0" w:after="0"/>
        <w:jc w:val="left"/>
        <w:rPr/>
      </w:pPr>
      <w:r>
        <w:rPr/>
        <w:t>5D0G3MoBgIV1wU+AwetI4+sk4fYVAGPBwSYUCfWIVo4wluA80TTZRG8ZyWJwhG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epEa4/xW3TVYVfolimABCzkCBNYw0Dl3nLFDihUxSzoS2RA9rNANAlcUl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jLMVSIKAftBGjIOCLqE3IuEwbnQwEQiA4ARlBsCUPrIdgCFAjtBB9mJAwFI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Yh1gUP4AZXfgmwlB4UdBcXak0jSEIIIaMiYgDLOUEEJIA/niQG0Igy2ppmRkkc</w:t>
      </w:r>
    </w:p>
    <w:p>
      <w:pPr>
        <w:pStyle w:val="PreformattedText"/>
        <w:bidi w:val="0"/>
        <w:spacing w:before="0" w:after="0"/>
        <w:jc w:val="left"/>
        <w:rPr/>
      </w:pPr>
      <w:r>
        <w:rPr/>
        <w:t>9IU69ACd6MBqwpdlnMwIWAZnqNMQTFRl5N1m1YYLlIAY/MCCsOV73F8ZNIYL8Y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fJJVMqZ3GNRjEt0noE8GHEgkJMAC6EupICX4vdIJbCME6F9FKuIFUIJKOu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qcJDohz3iMjKOd5AopIVoLZQYt7Kv/BJFRgdngmfernjaVklDACJO5ngkhA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XBS9DnwjBheQZog+LPgFTgEpgELDhohdoVBggGtVEBS1pohzbOhEYo/KSjh5Io</w:t>
      </w:r>
    </w:p>
    <w:p>
      <w:pPr>
        <w:pStyle w:val="PreformattedText"/>
        <w:bidi w:val="0"/>
        <w:spacing w:before="0" w:after="0"/>
        <w:jc w:val="left"/>
        <w:rPr/>
      </w:pPr>
      <w:r>
        <w:rPr/>
        <w:t>+vAVeZZoiooYRvIHD6roiwKKeIbRaNYTjNqogPYn3OBDdt5oj64GIryZjwqpao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OJ+TnkCppF2TmjKpgjS5plGLDwqhnHNGClGJpM8hoFwGLB2ZplhbpHh3Ql5Kp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pnfBJmaqphOZoNo3omqqpI3XRwgQjnProGMkZkNqpmrKP0S0MeO5pip5jF7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poayeGBrqki6fFx4QgC6qhTZpF82LokaqkHYhLzkMg16qil7/gBYYnUEJY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x23iSqpJmC+I9p6Wmqo0iqn/izqsKqdtU6RuKHq36aI5FCarq6o0OiJ+ux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qJ5yAb/sIbGqKFMJCWkqa4qGSeSh4LPCaKa2Ko9S63ICix/WxcRk67KyKJEM67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CRc5nTgA7mWargSkquqa4C+0svxy6i+q3keyBPS6LnW63Iiwq1iQbrua4W6z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7YG7DJqgb/uECxA6sEq4qriKxM4kpE67EmyiuVRaMXuZ5MmDiKik8bupxYIY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qp/yJpsR+rMm6p30ilMOwrHtOrBidacyC5JvuRcba7HL2W/SsasfubFK2aRQ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0GrQlq/1PNyoAWpOzRluNkpd+BJKvTlmMYdhKYUIFSUa09LiUXCNPWgiRr3Gc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1FJmxJNELZmu0CfeXKqi0uDm1beM3bLiP7WNsTXAAiACrdzlCs8hIo8O0o2g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7Bu6NWauMyM3hgh+zrojhMi5BbetrzGrkgl/RSgMeWi7oBSvsFermDh1oKG2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oriirSkP5me67xQ0T1unqgqHbRkHccCvsniC7Jq2X2u7O1M/LwtDuzpCc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wqlLnHiuoGu/x+q0TNGntLq/0aS6h6mz04g+yFq7uWu+ZIELkVU/lbm/jsI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4msuB1C62ZaX5No7okpONse/O4P/p8oBv/NKZyNJsw9qvRvwaOq7v/t6v0h7p</w:t>
      </w:r>
    </w:p>
    <w:p>
      <w:pPr>
        <w:pStyle w:val="PreformattedText"/>
        <w:bidi w:val="0"/>
        <w:spacing w:before="0" w:after="0"/>
        <w:jc w:val="left"/>
        <w:rPr/>
      </w:pPr>
      <w:r>
        <w:rPr/>
        <w:t>3gKwRlwsF8hfPhZwgKTIiuHJAjuKcVAsS0wtBCcIS9igNaSpBX/JRUCvaFUwB3vH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fExiH0YqwRMxvFDBA/aawd3wuFFxE6b5wNeBvGj1wDWOLy0aBuepwfsBGMVXv</w:t>
      </w:r>
    </w:p>
    <w:p>
      <w:pPr>
        <w:pStyle w:val="PreformattedText"/>
        <w:bidi w:val="0"/>
        <w:spacing w:before="0" w:after="0"/>
        <w:jc w:val="left"/>
        <w:rPr/>
      </w:pPr>
      <w:r>
        <w:rPr/>
        <w:t>D8tGimjQgVAsEY8H6vZwhCgxMTawmXLoE2vEDfdZIlBxERMuAc1wFtPFRUyw7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urcZN045xz+UwF7BEyaaxRhhxFJBa9b2xNqCMRbhwHVcDCc/uGRBwHXMJHiu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bFruSABPyIWttEw9yIj8BfVRg3CSxIycJAKBxE1yEG/uoJc7/bnTaYRBzcbu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fJQCmTspWpXiorU5XMyQwIwSm/oIAYLOdyshcomEwcjwTQwwnkRmIhFgpsS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kyAQ+CwG/Q2Z3QQwu40FEKSgBvNQE4I83TosgiMiANgxqa4UQCq02gERQwUY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yg740FlwzCENgQ544jAwygN4BRvswGkAQRvpC/hQgjCUysQZwR6YASkAVV4YAOk4</w:t>
      </w:r>
    </w:p>
    <w:p>
      <w:pPr>
        <w:pStyle w:val="PreformattedText"/>
        <w:bidi w:val="0"/>
        <w:spacing w:before="0" w:after="0"/>
        <w:jc w:val="left"/>
        <w:rPr/>
      </w:pPr>
      <w:r>
        <w:rPr/>
        <w:t>gGktxGOwgWkwCkFWVDer01IMgyyoDtTlgxEcQDsvRW/ugjDcwjYiAxB4tBjgR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YAUH6gBFMRV5kyb8QAY10kehGlmH8wQ84hh+cjRpYQsj44D40AsnNgiiEQmR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swyWQ/xwmkIEm5AMoXEIfrILL+EAysEKp/IFG91RB9HSPXMI30sFpUIU3hk1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yGOZW97NwDg0vHMQllFTXGLVMxcIjXSPZ7MJlCQA0JDSyaULwiZAtWEhNko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MK/TS8XEO/Hzd7HGSIjiJDwEVzENAQtqIIiIE4rEFwtwJYxDtwjCAZMbfb8gXZo</w:t>
      </w:r>
    </w:p>
    <w:p>
      <w:pPr>
        <w:pStyle w:val="PreformattedText"/>
        <w:bidi w:val="0"/>
        <w:spacing w:before="0" w:after="0"/>
        <w:jc w:val="left"/>
        <w:rPr/>
      </w:pPr>
      <w:r>
        <w:rPr/>
        <w:t>i/Zob4IxEp9ok9doq/ZqazZrg3ZcP0Ikp/bv0bZQB3VoxzVB3AvChRyN3EsiPI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BXBZTL/UeKPVevxMlEERDhEJu33ZCqHU/ScxISIxDGKNqFRbZacJAzB5fG+K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Rk11qH053S1JQVXVPxRZjJ7ce9P/CVh8AHaeuABQCj/ABJvjU2RzcYHd3QSg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Q3MCSEJtSzUf9314x12QyEJP3BMDjGARSNvky4AWSFhfcCS8FBN0L4WlZ4A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Bq/VBEQgDLhTl0RBDYM8lMthUj2TFXBYlKcB4RWeFMPiBRuMCLhwCbN+UT+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ZMdLyRDd1ce5eDTDhABcOrAyeANbrRAlMemlOvACER5C0zKC5QAY1FKDqTzlV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7hADlxJ1gngamrGCcSmA+imWc7XEOxEqoyyMlXGlQ/MarrEOBPFNgwCMPOaMN+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VAC1iJCrTDCaiXlNHAlEd5LI7yRLhDmKt5DYg5O1TZTVh6M2Bp2gtyXQr0Fwz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EAw6owwXggJajwg2cwzvokpS5A6/9Cw5UkQtKBCw/H62jciw7x6N/ngt6u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4iUTR1earzWpNNJXe1JCUze7M7+7NDe7RL+7RTe7Vb+7Vje7Zr+7Zze7ePc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antihra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; name=antihra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gosthelp.ru/images/antihra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PoAAADJCAIAAACFYLhpAAAAAXNSR0IArs4c6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iS0dEAP8A/wD/oL2nkwAAAAlwSFlzAAALEwAACxMBAJqcGAAAAAd0SU1FB90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YhO8b+2HMAACAASURBVHjazL3bkiVJciSmauZxMqu6e4BdCGRFlnzgE1/4xH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/kT9A4QdQZCnC+164JBbAyg56ursyT7iZ8sHcPSJOZlZ1D0YA1GAGVXk5J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u7mZmqoa/8V//6/w4R8BARBf/SPJSKd99af6eh1JJMnTyyqlvHydIN0kBwEzhkEb</w:t>
      </w:r>
    </w:p>
    <w:p>
      <w:pPr>
        <w:pStyle w:val="PreformattedText"/>
        <w:bidi w:val="0"/>
        <w:spacing w:before="0" w:after="0"/>
        <w:jc w:val="left"/>
        <w:rPr/>
      </w:pPr>
      <w:r>
        <w:rPr/>
        <w:t>+/fU7579hxtuHk+Nn5+3p9utmZmpmbaN7gTlpG+teXMzkk4jSaE121pzFwSQ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UzKQERLKu1siUfFw6Jdq6GwSkAEgqRUARlw91uUXIpH14I5WiW4sMIwGk5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+V6meyJQArC/q+BORPSUkJIUkQsroPSVI2XOP3ZhGbNu23W6Stm3bWjOaw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299aa00RZc7Bt3kjusUOInqnMTCl7pNSVArzuXkb2TACZkT0iVTdbSFFArB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ZrRzAxw0kUSZmTP5LjPAgDS3ehO8vn52Z9u222rFyGtXqoe9PEroCQCJK0Zw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Lz/+oeGfzJ91F06LhiE5U4IoCDCMz0CA/DUvayAhA0gYYFDdStUiTshU+wsCS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wufYpijTYKRikzZW/bvMf8SfHqs15Reslzy//eK8knbdT/VMQUN8QoEwpM6X1</w:t>
      </w:r>
    </w:p>
    <w:p>
      <w:pPr>
        <w:pStyle w:val="PreformattedText"/>
        <w:bidi w:val="0"/>
        <w:spacing w:before="0" w:after="0"/>
        <w:jc w:val="left"/>
        <w:rPr/>
      </w:pPr>
      <w:r>
        <w:rPr/>
        <w:t>w06Svt3MvTmNzbbWzru0ngGAzHQnzUgDmEoISOzRNV5SPSJDGG8eY+9hfUWAwF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+3svM1sWTqmsXkQCI+RHGoj6vEDsFzfdi79wpGIFCIUGZam37J7Hcv7pQGIKx</w:t>
      </w:r>
    </w:p>
    <w:p>
      <w:pPr>
        <w:pStyle w:val="PreformattedText"/>
        <w:bidi w:val="0"/>
        <w:spacing w:before="0" w:after="0"/>
        <w:jc w:val="left"/>
        <w:rPr/>
      </w:pPr>
      <w:r>
        <w:rPr/>
        <w:t>1ithoJk5aWa4PCTWOh7hAEjQAIGUCQ0gZKDRrda2xoNVAoCbuUD6uNu8XNxY8b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A5gkpNT+CRtwdwf/8KcZSfH9DIqFUgkjVP+eirZh+XtdcbzQW8VjrqvVY+2V+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F4XkRZmbNmvvtdjOjkWY2lijnVh5rjDAzuAAjUonU3rsUI7ArNE+X42IyExqx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qHolROdf1CCs2by8lBQDRIYjHJychI8iEeX1qMiE/xfV5jzRiQ2UZ48sV48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qzp2NPvpy3zyw/Pin/squbDZqw9+7BT6xSea6eWjmZQP5bg+lQuuMgu30jQRGZ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Vk8aYCZrQUkA56KWjbBHyoisRX98VMGIBJT1vFhPDOdVnSCIcUCB8yydH1z2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W49ms+Pdm08zvkFwJTJ0JyIpf9eWsxV5JUuQMg5LANNEFipttoAg6miAQDo7M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SjSRkSdh4IJQq7QSy3ihrwYU01vjYajk2MikI9dmNgBDkeQnoOGxJMgFYB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thyCMEI+Hv7Z9BfK6SQbDekQw1WkhAObemmUtpY9SAxLKui2X4/e0OX5lT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3EtS/rRBOph1dJVKijQLNg1kKvL6TQEs1wgzfAU3QwQWVjGukuiA1ymVsjS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6Hv0bTzJY2+JCuRGQsmx3Y49agTkRiQCcFAGpsT1WEnzFCrBqK0KEiPQpCR28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SvWUVFlV7Zjr3RXAhFLjHK97mBqhsdKhxIjkPTswc45IzKPOnWb29PRUu8nMa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bGZGkOYCQEvcDMZxXcKIyyuU98yYAavePWKcNqnjBmY9S5IzsoFGpUaxx/GhrR4I</w:t>
      </w:r>
    </w:p>
    <w:p>
      <w:pPr>
        <w:pStyle w:val="PreformattedText"/>
        <w:bidi w:val="0"/>
        <w:spacing w:before="0" w:after="0"/>
        <w:jc w:val="left"/>
        <w:rPr/>
      </w:pPr>
      <w:r>
        <w:rPr/>
        <w:t>a3Guvx4p+Mc5MAQhkeZOk0ZuNh+v1wVDCUMzIt8/ZjVjYrIS4MvajcdURF9Z9z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k6TOUv/nNdaAQUlQqoPHWRKUlY0XV/2qm5uO16g14Op3fvIWo09VUMcARCh4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JNktYjL/PhYocoUyVWuBct9Oo0Ar7X6n4v4oH1K/aCOeZUQlFpVIpAFGxVcqM</w:t>
      </w:r>
    </w:p>
    <w:p>
      <w:pPr>
        <w:pStyle w:val="PreformattedText"/>
        <w:bidi w:val="0"/>
        <w:spacing w:before="0" w:after="0"/>
        <w:jc w:val="left"/>
        <w:rPr/>
      </w:pPr>
      <w:r>
        <w:rPr/>
        <w:t>yKitIJKqe8RmdLNm29a2iuOteX1W081wqsPdzew4Z3TCFKRQpLKy+brsXMWD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8Al57QRhuk8Knc+5HzHT46YSD9yjFmUAw4ch62qtKrXPSX8tVtmjmlfyd15Xa/+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zm6H9N/6m1n3m2vkPq0XfqA/1phamw1pVhJXqcx2BMzF+s2/rwzsNsrWZBGX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zVsaOjPjrVUtGDxFhWx4rXJXUj46vLnTyS+dPGqNpj5H2CUr1XUpPKWbLWBTXj</w:t>
      </w:r>
    </w:p>
    <w:p>
      <w:pPr>
        <w:pStyle w:val="PreformattedText"/>
        <w:bidi w:val="0"/>
        <w:spacing w:before="0" w:after="0"/>
        <w:jc w:val="left"/>
        <w:rPr/>
      </w:pPr>
      <w:r>
        <w:rPr/>
        <w:t>p09PTnffbreNpLk38wrPjg2JyvLNaGxHfnBUJimm1AUlomd/uM0S5n4/vpBj0Y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vCBd82lfF0bNt7tsRZfMfH0tZX4ERxV7fvw4FFa/BNCZt7dBdeKj39UzXDZdjPF</w:t>
      </w:r>
    </w:p>
    <w:p>
      <w:pPr>
        <w:pStyle w:val="PreformattedText"/>
        <w:bidi w:val="0"/>
        <w:spacing w:before="0" w:after="0"/>
        <w:jc w:val="left"/>
        <w:rPr/>
      </w:pPr>
      <w:r>
        <w:rPr/>
        <w:t>4Fh6VsFcBprmglyFYiWdE/SoHPjtNRAGDXwt8YgYmFvGSD9yXIbsEtOY39q1I8Gd</w:t>
      </w:r>
    </w:p>
    <w:p>
      <w:pPr>
        <w:pStyle w:val="PreformattedText"/>
        <w:bidi w:val="0"/>
        <w:spacing w:before="0" w:after="0"/>
        <w:jc w:val="left"/>
        <w:rPr/>
      </w:pPr>
      <w:r>
        <w:rPr/>
        <w:t>K0DSzNgFoVZ2IjNTkbMIh1ImtEYAbv7d82c3N1pr21zLhBkAg6VEM0qkufESiQ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FFClVmbq29KgjqMsZRaRpZjsUVJt+AKnvP0qCMON5J5APP8s3CcLXsp0V4/8h</w:t>
      </w:r>
    </w:p>
    <w:p>
      <w:pPr>
        <w:pStyle w:val="PreformattedText"/>
        <w:bidi w:val="0"/>
        <w:spacing w:before="0" w:after="0"/>
        <w:jc w:val="left"/>
        <w:rPr/>
      </w:pPr>
      <w:r>
        <w:rPr/>
        <w:t>l3t+K8b//bfGb6iYT7uI69KIJCjID4incvemrP6Df+WtDEzqghUeeZpmKnak4rw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+mN+v3MwVRmR2RgHrO3H1mNxwYJoUkWWCFg2YU3Ny9bW2z4/wZDY6RgZtxpj+n</w:t>
      </w:r>
    </w:p>
    <w:p>
      <w:pPr>
        <w:pStyle w:val="PreformattedText"/>
        <w:bidi w:val="0"/>
        <w:spacing w:before="0" w:after="0"/>
        <w:jc w:val="left"/>
        <w:rPr/>
      </w:pPr>
      <w:r>
        <w:rPr/>
        <w:t>R8aVnc+8/FpiZ0SkUm3z+aQvm7luQkL1FzutywEKHQcYUSmOHW9n5oWb1YWl0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t57pK82YmULqmhT1TEiORsn/A5a5zuv9HreeCgEnaAF+M5lbIMFlH9kCpf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PVv/pWJQLCrA3cNWAyUcTQJroDB+qGTfLoGZlu3bBARFPbMGqGlAlWwfKN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6WOsDghSQgnEsVkoEvZmZuTUj3JwgIuCuAuyYrN1OCGrWKiECAVP9d1YySEUu</w:t>
      </w:r>
    </w:p>
    <w:p>
      <w:pPr>
        <w:pStyle w:val="PreformattedText"/>
        <w:bidi w:val="0"/>
        <w:spacing w:before="0" w:after="0"/>
        <w:jc w:val="left"/>
        <w:rPr/>
      </w:pPr>
      <w:r>
        <w:rPr/>
        <w:t>1DAi55WEEgaCMYFQO5pip3aYw2krrq8slDxC9awUmAgIpNVav+yuCGSwn3dNoVq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+5T5xHlduNA1VV9PAfcrn/fRBMAkaQsCpFxj9Gqjxv4K947UtLpf4+kKt26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/0ku3STZrqT63dYOQ3fQq45At5qnSyQ7hTnRu2rBc5e85YFohcoNr45/h81vrTq</w:t>
      </w:r>
    </w:p>
    <w:p>
      <w:pPr>
        <w:pStyle w:val="PreformattedText"/>
        <w:bidi w:val="0"/>
        <w:spacing w:before="0" w:after="0"/>
        <w:jc w:val="left"/>
        <w:rPr/>
      </w:pPr>
      <w:r>
        <w:rPr/>
        <w:t>NsnIZubejFWemre2LmFkZTp9/FMDLSk7nUELDFxHVubMXapDkEKiAMx136ohPJ7b</w:t>
      </w:r>
    </w:p>
    <w:p>
      <w:pPr>
        <w:pStyle w:val="PreformattedText"/>
        <w:bidi w:val="0"/>
        <w:spacing w:before="0" w:after="0"/>
        <w:jc w:val="left"/>
        <w:rPr/>
      </w:pPr>
      <w:r>
        <w:rPr/>
        <w:t>6TOviutr6YdGFl4fvVCd9Z2MyAp5NM53VAImRUCcpbsWAEgBNEL/kLk7/+S/qG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u2zrwFGunoKIDpiXWDR2A6Jyr2pvOQ1KzfaQISzEv9fMFh5sLEBTf+oMmxl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x6pHHKj08FbHUvKsDS2GhmbsbW2s2NMAcZQGMBnl6N0oI2SDcDkAlbjehRMYw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0GA2pQYtYH5mwWlJaeaJxbASrZTl6pgNvEfRAJzEiraoYpw6k+CBRaFwNB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1UPwkA4ouChLKQoCc5aaeTuJv4TLlU/bsccyPwpvH5jbxDOS9pSQYADCjCE2Dg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3nnq7nIXZqe8m0jDw97SJvJE4s4NiFFv86pljmbl+5IJLkBPhhhBCHm3WT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ibG6bk83brd02d2LA7w4C8Oo0TsCFbgsFy7eYVoJg7rjvd0EZAJi5A1BIVk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KseB7MCGjDFZnwsCITiVmdV1GTwTycXrlAyppsDrbIULJNFA0cmHABBOmTB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zaV6s6MqUSah9AeUd5wr8HG+S3pSx6hGBxalccQdwWAaP6Mjnz4LnW7D3wh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Y0bWjT1WDIGcSeRR64MnmCwDB3sNs+l+3T+18CiuoD+ShQytJ/PuIb6COqoIiY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urhU42ltR/ayJv40LYDOb5DYza3bz282bNR/Nk+qBcd6yUQWO0keC+2CzxW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GYhUKe++F6wvs0VcD46hgDEq5M1XpGmer9lyhus/cJlcJb+R4oVOVNLN5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GWrwSLA1Gqm6+Z0oOWSoheu3uuoOQpLbAhDewb620nIWVvkV1yT9qiZ+hj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6iUxuN0dqvH7GnFjFnJQ+0ErAVw5gnxyJfdbeSg64eNFH2lzeMgFsDRzsaCa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EPXYgsXB9wLfJsAfZmua7VSdkq6UVP2kWaDW4x5A8ql7mM3ardVyr/VhIFud/sWQ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kxNFtGIX1QGdnzM26o5HrA2QIqb3fK5nJjMwM6cyLsLnlFnJjRah7w+UiR0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n6TvOlqomq02IYpThJwAvyUSAFBMwSdPPJv4nV3jgoCANLULUA2oml8fg0/ThZ</w:t>
      </w:r>
    </w:p>
    <w:p>
      <w:pPr>
        <w:pStyle w:val="PreformattedText"/>
        <w:bidi w:val="0"/>
        <w:spacing w:before="0" w:after="0"/>
        <w:jc w:val="left"/>
        <w:rPr/>
      </w:pPr>
      <w:r>
        <w:rPr/>
        <w:t>9OZh/Qki/vnI5qWtjxW8qUFt2WhueiKeyZvCMkUqA4NIOEOt8cKKOwUJI0krpu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OiTzADRZrh0VjVkZE+rlBdW1LzcJITgGzhMBSslhE+ZnEqK9XU5KAoIyJr1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ZiNqWmk04N7jJ23lbRXP3Daz0jyRstnZTI6kZcX1WoJMlkFmoBoRU9j2k3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B57YX8X1qiOtc5FdJm3sX7MT/RnnpK2VXXFrLJZD/xa9RThJwFD8aI5z1OF5CK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DaNXzzgtjlFIK0T5euDm7H7xmN++myPoWLsKv4CRHmnqKylp7jKiapJFt25q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yrLM8C0n5VobrYHRcC3Voi4WY51/D5WQ5K1iO+yBXFcYHXuk4BQQcZ0otY+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59RFRAr6CwrjNHvKzMp9lYUhg8oFMoHQzgasJPqINFJ7BJRztWbUoJavDLKq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HLFSt2tGzmZzShWyBZ/iFp7P1HN1sIujX3gJnMfbhYpnkN3md6pptjbFFE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MMFDx3gmFJSc8sPYY+c/ftvk8vJP00CT3zInoG7bw56Oor0pXmVDn4ViUnRk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q+zd4iK4NnpOzUMEod5Oxz3+cBFOIVHTpByR+2HCZMxIWa5TXBO3Ck69UW3c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9E1Mucq/qrkeHwkOlLht53MVIxaUyN1wqA95hns//Ax2dsD3wDhPWL6u9UL02D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SjZ4uk0oEVQmnojrehImF5KYG4++cB48jDQCa6cPMJD84x/9RCAU8EX41V6Gf</w:t>
      </w:r>
    </w:p>
    <w:p>
      <w:pPr>
        <w:pStyle w:val="PreformattedText"/>
        <w:bidi w:val="0"/>
        <w:spacing w:before="0" w:after="0"/>
        <w:jc w:val="left"/>
        <w:rPr/>
      </w:pPr>
      <w:r>
        <w:rPr/>
        <w:t>jjz7OmR5/SAGJGlH7Dx9amkeheOrjXj3sX2gMPjN9csi9OZ1E+oUFGeYz/VFo7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eugfH11nV6uxVXeLrGcTULIZqkU9O2OD24oMajkeF8tA///V3iEcv77EY4vX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m5qQSNEqUD9xXF63I3Kk0KtMUKfOf9tZCca671j0eheUzoOOlH/ArWJ2ncgf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9ODWan87FTraA2e1sSvWd8f/oy98wPnBsoZLlhYwnHcV50jwDTSEa7PMrjpz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XKUhStcEvaWnpO1WKpU0ljUOSk347xZoKWNrutDlZ3XhWmDu18UxYP0f9DU3yyj</w:t>
      </w:r>
    </w:p>
    <w:p>
      <w:pPr>
        <w:pStyle w:val="PreformattedText"/>
        <w:bidi w:val="0"/>
        <w:spacing w:before="0" w:after="0"/>
        <w:jc w:val="left"/>
        <w:rPr/>
      </w:pPr>
      <w:r>
        <w:rPr/>
        <w:t>j1m+C1MQ5TgkKJSStCoyFKLH5uO5TYCKKlWJAQkSrVSh75NA7BFtGXxu/lMI+Kd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SKevsgIxKAG+rmDy4TL1nmw0rVqV2KhTkaf2UsP9blw5XGoqhQOk7rr/B+d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huLRezGz1txI4/ugw7kJAEXh1+9DZDowJQFSBrQSMZ2hN7vEcJ7JFuDiLx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YUpyUcpW4NNwSA/v/CukqZcw6oyI5yCTIoxs2KubESfF8iiEJU2tmHwEtA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eRCTBHjvsPuajflMmnNWX2q9hnmdkLa3PH5NkV+8/GiqIOmoeu7HR+6+r0WGx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qGK1EAZ1LACO3zmidyEwNatoGYVtbemps5je2Ul5d+Yr4IM1SsTqUIkWBy0Nmj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KjlAMzWmmTr0endhyJw7E26OXH/Oxi2tKHgxo4qIKeKfQePxn8cOsMHUzDhT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xCOsI7zR2ZIgGx2VkK/Ca+R2lrLw/pHyWP0TvrfokQf3WBkRIyeECWNlm/OWQv</w:t>
      </w:r>
    </w:p>
    <w:p>
      <w:pPr>
        <w:pStyle w:val="PreformattedText"/>
        <w:bidi w:val="0"/>
        <w:spacing w:before="0" w:after="0"/>
        <w:jc w:val="left"/>
        <w:rPr/>
      </w:pPr>
      <w:r>
        <w:rPr/>
        <w:t>OAN8vPDKP2J68Ho4f5WIeoKUz2tdg85UkTWHYmNkVhnz1rsZMbMYujvp5mT99w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H42pzAIv1Sefbm5kZGFmI/EAeT3tPXxedvP+03qVIfxy83h6wfHPbeM6vJ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nxkU8yV+ra8UTzDZaN9u77K8XzdeuMFP7j5DI52qiFJxIcCaK9vaMHmfsiahwZ</w:t>
      </w:r>
    </w:p>
    <w:p>
      <w:pPr>
        <w:pStyle w:val="PreformattedText"/>
        <w:bidi w:val="0"/>
        <w:spacing w:before="0" w:after="0"/>
        <w:jc w:val="left"/>
        <w:rPr/>
      </w:pPr>
      <w:r>
        <w:rPr/>
        <w:t>T88k6Tmiy0JxrxrKGY1OBeVbns4Jbl+nZ74XnuqlLg9ynSSDrX6uVFOZOdulZcPg</w:t>
      </w:r>
    </w:p>
    <w:p>
      <w:pPr>
        <w:pStyle w:val="PreformattedText"/>
        <w:bidi w:val="0"/>
        <w:spacing w:before="0" w:after="0"/>
        <w:jc w:val="left"/>
        <w:rPr/>
      </w:pPr>
      <w:r>
        <w:rPr/>
        <w:t>Zt58GCPQ4dZAVhvBnKSqqX6Nu6MHoISJuxInIJ9wMwfR3KkhAVfmoJytM4YDs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zYg5u8UVoYW+h59XkWjnpSaTHx/6bHjYLq7d6TqQu0Yaj/odWE9XNJGtAx2PJ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ggdHEgCUA5gBYZzr77cLyT7grBpsgCyiWlXJhNgOp5AJ+R1nFs23AWK88P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OxV4WCqYr2jjoMibwYU8JZ7FPDL4ATHzv7hwN9nchuSw47UJYKcBBZ6cK3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QQDsDayI9t1FR2PslqGbA4mYQvVVJkSt6UGUr1/cjDp77WplpjdpBywN5nu5x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cPdaglR5MJIZA6i7nOiG39uhn3zNEU17XafgNiPkCU09oABlEi+/oYPJAZA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jmFbMxEAA5IJoGvcvz4cQpzB5tYIfUpzfev5VyFgcXh0irHn3nN4Gr71yVx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RvNCBu56fQCGJ+lGKlKJdPpq+Tg9B1YPFqQytk4P84EXUS+9p6bxkpvQ3BWQM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R/Byc2ofFsbB2gDnQjYhQRqTqekoF6wS9zXswrBtoXgvE3BaAN7VF6dVfV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FGyapra2SE4ONmp4aSe8hJB96xBKKpzHyj7TC3FdTXnq7u9dgV5KJKCpNWUJ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ryBRMJe47K9bypJIo6ZnRCIrlUlWrdqpbIalDzVl17XG6FwbhzHZrr4lbh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cUFlID7J0nEGApkyCTpzvB2aDbuwKva0d+7eivQ9eHVV2AH4CW8loDd5gLlZB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BDNZmmmEYhdg4zS5MMX0rwZdUtmKLpzWEPPN0yYTZ1Tfi5OCjwSZT8JKor2J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MSiEfxXhCxnTK6JmpmAYfg8rr5nhD1mdhbENmddqodsQ9oeut1PzITHRu60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JMFt5MstV5OmvxXACUuC7S3DXjnGcC0c44vQMMQ5R1ykR2dl8XM4+IJDscmm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D6nh0VCagZ0iB4ZzQNJY0AJolpsCUgKa9Kb1FQ5jOdWULqBGieI76KNPetb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+TqvRzlVo+KAAXSSkBQxJezhjgO/2ObwOIb+8R1/G1jJUeeDN56kD7wQDBBZb7</w:t>
      </w:r>
    </w:p>
    <w:p>
      <w:pPr>
        <w:pStyle w:val="PreformattedText"/>
        <w:bidi w:val="0"/>
        <w:spacing w:before="0" w:after="0"/>
        <w:jc w:val="left"/>
        <w:rPr/>
      </w:pPr>
      <w:r>
        <w:rPr/>
        <w:t>8E8sZF0gLGOPzCFeWr1kM29u4AycI7TTVwOhwMVjXRS/vFK2wZcFFRDqqa6sF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9B0PovQJyJUhfJiEZxBgofu74UHZlzYUbWFMgtMGd+vf54aplPq9THPcKiKeXZ/</w:t>
      </w:r>
    </w:p>
    <w:p>
      <w:pPr>
        <w:pStyle w:val="PreformattedText"/>
        <w:bidi w:val="0"/>
        <w:spacing w:before="0" w:after="0"/>
        <w:jc w:val="left"/>
        <w:rPr/>
      </w:pPr>
      <w:r>
        <w:rPr/>
        <w:t>Gu2WVbW+LeIeWnbtSSnet+Av6gIJL46OT5p+8UVNiIF0DuFIZa+ZStDM89q1v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lp+o7GobxT752LA3ikbx71qQ4yGOpdT8j8BlsSPELipYV2CsY/o1Dp2xmxZngH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x9L1PAcdJzlJ2ttW3bIL2rCLOJqBpOeQJGSwlAygxMZYy2y9BeFAlt7qwpvDv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GMBtewwbssfScyfcFUX88BPhrbvHJx+w9PssZIb/6YrAI7nYtvN6LaG0jQ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3QhETyZtWg6qCRHf8JIGy6AOX0VZ9129ZJ4NIsSrxeIS06gXwO452xn6O0P1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7W0GNt/AuD/G99dHOmHpunROj2xBd9uikpiVsQyHCy1rW2tVSpQP2BDsza1u7Mu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3XJ0/nBRkI1OY/hxAj27GDM0dUg3IPBUVh3dp+R2ARKYVXf7UeD4u++wd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/JsGj79afrriUNfdoqEUwFxSuu0wCAIzU1bZhd2c0R2AhlD2juuu5XNA3g7M7rX</w:t>
      </w:r>
    </w:p>
    <w:p>
      <w:pPr>
        <w:pStyle w:val="PreformattedText"/>
        <w:bidi w:val="0"/>
        <w:spacing w:before="0" w:after="0"/>
        <w:jc w:val="left"/>
        <w:rPr/>
      </w:pPr>
      <w:r>
        <w:rPr/>
        <w:t>yzuYY/VGqTylxzXi14Pl8Si49DHysisekBIbB/+1p2PHbidOWOmwwfs1t/lr/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Vg8DyHoAVTvKkT3jnBLkXqKc5DiIGGDoDJzJxe+hJzO1CNYgnnWPF5gHej8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gATLPU5gwpVkDYIkcDGrt0xWM07vrHK0J2HQHq3Kh4jrt1x6e9uYnL2qH3xx9</w:t>
      </w:r>
    </w:p>
    <w:p>
      <w:pPr>
        <w:pStyle w:val="PreformattedText"/>
        <w:bidi w:val="0"/>
        <w:spacing w:before="0" w:after="0"/>
        <w:jc w:val="left"/>
        <w:rPr/>
      </w:pPr>
      <w:r>
        <w:rPr/>
        <w:t>8u0vLX2rnbyJjAedvz03ZqjoViK9ZyA1knYDMtAs4VQiRrE8Q6xEY1VhMSO8QYyH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KOU9VxCVVIMKOzO2SdfuHq9Um2s2SEwtAUoPATgFRcJ2+0aDW8pYGDt+UNw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6hbAo4y/VNyrd48EwTOzILEycG0DLgiMqPn6mJN9N/pZfk6KtR1XnIo0h9lX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3xc5LrOuRQOlzDRNsPuI3KP6BU5RO+RBdno1Ipf3k2gAbyikNNN+XqfK6K7P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+PUjxt6x3/qoe/NukgWw/PHmEfu75mh0OSJZRnuZ9uAG9uFkDbxt2qUehrwW6</w:t>
      </w:r>
    </w:p>
    <w:p>
      <w:pPr>
        <w:pStyle w:val="PreformattedText"/>
        <w:bidi w:val="0"/>
        <w:spacing w:before="0" w:after="0"/>
        <w:jc w:val="left"/>
        <w:rPr/>
      </w:pPr>
      <w:r>
        <w:rPr/>
        <w:t>8ehhncpSP9/ZwmVOzKS3kPxYSAtVePPhTAv5fvjWOTzwWkzy+n7fEiGeZdRv1j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f1/2U7cxvFe4wyKh4054ZKo6Mka8XCjabVe5Gb67UOT2w0V1a0X66P9s4BDh7</w:t>
      </w:r>
    </w:p>
    <w:p>
      <w:pPr>
        <w:pStyle w:val="PreformattedText"/>
        <w:bidi w:val="0"/>
        <w:spacing w:before="0" w:after="0"/>
        <w:jc w:val="left"/>
        <w:rPr/>
      </w:pPr>
      <w:r>
        <w:rPr/>
        <w:t>5pqImk4wPi9iQwhoxj1otGQe1rRuI64bmQ/Z/KSQHdrUS+ZWnns85TM8IvowD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3M/EP8Kc2Qfv+06d7V9zvL3vcI+CqTR2AQQEF0ahNtmt3whqjQyinOAhejg+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XdvKDrc0s2P96Uepcu/Q4XbAR+6S1p6SuAz2+LHMA79daIFRyQ9YN7h2maOU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5cYVWKjP6ycVRbg5nYzMvEky1VGjlX5ECiombUVSfFbzF4Z00Vryf6+ALW+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PhIpi+yO8DIstKcaz2mF1pCCJrLNPp3maSfK0gSC48fGZAeuNZ/TN5eGdS3CfTv</w:t>
      </w:r>
    </w:p>
    <w:p>
      <w:pPr>
        <w:pStyle w:val="PreformattedText"/>
        <w:bidi w:val="0"/>
        <w:spacing w:before="0" w:after="0"/>
        <w:jc w:val="left"/>
        <w:rPr/>
      </w:pPr>
      <w:r>
        <w:rPr/>
        <w:t>P4b23XeffY+w7MSXe+7qaYDYZMkB89/cPMKAW/VgG2NXV6GW0UFV5/Uw1TbZK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P1zPxFWaGpgegThjNCvtv8FldfJL48VL+Jhtkha4z+QKHf12+adZ/O8Dk4LZn</w:t>
      </w:r>
    </w:p>
    <w:p>
      <w:pPr>
        <w:pStyle w:val="PreformattedText"/>
        <w:bidi w:val="0"/>
        <w:spacing w:before="0" w:after="0"/>
        <w:jc w:val="left"/>
        <w:rPr/>
      </w:pPr>
      <w:r>
        <w:rPr/>
        <w:t>1kSNGdrNeNu21tpgxAy59MnuhqmA2eD0TrnzFRDwaXaxKhg6lO9mzOf0Qm/o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/jVBdUu0y/3pJeThLNSyqalTGZiGoWfuQ/UwnDZMdYibfsYxNF5mGOe5idCGg/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zsn2HrbeX1x4bNMqSLB+fHpu5I/fYA9qlzNwtu6R0gB32KogGRdVFExDjW3Py</w:t>
      </w:r>
    </w:p>
    <w:p>
      <w:pPr>
        <w:pStyle w:val="PreformattedText"/>
        <w:bidi w:val="0"/>
        <w:spacing w:before="0" w:after="0"/>
        <w:jc w:val="left"/>
        <w:rPr/>
      </w:pPr>
      <w:r>
        <w:rPr/>
        <w:t>99fVO4ygt96nNYRlIu0j3l2xgbEFRgezkUi4GU/Y1QD+xoopCGKyVk45r96Zk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pvDwtJK0kFIY3hgqn7ZwlgMuYPmD1M0572m52JAY+0hcbM0USVm4SZm9ni8Bo</w:t>
      </w:r>
    </w:p>
    <w:p>
      <w:pPr>
        <w:pStyle w:val="PreformattedText"/>
        <w:bidi w:val="0"/>
        <w:spacing w:before="0" w:after="0"/>
        <w:jc w:val="left"/>
        <w:rPr/>
      </w:pPr>
      <w:r>
        <w:rPr/>
        <w:t>6ePj4MBADJk2GQlHm6hoj1VMZHWoLUf+E0UWM7cxrKB03dfVTk2W+wH2Qzo7CN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zQ9zd7mkxzSohgR8k137rQg6tkOnKeNGqtKiPLas+HskZMOngdadfAW2qfnzX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9m+w09Ns5ZGCkHmMLPv/zyh1++pCKOPoM5ioBskYaakTH81+siWHXjwQB5Cy8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yBGa1OboNqfLVFjKVkVsG92SAMaWKKaXSaW6qfrANfguHL4nVoaqg5XSmK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kwE2BZJtkpSOCPQjnVH52sy14eG2pxjMxr2dGAousJIYyI5XRIzJnJCNIPj8/</w:t>
      </w:r>
    </w:p>
    <w:p>
      <w:pPr>
        <w:pStyle w:val="PreformattedText"/>
        <w:bidi w:val="0"/>
        <w:spacing w:before="0" w:after="0"/>
        <w:jc w:val="left"/>
        <w:rPr/>
      </w:pPr>
      <w:r>
        <w:rPr/>
        <w:t>lf3fOLAPw4kZzm2k17M/X8/S1qW6DUstQW7zmoOrdyOmpiSvysrIue1WR6mEj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g5aHsGRgHvYNRdxS3cN6EEaec8dqJEmH53XN/FjbwzkCYkp5v6eS5PPT81vofSDq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TNPg8+DgkLDlKJjsZXi9A9mTKZO3z0+ZNbopkql3tswypkG2eyvurFBmve+x9</w:t>
      </w:r>
    </w:p>
    <w:p>
      <w:pPr>
        <w:pStyle w:val="PreformattedText"/>
        <w:bidi w:val="0"/>
        <w:spacing w:before="0" w:after="0"/>
        <w:jc w:val="left"/>
        <w:rPr/>
      </w:pPr>
      <w:r>
        <w:rPr/>
        <w:t>h4KCKEMb9oQQbVrWc4rQkXrTF04+nooGIwNAKEsuf9DQWKYRjKGrOatilpLzcGYv</w:t>
      </w:r>
    </w:p>
    <w:p>
      <w:pPr>
        <w:pStyle w:val="PreformattedText"/>
        <w:bidi w:val="0"/>
        <w:spacing w:before="0" w:after="0"/>
        <w:jc w:val="left"/>
        <w:rPr/>
      </w:pPr>
      <w:r>
        <w:rPr/>
        <w:t>W/Cqbul1o4c31uSxjPS0mlCFm0rCsDNXLmsrXfEZFeFJfkJC1ukvaMCx0jvnVq31</w:t>
      </w:r>
    </w:p>
    <w:p>
      <w:pPr>
        <w:pStyle w:val="PreformattedText"/>
        <w:bidi w:val="0"/>
        <w:spacing w:before="0" w:after="0"/>
        <w:jc w:val="left"/>
        <w:rPr/>
      </w:pPr>
      <w:r>
        <w:rPr/>
        <w:t>zIzepyJurfVmZrThmTHdNNvBQ6n1T2Ut9eIN+MjUnRWGm/ls4FtqajOdQxVes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gK3R5j5Am1WXXqmai2umA1o+9O11O7OykBC39+m9Z6/3azDgUmGen+GAeMaGp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/gj9OFc8gXDcw5V25+k3ail1nzWV+p3ZxG3LjF0S0R2CfRHQS+uz1/2nxH7vv+</w:t>
      </w:r>
    </w:p>
    <w:p>
      <w:pPr>
        <w:pStyle w:val="PreformattedText"/>
        <w:bidi w:val="0"/>
        <w:spacing w:before="0" w:after="0"/>
        <w:jc w:val="left"/>
        <w:rPr/>
      </w:pPr>
      <w:r>
        <w:rPr/>
        <w:t>ut9/eX15vYc6QpawT91f7rknIgXG2MehsGG2MpH+YSWbnFR1gPJkDd8RJCM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1iMCN7oCV8wLfaTZXnukzn7dp/m2YfMFLjlRc4lKv5CyyZ8w+DRfRWBxHqLi8</w:t>
      </w:r>
    </w:p>
    <w:p>
      <w:pPr>
        <w:pStyle w:val="PreformattedText"/>
        <w:bidi w:val="0"/>
        <w:spacing w:before="0" w:after="0"/>
        <w:jc w:val="left"/>
        <w:rPr/>
      </w:pPr>
      <w:r>
        <w:rPr/>
        <w:t>Z+qU/Wg1E/QO4KPM3PddypoPUs0km251D3+G5uaBhXlOkQw1U3BBjMORa0TTmp+g</w:t>
      </w:r>
    </w:p>
    <w:p>
      <w:pPr>
        <w:pStyle w:val="PreformattedText"/>
        <w:bidi w:val="0"/>
        <w:spacing w:before="0" w:after="0"/>
        <w:jc w:val="left"/>
        <w:rPr/>
      </w:pPr>
      <w:r>
        <w:rPr/>
        <w:t>YdJdijsyhs/Mh40InrI4zZxn5SQ+2ZKQAhRIdUuvnRopmHxqYc2sR3kBqSwFcY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uLSwDgrTKz1TYflg2T1FBrWKcmwxXRn7vFbFl4T64SYbbmgzQjGmEN2+VJtR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P7wSZ+ft4RL2WP/cr/vPTIzwnrgHs+/vMSXL/t970JGZI/o0e8RgXyNft+7mfd9</w:t>
      </w:r>
    </w:p>
    <w:p>
      <w:pPr>
        <w:pStyle w:val="PreformattedText"/>
        <w:bidi w:val="0"/>
        <w:spacing w:before="0" w:after="0"/>
        <w:jc w:val="left"/>
        <w:rPr/>
      </w:pPr>
      <w:r>
        <w:rPr/>
        <w:t>z2EWYZVtkHTzZEultGWdhrUpVDOssnwdykBq4KhaZlMHkp9EgrVFkgDNSYFB5z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DsMPfjDX7tfUsuf+F4pQ8VFZDPR9z4g67QemPhh+filVyk1LtXzJN1o72h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UF7FC4yoOMWP1nmjqXReK/jvNtGO3ljFJXAWNkwE2eIT1PpGZWjLZI4QfYrA5</w:t>
      </w:r>
    </w:p>
    <w:p>
      <w:pPr>
        <w:pStyle w:val="PreformattedText"/>
        <w:bidi w:val="0"/>
        <w:spacing w:before="0" w:after="0"/>
        <w:jc w:val="left"/>
        <w:rPr/>
      </w:pPr>
      <w:r>
        <w:rPr/>
        <w:t>6sXOTUA7Fr2NwSc6KTD5a3Czwlsn/eakzlinxbUwlNRut63vURrcWCOkFq90oO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FFbp+ft47MiJRlsOftddfra997z4iQymWqIyPjHvFyf4Xs/nrfM5Y+rai5r/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HE+6LxCoxhkUaU+lKi3SyiTfZqE2KkV8Mc5QRDVc69w5w89saq388sYZX/H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jNzL1YMSbvZODHc3Hzkf3Zau8ZFDRJzpvJzfds8sU9rndCsKOaUsDWuh8gwi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1y7kjv9aIeLPWT26yOgJiJYBhQgpRfuQcXF5ajgkF0295JIrRY+BchDJDag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W+t+EErsuVT/jVBmREwazRvN4tARh6saQ2WeaVWbXDfBUPbGqQGB7Zh8hW3FE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7RKYnsih7ZFff93uX9fo+I6LnHfYxSkX5+vX95iT+83O/3HlNkkkkTJVbRBQW6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GGwAAIABJREFUwM0RBvgwcOfSxOiqsPqjvUIelvs5aq5wVegxIt/dSg9gzpUw</w:t>
      </w:r>
    </w:p>
    <w:p>
      <w:pPr>
        <w:pStyle w:val="PreformattedText"/>
        <w:bidi w:val="0"/>
        <w:spacing w:before="0" w:after="0"/>
        <w:jc w:val="left"/>
        <w:rPr/>
      </w:pPr>
      <w:r>
        <w:rPr/>
        <w:t>K538tmZSvtxSTwj1VPDj9Pxq+Nkpb2qADlDSyuCW02/Aq/UaitExZs2tiiOq8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xoLdSz6MbZyZkQ5KcY9cKuS8SQL42San5Az2Cwy5UNqpMwBulC//lFhVfaLGj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AO3N6CAE1uiOzscmP1ncew9wkkT4hDDNzk2p8bo3mhfuiLc/FIKW4g0rt2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+Q3HvcX99iRq6HLHraU/78af7zz+9vO5dUKT2iH2cEzGQg0xTMhqSPUFCbkt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uxW8iew0vuvcm+1x8sACMkduTZ/vxtnmT65M1v8tyDT7ixTCUF+naeH5Dnjg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JRv+j6dqx54dPtcbiAeTnfRjCnc7IdBiBWtsVxtnY8rj91yUz4toumGZvH5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gaZHbxQJ0PpXnLVR+b4WLVdMz/KveYr6WPV2ey9SXX0pNMjR+mOlUi2YyUeV4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x9XJYSPtpscKeVoMaooBeRwMbIndPg1hQCcFGOJwo0uECkvEfm7flgWdC72i9/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yy+vL3pXqyh7x408/9x6pqS7rmSnfOB+Zt80MaashkzAfUOgb1F5vnC6PHx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jqtkpLdEfeXYUSjv8uUoNwhrke7YkfbDLqV6Du1lOVs+yFDon7pPyCx6q2CG+</w:t>
      </w:r>
    </w:p>
    <w:p>
      <w:pPr>
        <w:pStyle w:val="PreformattedText"/>
        <w:bidi w:val="0"/>
        <w:spacing w:before="0" w:after="0"/>
        <w:jc w:val="left"/>
        <w:rPr/>
      </w:pPr>
      <w:r>
        <w:rPr/>
        <w:t>s6ScQHpP2UQGl/v0HCM8OwGadnm6uty8vSE6geTrd0lEiIyzt3U9e9YI6Fws3uQJ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IGeAyoPxIRLISuTc/kCwn7ApdGVbuahJokpq7R8DsAS9Ok2UmzSDBXXOvD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jzPcJb0yZ0QoGHIET8DFgQm7n9proKf7u0y1+eN4zJfXIe99fXr6P7D0Ve/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vF6jy41bq2hOQzdVQ32JIySw21OGy8gmlnAhyQm0y5Yx6mhWADLybn9W9QLXpB1</w:t>
      </w:r>
    </w:p>
    <w:p>
      <w:pPr>
        <w:pStyle w:val="PreformattedText"/>
        <w:bidi w:val="0"/>
        <w:spacing w:before="0" w:after="0"/>
        <w:jc w:val="left"/>
        <w:rPr/>
      </w:pPr>
      <w:r>
        <w:rPr/>
        <w:t>+5WJPc4WPSTN28zFL46KpyU98uuCc0cxmjLndXg3QHO32Wt1KcawMAFp8FzeU4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DYmYzFl8fA1h2B6miXNevRsZ6wcgkSx/BkCq/NrCZi1YhrAH9InyfsH2S/tjg</w:t>
      </w:r>
    </w:p>
    <w:p>
      <w:pPr>
        <w:pStyle w:val="PreformattedText"/>
        <w:bidi w:val="0"/>
        <w:spacing w:before="0" w:after="0"/>
        <w:jc w:val="left"/>
        <w:rPr/>
      </w:pPr>
      <w:r>
        <w:rPr/>
        <w:t>e9hwQn5EjT9r7O0gU43MrZHmXlFHZ2hH83DPOTFutPRWc2S2aY3BqfYgluruZNx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jMFB+ziFqimz3DJEUotel7VmITERHqPX55vb++7plsLkhMuLRVvyFztqDXuJ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8xqAtqDhF7DK90Gv1c0ws6OeafxBxee6nwSOVzJyxL8KxSJim420L3kksyNXpx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MDUF6k9/FpzgrXYbDCo8/Psz60aAhwEPt9z4w4hU/zJnTMWdvjXSwUo/Hxb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97qaNFzEkojB49PVEhMEIU7ZabTDHAwJBNTAY5bMhkY0+iObz2y+dimXE2/RW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1QdLnF1n4Tm7plaop+IXrE5K0VAzdm2mi5kxtkNMafNQFQ0uvzAnurUatcbkF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vtyR3+cTEIiCnQInfPWO/b5mBKEqam0QEUGy1AbuTY9+P/NjHDTSMPk4q24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S0vp/xVmI6cgYfDKMmRgqzEZg1WHdTAqbP9oPaVMhXlVV0Tv2ij7zxucLlRj0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y1UQ5UQhn6K+/rhR5/KWZmdvWbt78i/3y5ctL5p6RhppexwQVmSqpRndS5sqw</w:t>
      </w:r>
    </w:p>
    <w:p>
      <w:pPr>
        <w:pStyle w:val="PreformattedText"/>
        <w:bidi w:val="0"/>
        <w:spacing w:before="0" w:after="0"/>
        <w:jc w:val="left"/>
        <w:rPr/>
      </w:pPr>
      <w:r>
        <w:rPr/>
        <w:t>X0fdiug4adW1XL+rn9d7yU/MTB1slVHN+WwkMkyaysA8aQZGU3hgJGOZjK1UPmS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mNSlCR+jgN0EKGa35CI+F68HHRC6Z5XDOPyZsoQa1zREj3MZcN29L2zFzoRXW</w:t>
      </w:r>
    </w:p>
    <w:p>
      <w:pPr>
        <w:pStyle w:val="PreformattedText"/>
        <w:bidi w:val="0"/>
        <w:spacing w:before="0" w:after="0"/>
        <w:jc w:val="left"/>
        <w:rPr/>
      </w:pPr>
      <w:r>
        <w:rPr/>
        <w:t>a5mkJd9l2AoA7nu89Neqtc8tHnfBrS5j8/b5VpYRO7Tkv5l7zxTZKBqQyVTadD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Bz5uTzjHdqaehoMGKLqF3+j6DiDJOD0ictgenT/BW+nw5jlNZaZpktKSBJ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VZTEeSSlSeApOzNTR+Vwn9uktt20Tfduam2++PT/dXvc9M6uVy3HZo6UjQ0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+jJpm34m87D5alN/YfmsXzKqKZzKhCI5i60rbx6aQ7S0LMjchjiLE56teAnOj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dAbDphz6rEWJpVwixPnmT24Jj9EUO+ORutp5irwzMxt9HaOoeX4ZQPa7CSrLs1</w:t>
      </w:r>
    </w:p>
    <w:p>
      <w:pPr>
        <w:pStyle w:val="PreformattedText"/>
        <w:bidi w:val="0"/>
        <w:spacing w:before="0" w:after="0"/>
        <w:jc w:val="left"/>
        <w:rPr/>
      </w:pPr>
      <w:r>
        <w:rPr/>
        <w:t>86fW3Hz1Dq5sQQlKXui6MdfCaGbaXoS0oTZfdvrjt03M8qpXVSI5x8pI1jxicX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mYt2Ql2iFSNSkXNjKGN0Fi3bUEiGoOwLlMgpeJprfLEdGKM5SJqkTSd7dsv2WZi</w:t>
      </w:r>
    </w:p>
    <w:p>
      <w:pPr>
        <w:pStyle w:val="PreformattedText"/>
        <w:bidi w:val="0"/>
        <w:spacing w:before="0" w:after="0"/>
        <w:jc w:val="left"/>
        <w:rPr/>
      </w:pPr>
      <w:r>
        <w:rPr/>
        <w:t>7/eXlztJ8mlrXdN5ZYF2s3GD471H4LnMaz1PQF8WRc1d5ltrW2tPz09PT0+v+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QcCcyqvLnhSN1pBZA6q45kQM2oa+1WFYDwwEdoRlSptntua+3SqK9cg1eOxM</w:t>
      </w:r>
    </w:p>
    <w:p>
      <w:pPr>
        <w:pStyle w:val="PreformattedText"/>
        <w:bidi w:val="0"/>
        <w:spacing w:before="0" w:after="0"/>
        <w:jc w:val="left"/>
        <w:rPr/>
      </w:pPr>
      <w:r>
        <w:rPr/>
        <w:t>I1v5TAytD9+IEEp1MtWAdrkQ/OoOSyNpRWNUz9WBGOyUOdhsmsTzZOQPMDItOo0y</w:t>
      </w:r>
    </w:p>
    <w:p>
      <w:pPr>
        <w:pStyle w:val="PreformattedText"/>
        <w:bidi w:val="0"/>
        <w:spacing w:before="0" w:after="0"/>
        <w:jc w:val="left"/>
        <w:rPr/>
      </w:pPr>
      <w:r>
        <w:rPr/>
        <w:t>B8EYd3/O3lmMiJzzkvTA+K2tdGvNiJjhMzNzDq4Y6ERGj37M3uWcdV8neONRuMjK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xowevUx+aECo2mdGJsxpMOacUpuDqWInkIonQ52rhoOQwr4hMDtKlJeX/fX+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1i9zeV2fxdIqeuz3fKp9p2Lb29HR7uj1tt9vT7cnt569d0cmSMi8Li7Sp1U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fgd+ndTctmdakh+hAsyCahnbRDg7B9IE6pKQzLXmvT/dRVv7QF+M3l7sTAU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wl4uSbxNO7VxL5OmbOz+N47AGy3Kk5XSmYnjipgjB2nJCFXou9AaDMn2CRkJiG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3vw/wFSprRsgldcGbWQNqaYDscq+x4xWLD2JIqjpfUGCNb4c1ppMuLZ0QeE2o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3V8YJdLVx8cMIeZhxYZi+era4qtRX9RpK27z169J5bO9RNMC2phwGRUfSSCJXA</w:t>
      </w:r>
    </w:p>
    <w:p>
      <w:pPr>
        <w:pStyle w:val="PreformattedText"/>
        <w:bidi w:val="0"/>
        <w:spacing w:before="0" w:after="0"/>
        <w:jc w:val="left"/>
        <w:rPr/>
      </w:pPr>
      <w:r>
        <w:rPr/>
        <w:t>+Ssr3ozR+w+/+/PPnz9/en42861IUb9NNjEqsb9Ha/l0qBsLCUD0HWDfb60ZS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Je+eyD3xHnI5m/9s+6e2/silnoozch0WFgOdxlqDnJJP/eonDzA6QVQkOwRPaK1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5ld8/Jqu54109HMorI1nixTWuEJrzNzVMjp2ZRGNmgdCpscSLBNUwecsru+V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MEtoxF91Q5ldW47sGSjMyuuOUH5wVTvLVRXV2alXQ6bg5pIiYHElkBqeV1+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Nv33ncAPXLf763Z1uDe3sl/fpNQWQbg+fnTd5+/e7rdMmOiOh801i4K2smNSb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/rcHx+GV3IPO8vxOj7TkJbzcyhwd4J4VPb8fjhHwL82Xr/7cbIjAi4e6GIs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+v5u7MkTcXkJ6ZYmqCdHOwt12hhstf9r3fvHlra8RixYuVMeYUXEkyc50tpQ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nhJWyzMvEceIiqzVUmOELSSFlIljVSCxTUDt9ymzX9eHeLQSU5zSmpVozR3dtW</w:t>
      </w:r>
    </w:p>
    <w:p>
      <w:pPr>
        <w:pStyle w:val="PreformattedText"/>
        <w:bidi w:val="0"/>
        <w:spacing w:before="0" w:after="0"/>
        <w:jc w:val="left"/>
        <w:rPr/>
      </w:pPr>
      <w:r>
        <w:rPr/>
        <w:t>fj1rlc9R7LWZSoYluw6gvZYeUzGTiGn1NO1chrbNNr/dtud++5K9wmCPvu/h7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gS+jpfVVywoSPfL1/vJdPu8d9/v+yy8/3193P5vGKUVmKlVVlAGqWQOTsh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jszsQxzX8Qbz0oN8azGANhqjSX9DeY2tmlgqYe9HgjhEsRX+45ig5x6PFc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2JZpdxVPurSpRqQw/kybNn5ow1Ybc73VtSwqJrEFrh6bH7QXdN9vwP56fn5yZ+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1Y8vVebtsRucwOofX0DiTgyjMJySIyxld6dgTkzL3nlBGZDqjFyDfLfSYzyN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1sLOiN5qbGxcLQgkhp2MgppinFp70TmNvcD4UZpZIy3JsS7iVsUytWpdt2/b8</w:t>
      </w:r>
    </w:p>
    <w:p>
      <w:pPr>
        <w:pStyle w:val="PreformattedText"/>
        <w:bidi w:val="0"/>
        <w:spacing w:before="0" w:after="0"/>
        <w:jc w:val="left"/>
        <w:rPr/>
      </w:pPr>
      <w:r>
        <w:rPr/>
        <w:t>/BTRAUZEdMutRzhAZzsyXyIS1UU9p6I5eKofaNUyf/nlp+enbWvby8vLT7/8XA0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mqJZbbyuRCC0eedikRLjYiJzPQesnQSeNxli7yK4yuhCwjA6CZv+PYwY+7dm8g</w:t>
      </w:r>
    </w:p>
    <w:p>
      <w:pPr>
        <w:pStyle w:val="PreformattedText"/>
        <w:bidi w:val="0"/>
        <w:spacing w:before="0" w:after="0"/>
        <w:jc w:val="left"/>
        <w:rPr/>
      </w:pPr>
      <w:r>
        <w:rPr/>
        <w:t>9wk2L+OefNOFvXrgDKdlNHcvpfAo13wRwgdbTshiBizmxvkoLM+gyPhSCh1he7o1</w:t>
      </w:r>
    </w:p>
    <w:p>
      <w:pPr>
        <w:pStyle w:val="PreformattedText"/>
        <w:bidi w:val="0"/>
        <w:spacing w:before="0" w:after="0"/>
        <w:jc w:val="left"/>
        <w:rPr/>
      </w:pPr>
      <w:r>
        <w:rPr/>
        <w:t>bzV3fF6P2XmMClOzArMqOJsbb6sVXa/sFuGBcoPoVfHKtw19l6+mv1Vz+NSyd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QqjaqMndsiMd3n2nZz83BfA41WM5xkjnExy5jv1MiMmd8PCV/uia15tTOnBw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NR0RUK+9Zs+w+gdlKkx+IPkulwW+qyutkLy/H+33/8cefnp5u996jx7mdVz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gwXP6cutIZDpsfTRPIHcUG+vyd0PTpPxXdkqu81ats9W/PqiyOvofzNdilAGRw9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L9ke3syOingLgie3XmreObmmJnAPrFwXMhBqIIxgjJp/unTBPEq/3O4Dvg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xdS8Y5d3dY1IifnHyR8oMpv6VUAmrGhhbKbt2pzWInhXC/jTbvkNOmmaPZA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a5QxSsHEqLF2zsShAbuI1lSz0dc4gHQW67GLmfDZUIp83d7PWeHEOysNK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Fxv212/CYW+wrUKEQ0FBe3rDIEYBKzFnROXPIu4FIbNWkNrNMvb5atYF6R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87IqKU1zln5EeFqR6Vw/oGh/RtLs5pqlq7vZ6KdM+sVpm5j89eR7jZOyVLnh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j0vfijnd6/ObFWzWZlGTVdrQCz6YgPQvCXKTGE6SA2viZNjRBaxIN9oqU8zpcnX</w:t>
      </w:r>
    </w:p>
    <w:p>
      <w:pPr>
        <w:pStyle w:val="PreformattedText"/>
        <w:bidi w:val="0"/>
        <w:spacing w:before="0" w:after="0"/>
        <w:jc w:val="left"/>
        <w:rPr/>
      </w:pPr>
      <w:r>
        <w:rPr/>
        <w:t>+72oZ58+f7LWRjmbvJQyiQNHWdhE+QwaMofZK1kjYxEyGg3NFYNbkSPB58rd7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SRg1Np3DV/hsgLVtJVrZjRr5tNu2BApU1KSDpan1ivbeQEctDP3bWvPt6fnT8+3</w:t>
      </w:r>
    </w:p>
    <w:p>
      <w:pPr>
        <w:pStyle w:val="PreformattedText"/>
        <w:bidi w:val="0"/>
        <w:spacing w:before="0" w:after="0"/>
        <w:jc w:val="left"/>
        <w:rPr/>
      </w:pPr>
      <w:r>
        <w:rPr/>
        <w:t>m5P2+vq69x31tDP3CCNveb8/3W73p4jUcNxQRpq5FKqsiYEskClLnVo1lYuLcp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2mqkdGRU9m7dxBRcmKJtN73KI+Uw9n74tqlB7e3Y7br8X86UOOKIJZV9JseB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8pHkd5pJ2SkUrJ9N6NP9KIaaOc9leORnkGWg110CNgPgnarXrPTzZ8KmFop2B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q12/gY69IjY7aayttRoaoQD2e2PKkwT1pmIbN3vHz5YiQ+PXOsB5tK0ENqfkwK</w:t>
      </w:r>
    </w:p>
    <w:p>
      <w:pPr>
        <w:pStyle w:val="PreformattedText"/>
        <w:bidi w:val="0"/>
        <w:spacing w:before="0" w:after="0"/>
        <w:jc w:val="left"/>
        <w:rPr/>
      </w:pPr>
      <w:r>
        <w:rPr/>
        <w:t>HCMn6tBaJJ/R0CVtsw0bLMmwSW7PVAbEaezOmjwz8nWy/NQlAj4usVc0GHwJMz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60omQMwWzmkorIYrJdRbYVr1goPlWz2zb2vPT0+dPn7en9vnzc/Pbzz//9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d7RO89OiW6b77dtu3pdrvfXwMMLXuL0YksohtIJOiuzGL3Db+20YOT22HkP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qekdEYDrGh0IxKo/Q8odUxmGCMrFDIXO+k+YAssNKap0GUawNjm3BwxvzSHQ/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VIwfmmHcpOxZRlEnE5NAYprvrELDM4VPMhXzX/CUzM/ettRvpOCZGY04TrG0x</w:t>
      </w:r>
    </w:p>
    <w:p>
      <w:pPr>
        <w:pStyle w:val="PreformattedText"/>
        <w:bidi w:val="0"/>
        <w:spacing w:before="0" w:after="0"/>
        <w:jc w:val="left"/>
        <w:rPr/>
      </w:pPr>
      <w:r>
        <w:rPr/>
        <w:t>5esr2XdzCDFGAqHmFMe1ULMaWLUG5USvPnQ1rl8VUErh7k5XNm4TqxfC++Scq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KfTAVhZNORwZaSoGrpOpLfmPZShhNwQnlMqLJZss6joqgVRps+pmjFLq7QsJ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rZBJZnVpNduRkGaImSpBluFF45mJcb619/vzpdrs9PW3PT09Pz8/Pn563thUC</w:t>
      </w:r>
    </w:p>
    <w:p>
      <w:pPr>
        <w:pStyle w:val="PreformattedText"/>
        <w:bidi w:val="0"/>
        <w:spacing w:before="0" w:after="0"/>
        <w:jc w:val="left"/>
        <w:rPr/>
      </w:pPr>
      <w:r>
        <w:rPr/>
        <w:t>9uXLly9fXgS0JiGfcEtp7/12v0dG7gW9ymfeW221quENJgOKPG7DwpeEyErKeW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KumQBzoSmTJbEAsK0k3oEdAmcMObZV3SYVNEmXlUzERVkQppWvLKS9zUECxAF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zCCo9plUsXk1iT7KUcr2W2kuiiww1Eq0QWkrs9ciJTsNFb0GBuNcCN27Tnr/t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JskYObm2WN7i4ybAzoZ7Q5Mgy21B7n+vdSC4+Ee3yhR8RLJPqn509q2+aMX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gxoi2rS0VD5iCrXCgLmpOI6IDMXePml9mAUpHaBs/noM6aQFmMyYxZJCxRg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tfoxeYjfGKO5yEf5SGC6HOe3dajctrmRE7BmEtqen23efP/vnT7jdPn/+9PmH</w:t>
      </w:r>
    </w:p>
    <w:p>
      <w:pPr>
        <w:pStyle w:val="PreformattedText"/>
        <w:bidi w:val="0"/>
        <w:spacing w:before="0" w:after="0"/>
        <w:jc w:val="left"/>
        <w:rPr/>
      </w:pPr>
      <w:r>
        <w:rPr/>
        <w:t>7++vL3/48aeffvrpDz//hN3yl97cb21r22b3Q/0wyGfD4aAqYzp65qgxLHQH2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dNWowu9ETY3gg5pyxIbbIs682lYwxZmzsjfqBkOqJQwhJuqtmZSNhi9Sdh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LBaryUyZlraDtZJ/RDaJ+S7vpKREQ4EF6DW4Pe2iQU6CNl6uoV0XhwRWc3LRTb</w:t>
      </w:r>
    </w:p>
    <w:p>
      <w:pPr>
        <w:pStyle w:val="PreformattedText"/>
        <w:bidi w:val="0"/>
        <w:spacing w:before="0" w:after="0"/>
        <w:jc w:val="left"/>
        <w:rPr/>
      </w:pPr>
      <w:r>
        <w:rPr/>
        <w:t>1H1nRvNW289PgyNBNh6MM6r8dKbXT0X6VFZbIMmIHIPgBiJVpkTQdA/UMmdQ3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XlQ9ahuBQIu0zPjKggTVuxnVZtpDGU4Y2F132SkgdmHu74aQNDnqaejmqRr/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ienPQgyttuWDpD7UaB03J0g6ehl73fe/9fr+/3nczC+mz4knf4fkZnz7d+v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v2Zq/7vUcYm1ls2/b09HR/vZeyPWJQJepqSYZIdqXDR/JY/EB1wJkZTioT2JRJ</w:t>
      </w:r>
    </w:p>
    <w:p>
      <w:pPr>
        <w:pStyle w:val="PreformattedText"/>
        <w:bidi w:val="0"/>
        <w:spacing w:before="0" w:after="0"/>
        <w:jc w:val="left"/>
        <w:rPr/>
      </w:pPr>
      <w:r>
        <w:rPr/>
        <w:t>qzw+M0Fmxsqby8FzVcODJTNYA5mSDkZNre81FPuNE5aARosp3pldAQ0txFG/1+0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pO9Em1vCYJPEOd3boByjSzqsihZnOa1oXpPorOMyt4gJgB+BSAV8FRWjG79oZ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ZE4f6zjXrix61el8EScegO9F5P67Cq0kkAnvv95QV4evrktJ4EkGbw6YxVB5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+Vnl2rdOVXGFpPYtYMsRK764dOYk0KhNcrnc21tOBK1YVWw5oVA2FrmHqp6G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yw6pbOXd1uRL1PV6+3Pf7/enHT8+fnj99+vT9d99/+vRJ0MuXl9eXvZAit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pi9fbHhF37fsucpBmR3FeaYMFwowGUxHWB2fRbHQIFaQok3FIb7AkSDoaGg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Y6ez5BWKmJSgIqtp8jM6Mt66YyBclBchw66bnmamrmU5V+naSiwKIBAy74vw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5GWQWURitxn0lBnwNpCtM+BzzIqcwC8ulNVh9D5TjcqDhQvyvfIEDUFNTEIbw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JoYszloqGcFCazqrirJ0Oh41SKyPv+moL7Ni45542rYJCja2RrIpSOGuTKq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hwdZ6jYni2nkAyqqJZ9Uz9+wQrpcP1LE9JJX669rjLD9rSGMGSR5SToKik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19+/vnVjN7czNz96ek20+hiu485X4C5NbPWTINxJMll9MLtzNPr7LTMDt9arqFH</w:t>
      </w:r>
    </w:p>
    <w:p>
      <w:pPr>
        <w:pStyle w:val="PreformattedText"/>
        <w:bidi w:val="0"/>
        <w:spacing w:before="0" w:after="0"/>
        <w:jc w:val="left"/>
        <w:rPr/>
      </w:pPr>
      <w:r>
        <w:rPr/>
        <w:t>KWs2OOREMyAZQ/4XGrY4o2jMMV9GWIZ0eehsAFNiDF1CpnpGBxUTPJW9m1cMBq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kxpzdzeaKob0IMuRXTWtCct9HgAqxK4Db+Js4b9It2l1zLL+YlKi3f2Nz7jQl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EX1c7QbTScqTMUyBCadW4wbl9baVozEx36z15ocK9j8UW6ty7gJ6ziqKZeuV8</w:t>
      </w:r>
    </w:p>
    <w:p>
      <w:pPr>
        <w:pStyle w:val="PreformattedText"/>
        <w:bidi w:val="0"/>
        <w:spacing w:before="0" w:after="0"/>
        <w:jc w:val="left"/>
        <w:rPr/>
      </w:pPr>
      <w:r>
        <w:rPr/>
        <w:t>k91SwKefHaHfZHAhvBFNztZGHUGDZP/Qbp/3ko9GTBfjgjEIYgxqPLXsRwnF4Ys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h/3+MqZqdqcjAaCERv3xpPqaestL8vpc1XGktGGY1tGjgmsV1ISREplUGhU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JALIxU0vDHlGsPxBvgZOYdvfzTXMku3ulL83nuPUL7UaGGC6OPnfRXvYwaxGU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n8RBvij8Y/khRkk4RaRAKJsRVOlLOEzPdsRyMu0+6IqtA+I6wnMIYq1dStl5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ddT6MoNeqd9UMyTkLSocWXa4R8nhE/VJw8Zjedjz149lHrCUu6b7vVfNb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VocrCGEeyrkUqv0jZh9byrOk8pIt56Nt1jDWv/6y9PhzYlpGZUjZJ6q35aD3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8WnI6SGFSrgYCTzrvxx0qRPSCAWeSpfveC2ApoWorZn/2kiwW7mP0TJiXHG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9tEosp7OSRQ1gKHx6gPl5yKs1JwG/8XbNtVmUwyasR9/7a+ZOmDcvPcBh5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Jj5losObkMvc3DJjNdpJWnPbJW+I3kcu0O77vZY+gK0FtowId6v5cReGKaf32x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XPY0A4uFZcgyUTh2Tf1fjfxw7Rd0zWJ79n970C4zMedfcLQLHxMsH2v+jsLwm</w:t>
      </w:r>
    </w:p>
    <w:p>
      <w:pPr>
        <w:pStyle w:val="PreformattedText"/>
        <w:bidi w:val="0"/>
        <w:spacing w:before="0" w:after="0"/>
        <w:jc w:val="left"/>
        <w:rPr/>
      </w:pPr>
      <w:r>
        <w:rPr/>
        <w:t>hN4n8TcMbTYoSpp2ZkpfGg2no8qppLnxGE6AU1Z30PBnnT0+ZMmyaUAjxzzoW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xc69lHK80sLnjQMRdQ5QZ4xgVvExb5seAEHxzxKXm9K+aHZkZcNrT01PPbhE1</w:t>
      </w:r>
    </w:p>
    <w:p>
      <w:pPr>
        <w:pStyle w:val="PreformattedText"/>
        <w:bidi w:val="0"/>
        <w:spacing w:before="0" w:after="0"/>
        <w:jc w:val="left"/>
        <w:rPr/>
      </w:pPr>
      <w:r>
        <w:rPr/>
        <w:t>G7XvvZTUNCbWwFBb7p513jkpy6z0uai0aTSmiWBk1yxV4+JIgzU0bz3N6GllJ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JbFaxi9Tocug6++xkBMs5DOY6p6SQC9WagXl5jfXoEbOzW74MNNBC6WUY6z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/DItTzN1jumns1ahdWOr9OozpC00SA6z6JrmmT+yyDjRbNMG639adKQp2Gz4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+KB83BOrSJjj/1gVnUdvQYSEB3iybpwGPdeiJ01l+nRDZ9wa1ApS3RkgSPuL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JcXdT52QkgCT7dt4LiKOi7LWs3ClUWYo2hIm06gI7OUYtHRjq0zmIQnjwZN5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22lrEzTNGjZFnFDamC32FIjMRymEnkMASMkl+LTpOJazZQSAs3GxVnXoirodVq</w:t>
      </w:r>
    </w:p>
    <w:p>
      <w:pPr>
        <w:pStyle w:val="PreformattedText"/>
        <w:bidi w:val="0"/>
        <w:spacing w:before="0" w:after="0"/>
        <w:jc w:val="left"/>
        <w:rPr/>
      </w:pPr>
      <w:r>
        <w:rPr/>
        <w:t>KlTtIjobVTvn/z7aHF0sTTJymsydCYgXIsYKHwB66nWPQ4IN3nv3vZuHJyU8356+</w:t>
      </w:r>
    </w:p>
    <w:p>
      <w:pPr>
        <w:pStyle w:val="PreformattedText"/>
        <w:bidi w:val="0"/>
        <w:spacing w:before="0" w:after="0"/>
        <w:jc w:val="left"/>
        <w:rPr/>
      </w:pPr>
      <w:r>
        <w:rPr/>
        <w:t>QjMbK3rY7r4VbsuNbzPVfEORaJk7zDmHhdFOiTsGUalgRDdFDZ4+MZ3dLGvSyvA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vSfbr76+t9a23IIGbWwWkQQI2Vc2EZPHxcqR2cs/O+6kTjHGk8+DCTkN8zjXQw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Q/PF8x4b4MYV0n7OIuAGw7JkRE4IrmRX8NMjdYmFQ0dGAVNfMrCZLa3Cd1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lWb4flHVJZOg7WKAlaWFQ6a2UgVWN2s1oy0WuQlsGiXD8F9TKzysyZLeRla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QXdWCWDX8EO60xTYa4XIo1wfuNlEJHEqXhwmL818xhrfpYKJn8sQsjMyffv7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/2/Xdo3p6wvd1XI0fPyZnh+0z+iBLx53RpMDHGYO56pjIJLSJTdJvRUJMOM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KJSC3dloEbBEQJA3KSPCDTE6n5fSaKaR6r1XvJkGxAnQwmZSIRtehVpkDld7LFBK</w:t>
      </w:r>
    </w:p>
    <w:p>
      <w:pPr>
        <w:pStyle w:val="PreformattedText"/>
        <w:bidi w:val="0"/>
        <w:spacing w:before="0" w:after="0"/>
        <w:jc w:val="left"/>
        <w:rPr/>
      </w:pPr>
      <w:r>
        <w:rPr/>
        <w:t>6vRGPuxMI2he/c40+DiSZ+quoxswcqsRx5I2B50leu89upu7W/PBMyKpsAJ9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Fp+Jh98jICPYIqmgYkWImdkCJXlkyKcSgKJor94yMfc/MHEbzq+YYusn2d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ydpGCuTBlSew1LH4N/FcPPbrZzokTZU646BgnV34mBXxLDRqx0u6NoBt0mF85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NR2iH0MKPGRlgWYscwRiCHGjM12Mc1kGqlypkSts3NuG2b0SP6/d6fnjbSioh/</w:t>
      </w:r>
    </w:p>
    <w:p>
      <w:pPr>
        <w:pStyle w:val="PreformattedText"/>
        <w:bidi w:val="0"/>
        <w:spacing w:before="0" w:after="0"/>
        <w:jc w:val="left"/>
        <w:rPr/>
      </w:pPr>
      <w:r>
        <w:rPr/>
        <w:t>NkcwswvzSji0PSrJZi5Ps4L8FFD9ngCqFWcmIixh26Kb2TSM0TJEI1jsSIMLM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RKdYesZnoHWMpNHtp2bPGN4NUVEox8nA3BmntATnqD8onLjvqpb9zJ4vlK8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jjzUKu8op8jQbYtWZlV9Gh9G1KpFWqK4PA94R6DVtN8dA5TciGuTPe+/3vd8z</w:t>
      </w:r>
    </w:p>
    <w:p>
      <w:pPr>
        <w:pStyle w:val="PreformattedText"/>
        <w:bidi w:val="0"/>
        <w:spacing w:before="0" w:after="0"/>
        <w:jc w:val="left"/>
        <w:rPr/>
      </w:pPr>
      <w:r>
        <w:rPr/>
        <w:t>K1PODO2JHvrSo0f2XqYABXkmhKz12UOpmFb/wyOQB3buymb23e3JhiM/3DgUwLQ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2IWMOeRvt6dP3H4POl+66cyAt/GDPx2Mec9TlFCTPLPNToRVw8dE/E9BG/Tq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oxDmnbOCisSqZHefciTqmY2/ZVsG6yAhDlF1DU/IMX5zaMxpdpwFoFXlYqw01</w:t>
      </w:r>
    </w:p>
    <w:p>
      <w:pPr>
        <w:pStyle w:val="PreformattedText"/>
        <w:bidi w:val="0"/>
        <w:spacing w:before="0" w:after="0"/>
        <w:jc w:val="left"/>
        <w:rPr/>
      </w:pPr>
      <w:r>
        <w:rPr/>
        <w:t>xO9NUqhjTxYd9gCv+bGxTvBqNu7mkcLw3KkaqqhmY0CSxSTPUxxUuJTRiAxda9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5GP6mNUr6uK+mbmY3jBOKaD8OEyWLmsLyVg11nWYw8drLHOiiMUSWkzo9lmZm5g</w:t>
      </w:r>
    </w:p>
    <w:p>
      <w:pPr>
        <w:pStyle w:val="PreformattedText"/>
        <w:bidi w:val="0"/>
        <w:spacing w:before="0" w:after="0"/>
        <w:jc w:val="left"/>
        <w:rPr/>
      </w:pPr>
      <w:r>
        <w:rPr/>
        <w:t>TZ3SOn2CV700iUT26FXrDSwbUGbf48s9f3657zVRMlamETSWSXQd+vN1ztNLjpY7</w:t>
      </w:r>
    </w:p>
    <w:p>
      <w:pPr>
        <w:pStyle w:val="PreformattedText"/>
        <w:bidi w:val="0"/>
        <w:spacing w:before="0" w:after="0"/>
        <w:jc w:val="left"/>
        <w:rPr/>
      </w:pPr>
      <w:r>
        <w:rPr/>
        <w:t>pNf7i1SbEHLnGM0YNaVAEmChEd5XdB9G0tdhuAKNFkIb67sYc37WT9lVNJ227Ik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RwCCJsEcjO+acidOKfLdAsQ0tWWSNmjAnURME1RgTwRUOsMm64eC31Rz6mUe/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rp+tOsmkVskTvglZTfAG4kP1aAn4BII9NQ3nqoQOGInu/S4ur1y3hLihosj0Kh</w:t>
      </w:r>
    </w:p>
    <w:p>
      <w:pPr>
        <w:pStyle w:val="PreformattedText"/>
        <w:bidi w:val="0"/>
        <w:spacing w:before="0" w:after="0"/>
        <w:jc w:val="left"/>
        <w:rPr/>
      </w:pPr>
      <w:r>
        <w:rPr/>
        <w:t>bVzUzH/woB0aEp7lDGgWvUNys8za8n26GnAQBszZh9y1VlFwGBNYYrgizh7QA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9782NZs3NLGsGjYrfwnyX9q0u9G5C9ERmZH/p8eU1//DLy5feX17uv//97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8lPsGUqnvvvuu9vTE6fBlduw48qFJM75URCUeVdCsW0Ndd7ECW8fR2rGXPqaxuI1</w:t>
      </w:r>
    </w:p>
    <w:p>
      <w:pPr>
        <w:pStyle w:val="PreformattedText"/>
        <w:bidi w:val="0"/>
        <w:spacing w:before="0" w:after="0"/>
        <w:jc w:val="left"/>
        <w:rPr/>
      </w:pPr>
      <w:r>
        <w:rPr/>
        <w:t>1tlnwnEC8nxpZCtLMrc4zVhfy502SXGaxmnTcXzYFI8AOkayAsgIzTOuiPk1Ejw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tflkm4KgUYkcZmOBHyawQmbYxp+HWDz2s02KEiurQrBXBNxC6ZToaXccWvG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q6Nh0vggztdndDGw8Bg1j7VD8+x6oZXz3hiw/wjsQ+7jTF3q87ftC3cm6XakOk7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5jhXRbPJEq01OsigVyOnmM3z8pmq76M5ARkQnyRzE6TiKvzfL3Wg0ZsQvL6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Lly5eXP3z5svf+f/3V3/TALy+vP/785Zcvv+x7f319rXLt+eZ/9v33n5+ftq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vvh+++ePz07GHNY73nsvFEBmLB3JXqTgI3rxM8xPV6ynqmif0iRA3gvWacNMQS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tcyOsxriYmVlnmbfxIqco+9sjK9XQgb4bSAexYtGIlxRzlk5DDYpic2qkxW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/vdDW4c457GZJR3rJ0+9KM/PD/Hy8+j16ZVkVjtXsBL+VnzD7dNvIAX0GJgjM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/JgZdM3Zr4XPW3S5dY/Zz6jVJxHF41GuBGdlNf0ocOGbakMBDB6DGiNxl7z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pVvWKieZRQ0lRlgpHn4vTj8V4sf+qSXiICKmMxk8UIN6RdJllhU2sOSiZ9OqZ</w:t>
      </w:r>
    </w:p>
    <w:p>
      <w:pPr>
        <w:pStyle w:val="PreformattedText"/>
        <w:bidi w:val="0"/>
        <w:spacing w:before="0" w:after="0"/>
        <w:jc w:val="left"/>
        <w:rPr/>
      </w:pPr>
      <w:r>
        <w:rPr/>
        <w:t>4t/+x//07/76P/2Hv/39f/67n/727378w5eX3//0c6/GRObrPXoqsm++9dwLE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Z366bU+tPT1t/+x33/35n//ZX/7ZD//yL/+ibR49qzVLBsaAqeL1JDJbRx/jp+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3b+DP4nXHvPaMz56Rz0p3NN3czmrm7jbXe3LW4b0cXbVLoioUig52NuopUShK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TSiwuX74Lbj6nrUlFUAKEvYwsTQkv9GD1e9fL58+fClkr5ocSYWrm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3kXlVq9SMKAmIpKM4Hza6CgKyzF2qrckhmkwpIOf0r1Nq0DWwMLjgEIkYmZ2W</w:t>
      </w:r>
    </w:p>
    <w:p>
      <w:pPr>
        <w:pStyle w:val="PreformattedText"/>
        <w:bidi w:val="0"/>
        <w:spacing w:before="0" w:after="0"/>
        <w:jc w:val="left"/>
        <w:rPr/>
      </w:pPr>
      <w:r>
        <w:rPr/>
        <w:t>pZArw63kxfa0WjvjnJpSrnNPSr0eA+fcukmuyMqsmayOIRe1nzRDRJjZDbc6sm1j</w:t>
      </w:r>
    </w:p>
    <w:p>
      <w:pPr>
        <w:pStyle w:val="PreformattedText"/>
        <w:bidi w:val="0"/>
        <w:spacing w:before="0" w:after="0"/>
        <w:jc w:val="left"/>
        <w:rPr/>
      </w:pPr>
      <w:r>
        <w:rPr/>
        <w:t>JqwmDs7uiRYNo+53xkDx1y0ie2b0vvf+npItvRXpaDAHzGDk1vw//vXv/+f/89/9</w:t>
      </w:r>
    </w:p>
    <w:p>
      <w:pPr>
        <w:pStyle w:val="PreformattedText"/>
        <w:bidi w:val="0"/>
        <w:spacing w:before="0" w:after="0"/>
        <w:jc w:val="left"/>
        <w:rPr/>
      </w:pPr>
      <w:r>
        <w:rPr/>
        <w:t>63/z7//w8vryen+9R0JW/tRmddYJdrvh2bch15V6H2N+lArFS+8v0X98uf/bv/n9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PT7d/8c//7L/+r/7L/+Iv/1mPOfYnw4Q0r4++A6891q1ADFKpKaP3tVtfXl5/</w:t>
      </w:r>
    </w:p>
    <w:p>
      <w:pPr>
        <w:pStyle w:val="PreformattedText"/>
        <w:bidi w:val="0"/>
        <w:spacing w:before="0" w:after="0"/>
        <w:jc w:val="left"/>
        <w:rPr/>
      </w:pPr>
      <w:r>
        <w:rPr/>
        <w:t>+umnzCDQ4L/74fsfvv9hq9mt7m1rW7ttmxvd3NaQzmPm9cnfqw5aKHvZSPFoI44h</w:t>
      </w:r>
    </w:p>
    <w:p>
      <w:pPr>
        <w:pStyle w:val="PreformattedText"/>
        <w:bidi w:val="0"/>
        <w:spacing w:before="0" w:after="0"/>
        <w:jc w:val="left"/>
        <w:rPr/>
      </w:pPr>
      <w:r>
        <w:rPr/>
        <w:t>2kNVqAdTl6MpXY6c4Co0JMqAXd6ajAKa30ZtlDKLnAL6tdzfWB1cm5HVDnnwTi0B</w:t>
      </w:r>
    </w:p>
    <w:p>
      <w:pPr>
        <w:pStyle w:val="PreformattedText"/>
        <w:bidi w:val="0"/>
        <w:spacing w:before="0" w:after="0"/>
        <w:jc w:val="left"/>
        <w:rPr/>
      </w:pPr>
      <w:r>
        <w:rPr/>
        <w:t>w+CnUFLre3cafS9LyB4iw/xmaWY2x2e+O0x2DM4o5MhoNO1FtSOsgE948+y9p1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xI1JAZqfSLG17rU11ojEtMQ0VMg1h0RgBYCq0KiJu5mm2maUPdNzLEHhwm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/vBjRtYuaWbtttlplnlkvr6+9L3XPT7c00kg2IscvPDH/H//9j//j//6f/8/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54PufXKfqilGsnnb3MYIuWF41nrve9x7j2H7S1iz3iMif3m9/5u/+pv/+//7m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/m/+2//m3/5l38B6OXlNbuipqKQQHkHwsjYowiaud+Zur9++fLyJXrsvfe+V7P2</w:t>
      </w:r>
    </w:p>
    <w:p>
      <w:pPr>
        <w:pStyle w:val="PreformattedText"/>
        <w:bidi w:val="0"/>
        <w:spacing w:before="0" w:after="0"/>
        <w:jc w:val="left"/>
        <w:rPr/>
      </w:pPr>
      <w:r>
        <w:rPr/>
        <w:t>+8/fff+7T//8n/+zH77/jmzT38+25t4aa+682XAznt6qi20BWMqYosnlOQ7K49Y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a6Z5hkSrnL3v6hGxQ0klyrSfA1ellScI7LvvPr++vC51vPswnl9y9QdztVJh</w:t>
      </w:r>
    </w:p>
    <w:p>
      <w:pPr>
        <w:pStyle w:val="PreformattedText"/>
        <w:bidi w:val="0"/>
        <w:spacing w:before="0" w:after="0"/>
        <w:jc w:val="left"/>
        <w:rPr/>
      </w:pPr>
      <w:r>
        <w:rPr/>
        <w:t>vlXXngcEXRAJycimGnWXleSkZFGzsv3IkyIemUYrVFeAwbT2K4sjxnSwvHCXMyN7</w:t>
      </w:r>
    </w:p>
    <w:p>
      <w:pPr>
        <w:pStyle w:val="PreformattedText"/>
        <w:bidi w:val="0"/>
        <w:spacing w:before="0" w:after="0"/>
        <w:jc w:val="left"/>
        <w:rPr/>
      </w:pPr>
      <w:r>
        <w:rPr/>
        <w:t>9OiBA0QS0Ft9qGqUVENnYfgCg4qSGRnWECNr1po70zIa4x4vP/38/Ol5O7kUuX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Xl3KdLbud5r7dbnOwLSLifr9HXCQskwpSHVbRcO/7//M3//l/+l/+t//1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09bOLFSdmJc05yS1lCGo0cqHZKh+fLOd5D6McEm3hs3MfSVaL3v8D/8/bW/+bVt2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Nbu29zzn33tdVowLU4FLoIYORQWhtiEwCFolx8ADsKB75A7CJ7XS/JNiGEU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gO2QXSJaTwwjWzjCBdGvWSBoEASAjVISKWqUqmpUjXv3XvO3mvNOfPDXGvvf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grt6o8erpvVfnnrP32rP5fj/fNz145WT3n3/h5zz/nru2VzdP3bw5jqOvu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DdDND93Ganvz4k2OepnFy981muHJ65cb1a3dfv+vs9IowzS2mMDMLERESM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8CrRXUh8pUuOZfU4+rAMcp5xLCznEI+nHPFpdaf40MCWLn7o6W0ou5xeHLhF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vc1gpeRue1oSTetta1FexuvgfE1BjJQ3RAMRoAQxdzQ8YG0D5WC1KM2hFQi1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SWTV4L+GqiKg2x5xByxVVMwd1gJLYUxfsb29b1bKsox1LdsvrVFgiUco5CSv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cJsBxmqjBo+rlHmPuCpZEI0QiL6qlzO5dNcuqZZpsFSjJInFfM4EwveP9D7/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e+fCj5j50Uqm8q/1ee/rHPqBGigDFsJQb5qZ5HwCKVwEPIDsyEROtagmAv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jLW+/764bX3D/iz793ntS6nPO3qaTFnuruIYpu9phnG5d7G+dXxQtV05O7r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s/4tE+/duXsdHdSZ0u4ui8JgowSz0qGClk68lk3toyDoXNsBA1XDI9Qx1iw0/x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wWp1EFDjcep80piYkBKzJB6nQ9+dzBv9tq56LvrIXMoH5ByXHJ61ZnHRBZm7</w:t>
      </w:r>
    </w:p>
    <w:p>
      <w:pPr>
        <w:pStyle w:val="PreformattedText"/>
        <w:bidi w:val="0"/>
        <w:spacing w:before="0" w:after="0"/>
        <w:jc w:val="left"/>
        <w:rPr/>
      </w:pPr>
      <w:r>
        <w:rPr/>
        <w:t>6JQREgmSE6ghMwZMrEorCW6LFA1WbTMFhsSj5jpTVTgyBfyhIpyJkZQN27GuWq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GAS+FrKi2y70uP9uEz1BZy5LIHtcFGgoxeqqABzUmVCzYcGlMbGLElEgO4w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YLAZCC0ADYxlZ3GZ10NzopyTP3Nq/9vf/8N2PfngqhdC5zXPWhxALd10Cn1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UVXyOdfeX1Z0YRNgN1bSIV9hXbqI0KIAl/9ONPv+7pt99z48ZX/Keff+/Vq8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Kc8jeM0lgwITHy4OLj7mAsgA1LfDfff/1kvvv/+u2/cEAYCz+PkbYoajyBhQo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Ea/1BY1svxYqIOLak3vSlvN4IUgxSGLTFVRBaxGFbXbdaHVmE0EfrwtbB1T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FUrn5271avwjpVJ9TS1wyOuezyegIcvjtFNDZtSSqZSzL2H3tCFGQFFGIFqj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uiIHHrSqNhmtQwAEEe4TxtEYih8mbJb/HlGFCatbkBn80nHaZzGUgzUTYC3Xc+4</w:t>
      </w:r>
    </w:p>
    <w:p>
      <w:pPr>
        <w:pStyle w:val="PreformattedText"/>
        <w:bidi w:val="0"/>
        <w:spacing w:before="0" w:after="0"/>
        <w:jc w:val="left"/>
        <w:rPr/>
      </w:pPr>
      <w:r>
        <w:rPr/>
        <w:t>lmG6W0MUea45F/NgIOqQRJILIQpibLiZmAPvG2iNwkzsYvkwCREC56KRhhHVE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v3mg6uLNIfKfvefSxV/72W8eiANaWMnO144gcOZEcfxc1FBKskCdeTcn1y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p2cqqGEURkILF4ykLV70PorNnV/cNPPPkrr33zV/xnX/LFX/SF7p4Q+2mCqe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+QLMnzm5s1heyoXB9/vn//CF37u533uPXfdVW15qszCnTWNDK6Vuu7xqXGgfuKM</w:t>
      </w:r>
    </w:p>
    <w:p>
      <w:pPr>
        <w:pStyle w:val="PreformattedText"/>
        <w:bidi w:val="0"/>
        <w:spacing w:before="0" w:after="0"/>
        <w:jc w:val="left"/>
        <w:rPr/>
      </w:pPr>
      <w:r>
        <w:rPr/>
        <w:t>NFVvPj0CFGREQQddc0IR3V1Y+oFn9JBqHscxj6MaA7hqudift8eaexD3AyPKBAi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SdzSGUQ64sXLS6HLWo0KCRi5AgnDQ9gUKU1DgBi0OPcGarDg+LhVz1/k2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b/URlDjupzG7Fa0xBjRdgRNONzDMJWsn2jJWPFLDExI7iPeXxmX9SAKRUL23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TYEvJuBuyqaGhIwKoATISEl5cTMkgwxGo0Cyo1+SS2u8QAshMbEWcG8WFHVvu+3</w:t>
      </w:r>
    </w:p>
    <w:p>
      <w:pPr>
        <w:pStyle w:val="PreformattedText"/>
        <w:bidi w:val="0"/>
        <w:spacing w:before="0" w:after="0"/>
        <w:jc w:val="left"/>
        <w:rPr/>
      </w:pPr>
      <w:r>
        <w:rPr/>
        <w:t>mw0yUzUWUGMxRYwCTzm/65EP/fqDbyMOFU1iJrjcGlU/YxOAt+SHy8dkjAt5fi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khwApyOQC+tUAioSF3OAiG4gZr+xpve+PCHHv3qr/jKYegRKCXp+9MEWz+7ck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/7igw8/tNud3Hffp99zz30cB5JmQiBG8LzUUku1UL2MOB8m2h5GvoTwNLtjbPFx</w:t>
      </w:r>
    </w:p>
    <w:p>
      <w:pPr>
        <w:pStyle w:val="PreformattedText"/>
        <w:bidi w:val="0"/>
        <w:spacing w:before="0" w:after="0"/>
        <w:jc w:val="left"/>
        <w:rPr/>
      </w:pPr>
      <w:r>
        <w:rPr/>
        <w:t>5sKaOREwmGC9T1woiZS+u3V+cTg4sg2bPpfixZEj7QvdQ6nkYGrgZhlxaN6OGZ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N5Z83WbEmrm7OKsvorAD/dKaFl8pPX7kVKcyGZSnJpiQUzhjZ6VoIsRFY9aXVK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96Z69IkG8okkdOMQZ0HWpeBk6OWcy94OWfYbJ4GP7cqS6QMc5gQUVjRFICIQ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XGjtyNHEFyIRZqx2FpbTUBMHAhECRDIqISfVIIqqbJU59EgBhFApMc7IiuS4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LBt7/z4Q8N/UBCiBBV5hG4+MhC6DXeEJcpTYNNVRdCjcGppRoKkQlBieqNai64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uR+LVMFG7exJ570MPPf7kU1/7l/7iZ9x3HwEn4UGITE11GDa39ntAunr1BiI7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TIFMmV/K193ElyPc1pahtRpsOJ4gw4XknQF9x0qr/iEBaDBcCmGnhAoQ7c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f9BMzsYm5hRV9SpeKeIXBewKXeXK2XK3VGvCPmbAVvdMSj2n3xITZ2V4Wqaym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ITa1AieMYaU5vXuF17mgqcTQkEGcDc0WIRz+Z52KE84CWgbHrGGG/GW5e7N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3OPhlqm0j/YEAC3iK6Y2iMAc02ZEdGYir8owMNOxhVszMbJCUmEkQEZlZ2gOy</w:t>
      </w:r>
    </w:p>
    <w:p>
      <w:pPr>
        <w:pStyle w:val="PreformattedText"/>
        <w:bidi w:val="0"/>
        <w:spacing w:before="0" w:after="0"/>
        <w:jc w:val="left"/>
        <w:rPr/>
      </w:pPr>
      <w:r>
        <w:rPr/>
        <w:t>4pD6lLqBO+bUocRDFVNKDz/+xK8/+PaHH//42W4LcxL7UhX6snebEdu4Gg/EV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ZYdbg3fP2eG7omtLffO4BHRYotLdS2TCyc/nm+fkDr33Nf/EVX/l5L34xwK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TdJzuvetuLYqJ1DwF/ZKRndGcnFsSh81BBvQsa0o/EiutcIGwzvybpQTgSwpQ</w:t>
      </w:r>
    </w:p>
    <w:p>
      <w:pPr>
        <w:pStyle w:val="PreformattedText"/>
        <w:bidi w:val="0"/>
        <w:spacing w:before="0" w:after="0"/>
        <w:jc w:val="left"/>
        <w:rPr/>
      </w:pPr>
      <w:r>
        <w:rPr/>
        <w:t>IHlQJG3Cj4PuViCSdBc5vq/WWZd7UXe9bFeeaXmL8udO4NXbfrlZoDUEOgIAq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X0Ojdwt9KRCRW+xOaAQoLZKau6QGYxV3dnICNnLxm3sb4lJ0MncwAnAQLUN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InC/yBEjgbKtBB2Gd7kAbehtgcUQnEtKqR8CmmI9XAhiMeVV2B4DdMCTpeklC</w:t>
      </w:r>
    </w:p>
    <w:p>
      <w:pPr>
        <w:pStyle w:val="PreformattedText"/>
        <w:bidi w:val="0"/>
        <w:spacing w:before="0" w:after="0"/>
        <w:jc w:val="left"/>
        <w:rPr/>
      </w:pPr>
      <w:r>
        <w:rPr/>
        <w:t>xCISZkgAZhr6oR96IsLEQDEoRGT66FNPveKNv/XM+V7ajB/nbRU1HZK1BJGVw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1YZIItPVMQKrEIFVtyjzssoigEonoR4FEyrK8kgPPPp1xe+drXCssX/CcvRJv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xNT3N65dN7BDmaQTRiJAciOk4DepVpZDxUZ/YnXI8bil1cpLzrd7nbscvVpv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qhwGsuCkUK3Zpoj2zCeaejUJV/ixR0NZiYZ/7NR8DGVFn6ZREwuQ0ZREuWsSF</w:t>
      </w:r>
    </w:p>
    <w:p>
      <w:pPr>
        <w:pStyle w:val="PreformattedText"/>
        <w:bidi w:val="0"/>
        <w:spacing w:before="0" w:after="0"/>
        <w:jc w:val="left"/>
        <w:rPr/>
      </w:pPr>
      <w:r>
        <w:rPr/>
        <w:t>hGxe94CpMoZ9ychbTuvtJnDzGdC9CilCZGQFjai5FoODRDL0w7Cdtls7V4AR2xxg</w:t>
      </w:r>
    </w:p>
    <w:p>
      <w:pPr>
        <w:pStyle w:val="PreformattedText"/>
        <w:bidi w:val="0"/>
        <w:spacing w:before="0" w:after="0"/>
        <w:jc w:val="left"/>
        <w:rPr/>
      </w:pPr>
      <w:r>
        <w:rPr/>
        <w:t>3ZAuRYE5llg8IxaHDhA5ah0BACNkQkYngH4YmJkQhflk2PRdH7kRhMjILZyoc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wERJz45n7/b9/84ONPP92nrs0Ea3JiNYweg5RXStT6JtDqA9fl7phtL44Q4t8Z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rIOu/t77jkg8Q1yiM+H/Z8ZWv+g9nu2940fPuDlV7KBe2203OZb/fE0KSx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wFLCzu9Xv3akOi2XXUCtrLRu42aHc6chus34MY9cYBHrKMEGcSUUcCCuBirOJ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0+DPUvPqli5qqEsmlPbc7NXlwiylcCejX03jySmPWCL1otp4w7ymYldw0q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JDgYg4Wk/H2a912yt2jyYmKAZec6YCRoWowBHMTRFkDFYMETddt9ladyiQZw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l8EWicwFjJHDU+jxzrapQRI7TFQmQiXqRrutSSn1KnNK26xOLtL6Vl8HsyjfA</w:t>
      </w:r>
    </w:p>
    <w:p>
      <w:pPr>
        <w:pStyle w:val="PreformattedText"/>
        <w:bidi w:val="0"/>
        <w:spacing w:before="0" w:after="0"/>
        <w:jc w:val="left"/>
        <w:rPr/>
      </w:pPr>
      <w:r>
        <w:rPr/>
        <w:t>kvqEws+M47998+984LGPDH2/jHvruBzv4J85kt6tXFyrEMU6WPe5+Ily2BpfvS5v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3PtiPc/1W0x5fS6EQkPD/e/VrvvElX/OCe++ZnxLhfBjHPJXMhAyQrBBoa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UpSX30L4WEW93krU2QqzUOYZOuL+rUOvQOo6J5CVhNiwZfbhmmajNyWBfZl/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wsakFTTr88s+uzL2MpUBcVqAttBVqXYkO4KJuoQN0LJABEhIAFgSuschI6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6Ko2/rrzCGeBOM1eDWarliQEcid3Ni1xJBbQCQmJFZkbQy4+br0SGiOgAIo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c1Kj9hUSGSIyJ065LKSVmGvp+u92klDoS9GoNQUJZVkErx3tiER5Nf+n1b/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4e+h5WOTTo6OhHcdrkDY/qR2bwY6XGsb4cln0CHjnYF3FR3RfP4yFYvYzbIi1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b5+e/9rrX/82X/pWzk13I8EpzqU7TpCUjOOkEWgRK9Nld6q5fv7rbbqMfvZ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U1ufvON46XD/VGz3VPdzXoYVcaUBW+2Zcxwau38NIVxb3En05OmgpGQGgS+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63lzprANPcccQLXJ/L0thcaIheMjikJAUjSaCFaC7qaXWkeRCJK+5BewkR4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J7rtpo3VK5lv9TRkAAUndTrQcLQvowZ+dVUEVuvADRuvkAAI2/SWmGXo+6HviDC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fbYRioMdpDn81ECHT7ByrMZv5Lr//N9z7y4U7S4umuks31kg8bCvh4C76WIr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kC+7PHee42WYz8linVQZqS42Me+wytW998de3OQwS9NTNW7/4a7/+P3zTNw5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tkeBwvn/qqafdfcrTpBkOe9IMOpmVrutOdrv9fhSWdLy1v4PhtCFyo+tRP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z7VY1b2unKnMZBVFpZVpjO6lLdxXI4+GvWg73KYRNINpKvFXxSlQ3BBdKkPvk1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3glO4DH5R4vtzqeiDAbdAaKwSjFWsdHvWeO7Os4qDm2BbEqDavTV2cuNzKiuj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JhUHVr64YoErDrRXsUFwlVsBcpOBOAA6MTOmG1I3RMnUhK2LMMQ98n6bsurm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3N7Xrd473gYI8miD0OiN7/rj97+/ofcY8jW1v1NUXupRIV54OjtKbk8jRZx97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2MQr0xScAdUt1gGR5iBaQGrdWPAW1dT2cqEWgF9lnkGGQDgx556+t+9+vV/46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+X0lAmetCeffuppBCxZtRRU1ZzRrai6jyxyosXMzarrmivsv259mY6cfjCb9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VS3RMsq5W57o6ZWoTpuA2uDvZcde5vEsC4G7TlKv7rjrzLeeidiEswl0idnJ1</w:t>
      </w:r>
    </w:p>
    <w:p>
      <w:pPr>
        <w:pStyle w:val="PreformattedText"/>
        <w:bidi w:val="0"/>
        <w:spacing w:before="0" w:after="0"/>
        <w:jc w:val="left"/>
        <w:rPr/>
      </w:pPr>
      <w:r>
        <w:rPr/>
        <w:t>ZSRrjoVjBMizd65tXiANyjgvNMm1GGESiY/U3ILei7f17KsMtFWt5oEF8ICuz+9B</w:t>
      </w:r>
    </w:p>
    <w:p>
      <w:pPr>
        <w:pStyle w:val="PreformattedText"/>
        <w:bidi w:val="0"/>
        <w:spacing w:before="0" w:after="0"/>
        <w:jc w:val="left"/>
        <w:rPr/>
      </w:pPr>
      <w:r>
        <w:rPr/>
        <w:t>qM0jXrPOw8A3iTZdTzyBHYXHWgsmcECHEQnIXcQEoWfsmDZdtx1420mfpCfqhY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IkHAOuFoITBimfZtl/0SE+MjjT77yLQ+6elOMtcEizkqhdnd6qFi9gc/Q24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kvMJ/3cRdli/7eGHg1VtRVzB1QtORdnQ+LERCx1Wj4bpX09+3OY77YZ2geQmN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Q+89rfe8rVf+iVuvt9fEBEjMNWOGYnQLGDcobdRU3ZG8LjWBWdeExDQUdQeVt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J84oheCzIrzmWzgXhPHzWMs0IREBi7Bqoo7p+VTr8v3ak2PZndR+FZzFxCw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H0yrntp9MtBgEsN0z4ABIz7yq3lfpC5oWOUYkwUGWtQxS58FDl1G9msuscRL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IBlVJHOeZhmvIwQpHr5aVoLO2w413QZspfgBP7gmUQXvmPtHJ0N24eno2d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APwKEgQKGaGINtR4lE9VOqYYZYx5eEsM/5F974pospJ+K5vGxzQKwUhrCmtPxi</w:t>
      </w:r>
    </w:p>
    <w:p>
      <w:pPr>
        <w:pStyle w:val="PreformattedText"/>
        <w:bidi w:val="0"/>
        <w:spacing w:before="0" w:after="0"/>
        <w:jc w:val="left"/>
        <w:rPr/>
      </w:pPr>
      <w:r>
        <w:rPr/>
        <w:t>n3cvtRafQz5mz84iATRzB423VsGsXevFrHmobH+Y9vuDwSEuj67rh2GgmraQg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eaasyChvFDgBcGB/8gz943vWr9z//vjIdGF3R+y6BKYCS9AJdqyTjwVK8C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52QeKE44RrGGU9/xaPhYK3HWtgOWAx5kECQG6YcMXLwgIzAjaxd/T6nILqDh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CjlJFkwhBfjIrpjaO1Hd9T11lszr66lHqMRcBFl9BIeFowQ/e8hPr2o7MjJjQ</w:t>
      </w:r>
    </w:p>
    <w:p>
      <w:pPr>
        <w:pStyle w:val="PreformattedText"/>
        <w:bidi w:val="0"/>
        <w:spacing w:before="0" w:after="0"/>
        <w:jc w:val="left"/>
        <w:rPr/>
      </w:pPr>
      <w:r>
        <w:rPr/>
        <w:t>vVTFEiBUrzuSuYc+xWuYepVVrAN0arI1Noo+Iao7CLgDlBATN9UbgXdexAsg6h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ReR6BGsigCSCBdqAD0SbxSSdnm6En7AgSeo8sIZeBthlAoKrMAFyZ5z0m7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g/9z7/uTY898aQQx/KXmv9+Pj0A24C1ii/q9rQGXJQAvkHrvFdzsWYirRf47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6oWJCYHVTe1KefIj49Yxu1mK5KYSUS6vuskCVPoLKuk0WEZbXirqwDGafrtd7zj</w:t>
      </w:r>
    </w:p>
    <w:p>
      <w:pPr>
        <w:pStyle w:val="PreformattedText"/>
        <w:bidi w:val="0"/>
        <w:spacing w:before="0" w:after="0"/>
        <w:jc w:val="left"/>
        <w:rPr/>
      </w:pPr>
      <w:r>
        <w:rPr/>
        <w:t>3htnHSMxUIG+4576aTIm2HBahIzq+8OBmUVknhpVRqz57cXx4lxad9pVkYLQd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XVuBu4KBa26A0I2U6gYl1WDgO0Kijk2t4OitchhdwKAsYyDDn3XCSckZEjR4NU8</w:t>
      </w:r>
    </w:p>
    <w:p>
      <w:pPr>
        <w:pStyle w:val="PreformattedText"/>
        <w:bidi w:val="0"/>
        <w:spacing w:before="0" w:after="0"/>
        <w:jc w:val="left"/>
        <w:rPr/>
      </w:pPr>
      <w:r>
        <w:rPr/>
        <w:t>ylpHHE+2WkBITe84GnjVzItZX+amThz6FW/D2jCfz5tbWxepFjSs47ndzN5e0V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FS/1v1Vxjmy6MyYKMqNkIe+uHaye7a2ZCIOsFOoCcQrgc6AjLQ0muuuGgzf5x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b87ocffdv7P8BEa1gEXMIHt9z69jyqV5eD57H8N3/1v/61Bx7ApiyDFno8M6Nb</w:t>
      </w:r>
    </w:p>
    <w:p>
      <w:pPr>
        <w:pStyle w:val="PreformattedText"/>
        <w:bidi w:val="0"/>
        <w:spacing w:before="0" w:after="0"/>
        <w:jc w:val="left"/>
        <w:rPr/>
      </w:pPr>
      <w:r>
        <w:rPr/>
        <w:t>M9qAm/FNViyjFXMzHadxHMfDYazfNULOJYJwk6Rh6IZh06VOhFjSPHCYU3LneU2U</w:t>
      </w:r>
    </w:p>
    <w:p>
      <w:pPr>
        <w:pStyle w:val="PreformattedText"/>
        <w:bidi w:val="0"/>
        <w:spacing w:before="0" w:after="0"/>
        <w:jc w:val="left"/>
        <w:rPr/>
      </w:pPr>
      <w:r>
        <w:rPr/>
        <w:t>yR949LH3ffDRz3nhpxGAEBoQdV3fISMmZPcSotw85TyVkSdE2qRN1AiVAsmR1q1L</w:t>
      </w:r>
    </w:p>
    <w:p>
      <w:pPr>
        <w:pStyle w:val="PreformattedText"/>
        <w:bidi w:val="0"/>
        <w:spacing w:before="0" w:after="0"/>
        <w:jc w:val="left"/>
        <w:rPr/>
      </w:pPr>
      <w:r>
        <w:rPr/>
        <w:t>1tqRxgabQw3XbxOuOgta2JFQi8H2ByM7Yx1O7W4tKSSscPWKR3Xg8NwBEJlD2Jf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HMuetTn3oyDUETtEnu0ZrCbaXxrN8Lv/Srv6LyM93CzMxVw0qLT65xiJtLAZ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byqy7GbDHltV8BByqhMAuYlJlZJBeZ2TOjffjcL5YbD9EhzNUMQAQD7hN6h77t</w:t>
      </w:r>
    </w:p>
    <w:p>
      <w:pPr>
        <w:pStyle w:val="PreformattedText"/>
        <w:bidi w:val="0"/>
        <w:spacing w:before="0" w:after="0"/>
        <w:jc w:val="left"/>
        <w:rPr/>
      </w:pPr>
      <w:r>
        <w:rPr/>
        <w:t>5MbVk+unp6ebYbeRIaVeIDGFv5iRGQkp5F5LQm7j0tO8rSSiMZefedUbnrnYr+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6AsRLkY8P5ZJzlPCN0B4OYzT//sK17xtV/3X37kwx9+7NEPjfsLJHJr8pY5N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Tp3XxV6p5yfl8v7+4uMhTMbWlPjE1B3PLJddsD7BcSlyjU5nKNE15UrOoF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S2B569LHPv/+FPVN9NhIloSQiIiicRBLTxX5fBa0OhNylel6u9+WrRhDmMKfV</w:t>
      </w:r>
    </w:p>
    <w:p>
      <w:pPr>
        <w:pStyle w:val="PreformattedText"/>
        <w:bidi w:val="0"/>
        <w:spacing w:before="0" w:after="0"/>
        <w:jc w:val="left"/>
        <w:rPr/>
      </w:pPr>
      <w:r>
        <w:rPr/>
        <w:t>qV8zoVak/LkSBKoq/HpTOl5eXcz8hDj7ZsFjzahxdHQ3R0acIcmz5jFIsqAhKkT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9BNbzJYU3NXsYJFSOkNh+GMwW/tVVF1UQS+jw/1jqzj1u22rXUmjfPAFsvAWpa</w:t>
      </w:r>
    </w:p>
    <w:p>
      <w:pPr>
        <w:pStyle w:val="PreformattedText"/>
        <w:bidi w:val="0"/>
        <w:spacing w:before="0" w:after="0"/>
        <w:jc w:val="left"/>
        <w:rPr/>
      </w:pPr>
      <w:r>
        <w:rPr/>
        <w:t>+ZizF8BXVdtqQk3V7d1EA/XsYDDnREPHJwmvnm6unV09Od3sBunEEnqHIgAJ2zSg</w:t>
      </w:r>
    </w:p>
    <w:p>
      <w:pPr>
        <w:pStyle w:val="PreformattedText"/>
        <w:bidi w:val="0"/>
        <w:spacing w:before="0" w:after="0"/>
        <w:jc w:val="left"/>
        <w:rPr/>
      </w:pPr>
      <w:r>
        <w:rPr/>
        <w:t>ZkjNJmNwu9xbx9vwu3/0xx9+8snlTPL14Hnp9XF1EPkRJNbNXafD81/wou/+3u/7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98RX/6l/96iv+9ZUrZy2FqAY71m+mxRSbu6lm1SlP+8N4a38xjuPc59fD0sG0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5FJwmQUJTU7PY3kUl2XV96SZJCQASEwuHSOZ8v3/Nb/3eN331l02GyEzog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Y5nvvjTz1dtAjIYRrRadcPIOaGQAvdZRmgUDMr3R4uepnYiehVnb0W0BOwg1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FFlpvzAwogtoZycCBnIycKtU/hLxtT18fOqUoODBb3FcpJQrFeCWTt0a+EYDj</w:t>
      </w:r>
    </w:p>
    <w:p>
      <w:pPr>
        <w:pStyle w:val="PreformattedText"/>
        <w:bidi w:val="0"/>
        <w:spacing w:before="0" w:after="0"/>
        <w:jc w:val="left"/>
        <w:rPr/>
      </w:pPr>
      <w:r>
        <w:rPr/>
        <w:t>hpVo3EKZHT1KiQwL1wRVkXxkt3UHKw4CaBHd4N4iV2BFkzKY6W0BVlZfNd2R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NUiKYnbEWIIUx0LIoHqpue7rp2dpXTP9bPr2+5km3oGhiLgTCDgMp9thC2wdfbH</w:t>
      </w:r>
    </w:p>
    <w:p>
      <w:pPr>
        <w:pStyle w:val="PreformattedText"/>
        <w:bidi w:val="0"/>
        <w:spacing w:before="0" w:after="0"/>
        <w:jc w:val="left"/>
        <w:rPr/>
      </w:pPr>
      <w:r>
        <w:rPr/>
        <w:t>48L7CD8L0cWU//ChR7KqEC/5H20Xt9ph+MIWXcHSGxlkuZO+7Cu/6ku//Mu+6Vu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/97//Hhz74wc12640ZCEsYN6iZmY5TPoyH/eFwcTjknBsqr8VYt0syOmo3z3l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fjhecD/vc9SzkDikREQuRiDDjO973x1/9xZ9z4/QMCQmMQ3EdnzGiI5zstof9</w:t>
      </w:r>
    </w:p>
    <w:p>
      <w:pPr>
        <w:pStyle w:val="PreformattedText"/>
        <w:bidi w:val="0"/>
        <w:spacing w:before="0" w:after="0"/>
        <w:jc w:val="left"/>
        <w:rPr/>
      </w:pPr>
      <w:r>
        <w:rPr/>
        <w:t>6O5edJ/3T6PkraeUEgsiUgzaZ3PmrAE+CoBBXMwXrWf0yw9KaKhwa+ssjmlIU34y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wAwCqWsQ2G1iN2YQoIj2iRY+MpwA5ayleyJAwmwoxJwFfpMSMBBgBR8vcvS2C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8WHHqSi4xq3bXKpePLjuo4pYRGbmd6ZcDP6gGScCqQj9CjM+EWFsVhmgOzT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0sO1me++NGyddurLtdoP0ggyKHnToqshdyL8VIXEp6rrWjtE/PfbEx//ggx8U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pbe5HsShQE26qFmgenbZohaZ5qfFh8S3Ll37lV73yNb/xg9/7fb/4sz83TrkJ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G3IGYjMs355xzKbksXMg7UdvczQxV1Qg1hFjtqeoGk02VhoNwiEE4Qydpu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Nv/eH3/qXvyqbcrhRsfnDERDwZHeaSxnHEYHN9DBO7uep67qUhIQTJ5YKJ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KaFm7oSMrLxQtt6V+QLilqmvRMhK4zlNCEOZqQaPYRniwumb1jrs7HatX1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h7trMVMrTGLq7IxEIoSorZGAViRJzMa9affiA5hKEWYzVUWROM60mSjQgjUOChUC</w:t>
      </w:r>
    </w:p>
    <w:p>
      <w:pPr>
        <w:pStyle w:val="PreformattedText"/>
        <w:bidi w:val="0"/>
        <w:spacing w:before="0" w:after="0"/>
        <w:jc w:val="left"/>
        <w:rPr/>
      </w:pPr>
      <w:r>
        <w:rPr/>
        <w:t>tnz/lYVU6rVeBUNFud6i7schUVHSNKZdzHQBRTihIPUsaHDjytmNa9cH9F2H2z6x</w:t>
      </w:r>
    </w:p>
    <w:p>
      <w:pPr>
        <w:pStyle w:val="PreformattedText"/>
        <w:bidi w:val="0"/>
        <w:spacing w:before="0" w:after="0"/>
        <w:jc w:val="left"/>
        <w:rPr/>
      </w:pPr>
      <w:r>
        <w:rPr/>
        <w:t>Z3QnIEbnBlUPdgogxXwFZl58e3AhLWE1r3rr769vkDX+rjYhcRhEZFp4xWHFvL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3/2f/9ev/4Zv+IF//L3vePvbn37ySenYtPb67r4fx8NhPEzTNI225hc+y5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wq8bMc44hiaqn4uC8TuzAfDJPIkNnH/jwRz78+Mfvu+uqrx4Ic4nS9WnTb/JU</w:t>
      </w:r>
    </w:p>
    <w:p>
      <w:pPr>
        <w:pStyle w:val="PreformattedText"/>
        <w:bidi w:val="0"/>
        <w:spacing w:before="0" w:after="0"/>
        <w:jc w:val="left"/>
        <w:rPr/>
      </w:pPr>
      <w:r>
        <w:rPr/>
        <w:t>zNUNxvGgCl1R6yylwiaenJhbwgOtqIzNZHQJq4jQwoKCrtnS5kJwhYt8XyipK/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8XGxSViq+BMR0W0NjXHo/jsaqkrOo8ZqkhRbdLJ2IQ7MWNmZnYMcW2t5AWB0L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73TIP9k6LsuySUGhtWSyNWAIyfDbC7VWwJaNVh4tF/q6KBmpRRwi8A5i7TBo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wosf8hJIA0bE9PhkQypLRJw/Ou99u+79F6BgYkBK4fQn0na31Y3UQrYOks5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/XHn3nmXQ8/Kpzq+KwN0t3n3X+7vFvYZ/uojh5ibs8SsA7wOZ/7+T/2//z06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6n/x0z/9+le/OvU9IKpDUTuM0/4wjtMYyR6I+Gwu+xk4YeYVx7ts6ecoOTR3ql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m7LtOhHPW9zzyoRfdd7dW9TTWCUlb2J6enojw/nCY9tmL5+kA3gGAuXQOAJ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hFzy3sIJvn7uvB96yYqMTFudm1GLVdElMuaRftDQiRICIiGpoSoirOUscW0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+b0pOXijPbGFCATdohuVpouigOXKeRuDqLVyooOHurESTFZJJW5Ggi1GTTVS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bNOOcGQugalZKPRKj847ANTPLk45Zc0HTCQgxC5TUIj0Q4ITl2qbbbXYnXdqk</w:t>
      </w:r>
    </w:p>
    <w:p>
      <w:pPr>
        <w:pStyle w:val="PreformattedText"/>
        <w:bidi w:val="0"/>
        <w:spacing w:before="0" w:after="0"/>
        <w:jc w:val="left"/>
        <w:rPr/>
      </w:pPr>
      <w:r>
        <w:rPr/>
        <w:t>7uoOzhJ2aoKWwMkLgxJGwIUA1NkjINfkqirUQAKOv7PEW4/YpfSb73zfEjbpq6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5Vr4gq57AFgw5rcrY/N7nwq1/yki//yi//j294w7d927c/8cQTJycn0zRNRcc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Xbyhc/+hWcBQy+ZA0c5Y1XUT0uHAwPgAKzALK5P/KxJ24dxt3QN5vOyhoHQ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7bZP/dRN+4vDeDFpLqOaZbFOO3XsHcyTcBQTOkuVY20HCBzh1BarDaxLJVinmZo5</w:t>
      </w:r>
    </w:p>
    <w:p>
      <w:pPr>
        <w:pStyle w:val="PreformattedText"/>
        <w:bidi w:val="0"/>
        <w:spacing w:before="0" w:after="0"/>
        <w:jc w:val="left"/>
        <w:rPr/>
      </w:pPr>
      <w:r>
        <w:rPr/>
        <w:t>c1P9LDtOItQjfmJ8BwVwlcBFFAZO1uNohqrkATaz2FdZXGGIrHXmneKvMfo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C3b3FkgdVrnc9KmTFqVaaauZZoyAI7jNHQpDQMJs7CwJBHmFHMmj3z3BRcz</w:t>
      </w:r>
    </w:p>
    <w:p>
      <w:pPr>
        <w:pStyle w:val="PreformattedText"/>
        <w:bidi w:val="0"/>
        <w:spacing w:before="0" w:after="0"/>
        <w:jc w:val="left"/>
        <w:rPr/>
      </w:pPr>
      <w:r>
        <w:rPr/>
        <w:t>T9PRDILLRbXFMyvZSsRdaR7zlKecszuMxW4eDmC+wVuEQERd6m6cyo2dnG15J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oZ7kjJTB25EiARydCRiTiVAfQMXBFjHgDoEp8RJSmXWeU33n3+4QlHgw1wQ5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usxSVkf2UeAP0SO+Osq+T/DV9Zuv+dr/6g/e/a7v/M5/9CM/9COHcTxMY73W</w:t>
      </w:r>
    </w:p>
    <w:p>
      <w:pPr>
        <w:pStyle w:val="PreformattedText"/>
        <w:bidi w:val="0"/>
        <w:spacing w:before="0" w:after="0"/>
        <w:jc w:val="left"/>
        <w:rPr/>
      </w:pPr>
      <w:r>
        <w:rPr/>
        <w:t>7yxy8ju4M13b77YlW8DD9bnSCDoycyddMMwI6WNP3XrymYuTYcD4ncCwZIEAu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x4M10UBjU3Vy0IMIKpaZZhM4B3KOyuXr1UBOpNVhD9UEzjyL1Gvs4h1ytPHa4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VQkDgYGiObUHEhNW+Gw/PSIJyCsYqOc5j4VVYQ1RCboViMekUa1BvzGv0Uh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lfkaV4DtpGQ/jOI6lKDL1Xbfd7Vi477ouJe/6LgFLmo0LBLMOMtbjGku7YMN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BbMdVSSil5ylayqZpbcduP02Eq6LqDCQGHtDk7lXuuDNdO0qaDAe0k8cagN2U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4joNEkHGx/tSBUOuAVjFprWgVore/76H9NLVNwiqBcWWvs5nUfLuy16sSzM1U</w:t>
      </w:r>
    </w:p>
    <w:p>
      <w:pPr>
        <w:pStyle w:val="PreformattedText"/>
        <w:bidi w:val="0"/>
        <w:spacing w:before="0" w:after="0"/>
        <w:jc w:val="left"/>
        <w:rPr/>
      </w:pPr>
      <w:r>
        <w:rPr/>
        <w:t>9VnxnLd9fcd3/INv+eZv/vZv/3tvfPOb8jRdWu3BuibAOdsMFrWCF0CiuozUVisv</w:t>
      </w:r>
    </w:p>
    <w:p>
      <w:pPr>
        <w:pStyle w:val="PreformattedText"/>
        <w:bidi w:val="0"/>
        <w:spacing w:before="0" w:after="0"/>
        <w:jc w:val="left"/>
        <w:rPr/>
      </w:pPr>
      <w:r>
        <w:rPr/>
        <w:t>2RshAkqSur5nkZgxPHXz/LEnnnr+PXejA+EM0qUZjx/sdUHoSSYcOUjHxQrlnK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XwBEGLgSITCQFLJAAE0am1He3sq8ZatJYfGZNrVQQK3dka2LSyyCK4K8ykq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Kd5qA+5x6DuUZrHCBOU6u4RuZI6TBXAtCSQd3ACxsrChM1sB4G94MUwByDbGZV</w:t>
      </w:r>
    </w:p>
    <w:p>
      <w:pPr>
        <w:pStyle w:val="PreformattedText"/>
        <w:bidi w:val="0"/>
        <w:spacing w:before="0" w:after="0"/>
        <w:jc w:val="left"/>
        <w:rPr/>
      </w:pPr>
      <w:r>
        <w:rPr/>
        <w:t>ooXBvLPmrTVbpD1hea2oloDPRkKQuat7ifgUzdm0mBYN4GdRVddibspQElp8YEM3</w:t>
      </w:r>
    </w:p>
    <w:p>
      <w:pPr>
        <w:pStyle w:val="PreformattedText"/>
        <w:bidi w:val="0"/>
        <w:spacing w:before="0" w:after="0"/>
        <w:jc w:val="left"/>
        <w:rPr/>
      </w:pPr>
      <w:r>
        <w:rPr/>
        <w:t>XD27euX0bDNsBhl2w8DMgUOp41YKDZczt7XiGodxpBQKsRc7kiM6giT+/Ycf8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ZX4mcfUm4sOUXfZVmB0vHbQ5/gq/P+dzP+/X/8MBP/eRPfs1L/vIysG2G/8vj</w:t>
      </w:r>
    </w:p>
    <w:p>
      <w:pPr>
        <w:pStyle w:val="PreformattedText"/>
        <w:bidi w:val="0"/>
        <w:spacing w:before="0" w:after="0"/>
        <w:jc w:val="left"/>
        <w:rPr/>
      </w:pPr>
      <w:r>
        <w:rPr/>
        <w:t>65YRgGhYFxQRc+/x7SOEG62mYkCr1rAxBQFQmN/76EeKVQGjwVFL7M1jwsy77Xa7</w:t>
      </w:r>
    </w:p>
    <w:p>
      <w:pPr>
        <w:pStyle w:val="PreformattedText"/>
        <w:bidi w:val="0"/>
        <w:spacing w:before="0" w:after="0"/>
        <w:jc w:val="left"/>
        <w:rPr/>
      </w:pPr>
      <w:r>
        <w:rPr/>
        <w:t>2YgIIZlZyUWLllzOLy72Fxfjfj8dDnk62JTRC3h2zw7qrvFht5bGGkO8guZrNWjV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3+eAqucFbrCIshlRcvgiZUYiFVz8SpUSSkIWFKUXoihALCqIEP7YompIplK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KaL6SDRcWsNfa9NQAThSoPc3gEqvEKwa0WQmkc6UIDGzVw1JCNRxJi5lvr/RM6E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3gspk66U7HTbXT85O+s0gaSddzyLuHShijvUA1TlMqI7Xav/byTv1UG8PHx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yxJ9YRwW0cNdvXwMJkaz4bkVYzpLngOc6n/pN8/Y1v/daX/pWv/9Vf/Xf/49//</w:t>
      </w:r>
    </w:p>
    <w:p>
      <w:pPr>
        <w:pStyle w:val="PreformattedText"/>
        <w:bidi w:val="0"/>
        <w:spacing w:before="0" w:after="0"/>
        <w:jc w:val="left"/>
        <w:rPr/>
      </w:pPr>
      <w:r>
        <w:rPr/>
        <w:t>n5746EcWsZ3fKfVrTkDGZgtcBbfj/LrQ0Ln2fDMvF4EBP/iRj5oailBzVyIee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YbPphuNjvLy4u9of9fj+GpcHU9vs9s7i4OANC5wkR1J1MPeTKPr/7dSOBi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MZ15WYWSmV6NoVuxE7NMyo8ToRWU49ldPs8qHW3AVKr5d4cg2Nej6sg/s9wB7XL</w:t>
      </w:r>
    </w:p>
    <w:p>
      <w:pPr>
        <w:pStyle w:val="PreformattedText"/>
        <w:bidi w:val="0"/>
        <w:spacing w:before="0" w:after="0"/>
        <w:jc w:val="left"/>
        <w:rPr/>
      </w:pPr>
      <w:r>
        <w:rPr/>
        <w:t>ryBIyCIpiaSURATvNBB21TiiI2XFVV0rPm3drFeOlFmEV8Rzp5QSy0U1hWJRxPVM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bu69fuXa623WyTcwECbwjEIKOoBMSRmEU5shKjx8RRgr4bLO8oFk5Ajzx9NP7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rr0UJErZlV5hdZ45rLcC8ItWKTl/dJH/Cr7OzKy972csef+zRb/s7f7sKYkU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mpoDwEAERMTETsayDNJuDbN5/o8/iraqIa/MDJHzq1vmt/eH23iCeivPnFFqx</w:t>
      </w:r>
    </w:p>
    <w:p>
      <w:pPr>
        <w:pStyle w:val="PreformattedText"/>
        <w:bidi w:val="0"/>
        <w:spacing w:before="0" w:after="0"/>
        <w:jc w:val="left"/>
        <w:rPr/>
      </w:pPr>
      <w:r>
        <w:rPr/>
        <w:t>3XZ77cq1a2fX+r6Lj9XMcilFc855fzhMh2m/P5RIkFy3GX4UOmqmc2bRWndgddF8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ep1Wia42ahbUDCSAcRsQ6Hf/AwMJFiCtSWy8EhIiFWYip8Y3rZIOezf+HiM/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l5FJC9JKnqUyjxs9VS7sLcs5FVYupNitBVDnm7lZU1VxV3Q0dOqIru80916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/XK6a7f9JwYekYhR3RCZ4y3AOsUeK5WaEHnPCs3sy2Pnrh5cyx5/aBcChMHc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+1aNqq596fPwK5rYK6oU/wxfxj/zQD7/3fe/9mpe8ZOh7QhRhkuC8sggzIz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QbPWpbd/y33cP1GDlWOAxb5oQH/nY4+vg0/k+b4lJyykhLMPQn56d3Lh2f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gmFopampWNK74Mk1mRt6E2vNsMKJ6vE7La36HtwAdc1zEYcuPCMhycDNFo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8oEiytYiOOeXH2lcDcIMwslFuIUl7gIi3BKcYqIRLRRgxT/Kb6OnoktbbH5eSBU</w:t>
      </w:r>
    </w:p>
    <w:p>
      <w:pPr>
        <w:pStyle w:val="PreformattedText"/>
        <w:bidi w:val="0"/>
        <w:spacing w:before="0" w:after="0"/>
        <w:jc w:val="left"/>
        <w:rPr/>
      </w:pPr>
      <w:r>
        <w:rPr/>
        <w:t>7SFActUSTGRVczPV7GZWioG5a9EJ3E422+fdc3bv3deuXh2EnaEIcSeWHCNrZXZ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Tcy1yM2Xpfb6pCeOepboI08+fRinIzNw6xPVtS1CfA7drRLzeezocxSFw0oQ</w:t>
      </w:r>
    </w:p>
    <w:p>
      <w:pPr>
        <w:pStyle w:val="PreformattedText"/>
        <w:bidi w:val="0"/>
        <w:spacing w:before="0" w:after="0"/>
        <w:jc w:val="left"/>
        <w:rPr/>
      </w:pPr>
      <w:r>
        <w:rPr/>
        <w:t>8Wf5uv8v3P+a33jVz/7cz/zUT/3kG9/4BmEQSbGrpXmODYCOHEkK7mqXgtCiZW9k</w:t>
      </w:r>
    </w:p>
    <w:p>
      <w:pPr>
        <w:pStyle w:val="PreformattedText"/>
        <w:bidi w:val="0"/>
        <w:spacing w:before="0" w:after="0"/>
        <w:jc w:val="left"/>
        <w:rPr/>
      </w:pPr>
      <w:r>
        <w:rPr/>
        <w:t>ylhMABKiIxHR+x/7yJd81v0FPDTuhDW5vu4ZAZuLBQjJ3ETk7OwUAJ65eTOXrE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k3abzC9PSpS71HWAGAEmcUiLEcIA0QSoDKQC7AgJZFV3fyXKEWFMz19LU1ZZ7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zyzgrYkV3q+mJbO5E4daIvasIuaFqtZWbmfxZPq05mRqwdm6mWuO1IiI67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0tWop6sWKaTac8mZZO6K7rV+6+cdfZlbOUutBhpvYIxxb8Ny/GVkWsL2qgkC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Kubkaf1zRKm/WHMZrIIHGpbZIHXhrXZMhxn85FoK/Za0JRnwdyn4Ou/f9nf+vqv</w:t>
      </w:r>
    </w:p>
    <w:p>
      <w:pPr>
        <w:pStyle w:val="PreformattedText"/>
        <w:bidi w:val="0"/>
        <w:spacing w:before="0" w:after="0"/>
        <w:jc w:val="left"/>
        <w:rPr/>
      </w:pPr>
      <w:r>
        <w:rPr/>
        <w:t>+/oHHvj33/f93/Pud7/79OQkeJMtMqDmQQtjLmWcxpyLt0BJbLD+1eJzARAh4xM3</w:t>
      </w:r>
    </w:p>
    <w:p>
      <w:pPr>
        <w:pStyle w:val="PreformattedText"/>
        <w:bidi w:val="0"/>
        <w:spacing w:before="0" w:after="0"/>
        <w:jc w:val="left"/>
        <w:rPr/>
      </w:pPr>
      <w:r>
        <w:rPr/>
        <w:t>b7Y7dX5PjhypBGTHMyZE3G631eo65SlPZllLjqhXtDJJ5unALGrWden0ZIsU2mqC</w:t>
      </w:r>
    </w:p>
    <w:p>
      <w:pPr>
        <w:pStyle w:val="PreformattedText"/>
        <w:bidi w:val="0"/>
        <w:spacing w:before="0" w:after="0"/>
        <w:jc w:val="left"/>
        <w:rPr/>
      </w:pPr>
      <w:r>
        <w:rPr/>
        <w:t>Oq10MJgzJBB4dmzchmDDGBXPeAJ0X6Gew0HkR698/tPBoST2EI6QW4XK1GmOozo5</w:t>
      </w:r>
    </w:p>
    <w:p>
      <w:pPr>
        <w:pStyle w:val="PreformattedText"/>
        <w:bidi w:val="0"/>
        <w:spacing w:before="0" w:after="0"/>
        <w:jc w:val="left"/>
        <w:rPr/>
      </w:pPr>
      <w:r>
        <w:rPr/>
        <w:t>oZuiE4GBfEo+MDeIgDE1bRWC2UyOKhp1i1kxt7gHStZc1LWcnly7fu3aZrsVlq7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2AwglFQETAVcOmi+krBhfBJ14M0eiwUAKoagjqXXJ+OHzsmWdwRba3OmQht/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D9gaOevXnmS2fo4H5Hjcuf4euuu+5+2cv+1ktf+tJ/8kM/+FM/9ZOESHUDz0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P0zSycJ6mopqLVhwRxEkOM3ZuTuFixEc++nFqji6rWbHLRLzpTls17DRvOq9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5TGV6+slnxlyDA8EQzEwVC5NEAqClA4sIoDESChFwnTaZR0KOe6l8vePzQW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FxHPqSTVJVevGvt+MK6yFIDm6VkmJobhEE40YIro4eQJhSlsvdn83J/ey/2vQk</w:t>
      </w:r>
    </w:p>
    <w:p>
      <w:pPr>
        <w:pStyle w:val="PreformattedText"/>
        <w:bidi w:val="0"/>
        <w:spacing w:before="0" w:after="0"/>
        <w:jc w:val="left"/>
        <w:rPr/>
      </w:pPr>
      <w:r>
        <w:rPr/>
        <w:t>VSxcMxPjH/W6r0t4q3MYM1VjADPPJRct7jAMw9nJSd93iXm+XLGe1A53kk8hVvJi</w:t>
      </w:r>
    </w:p>
    <w:p>
      <w:pPr>
        <w:pStyle w:val="PreformattedText"/>
        <w:bidi w:val="0"/>
        <w:spacing w:before="0" w:after="0"/>
        <w:jc w:val="left"/>
        <w:rPr/>
      </w:pPr>
      <w:r>
        <w:rPr/>
        <w:t>dJY0e2pWbfsaerDWJ86SuuD+RnzKwswEC/DRPGNfiJph0Jq32g7m8Kn9unbtxj/8</w:t>
      </w:r>
    </w:p>
    <w:p>
      <w:pPr>
        <w:pStyle w:val="PreformattedText"/>
        <w:bidi w:val="0"/>
        <w:spacing w:before="0" w:after="0"/>
        <w:jc w:val="left"/>
        <w:rPr/>
      </w:pPr>
      <w:r>
        <w:rPr/>
        <w:t>B9/1zX/9W//O3/3bH/3QY9M0dakjRorkRYS+66Y8lVymkvM4ZS1mZsVIOKVBu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7kfGlnE6NELlbVdLLT9CrlvDIqpKhsjdk6Te+3HM+eahLokiChYUMVOSJAkJD4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3dBhg8O5rWdGZEYTbjsHT6bSluDhATRrxtwbEW1hPPIpVjfZJI27AaqAA4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4O6gRSrESh58Ii2JEoDWhX6tZq12V3cEJL6WtzeiaSmKfV+taL3DNOTiNZ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04MvgbqpgLoAdybZPp7305AlUbBHQRfQs10/BQu9B4Aa0BJYdoWHresYaD6Z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0Actb9qnCPgcAsYZ85WhV64ZWAUafTi58JDMhdL6v1P6Vfn/8FX/Dq33jtv37F</w:t>
      </w:r>
    </w:p>
    <w:p>
      <w:pPr>
        <w:pStyle w:val="PreformattedText"/>
        <w:bidi w:val="0"/>
        <w:spacing w:before="0" w:after="0"/>
        <w:jc w:val="left"/>
        <w:rPr/>
      </w:pPr>
      <w:r>
        <w:rPr/>
        <w:t>L//Mz/y/f/Su9whxIoLmiiMRS5q0lJSnknPJ01T6vkvSx1Dt0gWFiE/dvHm63d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SClbmffRAqa3LHAZEJAdGPzk5zdOoqqpjLJfi/EIzLRpxBcSIisTEwkDtMYwI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MkoDuMDqrRKJYZZshqhoyMbiv5vgOdAeOEqwyFwgIIqcSydzIwVHVHRFUX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jOEoHYwkUtEmwMIs4sUAy1qgEbEzBWiCu3F4RweWEft8TZpm0qXamNwNwVzVa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PBciqmiOznuhu7G2ZWBuwSxHICgz6ADshHy7AGjBtpym+Nt6x1fGrhuNgP66mkZ</w:t>
      </w:r>
    </w:p>
    <w:p>
      <w:pPr>
        <w:pStyle w:val="PreformattedText"/>
        <w:bidi w:val="0"/>
        <w:spacing w:before="0" w:after="0"/>
        <w:jc w:val="left"/>
        <w:rPr/>
      </w:pPr>
      <w:r>
        <w:rPr/>
        <w:t>f9+k+WI6zNLdyNIGQrem7VuF2C4UuLUR2y/pPuFPMXf/5L/+2n/71//iX/qaB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34y3/08Y88ttudROcqBE4s3llvG1VTL2aIUEqJR5yhM7iZM4WxCp84P99tt+C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7XHVgajizcHvhsVODQnhwsjs1VSTa7y/GaTKYSonw1hKbxzxSlxL0QMySpK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BkpuSOzADLfU3NWohEZq7a0hutEFciNtYZs4OdltxYpvewzDi6ikw/RF35m5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7mRmxmRsWyI6IKuNWMcpv9uSGPBq1XcxX/2RHjqyq/Y0hRvYFmasXdVC1M2BG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6l5PCuqUYpX1wNAW5cObvrylli7BAAPUXDSbFtXpdrXrUUK43O+vlmvk5ad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jakqPAziaITd5Fy5n+OqxNsu/jqkxtTGYu9k/x+O9fd24ceNv/ncv+6vf+N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//Cd+7EdPTnZE3Hx6RpCAU4zQVfN+P6qpuyKIt5xArEGOUEkhTR4dObfgSLH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cuL/q/rqGU5ljl9Lp6WkLuT7YwTEaMndyBQcvxdWtmHSp09TwzZErrYQpzO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/7qCI0iDUzRmsaGEF0AWMirFd7riLM1YkfVDoUO1iFGOw5GTsCqSOzuzkCo5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0wpAl33NDMmtfb5w+xOlqhg2qRW0yr1zYam9jLFMs5vA4xprEcx4J733d3X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6RJj06i3I2b+J/KMUL9Dd4gVnw5O6ATzD0Bw8vqv6LrSqLtrcB9mhJfP3u8YMYX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jLgr6+W73NpvUP++LvT2+T05O/t7f/1/+zSsf+Iznv6gmxSJA0C1mzB4GW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cjW9bhA7Oapv6XIw7g6h62Km2+YRIxH3XnZ6cnp2e7bbDZuj71BNJCARc1QGK</w:t>
      </w:r>
    </w:p>
    <w:p>
      <w:pPr>
        <w:pStyle w:val="PreformattedText"/>
        <w:bidi w:val="0"/>
        <w:spacing w:before="0" w:after="0"/>
        <w:jc w:val="left"/>
        <w:rPr/>
      </w:pPr>
      <w:r>
        <w:rPr/>
        <w:t>6X4a9/v9/mJ/OOwPh/1hfxjHw+FwKFnjZCzzvq4u5l3Bi1opOZecQ0nViCS2OH3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QcXR17a02DBF6i4zhWIQKT606BGYmImZpHvznmjO0hrNZ2LBq1qxYbYWr2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pco0XNtcSVrmZqWrKGpoKZrl+7fnZ6EosFJo7Qm3kIxY3JA89i9llpZVtsQluz</w:t>
      </w:r>
    </w:p>
    <w:p>
      <w:pPr>
        <w:pStyle w:val="PreformattedText"/>
        <w:bidi w:val="0"/>
        <w:spacing w:before="0" w:after="0"/>
        <w:jc w:val="left"/>
        <w:rPr/>
      </w:pPr>
      <w:r>
        <w:rPr/>
        <w:t>6DokDLGmvNdjPGaPPgeDwoouGCX6snJskr4lJM5ntps+/fSFu/x5X/EscnFx/s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qfbbNcQ2rW7yKovh1ZUygXy5JftR3d8E+cAkqoWpkYcD1ChJD7Z7QAdyIHIye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xUWglpBxAL5gAcW7qQjJndTcwlfgwEw1VEmKlsEbAGSIJATuHtBFcAY5iFWAi4i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TzwqF1pwBtgtmhhsiogNZpNBGvi+ZALmDi0P5JAaR2LzW0KBqLea3btHi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4xU1U3AzWwKmCKXmHOnzHzzdBdu3ql63ucE1/aE7TpPGvd9omBgE39eyd5z+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MWMtBoVYIUuwR2AoPEYMNXm7Isazg/7nFL+c7zQmft++PUHHnjFK37hwd95s7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7XD9n2nWipjPVjzETz4PsnbjOCjoq1nEYKb6tVXCkhIzuibGxw0hXpdbJpikW7</w:t>
      </w:r>
    </w:p>
    <w:p>
      <w:pPr>
        <w:pStyle w:val="PreformattedText"/>
        <w:bidi w:val="0"/>
        <w:spacing w:before="0" w:after="0"/>
        <w:jc w:val="left"/>
        <w:rPr/>
      </w:pPr>
      <w:r>
        <w:rPr/>
        <w:t>g9Zpf84q2nUdAUCi/TgWAIv8ZaoxFVGjM1HqLFEfAzknN1cy9EhNars+RNRW1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0D0tk9OxENSdHQ0QyMHBCrfaITwYrOevnardaijbSmYMZqdYqoBiU4kXdT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y8Opl40ZpNjmS72B0bshqEbBiKiRNWhdMwki54c/yTP/ef8HqA1JxRHOoJ7JJ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xJrBB9TOho1sp7mvFUAUa/vld6ymlxx770P/1j7/znX/wtnwYd5sN1J2a2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hnrjeSTe2Uo6hh5SRIdPRpnv8YwlIhJplLWIUfSi2dQBEkDhru/AT7bhh+Re8uF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O0vziM4zhb2kfOXVemvhs2wEDFARPPOdjBwowZAyKySCR7eXFgRyRQnUU4ET+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uvhyLvkSAICySPZwH9cgcsXmI4MxinqUCaD8J7TY1oo4Wa1JfdzPMOveBY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jn6bgHlHO4zhe7Pc55367OznZIRGyEHHQG++4K17v/57rWj4C2t/hN2z67vqV</w:t>
      </w:r>
    </w:p>
    <w:p>
      <w:pPr>
        <w:pStyle w:val="PreformattedText"/>
        <w:bidi w:val="0"/>
        <w:spacing w:before="0" w:after="0"/>
        <w:jc w:val="left"/>
        <w:rPr/>
      </w:pPr>
      <w:r>
        <w:rPr/>
        <w:t>k0c+9jiwusU1H+2at/ykmU9kaz+ag2sp3qLl3L2o5pz3h72566dCSnB805K7l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+Zd+4ft/4LuHlDZ9vxl6NUNCwxkAgoAA6gvO0d1B6yB9iVSAYv6Z991rqvyJ9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RQYUkq4xVUFMkAhcWSLiphAGSkqah7/c3L/YX+6efuWWqccoy5WnScczjWHi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1KwwBM4SoWZmvhKNWLVPcnVJ9YTddQ+2NzYVctFWQUaWYzMAvQiIBjEHkptok4</w:t>
      </w:r>
    </w:p>
    <w:p>
      <w:pPr>
        <w:pStyle w:val="PreformattedText"/>
        <w:bidi w:val="0"/>
        <w:spacing w:before="0" w:after="0"/>
        <w:jc w:val="left"/>
        <w:rPr/>
      </w:pPr>
      <w:r>
        <w:rPr/>
        <w:t>YgosNuvBPV1f6375vFwEJB7yrqKRq+2mOTebYS1jSimxYFpgS2ZxrR8Oh/OLi4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0G6k5OT091JeGExgilDb3+0CQKat6h1kOt02evjxySIO3QdrUmz1Ta0hs+gB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YrqDgASLMGYZa7Rvxs095IElRpmfylUTivCt8/O3vfXB7/ne73r4A3981/W7R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/lkdSpKzS1LdX82dyGXW1VzxqNUs2f7EhZhBiJajxHBAbDvxJSsEpI5AUDq43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1TFuRb5+dMPB6mVhGimk2ZpilTHlPuupKxotG46/rZVT1sNhTZNKu5JPQY8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HdLwGvvNeX5dNzJJNWxNRgWvdL0eXT+hN7Ajo0SCJMexAJAbw6EjVat4Ph6T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lWIFazqJoaOuScQ/OrqpuzzdmVs34YiHkBfTUWX7xYWoYzVCEAFdReLZu4VpYu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jwfE8cnL3TmQ39L5I44/k+zParlakCCvEerwqcwM1m/KkpVhRBfBPVTXjQM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njNa1/1K7/yL9/4htduktx1/QYT1oMDcda8OCz3WLzykIO73+ER7QDXTk+fYwJ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IDZpIuzeP2lKRhLUzViNlVkcOK6sLkyiyspkLEXX/typVnbt4sWg6HsWghx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V8NjL2Oiw3k3dJ10nLjLpesSszBRmSbkgAAux1XJJaI+ZrpPVUfe/vqteSAQLg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GDQlbJhBjmPa8WdQJEMA15Z0iH3KEAGKKzG4KjGpiaKrhh48E5aC1aXG3+eVQ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hPBf7WR3cnp60nedrCJ/55FsY3svpJhWXaADal2S+ByFsYjTbdkM1IVGI5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fbnbrmMRLkp8VSxYXmayDmzq4mqtaUQspxBij1U/R6H2z2Xzw4Ye+73u++61v</w:t>
      </w:r>
    </w:p>
    <w:p>
      <w:pPr>
        <w:pStyle w:val="PreformattedText"/>
        <w:bidi w:val="0"/>
        <w:spacing w:before="0" w:after="0"/>
        <w:jc w:val="left"/>
        <w:rPr/>
      </w:pPr>
      <w:r>
        <w:rPr/>
        <w:t>fcu4v9gNXWJZGNtt+rzw19aPYJ8H2dDivGndzd5z/ZrfdqE03H31DhoAMc1WEh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mnhbiGrDM6EjuKMJqbC7RGexOdvfcfTcjfdyf3O81q1qxElXvOJZnigGmoR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+nJyclul3NK0nW95KJYDInMMKUAolZmmHlLTjE0nt0uNcaLCItDyF0tFB1I1eO6</w:t>
      </w:r>
    </w:p>
    <w:p>
      <w:pPr>
        <w:pStyle w:val="PreformattedText"/>
        <w:bidi w:val="0"/>
        <w:spacing w:before="0" w:after="0"/>
        <w:jc w:val="left"/>
        <w:rPr/>
      </w:pPr>
      <w:r>
        <w:rPr/>
        <w:t>VjuH+K9o1CbiphwKAncLKaMWsMhrCuK9ubqpufmtKVfyRrwX5loKanFTjJZIm4S8</w:t>
      </w:r>
    </w:p>
    <w:p>
      <w:pPr>
        <w:pStyle w:val="PreformattedText"/>
        <w:bidi w:val="0"/>
        <w:spacing w:before="0" w:after="0"/>
        <w:jc w:val="left"/>
        <w:rPr/>
      </w:pPr>
      <w:r>
        <w:rPr/>
        <w:t>OdxaVhqGRqzvu7PTk92wCRVyo9gFb6FlHtMcCbsK31m2A9RqrDlBfD1KhJmdc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42m8QSeV230YKgDXmh1ehmWM/LBrW0UrKqjlOO5KA1+OFPV70AeC7lZ372p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5T9CYL3Ipu8dXE2ZBb2R82nGIjjSMaoUA80O5U6vxBzuOjv1y7Op5SypIEFul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hOcA6kMWEy/vgkcCFRsSJHdjNwSSdnZ7GAz2Xoj4qapyFt85vnucpm3Hivh+e</w:t>
      </w:r>
    </w:p>
    <w:p>
      <w:pPr>
        <w:pStyle w:val="PreformattedText"/>
        <w:bidi w:val="0"/>
        <w:spacing w:before="0" w:after="0"/>
        <w:jc w:val="left"/>
        <w:rPr/>
      </w:pPr>
      <w:r>
        <w:rPr/>
        <w:t>2d06Ozm9cnY2DH03pu32hFUJMEBiZobIpUEcXUHVaj4WoZszxxTZzRkRzI3MC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+vP15R5EDDXXEpngouaeQ5pbwF3DvlKmsB4RCkoHWBAUDNhJQ+qAEOp1tSJlckdX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lFHdQK0EoxjrFi0Wxe9FEstvtwhwYbygjA6K1470u+RAImBA8yJdB17itv2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dXp7jh4rJYPL5BqTbge6/fGFJ/M19gDGLn2HYAwhnyF0d5M3vFkly9FC3FplL2</w:t>
      </w:r>
    </w:p>
    <w:p>
      <w:pPr>
        <w:pStyle w:val="PreformattedText"/>
        <w:bidi w:val="0"/>
        <w:spacing w:before="0" w:after="0"/>
        <w:jc w:val="left"/>
        <w:rPr/>
      </w:pPr>
      <w:r>
        <w:rPr/>
        <w:t>+/3Ffj9Tlv50pTshMsszN59+xzve9s//6Q+87cHfuX7XtY449hN13Fky8ZKaEw8o</w:t>
      </w:r>
    </w:p>
    <w:p>
      <w:pPr>
        <w:pStyle w:val="PreformattedText"/>
        <w:bidi w:val="0"/>
        <w:spacing w:before="0" w:after="0"/>
        <w:jc w:val="left"/>
        <w:rPr/>
      </w:pPr>
      <w:r>
        <w:rPr/>
        <w:t>QFJVoXnWvBztpXY3R8WPmv2FT3+exeCGEZDidpEW8IyEQZiooXEcVUVgG6srO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7A0QSmE3RAMjIyRmB0uYtKCRi/HWt2eWs023zilbd37rfJwmEJnOLy5K5sJZfc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vIZkxI8+/vHT3cnJdrvdbkXClzsnc7CjZAMz57phx1Jq6jtQHb4qOAGq1f3m</w:t>
      </w:r>
    </w:p>
    <w:p>
      <w:pPr>
        <w:pStyle w:val="PreformattedText"/>
        <w:bidi w:val="0"/>
        <w:spacing w:before="0" w:after="0"/>
        <w:jc w:val="left"/>
        <w:rPr/>
      </w:pPr>
      <w:r>
        <w:rPr/>
        <w:t>7BY0d52yWt13xikq4bkOw0pI0s1KjK7MQsFubqgGFCsAIHezIIWpgrmaky2+MHM1</w:t>
      </w:r>
    </w:p>
    <w:p>
      <w:pPr>
        <w:pStyle w:val="PreformattedText"/>
        <w:bidi w:val="0"/>
        <w:spacing w:before="0" w:after="0"/>
        <w:jc w:val="left"/>
        <w:rPr/>
      </w:pPr>
      <w:r>
        <w:rPr/>
        <w:t>jQ7QY6TlBqlLvr8gkRd/5ovOTk+HYRASYpIkxDRTm6u9qhYgGs+Rij2y5k43PJY+</w:t>
      </w:r>
    </w:p>
    <w:p>
      <w:pPr>
        <w:pStyle w:val="PreformattedText"/>
        <w:bidi w:val="0"/>
        <w:spacing w:before="0" w:after="0"/>
        <w:jc w:val="left"/>
        <w:rPr/>
      </w:pPr>
      <w:r>
        <w:rPr/>
        <w:t>NghLRAmuFomz35QAvdjVzUaYjy13M9mvPvXqaBXA4n/13z08WYfD4WJ/WEqYP5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r3/KWN//iL/78a1/9AAPcuHEdfX0818OYnOYULwQwdgREYmvczjWk946TdSG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wUIJIFYAXiDVhg9UrPiHCh5neLlSRVoKkAKIahmeqYA5ERI78eECQlSd0Gk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ZDyMA2DmwqrqdX5w7Qp/61KdxmuJ9uwouZmWazs9v7ba7G9eubjYbwIBaSi1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OJHSzY1tehmvu8Ap/9XeiwUA1dW46nttmJ4JKiYm2OUntKMwPq0F3NSWMIW+WB</w:t>
      </w:r>
    </w:p>
    <w:p>
      <w:pPr>
        <w:pStyle w:val="PreformattedText"/>
        <w:bidi w:val="0"/>
        <w:spacing w:before="0" w:after="0"/>
        <w:jc w:val="left"/>
        <w:rPr/>
      </w:pPr>
      <w:r>
        <w:rPr/>
        <w:t>6ladnVagGhujX9TKOUNQ80BrcqWDwdnpyenJSUpdEkFCJhKRdcfYktSruNibdi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9uie5W/SkdTpDYWoGX3GfkI7uh+5eTsysnu4zefhib/nINl5qW1ahVc1uIx9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ViP57vD9Yc/V6Z+3+CfhQQ+mF47NFHf+iHv+c/vuE157du9qkjIjO7PfAZAcxL</w:t>
      </w:r>
    </w:p>
    <w:p>
      <w:pPr>
        <w:pStyle w:val="PreformattedText"/>
        <w:bidi w:val="0"/>
        <w:spacing w:before="0" w:after="0"/>
        <w:jc w:val="left"/>
        <w:rPr/>
      </w:pPr>
      <w:r>
        <w:rPr/>
        <w:t>hKjV0WIxYnIrAAJQhxi4yJePkPTx8Ln3+rXtZrjUqlDzb+Ox7x5pBiLNeegNQr0U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y72axB4iwgw+02e1KLoVYsrkjjha5Dj7lnEtJOeWUa4YrwMlu2/WdmsXy392H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GkQhScgG2kDOwMcwp4xE+wdzaDajEl0rAiuRHIEYAcSgEwdZwKVVBFpJ0jW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0BHFFWaMF4SlbQgJqDKampZs1VFQoLKwppRuogEGI/DGcnp0ychDH8s0QzP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RW7RwxMQ5MSwSe+iWH7Yz6XU9nlmie1gM4+AvvveePP/SYmtYBD7qpAYZ5v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2z9pS6bAfL873VhXivlKJfdIXPJKr/fjL/+lPvPyHNeck0qcuCmJyUPTIEVj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jShGBwQGJQQ0Zo+AxQGlPs3mRdNSAu73g3rvmkR8eCx5hPjBq/U7CtFi8589u</w:t>
      </w:r>
    </w:p>
    <w:p>
      <w:pPr>
        <w:pStyle w:val="PreformattedText"/>
        <w:bidi w:val="0"/>
        <w:spacing w:before="0" w:after="0"/>
        <w:jc w:val="left"/>
        <w:rPr/>
      </w:pPr>
      <w:r>
        <w:rPr/>
        <w:t>3Q9DhOQ6Ln7fWTZlEbDTpXQYpxiUJZEsKcnRKrNoKVqKKwBkt3E83Wy3m2FgI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6sfBs9FLRYJBAjCXKhgRX2Cu2PCjtCRongTYpTF8xAj5UzZ2MS5BPXIVFw93E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2OR8O+6LKxEKpaGETMQTASpQxM3B2L8VyKZYnqHIBn7t+Ipi9Z3FS7Dab09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y6xMxJJHUJj8OX73SRAAAGgd5WJcilC2Oxkx8Pqsw9OJCmWXV68X33vup3daHH</w:t>
      </w:r>
    </w:p>
    <w:p>
      <w:pPr>
        <w:pStyle w:val="PreformattedText"/>
        <w:bidi w:val="0"/>
        <w:spacing w:before="0" w:after="0"/>
        <w:jc w:val="left"/>
        <w:rPr/>
      </w:pPr>
      <w:r>
        <w:rPr/>
        <w:t>GMx2FFWF2XrbvHmqJWedsl4cLhS0lVnN6uzmn0SnSsSHw/73fu/B7//+//N973n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MR4rA2tm8CkSi6nbW4pYqGyNEVkcDViMBRBNwcncssGXJz9Wo4bYUKOL74vk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8MXyuiAdagTyQkYU4p3ILEREi4NuYTUfiSIjkdkaEh7+ZMQ4NqCDazzdCfnZ4G</w:t>
      </w:r>
    </w:p>
    <w:p>
      <w:pPr>
        <w:pStyle w:val="PreformattedText"/>
        <w:bidi w:val="0"/>
        <w:spacing w:before="0" w:after="0"/>
        <w:jc w:val="left"/>
        <w:rPr/>
      </w:pPr>
      <w:r>
        <w:rPr/>
        <w:t>Z6XvupS6BoyZ0zVgGqdn4KYj5lI2Fxfb7XY+rJjIALrUoWnNiCZyMAEBgEhNX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y865PhBxF3mzM4cwxfRE21aKmMuUJqia35h3nEoDHYmTJ6gTHDNxVfQV+U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SFcr2JmUPZSUhc8yEAXEHdE3cpsbAQCVVQbKRs0Sfcm0apZM/V/NX/VjuWS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UktedT8edev3n317LEnnpqDDNTctMw9Z6Sb55yDPjDl6WI/FlOtCGyYd7CNW+/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7iJP2b3vy6X/03v/zAA79qJe+GAdzjyUmrIgfdiWYMubdiBgCAwkcIGppuQC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9nW57TF6upud/e7r57ddfUKHDU6VQQW5pkW4bNIze7Yi8zrOa6JiBFqxIY1m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RgvbUdXSyOwmZoxp0XUVIW9HVnM1GAHvqyYv9xWazudjvAUBVAUBEHCB3WZ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OSaiUBQ0Qz4xQxXLVyYyZK1Hc9EcEqvGfeTKmVUpQLFStS0+AaMCYOPVWdpiyp</w:t>
      </w:r>
    </w:p>
    <w:p>
      <w:pPr>
        <w:pStyle w:val="PreformattedText"/>
        <w:bidi w:val="0"/>
        <w:spacing w:before="0" w:after="0"/>
        <w:jc w:val="left"/>
        <w:rPr/>
      </w:pPr>
      <w:r>
        <w:rPr/>
        <w:t>q+QENeNI0gNbWEN1ncTYmp1KGY+3coYRkxIwoHSJkLebgWoZw4H/IMJKr8TnkHQ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V53iB6n5pfBOMV/TQOtEXv/jFj3zst4VxPuGtjbUr98TUzLOae8hTSzFds8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/555ps9l+4KH3/9jL/8kb3vC6jz/+0U3fiaQGQwXEmqrcRv3WxH2rV4/V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ytCsuvqhFK7ce+ZLcCO65eu3uK1ds4dO1VHqoOq3Vr3ziiSmuTBVEaDZn3Hs9</w:t>
      </w:r>
    </w:p>
    <w:p>
      <w:pPr>
        <w:pStyle w:val="PreformattedText"/>
        <w:bidi w:val="0"/>
        <w:spacing w:before="0" w:after="0"/>
        <w:jc w:val="left"/>
        <w:rPr/>
      </w:pPr>
      <w:r>
        <w:rPr/>
        <w:t>2RmQkqsXK0m6rtv0w6QO6dAHqfio03H3nKeSaZr2h8NmGBDCg4c/Rw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IMG02fd+nlAaAgYmJw1MZ6YAUmUn1gUGNiSRz3k6cRaaGgOaGBRFQybCgh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q9jLo7IqFRc/j7bmxCGqfivzXIqWErlIAETMxxNfi5wkRGQEY2Smvuu6vquXO7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/P2kvXbi6Rb4yR5IHPIhgLP9Wxz+VyM2VWsqlp+cLPfNEDv/27apU0Ff6VC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Sy9HNTLmoGbS4mXqdt5hhu9MDpy6rk/zkT//oP/vRH8z7AzNt+t7V1HWts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Al9np/CApFcUKAIBKhW6pkCzf1Wl4aLgb9L/Nkv+PQkPMdDrghCx3vHT3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M4vwnbPQq1uWmTAWnSdknQpZdWURHCxBtIqq9IAg89VSmFiNbvY78H99OzsdL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xNVy5pTkgYWQSIKuB0QKHmwv5KIcJLE6xrMOQyo2rAiDgBSzCBqGTPXRl0vRc3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9PM3efylSKRqWFkmR2QF1ac5g7ADElxy51w9B1EpXcOkAGbjcgXtpza+x89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65tIrVnW3DGaRlmGuX/SZL/ytd7+bEE3rka4IZtVVoKo5lylPISYkAA0n+ML8</w:t>
      </w:r>
    </w:p>
    <w:p>
      <w:pPr>
        <w:pStyle w:val="PreformattedText"/>
        <w:bidi w:val="0"/>
        <w:spacing w:before="0" w:after="0"/>
        <w:jc w:val="left"/>
        <w:rPr/>
      </w:pPr>
      <w:r>
        <w:rPr/>
        <w:t>qJ+tXV4zIRGWkt/2+2/9jn/4v73/Pe+6euWaMEGVji7jsktzw9DBMGUnnkl5dYbb</w:t>
      </w:r>
    </w:p>
    <w:p>
      <w:pPr>
        <w:pStyle w:val="PreformattedText"/>
        <w:bidi w:val="0"/>
        <w:spacing w:before="0" w:after="0"/>
        <w:jc w:val="left"/>
        <w:rPr/>
      </w:pPr>
      <w:r>
        <w:rPr/>
        <w:t>qLdtbKXmiESmzoS2Ql63Jqm+J7t++OwXfIb6kiBZxYghsW71OXyiB+b6JonTVD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mDxIjAYG1vUf8zqEfzCEloa5+X9VdWnHvGCd+1HBd31G0qqF87rp+6LtOuiQ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xTJJSEhYWAoLEnLqUUoq7CwmpxiTERt1ZGBXBwcVbanbVXZiV4mbRtR5Fp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qG97DMulTGUioAC8CSORYJ16Y+PAW9vCo6EDL5NfXeFffbHj3Vnsi4t811bNX1CW</w:t>
      </w:r>
    </w:p>
    <w:p>
      <w:pPr>
        <w:pStyle w:val="PreformattedText"/>
        <w:bidi w:val="0"/>
        <w:spacing w:before="0" w:after="0"/>
        <w:jc w:val="left"/>
        <w:rPr/>
      </w:pPr>
      <w:r>
        <w:rPr/>
        <w:t>K/Kvzk/mAGevjyHDMFNr0eLZcinRh3z+C1/we+9935iLtyl7/KHavWedcp60g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yxZqi04KUZJy7YBiKjrure85c2/+Es//yu//HMAdHp6yuBaFJZk6TmAchHpzF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abF/lrkE84FZ2G3hcY24GiOrIDGHpiKQ6arlYDv5F97/wbLfJxYgxEsRxR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DHfEtxyLyS8+hYzQEAVr4iB0R2cGN0R2NwBAxcYfD0A+dJFzZLJt+wdHR3JC5</w:t>
      </w:r>
    </w:p>
    <w:p>
      <w:pPr>
        <w:pStyle w:val="PreformattedText"/>
        <w:bidi w:val="0"/>
        <w:spacing w:before="0" w:after="0"/>
        <w:jc w:val="left"/>
        <w:rPr/>
      </w:pPr>
      <w:r>
        <w:rPr/>
        <w:t>67rNMNx7771Xz85u3LghzNvtdrcZOPKimKQXIQLgriMiEhKUyiVZhexxNBjeLlU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4ed3dIIE0G5rmUMk37SrvOREI1IAAB2EsNcTJHM0fohakjYWIkBwdqHwWAE1QF</w:t>
      </w:r>
    </w:p>
    <w:p>
      <w:pPr>
        <w:pStyle w:val="PreformattedText"/>
        <w:bidi w:val="0"/>
        <w:spacing w:before="0" w:after="0"/>
        <w:jc w:val="left"/>
        <w:rPr/>
      </w:pPr>
      <w:r>
        <w:rPr/>
        <w:t>Vd1pRjlFiMKQ+KgYXLBIaLe7EJac8qO5mHlV3+si1cUGyPQZnxJSb1VT8ymPAUd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HR8+++/ocPPYLtQneHoiWbaS7TNOVSIiOv+fvwKGprXmE1F/12t3vs0Uf+7+/7</w:t>
      </w:r>
    </w:p>
    <w:p>
      <w:pPr>
        <w:pStyle w:val="PreformattedText"/>
        <w:bidi w:val="0"/>
        <w:spacing w:before="0" w:after="0"/>
        <w:jc w:val="left"/>
        <w:rPr/>
      </w:pPr>
      <w:r>
        <w:rPr/>
        <w:t>rje+/lVPPPExJu5TB6rFWoRggwyvqdnLx18XVqbtooz9ZpzBzu2nazC2AwGo1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QOCynwExf+gWfPZaMRM4VrBEnEQI6xz0VD2QEpk+ipPFQVGCoWLCmgQbvAQzj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kdQdhVEJGBBGA7Xa72+6OZsyEERjVM0snfdefnpx87md/1r333N33w2677b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0wgHES0yMxBEWjcLxM6ooTaSKUWvbNHBvGYz1sR+JrYgo4CWs2eM4Hvbjfn+h</w:t>
      </w:r>
    </w:p>
    <w:p>
      <w:pPr>
        <w:pStyle w:val="PreformattedText"/>
        <w:bidi w:val="0"/>
        <w:spacing w:before="0" w:after="0"/>
        <w:jc w:val="left"/>
        <w:rPr/>
      </w:pPr>
      <w:r>
        <w:rPr/>
        <w:t>qvWvCKhPdRVUdb05IkgnmIillpAN2xy/U70RTCBkjqELSKnr+56YONBXxNBMSO0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PRiLedNL7UtbNQALTlbFRji7uZT+OUx8lMp3HKYSJTA/DP/rTn/f+UvUuvNFm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ue5u5ufu5fbf4IiMyIzMyE6obNajpRmoJCSHxG/gfjBHMYcCsGcGv6En3hP+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CiJYQXZXVlVkVEd93jrub7b3WYrDW3mZ+zonIqBhkVUbG5Rx3s73X5X2f99/8</w:t>
      </w:r>
    </w:p>
    <w:p>
      <w:pPr>
        <w:pStyle w:val="PreformattedText"/>
        <w:bidi w:val="0"/>
        <w:spacing w:before="0" w:after="0"/>
        <w:jc w:val="left"/>
        <w:rPr/>
      </w:pPr>
      <w:r>
        <w:rPr/>
        <w:t>5R9Oy+JhD1W1lFrKUuJJN5PoTzc4kl6747Z4IKJ//j/+D//z//TPP//wHQEMxES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niJutp8G6su1/ytpLKysJISB17oRQJSTLbuWPDtcHBWuCTKRWAyIsIv/lf/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wMqTYGhlAmCG9AF5x0gmBCNNPFjaG5GECgAxoyIoW4xggQkEkTgBAEiZ/J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EXEYTdO+wkaHt03psz08Pb+7cOb3W56eLi9u737+qtfDHlMzLvdyMw5J0ycCClh</w:t>
      </w:r>
    </w:p>
    <w:p>
      <w:pPr>
        <w:pStyle w:val="PreformattedText"/>
        <w:bidi w:val="0"/>
        <w:spacing w:before="0" w:after="0"/>
        <w:jc w:val="left"/>
        <w:rPr/>
      </w:pPr>
      <w:r>
        <w:rPr/>
        <w:t>TgkDSM1MTImT96wpE1MwUCmtSbqM2k8anyIxV6sImFxZsZRlLstlPpdSnKjadg3g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2YHNBiy+zXRxN4MKC/sD6a6LW58oEkHfjftol5+CQw3s75zGOzx/7xF+y1G2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xgGmkNEhelmZqoSa1FZalVpS6uklWrtarK28Ph/e3N//unP3pOmKhK1SoWqy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7NI/4g39/mexpal/Ot//b//1//Nf/V//1//BwEk7Nk90l71ftNAv2Fb/a79d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2DFiOgxUfdpHRpxzEDWaB7mJhdyfT57K7npS+fr923/wzS9UhYgjlWn94pujg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1yP0ZJdtrJaaT0rFbpFEYtDqIPmKTa8i5GRETs99SiXncjV98+OK3v/nVfj/t</w:t>
      </w:r>
    </w:p>
    <w:p>
      <w:pPr>
        <w:pStyle w:val="PreformattedText"/>
        <w:bidi w:val="0"/>
        <w:spacing w:before="0" w:after="0"/>
        <w:jc w:val="left"/>
        <w:rPr/>
      </w:pPr>
      <w:r>
        <w:rPr/>
        <w:t>9/vMeb8b05ATp5xiyIdkEZZLGzroKqIlam0JIidaBzZm6mkLoQI365mDyQDKvJxO</w:t>
      </w:r>
    </w:p>
    <w:p>
      <w:pPr>
        <w:pStyle w:val="PreformattedText"/>
        <w:bidi w:val="0"/>
        <w:spacing w:before="0" w:after="0"/>
        <w:jc w:val="left"/>
        <w:rPr/>
      </w:pPr>
      <w:r>
        <w:rPr/>
        <w:t>p/ky9+z2loVr+MLOrmYxWWdScxMvNVejmyjgWbpeyrvjYZr2U8oco+O1obBNofLK</w:t>
      </w:r>
    </w:p>
    <w:p>
      <w:pPr>
        <w:pStyle w:val="PreformattedText"/>
        <w:bidi w:val="0"/>
        <w:spacing w:before="0" w:after="0"/>
        <w:jc w:val="left"/>
        <w:rPr/>
      </w:pPr>
      <w:r>
        <w:rPr/>
        <w:t>+N069nZDr71ClPpj2W11vvdHl3e6b1g1hKGegqalSKnlH3/7q7/6u+9OMlc1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5qkZqDQ8e0RK3CFVvSi4r/77//bf/Uv/4X362TXgw5DBevdiDUKYyudwpbU/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XmsUxMfOLMm5obKtBB4t1/ZRx6IPniAzOk//8f/iJnbqmht/dWA+6Yp3mJvgU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H7UAX/FoESUH30nfmLRhjkN036/n6Zpmj58+PBwf3d7f3N/d3s47IchO+OXiF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HgCgZFACAOc2FbYhI0Qszz6UYc6KHsUdVInAQUgCSlnubz6XwRt4ubNfrom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ALdmeUrx00IChEO/zerzFp8p4OIzH/TQM3n1RIA0UgBx9t41B/ZHDpTV5sVo3</w:t>
      </w:r>
    </w:p>
    <w:p>
      <w:pPr>
        <w:pStyle w:val="PreformattedText"/>
        <w:bidi w:val="0"/>
        <w:spacing w:before="0" w:after="0"/>
        <w:jc w:val="left"/>
        <w:rPr/>
      </w:pPr>
      <w:r>
        <w:rPr/>
        <w:t>U9xYmcRkXexrg+TJUpeySCmLhysEqdWsyCJa7/bTf/ybb/6X/+3/BLNaRdXDF/xv</w:t>
      </w:r>
    </w:p>
    <w:p>
      <w:pPr>
        <w:pStyle w:val="PreformattedText"/>
        <w:bidi w:val="0"/>
        <w:spacing w:before="0" w:after="0"/>
        <w:jc w:val="left"/>
        <w:rPr/>
      </w:pPr>
      <w:r>
        <w:rPr/>
        <w:t>jqgMiM2SNdFB090jEuO/+pf/IjRWrUrhVToGdLWDaiiyiO9zn1lfoK1hQ6/sq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M1hYQCArGIfxf54wI8I9++82vv/wQVWgMy7BFO9sm56SfYAgAojUJOVluE1L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xg7t1RrVVV9cUyypcaYKD0itcd37x9mKbxiy+++PLDx2m/O97cHA77YUzjLu9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DyymVvDzhiZFYwALeH2jFP2PJ5POSJCTlq7zUu2CcV/uBvlCyUlrrMl0VFll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UbmdzNNeQBzKM9Q4oqBkxIHFJ1/wgVPU03Mo6h5VGqmZgS0s3xsN9P/ovkuK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FOJH+URmm11md/Ujr4Ls4tsvYWmPoeTB0qH9x5VRMzCb9sqUtZylyWj7eHr+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+//qOZhQpUQhPUmuk1a/zqlTSvhqmjCrYLvXh/ZZO0Hi3dphFoGj0x2wQLX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xLCWnVFf6JcUYub8opmY8Dbt/9g9/nzz5mj0NgbvgkV7O3aPuRAAoImBAS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mRlAwj4rN7dL9bStF2uDJlJpO7O+ASBCMPjw7t3vf/e7d2/fvnv3dhx3Q0qIy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zCkzE0pwCmSwqgvk4jczwwUTbWvaxjRAuKK3NyG/ot49J9HiwrgM/J/8hyZ1p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GIeec1oUAkHe+oarY9o4INQhzaiDN9e9lsEzTdHOzp5TUjBMjIhPrVXJvk+u+</w:t>
      </w:r>
    </w:p>
    <w:p>
      <w:pPr>
        <w:pStyle w:val="PreformattedText"/>
        <w:bidi w:val="0"/>
        <w:spacing w:before="0" w:after="0"/>
        <w:jc w:val="left"/>
        <w:rPr/>
      </w:pPr>
      <w:r>
        <w:rPr/>
        <w:t>8sRjFy1ebZFUPYbKMcrq3bEpGIg2eSO0bIVwJUjVOpd5kSJSP5+fLuelSvn23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vfzhftPnExLQlwa3VlVu38ZnOPiK3zAAE26rTjwCxFW6onlyhGCf+OqSJc+G1</w:t>
      </w:r>
    </w:p>
    <w:p>
      <w:pPr>
        <w:pStyle w:val="PreformattedText"/>
        <w:bidi w:val="0"/>
        <w:spacing w:before="0" w:after="0"/>
        <w:jc w:val="left"/>
        <w:rPr/>
      </w:pPr>
      <w:r>
        <w:rPr/>
        <w:t>N942T3ytdV6WjYYMEONr5py4Sbv+i3/6H9we9qEXB2KP8LV1Y20KhjEJ9E8v5U7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XWJvVHoIKWwuL094nl2QTFkme0ExLx73/7u3E3jsMw7XbsbL327Kqf34SM2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JNgDl5ycJtYwnZtfhtg/BSAGeb2vDZlC8txQWQpYoYGDd2X0qJicAZkzHFJmJK</w:t>
      </w:r>
    </w:p>
    <w:p>
      <w:pPr>
        <w:pStyle w:val="PreformattedText"/>
        <w:bidi w:val="0"/>
        <w:spacing w:before="0" w:after="0"/>
        <w:jc w:val="left"/>
        <w:rPr/>
      </w:pPr>
      <w:r>
        <w:rPr/>
        <w:t>nqKNq0YUNtOHzZkUmPCbm5ucB1d5+6EDANxWpL0of61PtVcHwF7YaKPWeHXgsw7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+UyJzQ6rrepZS6FBWRWpZSL+d5Lotfet++ffhf/+1fRXintV9oEy6PDSe2X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ja5qw+SG7hw17OqYNMpd1Csll/We8P7KckwyHMdKb7dlhVCRCQVFNizuk//Q//</w:t>
      </w:r>
    </w:p>
    <w:p>
      <w:pPr>
        <w:pStyle w:val="PreformattedText"/>
        <w:bidi w:val="0"/>
        <w:spacing w:before="0" w:after="0"/>
        <w:jc w:val="left"/>
        <w:rPr/>
      </w:pPr>
      <w:r>
        <w:rPr/>
        <w:t>4t/7+suqOmDI4XsQwLXeDloB6U5NY4oBkbYVTIrXg6pohFKCrl6YzeK8X1PxsW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mJGEV+g76ddVgWinHNMGsQ8W8Yr+24GZ1whA8wQVQwRxmtD7Ek1HIdPaAm4B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nV6tcZGRuqqaEoMoFpqnWptc7LLFV80JNSGvIwDANxAiMR9aFkwKa8+e257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3naqmaKrrGoZ8rDfT7c3RyICigkkxSAf8Nm29ke+bNyYKDwkzL8YhTWUwDtvX1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EhVENNaTaqnSKlcLhepVWu9XJbL5byUpdZaS7lc6kj45fHwb7771Ovb9SfCnt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1HezYS7bCubsn1GjZQ/WoA1PX0fR4HLU3v56rlTUVgzR8EII0UkaryT//it//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WtTFRV/w+Y0692lP670JgSO5VQI1VgIZH3YDQ+xhTp2Q25J2CRYxo1FSoo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xHyER8czgAIhNzpCkhJSInVl6/lP74rrPSdXLqFu4GmwwcF238KmFJYSM/e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hAgKmUqRIkVKrCCNjppTSbjcwocMMqDVgYTHZzgVigijx3bbNSxUxAM48jV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Fmz26Gnkhhqu0R8qhus2fAj36JaiepAAGpChiSaTWj/gBJe5hqLerNaC0CVkXc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ss4kLNJYqWkTKsiy1LssiUh920y+O8lefn14pKdrb2X4mfBkD1QfmDRMcbQ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MNnOln1McXDULZqrqzA2fjrRpAH7z/u4vPn5YSrGqmJ9NFrtPFa8v/bbki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glZgQk6kpQSS7G/r/LwhAKIpG6EQbBStgalZFW7KO50aqOqiJGQw4Z/Kh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/h2CwkBpf1XZGIAZ9cCu2gWgZkRmiLZyAecfTznVycxA0LyI5mQmYoaghFZ6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Qk56XMpcqsnGX+b8gdp1qQGppGNLoOiQB8KmAqJmvVL1MlavZUxrzOIxDo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zsAMBj78WvcVIEXwcQooGZ/0vboR3fi7S/NKISkTQm0+iKRVUzK67v3QR/+1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VRNylKKmpgstXw6PT0+nU6np9kruKqLyKzwcNhXg795fIKfKKqC5fDjoLJnkq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G5Ne/Dycbr3vWpkdYRev30/DN3XGZlzpXqQqGoIhKSNRwstvmdz3aRY0wZvO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0FK2Imi1LiFPNXQoKkGC+zo3i2f1SrAo0gKlJKEV9Ig1EaDHEaBg8BBkKjGJnq</w:t>
      </w:r>
    </w:p>
    <w:p>
      <w:pPr>
        <w:pStyle w:val="PreformattedText"/>
        <w:bidi w:val="0"/>
        <w:spacing w:before="0" w:after="0"/>
        <w:jc w:val="left"/>
        <w:rPr/>
      </w:pPr>
      <w:r>
        <w:rPr/>
        <w:t>Bsj6TLvWumqiPmeERO7BBAIgBO5QUH4BXHH+lZ/QjEBG4q8qgAGk0/lyOc9FJP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4FOHPasWk+fTEMzUwcfErQfV2R9q4poMOTheDh88eHd8XAYd+Nut0NiiyExXW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55om+x7NWY9VXcNdYu6BUza195gwNbYq1XVbxtVT4qTpaioqZQylzpf5lrKUpe6</w:t>
      </w:r>
    </w:p>
    <w:p>
      <w:pPr>
        <w:pStyle w:val="PreformattedText"/>
        <w:bidi w:val="0"/>
        <w:spacing w:before="0" w:after="0"/>
        <w:jc w:val="left"/>
        <w:rPr/>
      </w:pPr>
      <w:r>
        <w:rPr/>
        <w:t>LJd5Ps/ny3x+fHpaalVRB4X4dPHtcY8E/+7z0yvHd8ty/JnmVALIzFvaE0ZdE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U0NSvbXLw+aBmA0c2M7N30+7b2+PlfHp6Oo3jLqecfcu4mSH2O0XByFkWiK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uR1IFJPGvT9tsQo3I9fZtmACMsGg1rVJr5BF59pyo6rIsfrGHe8sxv2Zex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qy6oIHDEs1sZ+LVNqI1e2SJFoqkwj5wBtpxlojggcUBEME1BFMhWyom7dFvW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liiohqgaX3fesosaN/Y0EKRFzLJG2I5LeqaqZihImYj0eDnd39/f39w7rwfU9</w:t>
      </w:r>
    </w:p>
    <w:p>
      <w:pPr>
        <w:pStyle w:val="PreformattedText"/>
        <w:bidi w:val="0"/>
        <w:spacing w:before="0" w:after="0"/>
        <w:jc w:val="left"/>
        <w:rPr/>
      </w:pPr>
      <w:r>
        <w:rPr/>
        <w:t>QSJiY79LEGUzb7nSKuEa0d4QcWjtg7FuMI0ojf48qYoUlepDs1Lm8+ksVatoWe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7UIg72URVzSjslZgwYgYA+HCRD/3afHq6cP8edQRf1idAObA5Zpc6gys62+Mu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JmxZhhbYuPGybTtoGie3PfnnYf3N78FtPah2HIaeM2CmI2MJm8WqGvvo4U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8wUBEFJPawVkXwR7texjCjVFQ7EWnu4QczOXIp3OZ1vp6dgphP77aBOSQUhutj9m</w:t>
      </w:r>
    </w:p>
    <w:p>
      <w:pPr>
        <w:pStyle w:val="PreformattedText"/>
        <w:bidi w:val="0"/>
        <w:spacing w:before="0" w:after="0"/>
        <w:jc w:val="left"/>
        <w:rPr/>
      </w:pPr>
      <w:r>
        <w:rPr/>
        <w:t>jy0wAG7biy30sZm042/b7CyMwsFPBkZqmN1OrmF7cSkfNsB3KlUc9cgNMrad5x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UmRkihSS6Lh8C9vIjYO61Hva729vb25sjIDBxohTddxw6nL1KEWDCtgWFTh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YcdHI2V3YeAbZPhPZMAPkOouCHPVOtSShUA81HkvCzn+XLx/yyL/0+GYNCGmMg+</w:t>
      </w:r>
    </w:p>
    <w:p>
      <w:pPr>
        <w:pStyle w:val="PreformattedText"/>
        <w:bidi w:val="0"/>
        <w:spacing w:before="0" w:after="0"/>
        <w:jc w:val="left"/>
        <w:rPr/>
      </w:pPr>
      <w:r>
        <w:rPr/>
        <w:t>I7zd75Dhr//ucfsP/bMPeuY0DtnV19l3cGvyNazqpQg4MWu/npMOaqmEVE1pzY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DqOiyLF1LZ2Bf3x6+Ohzii4wtRjzWXSrvMSct8RgUDMjiBHOhhXkigHM6E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g26M8CszUGEmWcM31223qjodAVCtk9cUAEDQoLmfEMhxAJEuYzbAmvxspgYsY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8nUH7QpwEwLR6QQKsVQH9bwC0BOSgWGFEAYbG3EoAi0EyEMIEpMapLIvVih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H1yZIh7HNeTaV9V7+6clrNJIrI+ykfD4fj4XDY7xEtJWbmjASUWwCkJUiUu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yHSAp6uviJIDkXNLNJ9DFwD+GclW1pdZSfMpaq9Sny3xelrKUucp5WcwAIS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gNXaRod9dN8Nuesd/+f3jUuVnFtnjOO4P+5RT4JAAGFBj9KeISNajTCMoRamv</w:t>
      </w:r>
    </w:p>
    <w:p>
      <w:pPr>
        <w:pStyle w:val="PreformattedText"/>
        <w:bidi w:val="0"/>
        <w:spacing w:before="0" w:after="0"/>
        <w:jc w:val="left"/>
        <w:rPr/>
      </w:pPr>
      <w:r>
        <w:rPr/>
        <w:t>H2xI2YUI/Q5hAAUQ8UmTItK8zCJCiP/w7duH/S6ohaEXQ6ig4hBUq6pJ1NDc2Z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8xlpOBPvEUjGpMoAwTm7GadVtSSZy3RMDgw8LktGMNFCoSAKWWOfEeAakgIh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h+TNbMyI2GRq+C6ArhzGaODwJObIqTRXbWjpx8vtOSNkqKGtVJK0MpLjhi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+wbIJ0CpFjF1zrMX6tQDMv0OzSkzJbfxunRJJGZu/WhXsVLLkPOb+4fjcb/bj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xSs74RXLLbVNJmwFkswICgCqd8+nZOpGaCpvAs22pYy8aOg2Zu6lBBRORsiy1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tIqfLPBdZilzm5el0mWcBTG5nAkzBqUEExSYHgzHlb97c/eWnx9Nl+fNHe0q7</w:t>
      </w:r>
    </w:p>
    <w:p>
      <w:pPr>
        <w:pStyle w:val="PreformattedText"/>
        <w:bidi w:val="0"/>
        <w:spacing w:before="0" w:after="0"/>
        <w:jc w:val="left"/>
        <w:rPr/>
      </w:pPr>
      <w:r>
        <w:rPr/>
        <w:t>/bSbJvSVTzsIOTTy7JdOZMRCGO2obZSxIV3xRYfsNyaL5JR2024g+u3tIZst9Wf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6a1PdJQNM7nRnVCUDSM1Hj+1RceEKR2I11QYfjOKVSEVqSERDnzKOo6oxESB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0seETFHzeJ1FQApkhFjks7FH7EoKCh0GOzAikDkr+gYAAgVd0ZDcAqkgkVDF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QSJMQBroIESmyRqOgS7WIiioocxIzQhqGnHlMxArGRAAceSQR/23aQYUIJuqO</w:t>
      </w:r>
    </w:p>
    <w:p>
      <w:pPr>
        <w:pStyle w:val="PreformattedText"/>
        <w:bidi w:val="0"/>
        <w:spacing w:before="0" w:after="0"/>
        <w:jc w:val="left"/>
        <w:rPr/>
      </w:pPr>
      <w:r>
        <w:rPr/>
        <w:t>/cz57vbueLjZ73cpjUiJkJkSAjsuyUcwoexDSERKZFW6Bsm0gWPWSVPLfFyRrZ7J</w:t>
      </w:r>
    </w:p>
    <w:p>
      <w:pPr>
        <w:pStyle w:val="PreformattedText"/>
        <w:bidi w:val="0"/>
        <w:spacing w:before="0" w:after="0"/>
        <w:jc w:val="left"/>
        <w:rPr/>
      </w:pPr>
      <w:r>
        <w:rPr/>
        <w:t>A/LyiVettRSpVWQupZSlFllKXYpe5jKXZS718XSal6UFBPugI7V/0Wbej2GJ//r2</w:t>
      </w:r>
    </w:p>
    <w:p>
      <w:pPr>
        <w:pStyle w:val="PreformattedText"/>
        <w:bidi w:val="0"/>
        <w:spacing w:before="0" w:after="0"/>
        <w:jc w:val="left"/>
        <w:rPr/>
      </w:pPr>
      <w:r>
        <w:rPr/>
        <w:t>5vt0/tPp8hNwvGEc9/v9OAyc2C8WRwtTM5uu2SIunPCarYNq4+QBs2tsRptfp5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zpH3z9i99/+AAq3/3w6Q9//YfLZRZTarMIFY1wCYnbg5lBAJGArc26yF85N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kRPEDW9qhICOAjP534+UfDwJr850So2GSczmCIwQHVSgGd2M5ACKKqAkRmw1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tDdeRVzKARW1QuEoAJGIOqZjKJ3GtnuTATgY8LUQjYDalIBsix/BAyVu3IJQQ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ovIgzSCnt9/uccsoJm57b4ApkHlPuEI6ZmCbih/v7h4eHm8NxGDKnsA92b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9+hyNwbOiavXRXItI+9rVERAUTF093LEKj1bGTo+o/qMXbUspczLUurpfC5F5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alnM+neSn+OIaIGDcj822ah6010pv9dBjyn86Xz+f5lXN9HKfdbjeOach9IK8b</w:t>
      </w:r>
    </w:p>
    <w:p>
      <w:pPr>
        <w:pStyle w:val="PreformattedText"/>
        <w:bidi w:val="0"/>
        <w:spacing w:before="0" w:after="0"/>
        <w:jc w:val="left"/>
        <w:rPr/>
      </w:pPr>
      <w:r>
        <w:rPr/>
        <w:t>r+ma1GdrHY9X/L8+f7tujzvlUPVXH979k29/8/W7d96ufnj//v7u9vvvv//h8+c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OQ56XZb5cMlOGEZmg+iuTkAw4RSIjhic8Gj938ZmtcIKQ3kZ9r/GXsEFbX9S6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Zdf02hi4uIQEpBm4PFUjBFEHMxLRWAQforr81mYNMTNV515GxbYpe3RoRV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KADCiBOLD0LX/xiZOQxU0RUIFZSCj1jmp+T3iKWypA7dUJRGPw7AbR05Onee+</w:t>
      </w:r>
    </w:p>
    <w:p>
      <w:pPr>
        <w:pStyle w:val="PreformattedText"/>
        <w:bidi w:val="0"/>
        <w:spacing w:before="0" w:after="0"/>
        <w:jc w:val="left"/>
        <w:rPr/>
      </w:pPr>
      <w:r>
        <w:rPr/>
        <w:t>6t+qcIPMYuK/wG433hxvHh4ejofDzhURiXOrrrYmVI00b/9HYWJOLI6p/2n8Vht9</w:t>
      </w:r>
    </w:p>
    <w:p>
      <w:pPr>
        <w:pStyle w:val="PreformattedText"/>
        <w:bidi w:val="0"/>
        <w:spacing w:before="0" w:after="0"/>
        <w:jc w:val="left"/>
        <w:rPr/>
      </w:pPr>
      <w:r>
        <w:rPr/>
        <w:t>GqyE4Ku/wN1H2lBVS61LKY5FK6XM83w6nU6Xc8hdu9jxykNo/XE0x8E7mcNw5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9ni3H//ww5NsqnlknsZxmqZhGNYZJYadboWq4Bp8An1Yu4XXWYvJpe1uy9Tsb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3777b//1ZftMUQAZU5ffvhwd7z57rvvSlnELHMqUs+X8zAOPAx05fnfbLfie0BT</w:t>
      </w:r>
    </w:p>
    <w:p>
      <w:pPr>
        <w:pStyle w:val="PreformattedText"/>
        <w:bidi w:val="0"/>
        <w:spacing w:before="0" w:after="0"/>
        <w:jc w:val="left"/>
        <w:rPr/>
      </w:pPr>
      <w:r>
        <w:rPr/>
        <w:t>M3aslCn5lwKNWWDiSmMABFYzRRODReq8zEVkiTAPszb8wJDIpcye9gWKZBSCzWI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Vx30r1lFIVLW4Gp+hfKV9a2KoZalX06apUTRnMyEQBwJhNRAkRyJDUxF0oZ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FUBJfg2krjxh4nEc9tPEOWXKnPlVxblUqVK9VXUnyZuHN/v9/nhzPBwOTJiQ</w:t>
      </w:r>
    </w:p>
    <w:p>
      <w:pPr>
        <w:pStyle w:val="PreformattedText"/>
        <w:bidi w:val="0"/>
        <w:spacing w:before="0" w:after="0"/>
        <w:jc w:val="left"/>
        <w:rPr/>
      </w:pPr>
      <w:r>
        <w:rPr/>
        <w:t>umjJrSVASE390xfafhIwZ8SfEW8kDRDZ0JXu1xbRmA+IOCRDqkqtZSl1qb74qEX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+nsxkasgIZkEGfwqHGrULWR/tbJWtjK+6H4dt3+fP58jefz6qKzDeHw263yzkj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tQsh0cXtNaR/A9y4Nr5USjBu5NVhmPgy73//i4z/59tvdkNvezbtSQoT9s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u5xLrWq2LAupVVGReiWBaLcNw1qddxFEF0YAuIUPBMjfTQ0rNiBANam1zGWZ61I9</w:t>
      </w:r>
    </w:p>
    <w:p>
      <w:pPr>
        <w:pStyle w:val="PreformattedText"/>
        <w:bidi w:val="0"/>
        <w:spacing w:before="0" w:after="0"/>
        <w:jc w:val="left"/>
        <w:rPr/>
      </w:pPr>
      <w:r>
        <w:rPr/>
        <w:t>6bxNh1fDtwJx85F1TRUAIGZOGuqSLQLBGBSA3buDPiKzrmczr1iQTEU8Ss45L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BZQBAFuIBUSBT0KTNmKvNsgggYD4/SiGBZz4cDvv9Po9DQldwYRNhr2w0ABC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5E6pCGlFMe8v39/W4c9+OOqQMyqJvotmKIdndfi5ZaXWh90NISC/pw2vqKksBU</w:t>
      </w:r>
    </w:p>
    <w:p>
      <w:pPr>
        <w:pStyle w:val="PreformattedText"/>
        <w:bidi w:val="0"/>
        <w:spacing w:before="0" w:after="0"/>
        <w:jc w:val="left"/>
        <w:rPr/>
      </w:pPr>
      <w:r>
        <w:rPr/>
        <w:t>u8HK8XESz7rWCk6gX6pU0SI6FymlPD49MXCJ5Yr5yatbLocPp63J2V+s8ttpB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8WGahNIwHc61XkpRsW0YQzfLYWey+om+WctiX184UsR/FzACvN1PH9+++fb9h1+9</w:t>
      </w:r>
    </w:p>
    <w:p>
      <w:pPr>
        <w:pStyle w:val="PreformattedText"/>
        <w:bidi w:val="0"/>
        <w:spacing w:before="0" w:after="0"/>
        <w:jc w:val="left"/>
        <w:rPr/>
      </w:pPr>
      <w:r>
        <w:rPr/>
        <w:t>e3N/ONRSoTll46MgAIBaCpjllBBQVDWpp3dtzAMraqkhZ9X9HI6eXTEP1nSFDZM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oWClC0pcxLmS/zXJ0y101qIUtEQOYUucB9LdPWJiCqCIhABtJHnEykGj8Xe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1CedcH8VMLkEXMEYWZzkCGBE7NdfQ2X8ZFAjNJ+7cQBWrULqldxDRcb9/8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u7dvbm9ufAK1GTmZiokUx1EspWhVTjwex9ubm/fv3h72uzGPKScAYN7CA8FVPdgC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q5uCSrrhvtddUgX4xMKimvndsgdgxaBYNXrEZVOnoYhOp81KfTqdlXkpVqVWq</w:t>
      </w:r>
    </w:p>
    <w:p>
      <w:pPr>
        <w:pStyle w:val="PreformattedText"/>
        <w:bidi w:val="0"/>
        <w:spacing w:before="0" w:after="0"/>
        <w:jc w:val="left"/>
        <w:rPr/>
      </w:pPr>
      <w:r>
        <w:rPr/>
        <w:t>ns/zPM9I3CIDUSguyrUhDJRXKzxsq8D14DbHNAKYTbvhV1/98quPXxnCeVn+8N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/13f/enHz75NqY7JrsuCzcW9D4kw9Y/VANRfTgcfvPh/dfv3nz58Pb9/d1x2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L/McA2IDMOBGEBB/4UVAN3ghUHTfTTh9wuRDiBqPZYwpqP0Q/oQyNdYSIpE7M32n</w:t>
      </w:r>
    </w:p>
    <w:p>
      <w:pPr>
        <w:pStyle w:val="PreformattedText"/>
        <w:bidi w:val="0"/>
        <w:spacing w:before="0" w:after="0"/>
        <w:jc w:val="left"/>
        <w:rPr/>
      </w:pPr>
      <w:r>
        <w:rPr/>
        <w:t>4VpSmefZv3fbkFG87wVX8TqhiXCL5WNgX5uhSYDkA5pDYIKARElFAbQ7MWJdi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F2Eea1MCjE5uakssllF0wYJ5UKaAkFJPVcJMZ+BjUY7FTYuJEx5v9w93N3e3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w+bOloUxVRraXWp/Ppcjkj0n6axnG4vTl8/Pj+7vY2jUOiRIjMmFzt43Kx9uj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d8razfnXory5oR1BCddhHqBjctYYGLNZSNAxEbSlSipRaL8v8+fHz49NpX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ZlBoDvfnj87rtPlHbzshCn0mQJLbdua/42eG5GjSbTJXnMSIDM/OWHL969eXM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MeOOdff/lBpKLC//fHP/7bP/7t33z/w3dPT2bKSE00sy4C2xtlCvZwPPzi7uH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vP3683e0ScyIHqSRACgNevJawnVXHtJO4YoVSDJABl5bcEFmdEaLrdUpstW2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K3txIzMlkmCDwWhjcw8IllljIvc8jgzWAj20YAZDe1NbMFYmL2EkWCGwIErOS0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qoBVdQabuEAUfuqsQo2knQ5gBsjpVXitQyolVhZBCKqeC7Aw8YjVAMxQv0zTc</w:t>
      </w:r>
    </w:p>
    <w:p>
      <w:pPr>
        <w:pStyle w:val="PreformattedText"/>
        <w:bidi w:val="0"/>
        <w:spacing w:before="0" w:after="0"/>
        <w:jc w:val="left"/>
        <w:rPr/>
      </w:pPr>
      <w:r>
        <w:rPr/>
        <w:t>nL73iOUxEatC2u9347i7vbmbppHQOQIr+8bULvOplDKXeZ4XBBiGvNsN07S/u7vZ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AmdHLVU/eMBABwERMafusR8Q9dlGk9lmgIUgMQ9xg0faKFIAVdQOyilqtolWC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ipRYXdV4u56fTeVmWGkwBKbWeLxcREKlIq6dZ17KlJUkbkPU/AXxF0w4VK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98e725v7+ZtrtxpQdAuoRt7/+8v2vv3hHZoRYav3+02M77Lj5+pCZEWEch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QUOVu+DPKo0ZyY2UzdGyAgCMhwpezdNlRQijBzBAfjNmG0uZnX6rTzlVzXw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93MoT6rNJB5qZdyXhyxBYbmhhFaqWItLzH630QIaMjsj42jAAAgAElEQVQ+S2Q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WRiEtDFJ9EV7Z16hv0TgRgIAFAH1DGnKoCQBXz10qZuCtoRSFxVAdoxl7Ve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YfBAAVgRktCJ+Q9vtpGHY3N4dhGNWMTBHQFESqp3E8Pp4AFAmO+2m/3++m6eZw</w:t>
      </w:r>
    </w:p>
    <w:p>
      <w:pPr>
        <w:pStyle w:val="PreformattedText"/>
        <w:bidi w:val="0"/>
        <w:spacing w:before="0" w:after="0"/>
        <w:jc w:val="left"/>
        <w:rPr/>
      </w:pPr>
      <w:r>
        <w:rPr/>
        <w:t>2E/7/X6iFP4uZqQ4cpzrBtQYbv6s6xUzY4tXaycSAoY7yeCawQZE/j+ogbPnT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FJ1rnUkqtfiyUWorIXOZPn54cvgxEoLJOdNihwLbtK67DQaxBdKNP9a91GI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+7v72+Ph8NumFyPVZdSQEAj7MPUKhgBvrs7kvsOIuweAZE9tATJB7s+kXVxq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+OwG3fzspRSt/EHiV6PU240Zi2lcGEzLSLM3H3i3UXRh+LrO4xrL+uGXUwEC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pV6WZa61aKmqFLiiMOV4oCkSQ9el86pmhJ4W5P9VIRF5WAMBKiMoIYiH/QIQEY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CAAZGoF31LUVUVGLo7ltXNUWjVXaugi2iao1ORkT00zf+QWnaTSkN4zA6TL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YNavzUqWq1t1uOBz2t7e3x8PhsD8MQ/a4FUZCwJySS4a9G+KALeN2FdoWe2p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FyP2kz6PbB91a3etpVfNjXlTneS4lyjsRuVwunz4/Xi6zg1D0Kkg3Lrz4q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Q0aoWeWdX0P7ENE3Tw+3Nm/s3tzc3036feYgkhgGgglRhLaAeiGagYAjiflVz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Rl7PcGsPmWIvnhJmJfBdtc0SN4uYPupa5shczAIlZEi+lpJr9izcie/GpqhkD</w:t>
      </w:r>
    </w:p>
    <w:p>
      <w:pPr>
        <w:pStyle w:val="PreformattedText"/>
        <w:bidi w:val="0"/>
        <w:spacing w:before="0" w:after="0"/>
        <w:jc w:val="left"/>
        <w:rPr/>
      </w:pPr>
      <w:r>
        <w:rPr/>
        <w:t>0oY63SXvIIBEogpFK0CtUmopWosWL6K9jcYNanw91KEfBxFS6Vx/Q6Tw68qKy/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6npQUFCGZKWJVMgYmVFVXyzajsLusak2JPW2FgjkhigiqvJ6JaEIpIaoas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rJtLhsD/s97vdjomdJbbMUqR4pg2AcuKb4+H+4eF4OOz3+2kckdClAYxE+QX2</w:t>
      </w:r>
    </w:p>
    <w:p>
      <w:pPr>
        <w:pStyle w:val="PreformattedText"/>
        <w:bidi w:val="0"/>
        <w:spacing w:before="0" w:after="0"/>
        <w:jc w:val="left"/>
        <w:rPr/>
      </w:pPr>
      <w:r>
        <w:rPr/>
        <w:t>YFOgx65uw4vsg49N1B0gAYUD5SceersyCHr8rDetak7r9tbqfD5/fnxcLhez2NI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ZcxxeG8i8BAVkyEwSzEBqRM3htv59+8fGLL95/ePNwv9/vx2EMPWucv4IAJ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+5mpH6a66KcE2N7evz6P/asttqqdunKiyqLXTpFYGQxQ3QL6o/S358QRMXNwJ5</w:t>
      </w:r>
    </w:p>
    <w:p>
      <w:pPr>
        <w:pStyle w:val="PreformattedText"/>
        <w:bidi w:val="0"/>
        <w:spacing w:before="0" w:after="0"/>
        <w:jc w:val="left"/>
        <w:rPr/>
      </w:pPr>
      <w:r>
        <w:rPr/>
        <w:t>yNVSliq1QtiXDcxT3TesSScHhKm0DSNX/fjqM/SOVj3XpXXJFv5BAyNEMWNCse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9KRHKVkr1ub714DgVJBZVUjXm9qf91RJ8gdFJOfHd3e1unPyyO5/msjyaiZ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h7yw8Pt2/uHw3E/DHkcMjMSJ2bOQyIgIl7jOa/nd2ICLcMjpMUILwNQmxcLgLj+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TAphJNLi1lMtlnsscol7TWsp8uTw9PS3zIrZBPevmH8ChrN7q0MHMqkmQAR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Bz9hIiWU364u7k53hwP+8PhOA7DVo/ixYmCEZEyo9bIeIKWgWjIr5IYETotET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W11OoTsx9DTXncdwwVAACxlqXW/LNENGtE8LrNqVqRcHEmbpWq1cCqiYFvJXs8</w:t>
      </w:r>
    </w:p>
    <w:p>
      <w:pPr>
        <w:pStyle w:val="PreformattedText"/>
        <w:bidi w:val="0"/>
        <w:spacing w:before="0" w:after="0"/>
        <w:jc w:val="left"/>
        <w:rPr/>
      </w:pPr>
      <w:r>
        <w:rPr/>
        <w:t>HzY+K/GqxcLrf/KVvbhHP0Y6QwRFqgUVI7j5aD5OAhNlZFe525omSgAqIrUWR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06g8FPc1QkQMUqSOxKDu2ttb8HCQjHcTzsd34vjcNumna11lorMeeUjodp2u+c</w:t>
      </w:r>
    </w:p>
    <w:p>
      <w:pPr>
        <w:pStyle w:val="PreformattedText"/>
        <w:bidi w:val="0"/>
        <w:spacing w:before="0" w:after="0"/>
        <w:jc w:val="left"/>
        <w:rPr/>
      </w:pPr>
      <w:r>
        <w:rPr/>
        <w:t>X4yESEAEPnxpmYfhqm91W5elG4KneoCoui5l3Ra9ADa9pmxcN/oGXWmsjm51sp1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iqrVKqfV8vlwui2OOrU/yyU8Y8jSrltVo2zdhE16qvV53lsPhML1/9/7h4X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+fE0aRpY1Z50gFjUhSJQWafOyF6nIq/fD5SNm15WkjkWFGncjCiupTcnlPTuhF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wk+H7+s5YqS6ke17wCb2w9IK+rSot86iawU9NadC6LNxVVQxUTvCuMSaU1fHD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4jjkr+2XLeUkKKTWc0ABiX1Rjq6sNyNK5tYQp6WSgRFBT9GKz6CU6hvWmh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ZEN1BBVkUANKZ4QL+QbKah9bAmRhiFP+72/sokH/1lLLeFXSJQz54GZeMiDG/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0JXlydav1jBC+IAUGpiW4UVx9cGKx+IsZAYRutZt4KqqhKla5qqrOj22We5/Oy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vbtguiLdojGyTIG5txtf4KC2FDxQwMRMQ0TTtfvn117/8+utptxty9jGvwx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AoIAKCcliZK2qjdOO0uwh1Tg5JB9dgWUIZoro6WumoFBaVbadwHRx2fq5I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0IWsqSSxYRVWHIV8xxVSMiQlMD8k4QW5AWAoKazkstUqp/vrHmi/45HnREsSD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gGRCyWwRj6+R39FYqRIhGyEDo4Tz+SK5u+2RQvaNuzjZDBj/JAke71kWOWvGz</w:t>
      </w:r>
    </w:p>
    <w:p>
      <w:pPr>
        <w:pStyle w:val="PreformattedText"/>
        <w:bidi w:val="0"/>
        <w:spacing w:before="0" w:after="0"/>
        <w:jc w:val="left"/>
        <w:rPr/>
      </w:pPr>
      <w:r>
        <w:rPr/>
        <w:t>j1Wrog9TQbkCJKgACQW7A4881np7nCavpYeUkCnxkDgNwzDkJM3FAaBEyEzEMZ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1xHX0DE5XJ1sbckSGcJP8t20ZXak5gOzPmODWKKVOz/VfX6JQk6J1Ub2Uelm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iMzYBH3iZAqCP8NnLgGthcbtHQo8f2UZD9kA8u705fPnxy7u72zbIixRjjP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QEuNcFAgpYQVUr5hiV0oM3gsUNxTHswRsCBZbFuv26w0B/cUBb7XzcPwx94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bqUMqiIWqlK7Gx+v4K1mLERGBlzwq5AjLGlmonZuczVyf943SHFDpZgDUd55iv0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byaFrECjc2699o7qaqrSzAPt8uA0S7CVfaC2QzEBBG02LKMhSIK4kI1PVK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vVhjCFXxopccoppZQRUQ1yyldQg4aPvV4yEDDFdp+d6Ksb0s1mvr4BPm8rcQH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+cXsvEmp5AY+Tn/+RarcwyL8tlkUWtKBhQjZsNkNGAwYSwBokpnmzFbai8gcSv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0poRidDhMX3z54eHhSGyAwkCI7hFyUTgxYSVkY1UljUKGEI3IkVs+JFNgN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UjVZUk7keyChDEhmFYHEMoKEOJR84UJdJmogzv3TbQTVKssotXx+fPzh0w85J86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MBAIqqIxIFLYGWNigIBaaygJVaxarqhrjNBGZIZE44ohgtEzMRMTIiGl+Niz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4Tx0aJZBTSg7OJHChGtAKDpJhRSbVtv2Jbir9cE5mc1XkxfzMSvBx9CWpHK/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5RiZpEQQIuYWU55HEcfuWAEzTTJvzsb19RZx8YwMRlYy5hXB3dfDw/bj7X5I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X9WwMyZ79kY70tVzv1uBZKsZu0qpdVnmea7nS6lV52X5/HS+LHOpIupy5dD5uY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xVu/1CtHshMfDZBog67oY8MoAeD9O3v/n1b379m8M0+ay4JwB4bZEoI0JmrE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Jy9OocqBphRBVHEyUsxHhYwkTJymKeoKc1dRaNq8dRg3JEaGGHF/sFF1J49i5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ZlnkRkVrERhMT9lRpUGJEoigEVsQSgdRFdZHanFFxATZFfN+wOVHLM4YJqXXZ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srK2NDDb4vFBl+OpDqanjkNGEnK4GDQXTcEVG1JIfelrsNYBZ1Jjc5K5KiY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ZTJzEwMExiQYRSrCt7IKSklEJOqsijd5MRp2u2I8nUfLxaU9qDyIzMHkpVNxZNB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h+NiP9iuHsB9WBj0eyrYtziqhNVBRqaUUnZf5fDk/nc6fH8+n8zyXspTldL5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StJopUABxY/jbsi86mlTNPcCdAOmZAohGTCkTIuz206+/+eU33/zqsN+JSdDj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+BIEAajw4JojEnFUgkXAGQvGw1krVY80AUEBVxANfEkE4UcXIHUJ+OGGQJz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qciICxeIcuEgAwgpTSXBfRKiKtCk2uR1M1UW1RPm14ouDkx7kWEXWIjw83A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tiRli8MgOhFHyPj61Rdg2Y8UsmJKqq/vYaz4GrAAsJmZoZHEmKSmCWTVSR9w0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hBQsx0NVrw60imBKbAZpVFfJxr8t/nSNn5jB8Ur/hTUCTk5ppVaQGSqUFhIe6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QoAKA3IDbDC5ye4U0BJv06lch4SEDtOj01tFVE9KoalXdOsFDwBPbVGnUsFpK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lTEMIROj2x5UZ394uP1m0qTU1pmN+3hgCACOntJt2v/rVV99886vpsFcwamO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5axVBAgQ9wYQyR5z0QB/kQBBQISuk4SBRdbDFNSEYohYgABsCEJBD4gm0E6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+Q6bQoCauJo9X+zyOPp6aEUMytVEKuo+mNGhm0otra8i4hUKZ6ujhxuuk1sdl/z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ehTYfr4SjCgbu/Q5SfgStA7XmXBiwunLDaSlNFtn0NeR0kJbx2HKB4gDcf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Zlkq6Gs1s+ZLQbj2e3ZDXGpecG2DXsKW+Q0x4zJDoyDYYLcRESVkTIC14Uj/Xn9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XV51sPAAhNvYc+mqqqdxS4so/jDxUty3JFi169fa8z4390qI+Qmcfd7suPH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9VfjuLMW58CI1Nm2DhwFcs1mh7MjYs6sglXEdRNImCgBmSBWKGtOU5Wl1MQMKQF5</w:t>
      </w:r>
    </w:p>
    <w:p>
      <w:pPr>
        <w:pStyle w:val="PreformattedText"/>
        <w:bidi w:val="0"/>
        <w:spacing w:before="0" w:after="0"/>
        <w:jc w:val="left"/>
        <w:rPr/>
      </w:pPr>
      <w:r>
        <w:rPr/>
        <w:t>xEMGBlMRU+bkKBS3RMST3Q/l1+ItCeMM/vz58TJflrqMOriUxNCQQEQBTUy1qv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bTUPgbwdO4QOIRcjFaF3/ZDFA8cQ1PDxPnZp6vxBvZ4WPQTTbsxvU8GEBASm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K2hrNawSkBkwxinEDSVd6KBj6TGJNRNNnU25b9Zv9/E2ROJBcGtmyPzhowv5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tsBmDMUeYEqgooprsf4Ti71XUMkrAjrOP7mOLYCgkzcEykYE779KdW5V2D7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ucBdHp59BOiP7r95g2UzeBY058e3t72O++/PDF7e2di+l9CLg1t18TqVctkE++</w:t>
      </w:r>
    </w:p>
    <w:p>
      <w:pPr>
        <w:pStyle w:val="PreformattedText"/>
        <w:bidi w:val="0"/>
        <w:spacing w:before="0" w:after="0"/>
        <w:jc w:val="left"/>
        <w:rPr/>
      </w:pPr>
      <w:r>
        <w:rPr/>
        <w:t>kJphpK+yGBNmVEgGtVXwtdalCJbikwTII+SdB+35aNlljxvU+HN8auzRG+oNiRLx</w:t>
      </w:r>
    </w:p>
    <w:p>
      <w:pPr>
        <w:pStyle w:val="PreformattedText"/>
        <w:bidi w:val="0"/>
        <w:spacing w:before="0" w:after="0"/>
        <w:jc w:val="left"/>
        <w:rPr/>
      </w:pPr>
      <w:r>
        <w:rPr/>
        <w:t>+TKfTqeb5XbOS0rZhWOmhopgpAL9fgAFApTNjmuVbHWvAl1DGAFE9TmDcl0weY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MuFDUZIK6rKA+68efevP/3p7n/ZbT6umLiu4kI7jNW5xSAqpqhmJKIEZp6xIVL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JjQkQmGiapjHvEiVGau5tak89oJdeLeyhheh1WoExc5W6LMVt+UD6Iw/9Kx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/t0r4Z1jCdCqhRVDHg0cbLUpdlqaUs8yJlqVWk1KWWpdTGR2XsUxwM8H6zI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T/AH1odM4Drc3N8fj4eZ4NDUCSl6XohESdVLQZpgaUpBOd7EOL2E0FTXv/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VmZSUVFYFFBqJe5FpFaE9DMy5DmTOS5oSlnqoiIKVnOeeO+s9c0BC4IIWTCi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LIidCAjRERhRQVWeWoLYSMnRVhJuB20pnx1DKwGtc6edfYyPyXiU5bzOFoON9</w:t>
      </w:r>
    </w:p>
    <w:p>
      <w:pPr>
        <w:pStyle w:val="PreformattedText"/>
        <w:bidi w:val="0"/>
        <w:spacing w:before="0" w:after="0"/>
        <w:jc w:val="left"/>
        <w:rPr/>
      </w:pPr>
      <w:r>
        <w:rPr/>
        <w:t>g8emm+DCzVLEejJ32MoU2kZvY0c0MBABYlfk9vROMxNHECU1I59YKiGjqiTGPI7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5J6LkWVWZB/dGUutq3M8TZ87Gfuc/HieCQqoqUsxsyMmzqZ4JViN4rF3QtuGK</w:t>
      </w:r>
    </w:p>
    <w:p>
      <w:pPr>
        <w:pStyle w:val="PreformattedText"/>
        <w:bidi w:val="0"/>
        <w:spacing w:before="0" w:after="0"/>
        <w:jc w:val="left"/>
        <w:rPr/>
      </w:pPr>
      <w:r>
        <w:rPr/>
        <w:t>hNK5F+gbUZeaOab6ssyXSylSl1LmeZ4vl/N5mS9zW0SqhbIxrhnP0IGryB14F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QiZ835/2O/3Hz98MU0HdCsAMSIwCrRklM3Husooe3YBkaqa0wc3+iEvA0VJk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FVaEAyZymxgoqXWWmUkdtR4EglQaErzsjCF9pb4RypD1W3NphbxoF4/BB8OTZr/</w:t>
      </w:r>
    </w:p>
    <w:p>
      <w:pPr>
        <w:pStyle w:val="PreformattedText"/>
        <w:bidi w:val="0"/>
        <w:spacing w:before="0" w:after="0"/>
        <w:jc w:val="left"/>
        <w:rPr/>
      </w:pPr>
      <w:r>
        <w:rPr/>
        <w:t>q5es68MNTQVDDb9LfYxO+DOy+ZD+fE6rqy4ABIEsWCvoRYhGIgQbkqk2u7xxc2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YZsXPTjKgZB6PGWorwSvc2A4+Fomk3jXmXeWSXArUNdwzOSQhIFJFivm5mS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oyoSQmc9et0kpCIM3W2pbUBsi+CG8qQXXhUVvea3htkTjQXYbvLPaapGlL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vMyl3nRak02HyFYpNgqKxMDBFAxjHAT3wo9exUJcdwN0zRN03R/d59zNq24Ing9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HhRhdg86j5OuaU2w8Lf+tfIVFwEZoCGZjHsu420+1VLlc5uUynx9PtVaTi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5IahQAFDiKndNxPRAy6JRJ1cajmgeCsiFZKlaWswE2LcJsgmqo2Qh35/LNpyJ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n1uSYF4HDFO8L0ur2+FkNkhGygRK788giQ43QdXbqd4sCohkZCJGzcbA1wB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GkKT1AIu2nOmJqQMDL2kATKDlMc8TfucMq0PeketuiPLAM3jyxGMkRStpYU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gCpCHfDwcHh8fl2XxtyonDv4JGLzIpPWjngit6o8JgFvGr2oVP5Yc4D7Pi0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JdmH8dU9wLZx35cwWu++iuXE33t3evX14+Pjhw+E4IQIyIdELJrqhK5x9d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Rjgaox6GSIAvks3IGIzyJpNoVTZ7cdlXhDg6fGzVDGDupwr0dp8IxAgUcqZR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M8AxtVd4flw/o0ty2Wel0A3uMfZZ60SMB8D5MQtzXAD7zLdZAe9PJkNNyOOnyO9</w:t>
      </w:r>
    </w:p>
    <w:p>
      <w:pPr>
        <w:pStyle w:val="PreformattedText"/>
        <w:bidi w:val="0"/>
        <w:spacing w:before="0" w:after="0"/>
        <w:jc w:val="left"/>
        <w:rPr/>
      </w:pPr>
      <w:r>
        <w:rPr/>
        <w:t>fK6MshgCt6t8zaTz0Vgr8N1src2SSgG9WRmRuqWiatB9TVVKMR+ic6KO0nciv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/54Ox1uUh49XJOIETMA+fwxfN5IaKFaRgQGCqciKgKEbcml9LpfyqKqtfqsLao1</w:t>
      </w:r>
    </w:p>
    <w:p>
      <w:pPr>
        <w:pStyle w:val="PreformattedText"/>
        <w:bidi w:val="0"/>
        <w:spacing w:before="0" w:after="0"/>
        <w:jc w:val="left"/>
        <w:rPr/>
      </w:pPr>
      <w:r>
        <w:rPr/>
        <w:t>t6GZgbk7GNv0G21tQs3EtLtXrYVNV9WiImpqVlQXqYvK4pIw0SpVmiukGcmpl4X4</w:t>
      </w:r>
    </w:p>
    <w:p>
      <w:pPr>
        <w:pStyle w:val="PreformattedText"/>
        <w:bidi w:val="0"/>
        <w:spacing w:before="0" w:after="0"/>
        <w:jc w:val="left"/>
        <w:rPr/>
      </w:pPr>
      <w:r>
        <w:rPr/>
        <w:t>Mq/kugB19NpuGO7v7t6/e/fm4SFxAoy5PDYTFiIg2/rCOrxy47beBCvZdUrf+i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rY/TcDJMVRxsPdw+fHtPjD59Pp9O8LHOtvRNQVYYEgvrDQsiEzIDjOCTObk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/JcFq+gqtQiF7VqygrIRIbg8Y9i6o83mTQMrbriigBFLBggfh6ysi8nVg7FN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BkG6qfit4EMIz6NyJ/j2neR6BwYYEJTf+BEWivgkb7RNxF1au82zUUB1nh47MG6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kVfByHlDTYX/c7/aMyZCIExE1KH1XlTh5MiHaqnSLHtr38FHmEQ77yeZ5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WorjJOUZAIYuEliwqKgJqaIJObFdtMamKZugJYp4XaWIqKkVE1RTsPDvlt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Qm1kMLV6DNvWK90f7se3pZcOQ3765//Dh7d39cRjT2mshAhg7LAsBNACEz77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zP73ilUqC2rBeqddG/s2GIJGJCIxHusv5uD88Pp4+Pz09Pj2ezxdR8XBQ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zqfQKAINc9pN00B5TeBwqLRprWWZy1LKMA4gANkt7aEM7UW0rcoY8swIwXhXe35g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Y6mG/P62ZsOlFC7ThH4BdpXM6ix10Jai1mqoDzjelIRJ6Yus6zw9UDyNKO9mv</w:t>
      </w:r>
    </w:p>
    <w:p>
      <w:pPr>
        <w:pStyle w:val="PreformattedText"/>
        <w:bidi w:val="0"/>
        <w:spacing w:before="0" w:after="0"/>
        <w:jc w:val="left"/>
        <w:rPr/>
      </w:pPr>
      <w:r>
        <w:rPr/>
        <w:t>+TkgakgqioiKZCgG7NqFRugCS+/ev9vt9w5l6rnIsFkeraWqvwZX61wCqr73d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fDfl/rsiwVoCHxAAQ1jC+bbstUFxU1EVMBMfQMVBXUAouACpigRuGuJgZVpNR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p7aeRYPF0vdj4rLsYqa1viIamRpgJxGMJCGh0c9z/4uMXv/zll+/fvht3D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7EVqUTao0txjb97Nm6OT4UM3FXW0fqwIlk2FRQAaU9AQSDLSMM+7ab93cPt6X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npdH58epovF6sGEq+OipnpZZ6XUhMwMQOgSi1aigtoCaGVpUo9gR4EjLoclTuz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M5HWGaEUDo4SIDKzs4VK+xaSUXAqhwNyrmo1vAMmnkJFnry7jwwbPBi/IVTG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1cE8XYJBJ4KLLTA5KBgUokz/iKlgD9nTOwiMYxJ6YlyGLGCsBqosAUzpVNumO6</w:t>
      </w:r>
    </w:p>
    <w:p>
      <w:pPr>
        <w:pStyle w:val="PreformattedText"/>
        <w:bidi w:val="0"/>
        <w:spacing w:before="0" w:after="0"/>
        <w:jc w:val="left"/>
        <w:rPr/>
      </w:pPr>
      <w:r>
        <w:rPr/>
        <w:t>f7h3oshqXI/RKEQfAxufBGyMjwAARaXNXELF5aA1ZlLPNtN1o4kARKLNnuCXj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+xoJeb58j7mkmgPQwarKXGSuUs0MMe/GHcKlLKv6outkzTzgXT100jrSQVrtgYQ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M0fPziw8cvP9wcjoSoxQxLAB7YMwaJPehQANR+oljFzUHwbEwZmyl2lfn6t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AqFg1btDacdyZ6OVyeTydTqfT6XGen85S1RQA24NvoKK1inoglUkVUzTfzVV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1sXbnQeNWejnbBU6+2laqIIjIooiuoAFUFFL2K4jQzEQrIYr6kF09a7P91k7B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FBqNkKj5D1MaDRJd/oidq4FoUBpgTqwMBXBwNiADSEIeGgK6hsuiwIx8OAU2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glqmkVACbWhv4kcNMwGqX9NEV8a1jLttHPq0jJD6HWGHZSEKuWKuKwm15U5Z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DTRp+wowQpTMSKQSTIhIFo4iqRGatiCioOWAjiKxPyyJMeTfpMicaGFCfn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v4d+Eru3/r+ECCbjmG+Ph/u7u8O0J8TYxCKqITGFdsABnYJ8nTHTmPT0UhaxZn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mUPf5BoYi6heIgJv21j25TDve8zjs9tPhUC6fTqfHp9NlrhXAI79c4iVSRap4</w:t>
      </w:r>
    </w:p>
    <w:p>
      <w:pPr>
        <w:pStyle w:val="PreformattedText"/>
        <w:bidi w:val="0"/>
        <w:spacing w:before="0" w:after="0"/>
        <w:jc w:val="left"/>
        <w:rPr/>
      </w:pPr>
      <w:r>
        <w:rPr/>
        <w:t>9Joa2GU5Py3n83wapwEJWFHYEy42FbcPSFWeOWycwg4iLslkJjTqxiwRZKeqh4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BGwUD3EDEGqG1CTuS0joBLA5iyqgSZQnGT94uormhTPzxoM/T1Ol4ByUQBgy0V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LnWGhMjhEABVBFAGBQMPqwMiAkKraAMApOYMBNpqN6MfN80tALa769v0h2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RWhU1kT85JVZlJq4qKmSOf4uwn5MhtcYmYx52oiYo6AK+IOmJAVKuKWa11q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SzmnMBlzQiFOr2hEhYeTGmXtrGqZWsSFuNnCDdDgc7u/udtOOEsP1c2hquAF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0nWGAIjlDRnHzZ1dxZSvbN0gWv4vXLMFIyI1GM96PkKAyRo+YbBiH/TTJrc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PT09/98P3np8/zqdRFpIoKxdAMwggEkQzTdCMr5gj8a4xPBjoht7fbUcr6q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i5MJURb3UJgIz1IgqUxVCFg/AAWVhI1BQnxYgBSSHfDLriDFB//SQdDvN8vZ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FR2uUx7ZD12YW+dHP6lNcBVUYCJImYYkJ51WcRYko5IyVOAyV+9Uhc54OoPQ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UAN2gLrt+ZNUqtFQTIQCiFJ5ZRBFvgtTEgKzWGjGREWlsJipmBTzgXasYIav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3d7eArH+yPzIxkSFqjLlgq6nCHuH8YsbJmQ+Hw83tzZAzIf+ZqbGTaPwg62y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Qzjd4RYKzmVT7XdFXl7TS1prEFbt8/VqDQMBKyDjsxv3N/vHp9MP3n06fT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Uk6kmyctSz+ezY9VO8+yKRBFhZaCgsOLVOtnLs6uUClABYAVVRCNjSAKChED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mICLsqzOfdTKgkaAykXMYGlmnryxa5ngLiPQ9BYrbQeLvwP4xxNiqT718oqf6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MYAZS6wyAOHokRxTwYo1FaSmlzDlxTh62BgZVxUy3Obp9+nOlrAcEELNq68q0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7HFcwidSOyqyrZKqmGqVNfwkShmpjlBSUNWlSpVKnA11GKbdtCfKPPyQE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JuRMjP09iwbeRcXkvpsN/fHI/TsNvtdkyvbgPt9fCEzV/K280x6UsZyaaCN+Cr</w:t>
      </w:r>
    </w:p>
    <w:p>
      <w:pPr>
        <w:pStyle w:val="PreformattedText"/>
        <w:bidi w:val="0"/>
        <w:spacing w:before="0" w:after="0"/>
        <w:jc w:val="left"/>
        <w:rPr/>
      </w:pPr>
      <w:r>
        <w:rPr/>
        <w:t>QfW28kFXGoi96IDBVrAqAOBuN43j7jgdTsfT6Wn25EExU9HzcvmbP/7p8enJi0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55rtWqWHKQFL4Imt99sTJcRUEEEE7FqRUxVhG1L/bEqQgAoYYZiNlSPA1Mk5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LC+XFerIUMFM4Lgy7A39uanvManQYiQ3N6qhtgXKZHe+9rZtZHfGnliewsWU1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BKiRO7FA1v1pVndR6tfQkwq1nLNrzNvCPQW03c4BTS3EYRiCcpfhnqg5ssq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xztLf5MR5F6uIajCLzkWrEtLAA+F4hHTElNNwgzQBDciAUl+t3XvgNfYtOz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u8P0ziNuyFzepVW1GKxXgXeXM2a0ReqXttu2AG0iTy318Qm/fAmN0glfPneh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xqAoaIu91u5PF4qK4KKFWenp7Skvya/fz4hGiqYha7egO9st2sTm3b3sNqB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Oj2Ak8GMd3e7skXXOyRJVj4a+OgVC7P7MzrY+qL4OAzJUJTa1lvPBjWLp6X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KDBU7cr/an40PQvDoJKYO8cIWipEQaR0VGxAiI9YN8MgHPh3sYWBbnULgJw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qvmIbKIQInQ0rAbVPRUlhJb/uvzy0gVxEBbMKepqapj8cQUq4pT9MXSkMf7h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N/d5t58JaHxKeRqGnbibT1uNvlkvbfWKCIrIw5D203R7czwc9+M4EvtXJi8+Mnz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TjHY8N3fFj+AxwsfkZGRaFeRuD3F+rhJFGcsvSqLwc0SxFoYnQICEIw7k4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neQayKvJ4Oc9lXqT4gj4ANT++Ceq+2PCwilWo0Z6x87sJVNENuEiMqghoKK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pravP/VHrT2vfcqB2+LOts3l0+5fQZkvnkA9zV6dPV1bG5s/RlcebCYYcz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Uk+TGywAeIJhBdfGJn8gUIR3bZb0ZqKkLGbiXrtILl0j8dR5JGvKRD9/XT1pL</w:t>
      </w:r>
    </w:p>
    <w:p>
      <w:pPr>
        <w:pStyle w:val="PreformattedText"/>
        <w:bidi w:val="0"/>
        <w:spacing w:before="0" w:after="0"/>
        <w:jc w:val="left"/>
        <w:rPr/>
      </w:pPr>
      <w:r>
        <w:rPr/>
        <w:t>Y43gVtskLndRVQ1PU1TvqiKmIqXqZdazLG9uhuP9m+n2LaTxVBYbb3R/I58ew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7Xd8+7e7KjpwYmIk5D5t1uN467N/cPx+mQc27Nos/rgNSd6+RlujVGxqsHc1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gITCDmuXbF9w43OjKknJKZrFqT+FTZTWxry7rxjfergthXjYSiYS/3/leMC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ipdamzokx5IiYgUwQSDX6Irw7seUnmYKOuJux6JVJnPjpymAWVDc1UQNGAA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hx/mMnVxrhZmmNgITsjxR5oiLGsRh+rXiFa/WChFQB2NzoBS+TiX5sFry1E4H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Pyc0QMRkyAFZVK2U9zlGUbQOm9lJKu47FPxFQq9pkABih8n4EVhNfqBMQ5SH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ppuYXralnIwxbFzKpvUFSdnyJqRbWKLkUuVRaBw8398f6Bhp0AZ8DjzfHNw9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ujydgRq7emRqAyQpqAwOnRYzDOE1D4jQOw7TfpyERIoCa+D7SOhSFCb0p5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RZJE+CEoYUvUQeaCZRBZCX1Cs8fbh4qSIzqXrmMYAABIWSURBVI2xoBc8MbDH</w:t>
      </w:r>
    </w:p>
    <w:p>
      <w:pPr>
        <w:pStyle w:val="PreformattedText"/>
        <w:bidi w:val="0"/>
        <w:spacing w:before="0" w:after="0"/>
        <w:jc w:val="left"/>
        <w:rPr/>
      </w:pPr>
      <w:r>
        <w:rPr/>
        <w:t>3u9i3yL2S5DUgBNIRQ4co1vvXPtFwLXWx9Pp0+Pjsiwfv/hiP42cspkBEREB2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tZZOSsiwZsi0AQi2alXJCEQlvJDJq09iAjD1nzhD10X0SYfjKjZzLReyuwo5K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WhmHKZ+g5S0FsTYcDSNpP4EW64bGLp+yUyram70MgVFVFEiMVFJxgkSVdTqU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ymuIx481j+uwtUu9aOKI7ypkH1FAVfU0eqJujhsF+WUqUCrrotAwF11BKKn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CKVa0al2rnCudFjPj+zZv3H78YDse5ogFhwrTb39w97I43y/wJz6cNUb1t+Tb3</w:t>
      </w:r>
    </w:p>
    <w:p>
      <w:pPr>
        <w:pStyle w:val="PreformattedText"/>
        <w:bidi w:val="0"/>
        <w:spacing w:before="0" w:after="0"/>
        <w:jc w:val="left"/>
        <w:rPr/>
      </w:pPr>
      <w:r>
        <w:rPr/>
        <w:t>UU5pGPIwjLvd+OHtuyGnDQ/UUPt35cnihqLki2YDADZR5F5M49puY4cEEoAaKr5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YSEFPtFNqHN7WxYL0xIqupSLYwBca/6E1x6amxKCKwRYPuTBhIkRWtUW1a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QEvulhSFCNNAflblYjEu4LU2qanLjNEUELfbQz9V0YqrmGDAzVOu2SArFZ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b3tsbaRyKpNLh/0d9hEYPZGb43rwsAatD+Tghy4AZKqWjyoakztEwNKlqiNUsL0</w:t>
      </w:r>
    </w:p>
    <w:p>
      <w:pPr>
        <w:pStyle w:val="PreformattedText"/>
        <w:bidi w:val="0"/>
        <w:spacing w:before="0" w:after="0"/>
        <w:jc w:val="left"/>
        <w:rPr/>
      </w:pPr>
      <w:r>
        <w:rPr/>
        <w:t>tjF2Wmd4KbrqqsNE238oGqhBDYlpZC77Z2lmCihqFRFSpho07ZWSRY0Yg0ogKl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kpVU0A51p/+Pz0w6kMu/2b+/uHN28gs6kYMqhBIhqHvMvACAx+nbIBgInPe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QcuKEQ+Z3bx/evn0gD8HyswcAoKIAIVIs1JURyIgM2QwplstGCkg+j2PakOI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qdh9pmhmAR6bVu2NRrSIWIMAIzDyF4Vrxznx8iblhg7tkwJGsObnDxFRGM00DZ</w:t>
      </w:r>
    </w:p>
    <w:p>
      <w:pPr>
        <w:pStyle w:val="PreformattedText"/>
        <w:bidi w:val="0"/>
        <w:spacing w:before="0" w:after="0"/>
        <w:jc w:val="left"/>
        <w:rPr/>
      </w:pPr>
      <w:r>
        <w:rPr/>
        <w:t>MbkCKTfa0Vbw1HIkFJmipO6TBv930IqDw2ZAjb6BUZA4KFTOlg7iBRqIGiXXnOmq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rROU2+2AOz6fiM+E8kKl5/Kyo4taw0PokBdgCSNYu3xRVrbImQ0IyMgWhx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kINwvCzQxRr5lVoVTs07y4R4zUEckOGtmQjzy32dRJXojjMNZSq5SX070WZA6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v1uLxFYFE4z8U4v//41S9/8zsexyLUksWBOOdhTOOEPLSxblA6+m68k9yYK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3u8v7vzCo2cpt+Amytne1Wa+tdICOZi/4gD63k7EVm9jmyfdZubcQxGTmkM+qwT</w:t>
      </w:r>
    </w:p>
    <w:p>
      <w:pPr>
        <w:pStyle w:val="PreformattedText"/>
        <w:bidi w:val="0"/>
        <w:spacing w:before="0" w:after="0"/>
        <w:jc w:val="left"/>
        <w:rPr/>
      </w:pPr>
      <w:r>
        <w:rPr/>
        <w:t>Vzs70xEum+Y6Ant6zO9WfObeeZSYYgMC55RySjntbEzs3beNFLFP2ColXJPXr6p4</w:t>
      </w:r>
    </w:p>
    <w:p>
      <w:pPr>
        <w:pStyle w:val="PreformattedText"/>
        <w:bidi w:val="0"/>
        <w:spacing w:before="0" w:after="0"/>
        <w:jc w:val="left"/>
        <w:rPr/>
      </w:pPr>
      <w:r>
        <w:rPr/>
        <w:t>fGmU8pAMDdIlNbk8kzSVGYYaZJ2Qr19oeMwRn/2nYx/VNxiO7I2i16FWjqAxu55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L3h6V+qKwaT+OmILnJRCoorE7ncO+tHZJoV5o4K4NaLtP3toMxKIN76yUcNH6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qqsagCBAipZyrlD5qxHAVRhi89zlOb5+XMldZjHbT/jDdfvnx44cPH87Vg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aqlIwvzSywz2Y2gC9zbkaXaeUp3F3c3PbrZZbQtUL9+zry7vuQ6EX0fTNCb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jpzf0uDmefQugFLey71ktuJNkpo40aGe7QgRktJ+cXCfpyhNICDfH49P5dD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pvycmNfOmhZk5pWZwITNQUQYFWr9ypv4+bTzg4KwuMo2cdObkBHsiqwTZyJ7Z</w:t>
      </w:r>
    </w:p>
    <w:p>
      <w:pPr>
        <w:pStyle w:val="PreformattedText"/>
        <w:bidi w:val="0"/>
        <w:spacing w:before="0" w:after="0"/>
        <w:jc w:val="left"/>
        <w:rPr/>
      </w:pPr>
      <w:r>
        <w:rPr/>
        <w:t>qGzNjyciEfG42fUKdB+MgyCZzRRUfePLLmUMsFQIJ53D7uDytnmN/+upU70H6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/59DEx5qHXVUcYrMirC/cjBB1/c+oElE5CKHGFfZ1QAaosCnxnwFM5XgGlpkEZg6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0ugLJqfgm1oYhrCDV9LLMlypLlQJ4e/vw629/9/D+i8tSjbMBRtIOsgEJk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C2Lj+Bqt0pElGgch+PhMI3jquDDeBcRfjas4KckObb64NrKunt/AJASmBIAh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6KfsZ7gE6vOK5oF0QEwMB9jO1iXkNO0nYBGW063O4ui9Y6Ho4U4tbkGFAmAiZq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VUNp5gIzkCJVQrbGvUcIwvT3qehUUUxjXPLX/0qSnHWDaIALWtp4bEmDvhz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8IaMvvM07zplpokAfDF+X49wdXoyIWM1YwUjFIEatumNWo8YsOV7BXsz3bno/k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o6gU7dCeYNlFNM59GtYNInBIJmBZ/EPxnMrOiVqoWsUVsUZhLmase7+5+8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X//C8sMRBIqOTZiAVMgIEp54LxjTtKcqRRb1gjzGMfpcNiN4+5wE5PHjs5uO/zX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/rz+cpNeCeqENLxtLvwXytR2Ul0beC7XAMB8n9v61w7MgMASRa7EF5/cnzgz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7ub9/ltMwzpZSJmJlTFgecIWdCSom8aiBNwnZVEKtl/3wdNvb/l3Z2y3HlO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MhTkmy37Z3t2Nje6fd/r7mdS3fLVh0CuRcgWSXJPTGx6/CdIqT6OSRBIPNLr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bolKiY66G6E5kD7Iq93ez5es5ZNhAwt3fj4tnBy4g7uAMlaR5ciz22UkyqU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q93w7KQNvc3JUSarWZkqs44AWMyG7HtpfVLR9bhsuK8bziMXMdX/d84hBrb10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GqVM2LfdSwnor9eDzORQuHlBjjEAXv48PHX//rvT5+/yr0cBaIwUenTgFIFU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9rWnXdujw9pfHy8XPpx/4TOhtxdu/D/+qzvvzrFMLkN/TaB9Fbu5sSMQdKucK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+8tMk788UMT6mBAdfqc02gONJMBo2JnpGZXx4u3hqgwtdMT1DKfS6B+voOuNo9</w:t>
      </w:r>
    </w:p>
    <w:p>
      <w:pPr>
        <w:pStyle w:val="PreformattedText"/>
        <w:bidi w:val="0"/>
        <w:spacing w:before="0" w:after="0"/>
        <w:jc w:val="left"/>
        <w:rPr/>
      </w:pPr>
      <w:r>
        <w:rPr/>
        <w:t>ZnmKU6v9s/zyOc6oTul91LcUmZ4Z3lrx32T3kvJXcPcZCrh36LtNerXJ5QtxNbd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xM1okMd/cZze5Htf2yEAqaRV++b1ZKmbClTclm3tbCWpa/bUYpUSJuK3sKp/cv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cletdRGr2lKs1IBWpymB5M19Px0zhMaVyL1BVvIoCjfb5l19+++1/Lsdhz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7FxVW/cXeXN3997xxjS6b8Az0heX4wErEcn+gpTy/3jiuRwuNxbPSv29GX+sbp5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ICMJZw+yK98N+Imby6WSvwMyylOO3C6tztVEiBkbseCQj025q+9nvuVOem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2w+PezTqexrk85mfkpjFGSWFXxAQgqQ5/V0sNXqqla59OaYzMyBYTRzq8Jyy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dQ2V6DY7JVZxolK9dfPFTCmxb1nTaVmPhGjFtnjn0+TG0UWkWTBZU1XN43UPIJZ6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Yucj8OZ0XN038PNWyjvN1wUVOKyRSODNrLvbmDriuwC10hpCJMzWEkCLzw4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996+fP6s/JloCAZsRdpaUd6ghf4TsePjl638+//Mf41ZYbBepaNZ7a/2AcQ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tgv3SsaDBYxW7x/VcjvG9mrpticFu2gykpsuSkIOMdQAkEfXtX9/qZtchArpJ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/u3IpIQeUcL5h9Wh+9J6vxrkzPsHdQTZr/eit930VtSV72Ii5dL3uqyKT56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z0Q2nNNDKdoRxjuomRQ6Pin+4PcW71iqE3k5tL6PPHYSLr5Vzc+6csawV+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9sh2/2tRffTJL4pGKiFr8bYrua9IB2532hJKmKZ5X+QrnjRcllpYtZWbKpL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x5R7tITowjvXDEB1WWf4nwzkKcwxABFz4zzzPOM//jbL1+/frV+LEg4NwkvA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IQ3O3o7Lub+IB6yjMw5SpEF/XJc+vHUj8eS6+xcDoitnBU2YbyFBp/9utp6757x</w:t>
      </w:r>
    </w:p>
    <w:p>
      <w:pPr>
        <w:pStyle w:val="PreformattedText"/>
        <w:bidi w:val="0"/>
        <w:spacing w:before="0" w:after="0"/>
        <w:jc w:val="left"/>
        <w:rPr/>
      </w:pPr>
      <w:r>
        <w:rPr/>
        <w:t>2mGhLYLYKNvSYhbWlFmGudqutAWuBSfqNb+6GZwmc7St9uDO3H5X51pwWux/xg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FjqR70Bd4akRMz7GkMBc2tuBTylq1Jqb1fALTZaxkLOvIMRKcnSCtFMg1JTJJ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+RrRtxcjSQLSqlocrbXHSWyfNq/FeBc2+e/tcZXrrjMlTTiUsNxI2gmA3yP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TOSIi1QKWMGj7cSveLqsfNNbkaWWfL2EwFZKjsFRMMObunmV3qYUWwBUnaY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eVOxGmAG4mv1p/oOMEUN+dT8vD1++fP31t9/94UPCEm397SkQaBAQDTDicG/u</w:t>
      </w:r>
    </w:p>
    <w:p>
      <w:pPr>
        <w:pStyle w:val="PreformattedText"/>
        <w:bidi w:val="0"/>
        <w:spacing w:before="0" w:after="0"/>
        <w:jc w:val="left"/>
        <w:rPr/>
      </w:pPr>
      <w:r>
        <w:rPr/>
        <w:t>BsfDRz59x9l5xojEGCm3huPjp8uXzx8/fcoWwxroDiN7lPzOvYHWqEilrbh6G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TtY0f5Q3obEUHuxvgzgHKjHywmgKsPYy2JlrSXd5jEvTAHff3J51QlcOmmNj+</w:t>
      </w:r>
    </w:p>
    <w:p>
      <w:pPr>
        <w:pStyle w:val="PreformattedText"/>
        <w:bidi w:val="0"/>
        <w:spacing w:before="0" w:after="0"/>
        <w:jc w:val="left"/>
        <w:rPr/>
      </w:pPr>
      <w:r>
        <w:rPr/>
        <w:t>vuZK6NSgk2hs5dpcceBmpPXeW+tufWJrwGoSGTcJ0e4ZaGuikLTmKJ3llP3Nm2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kR+qMFEm5uiwUhXdcXalIOVlcmcio+HLkWwvI7ZnWIkJCSbMUpmR4bdiaUpq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dYm3aymKmzgNYRecwog1QZrwZPyhYKKYyk0Unz9W4sfu4jZEBRYA7e0F7H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pXYJFqfklIehJRSgzX1JpNhJXxBDC/OHTp9///tvfvvzqfoRmxb+tcnPTI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3a693659AdYl3X4OK+KueQyEwkbskH79HQMTQqcmVHIYi4gu3Up4HWyidwQvK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5pWcX73Ka0gFxAzPs5krUpjUSvjzO7i4qflSUSNvCt/peoDqjBA+RN5fdrGBPw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8jr+eImbGGijmdluNmR2+FZy/Dc413LWF2W6X3yirWHQwGn5gjV53JshVhuQ4F</w:t>
      </w:r>
    </w:p>
    <w:p>
      <w:pPr>
        <w:pStyle w:val="PreformattedText"/>
        <w:bidi w:val="0"/>
        <w:spacing w:before="0" w:after="0"/>
        <w:jc w:val="left"/>
        <w:rPr/>
      </w:pPr>
      <w:r>
        <w:rPr/>
        <w:t>C/EaQVprXmPnQqxu967vhKSEIrEfoOrqS1Le1E26SYcqD6Q+QMoqt54EnErGGLb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vcQoleGFnMiTkDQAQZUm+tyRyCcMm9bWcmzjqR0pp4ijE2qIH3wy4fc2Ie8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cQGSmzNJ0Z1xYQUiMU6dQZEgcnzS3RgpFWHX6XHzmpLGssv0wJTksxkTS23n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4Avew3ajRQBs9aobQD3ukXdatoNpoLhm7DrHkDYgpKlqZzF4vNe5iHla0xJy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JYVN4NaerJIphSdFeWx/ABVq86GOyD3NQS2OlYTJjL+CjVHcuu8lW/LAQOo8+U6</w:t>
      </w:r>
    </w:p>
    <w:p>
      <w:pPr>
        <w:pStyle w:val="PreformattedText"/>
        <w:bidi w:val="0"/>
        <w:spacing w:before="0" w:after="0"/>
        <w:jc w:val="left"/>
        <w:rPr/>
      </w:pPr>
      <w:r>
        <w:rPr/>
        <w:t>WVjG4pBfLo9Hn//cPWFmAstC59m4g8FfT1AcYGZU+GIQ2VpqTIfDiqRdKctlxe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k2oJB8i1ZrVwgqzSVcUQowYq2mYbyYXK6aLoSm1M8COPobVkm603df/9vzMNYaV</w:t>
      </w:r>
    </w:p>
    <w:p>
      <w:pPr>
        <w:pStyle w:val="PreformattedText"/>
        <w:bidi w:val="0"/>
        <w:spacing w:before="0" w:after="0"/>
        <w:jc w:val="left"/>
        <w:rPr/>
      </w:pPr>
      <w:r>
        <w:rPr/>
        <w:t>4GufHTKksg6A2iOsIVUCvpZrTliOEiGzyHY3IQASvHNlzqlYrbtVQL0OsKy5YDGz</w:t>
      </w:r>
    </w:p>
    <w:p>
      <w:pPr>
        <w:pStyle w:val="PreformattedText"/>
        <w:bidi w:val="0"/>
        <w:spacing w:before="0" w:after="0"/>
        <w:jc w:val="left"/>
        <w:rPr/>
      </w:pPr>
      <w:r>
        <w:rPr/>
        <w:t>2G1ZRQ0ODWXMmKvp5yjNS0sLSxjc6fSuKgBKarrkRZNLknDjxfzFrHuDE83gRJp3</w:t>
      </w:r>
    </w:p>
    <w:p>
      <w:pPr>
        <w:pStyle w:val="PreformattedText"/>
        <w:bidi w:val="0"/>
        <w:spacing w:before="0" w:after="0"/>
        <w:jc w:val="left"/>
        <w:rPr/>
      </w:pPr>
      <w:r>
        <w:rPr/>
        <w:t>k3VaWmtufvnw9PD0xNZaPyraljR0p7fWK4tCTibieqfMmPuKuRk18bSz0rXXNIKZ</w:t>
      </w:r>
    </w:p>
    <w:p>
      <w:pPr>
        <w:pStyle w:val="PreformattedText"/>
        <w:bidi w:val="0"/>
        <w:spacing w:before="0" w:after="0"/>
        <w:jc w:val="left"/>
        <w:rPr/>
      </w:pPr>
      <w:r>
        <w:rPr/>
        <w:t>YgF2uPtha7OfThLqVNRhF8iEcZIlpytC5Kj+G99Ghb/RzVNtuVXeM2U1cNJxClR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BNHez4lgbbhEY00ixv0+DT60cKllAQUvOpSENtVZ3GxVZeQnlCAcp2EiZZux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GhSnWvwKAiU66z6l35/rqN+erHNfBCdXUmBkYRmFHwNyT0lPdUUzMT8nUfU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TW+SPQBnrx4Sf0Ys7DUqlT+dbov9zFiW0Inn35hWZMLOB8rZxytidKTu6qk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JuEznMEkuDluCRwjlGykKenp2tmo0eqtz6rZwlOSYe3S+ufPnw4Hg7rjXFGko4w</w:t>
      </w:r>
    </w:p>
    <w:p>
      <w:pPr>
        <w:pStyle w:val="PreformattedText"/>
        <w:bidi w:val="0"/>
        <w:spacing w:before="0" w:after="0"/>
        <w:jc w:val="left"/>
        <w:rPr/>
      </w:pPr>
      <w:r>
        <w:rPr/>
        <w:t>S2O/PPLD5dpdiC9kaFUR5nALsh+9MtSnCW61ocnbNt8cbmzeeOscv22cNONJO+qp</w:t>
      </w:r>
    </w:p>
    <w:p>
      <w:pPr>
        <w:pStyle w:val="PreformattedText"/>
        <w:bidi w:val="0"/>
        <w:spacing w:before="0" w:after="0"/>
        <w:jc w:val="left"/>
        <w:rPr/>
      </w:pPr>
      <w:r>
        <w:rPr/>
        <w:t>gQxyq+jFTPOM7d/cDI4VRjGFY4ndev5ZX98Bsk0V+furHiVv3h+n7GS+bD8uj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Oad2xj61uY897acP7iFv2FB/tFco+iLE69s9Kn4mzV66no2V3qYzJKpZu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5X7T+4NiPmdLzVFgX1t1sqA0JYr8navrc55zmiq1rIKyHt58BTZCgHJaoH5TUw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1+OPM/se1FwWhXshduC1fD5G216eUcmaGHHkDN5QOypzGHAno+vz8/Pw9ORIq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5spWZEeO8vohX4Pv1ZVPy/vj2LUZVDsf3lwgl6RHy7tUVrjcdGX/+eH7+/nx9</w:t>
      </w:r>
    </w:p>
    <w:p>
      <w:pPr>
        <w:pStyle w:val="PreformattedText"/>
        <w:bidi w:val="0"/>
        <w:spacing w:before="0" w:after="0"/>
        <w:jc w:val="left"/>
        <w:rPr/>
      </w:pPr>
      <w:r>
        <w:rPr/>
        <w:t>OVs7Hh6fSOjHyxSHubXHI7sPCNS3b39Ghrt7b92beWOz6zlac7ilNJQziOxOg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7e4H8FwSXgsAv50FqNW8hw94nFc29uM8NrFf85hb5wrHn43Jf0U0n3NgA7f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iJ8ef1vGXIAr11TU1wXRKs9+PfEEtwBxxkyMroINUNdYyV/6eUZHQj3HziUWl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3NnWSbgaTNSWt3tFLm6+bjVMvdLo7vDMfTwFB+t2XcN2+qk3PpF6qTYYISIxGK</w:t>
      </w:r>
    </w:p>
    <w:p>
      <w:pPr>
        <w:pStyle w:val="PreformattedText"/>
        <w:bidi w:val="0"/>
        <w:spacing w:before="0" w:after="0"/>
        <w:jc w:val="left"/>
        <w:rPr/>
      </w:pPr>
      <w:r>
        <w:rPr/>
        <w:t>EUN1OoFka93+F1U/V4xHoFVx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shar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x-javascript; name=shar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yandex.st/share/shar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Z1bmN0aW9uKGFNLGEyKXt2YXIgYTM9YTIuZG9jdW1lbnRFbGVtZW50O3Zhc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j17fTtmdW5jdGlvbiBhaihhKXtpZighKGEgaW4gYUopKXthSlthXT1uZXcgUmV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wKCIoXnxcXHMrKSIrYSsiKFxccyt8JCkiLCIiKX1yZXR1cm4gYUpbYV19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gYWkoYSxiKXtyZXR1cm4gYWooYikudGVzdChhLmNsYXNzTmFtZXx8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1bmN0aW9uIGFBKGEsYil7aWYoIWFpKGEsYikpe2EuY2xhc3NOYW1lKz0iI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n19ZnVuY3Rpb24gYU8oYSxiKXtpZihhKXthLmNsYXNzTmFtZT1hLmNsYXNzT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yZXBsYWNlKG5ldyBSZWdFeHAoIigoPzpefFxccyspIitiKyJ8IitiKyIoPzpc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rfCQpKSIsImciKSwiIil9fWZ1bmN0aW9uIGE0KGEsYil7aWYoYWkoYSxiK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8oYSxiKX1lbHNle2FBKGEsYil9fXZhciBhTCxhbCxhST1hTD1mdW5jdGlvbi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pe2U9ZXx8YTI7dmFyIGI9ZVthel0mJmVbYXpdKCIqIiksYz1bXSxmPTAsYT1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bmd0aDtmb3IoO2Y8YTtmKyspe2lmKGFpKGJbZl0sZCkpe2MucHVzaChiW2Zd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9cmV0dXJuIGN9O2lmKGEyLnF1ZXJ5U2VsZWN0b3JBbGwpe2FMPW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sYSl7cmV0dXJuIGIucXVlcnlTZWxlY3RvckFsbCgiLiIrYSl9fWVsc2V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IuZ2V0RWxlbWVudHNCeUNsYXNzTmFtZSl7YUw9ZnVuY3Rpb24oYixhKXtpZ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ldEVsZW1lbnRzQnlDbGFzc05hbWUpe3JldHVybiBiLmdldEVsZW1lbnRzQ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05hbWUoYSl9cmV0dXJuIGFJKGIsYSl9fX1mdW5jdGlvbiBhSChjLGEpe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iPWM7ZG97aWYoYWkoYixhKSl7cmV0dXJuIGJ9fXdoaWxlKGI9Yi5wYXJlb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KTtyZXR1cm4gbnVsbH1pZihhTS5pbm5lckhlaWdodCl7YWw9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yZXR1cm57d2lkdGg6YU0uaW5uZXJXaWR0aCxoZWlnaHQ6YU0uaW5uZXJIZ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9fX1lbHNle2lmKGEzJiZhMy5jbGllbnRIZWlnaHQpe2FsPWZ1bmN0aW9uK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e3dpZHRoOmEzLmNsaWVudFdpZHRoLGhlaWdodDphMy5jbGllbnRIZ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9fX1lbHNle2FsPWZ1bmN0aW9uKCl7dmFyIGE9YTIuYm9keTtyZXR1cm57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6YS5jbGllbnRXaWR0aCxoZWlnaHQ6YS5jbGllbnRIZWlnaHR9fX19dmFyI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yLmFkZEV2ZW50TGlzdGVuZXI/ZnVuY3Rpb24oYyxiLGEpe2MuYWRkRXZlb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0ZW5lcihiLGEsZmFsc2UpfTpmdW5jdGlvbihjLGIsYSl7Yy5hdHRhY2h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ib24iK2IsYSl9LGJhPWEyLnJlbW92ZUV2ZW50TGlzdGVuZXI/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xiLGEpe2MucmVtb3ZlRXZlbnRMaXN0ZW5lcihiLGEsZmFsc2UpfTp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jLGIsYSl7Yy5kZXRhY2hFdmVudCgib24iK2IsYSl9O3ZhciBhUSxhaztpZ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tb3VzZWVudGVyIiBpbiBhMyl7YVE9ZnVuY3Rpb24oYixhKXthWShiLCJtb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udGVyIixhKX07YWs9ZnVuY3Rpb24oYixhKXthWShiLCJtb3VzZWxlYXZlIix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9ZWxzZXthUT1mdW5jdGlvbihiLGEpe2FZKGIsIm1vdXNlb3ZlciIs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Yyl7aWYoYWcoYyx0aGlzKSl7YShjKX19KX07YWs9ZnVuY3Rpb24oYixhK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iLCJtb3VzZW91dCIsZnVuY3Rpb24oYyl7aWYoYWcoYyx0aGlzKSl7YShjK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9ZnVuY3Rpb24gYWcoYSxjKXt2YXIgYj1hLnJlbGF0ZWRUYXJnZXQ7dHJ5e3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lKGImJmIhPT1jKXtiPWIucGFyZW50Tm9kZX1pZihiIT09Yyl7cmV0dXJuI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9fWNhdGNoKGQpe319ZnVuY3Rpb24gYXIoYSl7dHJ5e2EucHJldmVudERlZ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oKX1jYXRjaChiKXthLnJldHVyblZhbHVlPWZhbHNlfX1mdW5jdGlvbiBhb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0cnl7YS5zdG9wUHJvcGFnYXRpb24oKX1jYXRjaChiKXthLmNhbmNlbEJ1Ym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10cnVlfX12YXIgYVA9KGZ1bmN0aW9uKGYsZCl7dmFyIGI9e2JveE1vZGVsOm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Gx9LGw9ZC5kZWZhdWx0VmlldyYmZC5kZWZhdWx0Vmlldy5nZXRDb21wdXRlZF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LGM9LyhbQS1aXSkvZyxrPS8tKFthLXpdKS9pZyxqPWZ1bmN0aW9uKG8sb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4udG9VcHBlckNhc2UoKX0saD0vXi0/XGQrKD86cHgpPyQvaSxlP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9cZC8sYT1mdW5jdGlvbigpe307aWYoImdldEJvdW5kaW5nQ2xpZW50UmVjd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gYTMpe3JldHVybiBmdW5jdGlvbihzKXtpZighc3x8IXMub3duZXJEb2N1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7cmV0dXJuIG51bGx9bSgpO3ZhciB0PXMuZ2V0Qm91bmRpbmdDbGllbnRSZ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sbj1zLm93bmVyRG9jdW1lbnQsdT1uLmJvZHkscD0oYTMuY2xpZW50VG9wfHx1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saWVudFRvcHx8MCkrKHBhcnNlSW50KHUuc3R5bGUubWFyZ2luVG9wLDEwKXx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scj0oYTMuY2xpZW50TGVmdHx8dS5jbGllbnRMZWZ0fHwwKSsocGFyc2VJb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zdHlsZS5tYXJnaW5MZWZ0LDEwKXx8MCksbz10LnRvcCsoZi5wYWdlWU9mZ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x8Yi5ib3hNb2RlbCYmYTMuc2Nyb2xsVG9wfHx1LnNjcm9sbFRvcCktcCxxPX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mdCsoZi5wYWdlWE9mZnNldHx8Yi5ib3hNb2RlbCYmYTMuc2Nyb2xsTGVmdHx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zY3JvbGxMZWZ0KS1yO3JldHVybnt0b3A6byxsZWZ0OnF9fX1lbHNle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mdW5jdGlvbih3KXtpZighd3x8IXcub3duZXJEb2N1bWVudCl7cmV0dXJuIG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Gx9aSgpO3ZhciBvPXcub2Zmc2V0UGFyZW50LHA9dyxyPXcub3duZXJEb2N1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0LHY9ci5ib2R5LHU9ci5kZWZhdWx0VmlldyxxPXU/dS5nZXRDb21wdXRlZF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KHcsbnVsbCk6dy5jdXJyZW50U3R5bGUscz13Lm9mZnNldFRvcCxuPXcub2Z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0TGVmdDt3aGlsZSgodz13LnBhcmVudE5vZGUpJiZ3IT09diYmdyE9PWEzKX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iLnN1cHBvcnRzRml4ZWRQb3NpdGlvbiYmcS5wb3NpdGlvbj09PSJmaXhlZ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yZWFrfXQ9dT91LmdldENvbXB1dGVkU3R5bGUodyxudWxsKTp3LmN1cnJlb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TtzLT13LnNjcm9sbFRvcDtuLT13LnNjcm9sbExlZnQ7aWYodz09PW8pe3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Xcub2Zmc2V0VG9wO24rPXcub2Zmc2V0TGVmdDtpZihiLmRvZXNOb3RBZGRCb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mJiEoYi5kb2VzQWRkQm9yZGVyRm9yVGFibGVBbmRDZWxscyYmL150KGFib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xoKSQvaS50ZXN0KHcubm9kZU5hbWUpKSl7cys9cGFyc2VGbG9hdCh0LmJvc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vcFdpZHRoLDEwKXx8MDtuKz1wYXJzZUZsb2F0KHQuYm9yZGVyTGVmdF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wKXx8MH1wPW8sbz13Lm9mZnNldFBhcmVudH1pZihiLnN1YnRyYWN0c0Jvc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Zvck92ZXJmbG93Tm90VmlzaWJsZSYmdC5vdmVyZmxvdyE9PSJ2aXNpYmxlI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9cGFyc2VGbG9hdCh0LmJvcmRlclRvcFdpZHRoLDEwKXx8MDtuKz1wYXJz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F0KHQuYm9yZGVyTGVmdFdpZHRoLDEwKXx8MH1xPXR9aWYocS5wb3NpdGlvbj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yZWxhdGl2ZSJ8fHEucG9zaXRpb249PT0ic3RhdGljIil7cys9di5vZmZzZ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7bis9di5vZmZzZXRMZWZ0fWlmKGIuc3VwcG9ydHNGaXhlZFBvc2l0aW9uJ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vc2l0aW9uPT09ImZpeGVkIil7cys9TWF0aC5tYXgoYTMuc2Nyb2xsVG9wLHY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yb2xsVG9wKTtuKz1NYXRoLm1heChhMy5zY3JvbGxMZWZ0LHYuc2Nyb2xsT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9cmV0dXJue3RvcDpzLGxlZnQ6bn19fWZ1bmN0aW9uIGcodyxwLG8pe3Zhc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9dy5zdHlsZTtpZighbyYmcSYmcVtwXSl7cz1xW3BdfWVsc2V7aWYobCl7cD1w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lcGxhY2UoYywiLSQxIikudG9Mb3dlckNhc2UoKTt2YXIgdD13Lm93bmVyR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lbnQuZGVmYXVsdFZpZXc7aWYoIXQpe3JldHVybiBudWxsfXZhciByPXQuZ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Q29tcHV0ZWRTdHlsZSh3LG51bGwpO2lmKHIpe3M9ci5nZXRQcm9wZXJ0eVZhbHVl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pfX1lbHNle2lmKHcuY3VycmVudFN0eWxlKXt2YXIgdj1wLnJlcGxhY2Uoayxq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zPXcuY3VycmVudFN0eWxlW3BdfHx3LmN1cnJlbnRTdHlsZVt2XTtpZigha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0KHMpJiZlLnRlc3Qocykpe3ZhciBuPXEubGVmdCx1PXcucnVudGltZV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ZnQ7dy5ydW50aW1lU3R5bGUubGVmdD13LmN1cnJlbnRTdHlsZS5sZWZ0O3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mdD12PT09ImZvbnRTaXplIj8iMWVtIjooc3x8MCk7cz1xLnBpeGVsTGVmd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iO3EubGVmdD1uO3cucnVudGltZVN0eWxlLmxlZnQ9dX19fX1yZXR1cm4gc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BtKCl7dmFyIG49ZC5jcmVhdGVFbGVtZW50KCJkaXYiKTtuLn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pZHRoPW4uc3R5bGUucGFkZGluZ0xlZnQ9IjFweCI7ZC5ib2R5LmFwcGVuZ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kKG4pO2IuYm94TW9kZWw9bi5vZmZzZXRXaWR0aD09PTI7ZC5ib2R5LnJlbW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oaWxkKG4pLnN0eWxlLmRpc3BsYXk9Im5vbmUiO249bnVsbDttPWF9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gaSgpe3ZhciB1PWQuYm9keSx0PWQuY3JlYXRlRWxlbWVudCgiZGl2Iiksc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LG4sbyxzPXBhcnNlRmxvYXQoZyh1LCJtYXJnaW5Ub3AiLHRydWUpLDEwKXx8M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8ZGl2IHN0eWxlPSdwb3NpdGlvbjphYnNvbHV0ZTt0b3A6MDtsZWZ0OjA7bW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2luOjA7Ym9yZGVyOjVweCBzb2xpZCAjMDAwO3BhZGRpbmc6MDt3aWR0aDoxc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pZ2h0OjFweDsnPjxkaXY+PC9kaXY+PC9kaXY+PHRhYmxlIHN0eWxlPSdwb3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jphYnNvbHV0ZTt0b3A6MDtsZWZ0OjA7bWFyZ2luOjA7Ym9yZGVyOjVwe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pZCAjMDAwO3BhZGRpbmc6MDt3aWR0aDoxcHg7aGVpZ2h0OjFweDsnIGNlbG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kaW5nPScwJyBjZWxsc3BhY2luZz0nMCc+PHRyPjx0ZD48L3RkPjwvdHI+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JsZT4iO3Quc3R5bGUuY3NzVGV4dD0icG9zaXRpb246YWJzb2x1dGU7dG9wOjA7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mdG86MDttYXJnaW46MDtib3JkZXI6MDt3aWR0aDoxcHg7aGVpZ2h0OjFweD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pYmlsaXR5OmhpZGRlbjsiO3QuaW5uZXJIVE1MPXE7dS5pbnNlcnRCZWZvcm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1LmZpcnN0Q2hpbGQpO3A9dC5maXJzdENoaWxkO3I9cC5maXJzdENoaWxkO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uZXh0U2libGluZy5maXJzdENoaWxkLmZpcnN0Q2hpbGQ7Yi5kb2VzTm90Q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9yZGVyPShyLm9mZnNldFRvcCE9PTUpO2IuZG9lc0FkZEJvcmRlckZvclRhY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5kQ2VsbHM9KG8ub2Zmc2V0VG9wPT09NSk7ci5zdHlsZS5wb3NpdGlvbj0iZml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iLHIuc3R5bGUudG9wPSIyMHB4IjtiLnN1cHBvcnRzRml4ZWRQb3NpdGlvbj0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vZmZzZXRUb3A9PT0yMHx8ci5vZmZzZXRUb3A9PT0xNSk7ci5zdHlsZS5wb3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j1yLnN0eWxlLnRvcD0iIjtwLnN0eWxlLm92ZXJmbG93PSJoaWRkZW4iL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ucG9zaXRpb249InJlbGF0aXZlIjtiLnN1YnRyYWN0c0JvcmRlckZvck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mbG93Tm90VmlzaWJsZT0oci5vZmZzZXRUb3A9PT0tNSk7Yi5kb2VzTm90S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ZU1hcmdpbkluQm9keU9mZnNldD0odS5vZmZzZXRUb3AhPT1zKTt1LnJlbW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oaWxkKHQpO3U9dD1wPXI9bj1vPW51bGw7bSgpO2k9YX19KShhTSxhMik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1PShmdW5jdGlvbihnLGIpe3ZhciBlPWZhbHNlLGY9ZmFsc2UsYT1bXSxkO2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IGMoKXtpZighZSl7aWYoIWIuYm9keSl7cmV0dXJuIHNldFRpbWVvd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wxMyl9ZT10cnVlO2lmKGEpe3ZhciBqLGs9MDt3aGlsZSgoaj1hW2srK10pKXtq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hbGwobnVsbCl9YT1udWxsfX19ZnVuY3Rpb24gaCgpe2lmKGYpe3JldHVyb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ydWU7aWYoYi5yZWFkeVN0YXRlPT09ImNvbXBsZXRlIil7cmV0dXJuIGMoKX1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iLmFkZEV2ZW50TGlzdGVuZXIpe2IuYWRkRXZlbnRMaXN0ZW5lcigiRE9NQ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udExvYWRlZCIsZCxmYWxzZSk7Zy5hZGRFdmVudExpc3RlbmVyKCJsb2FkI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ZhbHNlKX1lbHNle2lmKGIuYXR0YWNoRXZlbnQpe2IuYXR0YWNoRXZlbnQoIm9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ZHlzdGF0ZWNoYW5nZSIsZCk7Zy5hdHRhY2hFdmVudCgib25sb2FkIixjK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az1mYWxzZTt0cnl7az1nLmZyYW1lRWxlbWVudD09bnVsbH1jYXRjaChqKX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YTMuZG9TY3JvbGwmJmspe2koKX19fX1pZihiLmFkZEV2ZW50TGlzdGVuZX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Q9ZnVuY3Rpb24oKXtiLnJlbW92ZUV2ZW50TGlzdGVuZXIoIkRPTUNvbnRlb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FkZWQiLGQsZmFsc2UpO2MoKX19ZWxzZXtpZihiLmF0dGFjaEV2ZW50KXtkP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Cl7aWYoYi5yZWFkeVN0YXRlPT09ImNvbXBsZXRlIil7Yi5kZXRhY2h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udCgib25yZWFkeXN0YXRlY2hhbmdlIixkKTtjKCl9fX19ZnVuY3Rpb24ga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lmKGUpe3JldHVybn10cnl7YTMuZG9TY3JvbGwoImxlZnQiKX1jYXRjaChqKX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UaW1lb3V0KGksMSk7cmV0dXJufWMoKX1yZXR1cm4gZnVuY3Rpb24oail7a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mKGUpe2ouY2FsbChudWxsKX1lbHNle2EucHVzaChqKX19fSkoYU0sYTIpO2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IGFOKCl7dmFyIGE9KGZ1bmN0aW9uKGUpe2U9ZS50b0xvd2VyQ2FzZ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hciBmPS8od2Via2l0KVsgXC9dKFtcdy5dKykvLmV4ZWMoZSl8fC8ob3Blc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KD86Lip2ZXJzaW9uKT9bIFwvXShbXHcuXSspLy5leGVjKGUpfHwvKG1zaWUpI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cuXSspLy5leGVjKGUpfHwhL2NvbXBhdGlibGUvLnRlc3QoZSkmJi8obW96a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oPzouKj8gcnY6KFtcdy5dKykpPy8uZXhlYyhlKXx8W107cmV0dXJue2Jyb3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6ZlsxXXx8IiIsdmVyc2lvbjpmWzJdfHwiMCJ9fSkobmF2aWdhdG9yLnVzZX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udCk7dmFyIGM9Jy5iLXNoYXJlLXBvcHVwLXdyYXB7ei1pbmRleDoxMDczNzQ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zO3Bvc2l0aW9uOmFic29sdXRlO3dpZHRoOjUwMHB4fS5iLXNoYXJlLXBvc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vc2l0aW9uOmFic29sdXRlO3otaW5kZXg6MTA3Mzc0MTgyMztib3JkZXI6MXB4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vbGlkICM4ODg7YmFja2dyb3VuZDojRkZGO2NvbG9yOiMwMDB9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wdXAtd3JhcCAuYi1zaGFyZS1wb3B1cF9kb3due3RvcDowfS5iLXNoYXJlLX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wLXdyYXAgLmItc2hhcmUtcG9wdXBfdXB7Ym90dG9tOjB9LmItc2hhcmUtc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td3JhcF9zdGF0ZV9oaWRkZW57cG9zaXRpb246YWJzb2x1dGUhaW1wb3J0Y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3RvcDotOTk5OXB4IWltcG9ydGFudDtyaWdodDphdXRvIWltcG9ydGFudDtib3R0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6YXV0byFpbXBvcnRhbnQ7bGVmdDotOTk5OXB4IWltcG9ydGFudDt2aXNpYm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5OmhpZGRlbiFpbXBvcnRhbnR9LmItc2hhcmUtcG9wdXAseDpudGgtY2hpb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7Ym9yZGVyOjA7cGFkZGluZzoxcHghaW1wb3J0YW50fUBtZWRpYSBhbGwg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yZXNvbHV0aW9uID0gMGRwaSl7LmItc2hhcmUtcG9wdXAseDpudGgtY2hpb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seDotby1wcmVmb2N1c3twYWRkaW5nOjAhaW1wb3J0YW50O2JvcmRlcjoxcH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saWQgIzg4OH19LmItc2hhcmUtcG9wdXBfX2l7ZGlzcGxheTotbW96LWlub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ib3g7ZGlzcGxheTppbmxpbmUtYmxvY2s7cGFkZGluZzo1cHggMCFpbXBvc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7b3ZlcmZsb3c6aGlkZGVuO3ZlcnRpY2FsLWFsaWduOnRvcDt3aGl0ZS1zc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Tpub3dyYXA7dmlzaWJpbGl0eTp2aXNpYmxlO2JhY2tncm91bmQ6I0ZGRjstd2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2l0LWJveC1zaGFkb3c6MCAycHggOXB4IHJnYmEoMCwwLDAsMC42KTstbW96LW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1zaGFkb3c6MCAycHggOXB4IHJnYmEoMCwwLDAsMC42KTtib3gtc2hhZG93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B4IDlweCByZ2JhKDAsMCwwLDAuNil9LmItc2hhcmUtcG9wdXBfX2l0ZW17Zm9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xZW0vMS4yNWVtIEFyaWFsLHNhbnMtc2VyaWY7ZGlzcGxheTpibG9jaztwY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OjVweCAxNXB4IWltcG9ydGFudDt3aGl0ZS1zcGFjZTpub3dyYXA7YmFja2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uZDojRkZGfS5iLXNoYXJlLXBvcHVwX19pdGVtLGEuYi1zaGFyZS1wb3B1c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lbTpsaW5rLGEuYi1zaGFyZS1wb3B1cF9faXRlbTp2aXNpdGVke3RleHQtZ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hdGlvbjpub25lIWltcG9ydGFudDtib3JkZXI6MCFpbXBvcnRhbnR9YS5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XBvcHVwX19pdGVte2N1cnNvcjpwb2ludGVyfWEuYi1zaGFyZS1wb3B1c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lbSAuYi1zaGFyZS1wb3B1cF9faXRlbV9fdGV4dHtkaXNwbGF5OmlubGluZ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LWRlY29yYXRpb246dW5kZXJsaW5lO2NvbG9yOiMxYTNkYzF9YS5iLX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vcHVwX19pdGVtOmhvdmVye3dvcmQtc3BhY2luZzowfWEuYi1zaGFyZS1wb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9faXRlbTpob3ZlciAuYi1zaGFyZS1wb3B1cF9faXRlbV9fdGV4dHtjb2xvcjoj</w:t>
      </w:r>
    </w:p>
    <w:p>
      <w:pPr>
        <w:pStyle w:val="PreformattedText"/>
        <w:bidi w:val="0"/>
        <w:spacing w:before="0" w:after="0"/>
        <w:jc w:val="left"/>
        <w:rPr/>
      </w:pPr>
      <w:r>
        <w:rPr/>
        <w:t>RjAwO2N1cnNvcjpwb2ludGVyfS5iLXNoYXJlLXBvcHVwX19pY29ue2Rpc3BsYXk6</w:t>
      </w:r>
    </w:p>
    <w:p>
      <w:pPr>
        <w:pStyle w:val="PreformattedText"/>
        <w:bidi w:val="0"/>
        <w:spacing w:before="0" w:after="0"/>
        <w:jc w:val="left"/>
        <w:rPr/>
      </w:pPr>
      <w:r>
        <w:rPr/>
        <w:t>LW1vei1pbmxpbmUtYm94O2Rpc3BsYXk6aW5saW5lLWJsb2NrO21hcmdpbjotM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gMCAwO3BhZGRpbmc6MCA1cHggMCAwIWltcG9ydGFudDt2ZXJ0aWNhbC1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ptaWRkbGV9LmItc2hhcmUtcG9wdXBfX2ljb25faW5wdXR7d2lkdGg6MjFwe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naHQ6MTZweDttYXJnaW4tdG9wOi02cHg7cGFkZGluZzowIWltcG9ydGFudH0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S1wb3B1cF9faWNvbl9faW5wdXR7bWFyZ2luLXJpZ2h0OjA7bWFyZ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WxlZnQ6MnB4O3ZlcnRpY2FsLWFsaWduOnRvcH0uYi1zaGFyZS1wb3B1cF9f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Vye2Rpc3BsYXk6YmxvY2s7cGFkZGluZy10b3A6MTBweCFpbXBvcnRhbnR9L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tcG9wdXBfX2hlYWRlcntmb250Ojg2JS8xZW0gVmVyZGFuYSxzYW5zL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mO2Rpc3BsYXk6YmxvY2s7cGFkZGluZzoxMHB4IDE1cHggNXB4IDE1cHghaW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0YW50O2NvbG9yOiM5OTl9LmItc2hhcmUtcG9wdXBfX2hlYWRlcl9maXJzdHt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kaW5nLXRvcDo1cHghaW1wb3J0YW50fS5iLXNoYXJlLXBvcHVwX19pbnB1d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0Ojg2JS8xZW0gVmVyZGFuYSxzYW5zLXNlcmlmO2Rpc3BsYXk6YmxvY2s7c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uZzo1cHggMTVweCFpbXBvcnRhbnQ7Y29sb3I6Izk5OTt0ZXh0LWFsaWduO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9LmItc2hhcmUtcG9wdXBfX2lucHV0X19pbnB1dHtmb250OjFlbS8xZW0gV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FuYSxzYW5zLXNlcmlmO2Rpc3BsYXk6YmxvY2s7d2lkdGg6MTBweDttYXJnaW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4IDAgMDstd2Via2l0LWJveC1zaXppbmc6Ym9yZGVyLWJveDstbW96LWJveC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pbmc6Ym9yZGVyLWJveDtib3gtc2l6aW5nOmJvcmRlci1ib3g7cmVzaXplO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7dGV4dC1hbGlnbjpsZWZ0O2RpcmVjdGlvbjpsdHJ9LmItc2hhcmUtcG9wdXBf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3biAuYi1zaGFyZS1wb3B1cF93aXRoLWxpbmsgLmItc2hhcmUtcG9wdXBfX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0X2xpbmt7cG9zaXRpb246YWJzb2x1dGU7dG9wOjVweDtyaWdodDowO2xlZ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0uYi1zaGFyZS1wb3B1cF91cCAuYi1zaGFyZS1wb3B1cF93aXRoLWxpbmsgL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tcG9wdXBfX2lucHV0X2xpbmt7cG9zaXRpb246YWJzb2x1dGU7cmlnaH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ib3R0b206NXB4O2xlZnQ6MH0uYi1zaGFyZS1wb3B1cF9kb3duIC5iLX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vcHVwX3dpdGgtbGlua3twYWRkaW5nLXRvcDo1NXB4IWltcG9ydGFudH0uY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ZS1wb3B1cF91cCAuYi1zaGFyZS1wb3B1cF93aXRoLWxpbmt7cGFkZGluZy1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0b206NTVweCFpbXBvcnRhbnR9LmItc2hhcmUtcG9wdXBfZG93biAuYi1z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wb3B1cF9leHBhbmRhYmxlIC5iLXNoYXJlLXBvcHVwX19tYWlue3BhZGRpbm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0dG9tOjI1cHghaW1wb3J0YW50fS5iLXNoYXJlLXBvcHVwX3VwIC5iLX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vcHVwX2V4cGFuZGFibGUgLmItc2hhcmUtcG9wdXBfX21haW57cGFkZGluZy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6MjVweCFpbXBvcnRhbnR9LmItc2hhcmUtcG9wdXBfZG93biAuYi1zaGFyZS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1cF95YW5kZXhlZHtwYWRkaW5nLWJvdHRvbToxMHB4IWltcG9ydGFudH0uY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ZS1wb3B1cF91cCAuYi1zaGFyZS1wb3B1cF95YW5kZXhlZHtwYWRkaW5nL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xMHB4IWltcG9ydGFudH0uYi1zaGFyZS1wb3B1cF9feWFuZGV4e3Bvc2l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ic29sdXRlO3JpZ2h0OjRweDtib3R0b206MnB4O2ZvbnQ6NzguMTI1JS8xZW0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yZGFuYSxzYW5zLXNlcmlmO3BhZGRpbmc6M3B4IWltcG9ydGFudDtiYWNrZ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kOnRyYW5zcGFyZW50fWEuYi1zaGFyZS1wb3B1cF9feWFuZGV4OmxpbmssYS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YXJlLXBvcHVwX195YW5kZXg6dmlzaXRlZHtjb2xvcjojYzZjNWM1O3RleHQ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jb3JhdGlvbjpub25lfWEuYi1zaGFyZS1wb3B1cF9feWFuZGV4Omxpbms6aG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sYS5iLXNoYXJlLXBvcHVwX195YW5kZXg6dmlzaXRlZDpob3Zlcntjb2xvcjoj</w:t>
      </w:r>
    </w:p>
    <w:p>
      <w:pPr>
        <w:pStyle w:val="PreformattedText"/>
        <w:bidi w:val="0"/>
        <w:spacing w:before="0" w:after="0"/>
        <w:jc w:val="left"/>
        <w:rPr/>
      </w:pPr>
      <w:r>
        <w:rPr/>
        <w:t>RjAwO3RleHQtZGVjb3JhdGlvbjp1bmRlcmxpbmV9LmItc2hhcmUtcG9wdXBfdX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tc2hhcmUtcG9wdXBfX3lhbmRleHt0b3A6MnB4O2JvdHRvbTphdXRvfS5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XBvcHVwX2V4cGFuZGFibGUgLmItc2hhcmUtcG9wdXBfX3lhbmRleHtya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hdXRvO2xlZnQ6NHB4fS5iLXNoYXJlLXBvcHVwX3RvLXJpZ2h0IC5iLX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vcHVwX2V4cGFuZGFibGUgLmItc2hhcmUtcG9wdXBfX3lhbmRleHtyaWdodDo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7bGVmdDphdXRvfS5iLXNoYXJlLXBvcHVwX19leHBhbmRlciAuYi1zaGFyZS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1cF9faXRlbXtwb3NpdGlvbjphYnNvbHV0ZTtib3R0b206NXB4O2ZvbnQ6ODY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FlbSBWZXJkYW5hLHNhbnMtc2VyaWY7bWFyZ2luOjEwcHggMCAwO3BhZGRpbmc6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4IDEwcHghaW1wb3J0YW50O2N1cnNvcjpwb2ludGVyO2NvbG9yOiM5OTk7Y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2dyb3VuZDp0cmFuc3BhcmVudH0uYi1zaGFyZS1wb3B1cF90by1yaWdodCwuY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ZS1wb3B1cF90by1yaWdodCAuYi1zaGFyZS1wb3B1cF9fZXhwYW5kZXJ7Z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0aW9uOnJ0bH0uYi1zaGFyZS1wb3B1cF90by1yaWdodCAuYi1zaGFyZS1wb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9fZXhwYW5kZXIgLmItc2hhcmUtcG9wdXBfX2ljb257cGFkZGluZzowIDAgM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haW1wb3J0YW50fS5iLXNoYXJlLXBvcHVwX3VwIC5iLXNoYXJlLXBvcHVwX19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BhbmRlciAuYi1zaGFyZS1wb3B1cF9faXRlbXt0b3A6LTVweDtib3R0b206YX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uYi1zaGFyZS1wb3B1cF9fZXhwYW5kZXIgLmItc2hhcmUtcG9wdXBfX2l0Z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2ZXIgLmItc2hhcmUtcG9wdXBfX2l0ZW1fX3RleHR7dGV4dC1kZWNvcmF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uZGVybGluZX0uYi1zaGFyZS1wb3B1cF9fZXhwYW5kZXIgLmItaWNvX2F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9yYXJyLC5iLXNoYXJlLXBvcHVwX3RvLXJpZ2h0IC5iLXNoYXJlLXBvcHVwX19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BhbmRlciAuYi1pY29fYWN0aW9uX2xhcnIsLmItc2hhcmUtcG9wdXBfZnVsb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S1wb3B1cF9fZXhwYW5kZXIgLmItaWNvX2FjdGlvbl9sYXJyLC5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XBvcHVwX3RvLXJpZ2h0IC5iLXNoYXJlLXBvcHVwX2Z1bGwg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wdXBfX2V4cGFuZGVyIC5iLWljb19hY3Rpb25fcmFyciwuYi1zaGFyZS1wb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9fZXhwYW5kZXIgLmItc2hhcmUtcG9wdXBfX2l0ZW1fX3RleHRfY29sbGFwc2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tc2hhcmUtcG9wdXBfZnVsbCAuYi1zaGFyZS1wb3B1cF9faXRlbV9fdGV4dF9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BhbmR7ZGlzcGxheTpub25lfS5iLXNoYXJlLXBvcHVwX3RvLXJpZ2h0IC5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XBvcHVwX19leHBhbmRlciAuYi1pY29fYWN0aW9uX3JhcnIs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wdXBfZnVsbCAuYi1zaGFyZS1wb3B1cF9faXRlbV9fdGV4dF9jb2xsYXBzZS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S1wb3B1cF9mdWxsIC5iLXNoYXJlLXBvcHVwX19leHBhbmRlciAuYi1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fYWN0aW9uX3JhcnIsLmItc2hhcmUtcG9wdXBfdG8tcmlnaHQg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wdXBfZnVsbCAuYi1zaGFyZS1wb3B1cF9fZXhwYW5kZXIgLmItaWNvX2F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9sYXJye2Rpc3BsYXk6aW5saW5lfS5iLWljb19hY3Rpb25fcmFyciwuYi1pY29f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X2xhcnJ7d2lkdGg6OHB4O2hlaWdodDo3cHg7Ym9yZGVyOjB9LmItc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tcG9wdXBfX21haW4sLmItc2hhcmUtcG9wdXBfX2V4dHJhe2RpcmVjdGlvbj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7dmVydGljYWwtYWxpZ246Ym90dG9tO3RleHQtYWxpZ246bGVmdH0uYi1z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wb3B1cF9kb3duIC5iLXNoYXJlLXBvcHVwX19tYWluLC5iLXNoYXJlLXBvc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2Rvd24gLmItc2hhcmUtcG9wdXBfX2V4dHJhe3ZlcnRpY2FsLWFsaWduOnRvcH0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S1wb3B1cF9fbWFpbntkaXNwbGF5Oi1tb3otaW5saW5lLXN0YWNrO2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sYXk6aW5saW5lLWJsb2NrfS5iLXNoYXJlLXBvcHVwX19leHRyYXtkaXNwbGF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5vbmU7bWFyZ2luOjAgLTEwcHggMCAwfS5iLXNoYXJlLXBvcHVwX2Z1bGwgL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tcG9wdXBfX2V4dHJhe2Rpc3BsYXk6LW1vei1pbmxpbmUtc3RhY2s7Z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heTppbmxpbmUtYmxvY2t9LmItc2hhcmUtcG9wdXBfdG8tcmlnaHQgLmItc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tcG9wdXBfX2V4dHJhe21hcmdpbjowIDAgMCAtMTBweH0uYi1zaGFyZS1wb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9fdGFpbHtwb3NpdGlvbjphYnNvbHV0ZTt3aWR0aDoyMXB4O2hlaWdodDoxM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O21hcmdpbjowIDAgMCAtMTFweH0uYi1zaGFyZS1wb3B1cF9kb3duIC5iLX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vcHVwX190YWlse3RvcDotMTBweDtiYWNrZ3JvdW5kOnVybCgvL3lhbmRleC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zaGFyZS9zdGF0aWMvYi1zaGFyZS1wb3B1cF9kb3duX190YWlsLmdpZikgM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5vLXJlcGVhdH0uYi1zaGFyZS1wb3B1cF91cCAuYi1zaGFyZS1wb3B1cF9fd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ib3R0b206LTEwcHg7YmFja2dyb3VuZDp1cmwoLy95YW5kZXguc3Qvc2hhc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hdGljL2Itc2hhcmUtcG9wdXBfdXBfX3RhaWwuZ2lmKSAwIDAgbm8tcmVwZWF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iLXNoYXJlLXBvcHVwX2Rvd24gLmItc2hhcmUtcG9wdXBfX3RhaWwseDpudGgt</w:t>
      </w:r>
    </w:p>
    <w:p>
      <w:pPr>
        <w:pStyle w:val="PreformattedText"/>
        <w:bidi w:val="0"/>
        <w:spacing w:before="0" w:after="0"/>
        <w:jc w:val="left"/>
        <w:rPr/>
      </w:pPr>
      <w:r>
        <w:rPr/>
        <w:t>Y2hpbGQoMSl7dG9wOi05cHg7YmFja2dyb3VuZC1pbWFnZTp1cmwoLy95YW5kZX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Qvc2hhcmUvc3RhdGljL2Itc2hhcmUtcG9wdXBfZG93bl9fdGFpbC5wbmcpfS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YXJlLXBvcHVwX3VwIC5iLXNoYXJlLXBvcHVwX190YWlsLHg6bnRoLWNoaWxk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pe2JvdHRvbTotOXB4O2JhY2tncm91bmQtaW1hZ2U6dXJsKC8veWFuZGV4LnN0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oYXJlL3N0YXRpYy9iLXNoYXJlLXBvcHVwX3VwX190YWlsLnBuZyl9QG1lZGl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sbCBhbmQgKHJlc29sdXRpb24gPSAwZHBpKXsuYi1zaGFyZS1wb3B1cF9kb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5iLXNoYXJlLXBvcHVwX190YWlsLHg6bnRoLWNoaWxkKDEpLHg6LW8tcHJlZm9j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7dG9wOi0xMHB4O2JhY2tncm91bmQtaW1hZ2U6dXJsKC8veWFuZGV4LnN0L3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3N0YXRpYy9iLXNoYXJlLXBvcHVwX2Rvd25fX3RhaWwuZ2lmKX0uYi1z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wb3B1cF91cCAuYi1zaGFyZS1wb3B1cF9fdGFpbCx4Om50aC1jaGlsZCgxKSx4</w:t>
      </w:r>
    </w:p>
    <w:p>
      <w:pPr>
        <w:pStyle w:val="PreformattedText"/>
        <w:bidi w:val="0"/>
        <w:spacing w:before="0" w:after="0"/>
        <w:jc w:val="left"/>
        <w:rPr/>
      </w:pPr>
      <w:r>
        <w:rPr/>
        <w:t>Oi1vLXByZWZvY3Vze2JvdHRvbTotMTBweDtiYWNrZ3JvdW5kLWltYWdlOnVybCgv</w:t>
      </w:r>
    </w:p>
    <w:p>
      <w:pPr>
        <w:pStyle w:val="PreformattedText"/>
        <w:bidi w:val="0"/>
        <w:spacing w:before="0" w:after="0"/>
        <w:jc w:val="left"/>
        <w:rPr/>
      </w:pPr>
      <w:r>
        <w:rPr/>
        <w:t>L3lhbmRleC5zdC9zaGFyZS9zdGF0aWMvYi1zaGFyZS1wb3B1cF91cF9fdGFpbC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pfX0uYi1zaGFyZS1wb3B1cCAuYi1zaGFyZS1wb3B1cF9zaG93X2Zvcm1fb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uYi1zaGFyZS1wb3B1cCAuYi1zaGFyZS1wb3B1cF9zaG93X2Zvcm1faHRtbHt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kaW5nOjAhaW1wb3J0YW50fS5iLXNoYXJlLXBvcHVwIC5iLXNoYXJlLXBvc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3Nob3dfZm9ybV9tYWlsIC5iLXNoYXJlLXBvcHVwX19tYWluLC5iLXNoYXJlLX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wIC5iLXNoYXJlLXBvcHVwX3Nob3dfZm9ybV9odG1sIC5iLXNoYXJlLXBvc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19tYWluLC5iLXNoYXJlLXBvcHVwIC5iLXNoYXJlLXBvcHVwX3Nob3dfZm9yb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S1wb3B1cF9fbWFpbiwuYi1zaGFyZS1wb3B1cCAuYi1zaGFyZS1wb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9zaG93X2Zvcm1fbWFpbCAuYi1zaGFyZS1wb3B1cF9fZXh0cmEs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wdXAgLmItc2hhcmUtcG9wdXBfc2hvd19mb3JtX2h0bWwgLmItc2hhcmUtc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fX2V4dHJhLC5iLXNoYXJlLXBvcHVwIC5iLXNoYXJlLXBvcHVwX3Nob3df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uYi1zaGFyZS1wb3B1cF9fZXh0cmF7aGVpZ2h0OjE1cHg7cGFkZGluZzowIW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ydGFudDtvdmVyZmxvdzpoaWRkZW47dmlzaWJpbGl0eTpoaWRkZW59LmItc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tcG9wdXBfc2hvd19mb3JtX21haWwgLmItc2hhcmUtcG9wdXBfX2V4cGFuZ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5iLXNoYXJlLXBvcHVwX3Nob3dfZm9ybV9odG1sIC5iLXNoYXJlLXBvcHVwX19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BhbmRlciwuYi1zaGFyZS1wb3B1cF9zaG93X2Zvcm0gLmItc2hhcmUtcG9wdXBf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4cGFuZGVyLC5iLXNoYXJlLXBvcHVwX3Nob3dfZm9ybV9tYWlsIC5iLX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vcHVwX19pbnB1dF9saW5rLC5iLXNoYXJlLXBvcHVwX3Nob3dfZm9ybV9od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5iLXNoYXJlLXBvcHVwX19pbnB1dF9saW5rLC5iLXNoYXJlLXBvcHVwX3Nob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bSAuYi1zaGFyZS1wb3B1cF9faW5wdXRfbGlua3tkaXNwbGF5Om5vbmV9L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tcG9wdXBfX2Zvcm17cG9zaXRpb246cmVsYXRpdmU7ZGlzcGxheTpub25l</w:t>
      </w:r>
    </w:p>
    <w:p>
      <w:pPr>
        <w:pStyle w:val="PreformattedText"/>
        <w:bidi w:val="0"/>
        <w:spacing w:before="0" w:after="0"/>
        <w:jc w:val="left"/>
        <w:rPr/>
      </w:pPr>
      <w:r>
        <w:rPr/>
        <w:t>O292ZXJmbG93OmhpZGRlbjtwYWRkaW5nOjVweCAwIDAhaW1wb3J0YW50O21hc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wIDAgLTE1cHg7d2hpdGUtc3BhY2U6bm9ybWFsfS5iLXNoYXJlLXBvcHVwX3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fZm9ybV9tYWlsIC5iLXNoYXJlLXBvcHVwX19mb3JtX21haWws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wdXBfc2hvd19mb3JtX2h0bWwgLmItc2hhcmUtcG9wdXBfX2Zvcm1faHRtbC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S1wb3B1cF9zaG93X2Zvcm0gLmItc2hhcmUtcG9wdXBfX2Zvcm17Z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heTpibG9ja30uYi1zaGFyZS1wb3B1cF9fZm9ybV9fbGlua3tmb250Ojg2JS8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1NDVlbSBWZXJkYW5hLHNhbnMtc2VyaWY7ZmxvYXQ6bGVmdDtkaXNwbGF5O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uZTtwYWRkaW5nOjVweCFpbXBvcnRhbnQ7bWFyZ2luOjAgMCA1cHggMTBweDt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LWRlY29yYXRpb246dW5kZXJsaW5lO2N1cnNvcjpwb2ludGVyO2NvbG9yOiMx</w:t>
      </w:r>
    </w:p>
    <w:p>
      <w:pPr>
        <w:pStyle w:val="PreformattedText"/>
        <w:bidi w:val="0"/>
        <w:spacing w:before="0" w:after="0"/>
        <w:jc w:val="left"/>
        <w:rPr/>
      </w:pPr>
      <w:r>
        <w:rPr/>
        <w:t>YTNkYzF9LmItc2hhcmUtcG9wdXBfX2Zvcm1fX2J1dHRvbntmb250Ojg2JS8xLjQ1</w:t>
      </w:r>
    </w:p>
    <w:p>
      <w:pPr>
        <w:pStyle w:val="PreformattedText"/>
        <w:bidi w:val="0"/>
        <w:spacing w:before="0" w:after="0"/>
        <w:jc w:val="left"/>
        <w:rPr/>
      </w:pPr>
      <w:r>
        <w:rPr/>
        <w:t>NDVlbSBWZXJkYW5hLHNhbnMtc2VyaWY7ZmxvYXQ6bGVmdDtkaXNwbGF5Omlub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TttYXJnaW46NXB4IDAgMCAxNXB4fS5iLXNoYXJlLXBvcHVwX19mb3JtX19jbG9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mb250Ojg2JS8xLjQ1NDVlbSBWZXJkYW5hLHNhbnMtc2VyaWY7ZmxvYXQ6cm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7ZGlzcGxheTppbmxpbmU7cGFkZGluZzo1cHghaW1wb3J0YW50O21hcmdpbj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wcHggNXB4IDA7Y3Vyc29yOnBvaW50ZXI7Y29sb3I6Izk5OX1h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wdXBfX2Zvcm1fX2xpbms6aG92ZXIsYS5iLXNoYXJlLXBvcHVwX19mb3JtX19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zZTpob3Zlcnt0ZXh0LWRlY29yYXRpb246dW5kZXJsaW5lO2NvbG9yOiNGMDB9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tc2hhcmUtcG9wdXBfZm9udF9maXhlZCAuYi1zaGFyZS1wb3B1cF9faXRlbX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0LXNpemU6MTIuOHB4fS5iLXNoYXJlLXBvcHVwX2ZvbnRfZml4ZWQgLmItc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tcG9wdXBfX2hlYWRlciwuYi1zaGFyZS1wb3B1cF9mb250X2ZpeGVkIC5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XBvcHVwX19pbnB1dCwuYi1zaGFyZS1wb3B1cF9mb250X2ZpeGVkIC5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XBvcHVwX19leHBhbmRlciAuYi1zaGFyZS1wb3B1cF9faXRlbSwuYi1z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wb3B1cF9mb250X2ZpeGVkIC5iLXNoYXJlLXBvcHVwX19mb3JtX19saW5rLC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YXJlLXBvcHVwX2ZvbnRfZml4ZWQgLmItc2hhcmUtcG9wdXBfX2Zvcm1fX2J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vbiwuYi1zaGFyZS1wb3B1cF9mb250X2ZpeGVkIC5iLXNoYXJlLXBvcHVwX19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tX19jbG9zZXtmb250LXNpemU6MTFweH0uYi1zaGFyZS1wb3B1cF9mb250X2Z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VkIC5iLXNoYXJlLXBvcHVwX195YW5kZXh7Zm9udC1zaXplOjEwcHh9LmItc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tZm9ybS1idXR0b257Zm9udDo4NiUvMTdweCBWZXJkYW5hLEFyaWFsLHNhbn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aWY7ZGlzcGxheTotbW96LWlubGluZS1ib3g7ZGlzcGxheTppbmxpbmUtY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7cG9zaXRpb246cmVsYXRpdmU7aGVpZ2h0OjE5cHg7bWFyZ2luOjAgM3B4O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Rpbmc6MCA0cHg7Y3Vyc29yOmRlZmF1bHQ7d2hpdGUtc3BhY2U6bm93cmFwO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tZGVjb3JhdGlvbjpub25lIWltcG9ydGFudDtjb2xvcjojMDAwIWltcG9yd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ib3JkZXI6bm9uZTtvdXRsaW5lOm5vbmU7YmFja2dyb3VuZDp1cmwoLy95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guc3Qvc2hhcmUvc3RhdGljL2Itc2hhcmUtZm9ybS1idXR0b24ucG5nKSAwIC0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4IHJlcGVhdC14fS5iLXNoYXJlLWZvcm0tYnV0dG9uOmxpbms6aG92ZXIsL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tZm9ybS1idXR0b246dmlzaXRlZDpob3Zlcntjb2xvcjojMDAwIWltc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udH0uYi1zaGFyZS1mb3JtLWJ1dHRvbl9fYmVmb3JlLC5iLXNoYXJlLWZvcm0t</w:t>
      </w:r>
    </w:p>
    <w:p>
      <w:pPr>
        <w:pStyle w:val="PreformattedText"/>
        <w:bidi w:val="0"/>
        <w:spacing w:before="0" w:after="0"/>
        <w:jc w:val="left"/>
        <w:rPr/>
      </w:pPr>
      <w:r>
        <w:rPr/>
        <w:t>YnV0dG9uX19hZnRlcntwb3NpdGlvbjphYnNvbHV0ZTt3aWR0aDozcHg7aGVpZ2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5cHg7YmFja2dyb3VuZDp1cmwoLy95YW5kZXguc3Qvc2hhcmUvc3RhdGljL2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tZm9ybS1idXR0b24ucG5nKX0uYi1zaGFyZS1mb3JtLWJ1dHRvbl9fY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le21hcmdpbi1sZWZ0Oi03cHh9LmItc2hhcmUtZm9ybS1idXR0b25fX2Fmd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hcmdpbi1sZWZ0OjRweDtiYWNrZ3JvdW5kLXBvc2l0aW9uOi0zcHggMH0uY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ZS1mb3JtLWJ1dHRvbjo6LW1vei1mb2N1cy1pbm5lcntib3JkZXI6bm9uZX1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0b24uYi1zaGFyZS1mb3JtLWJ1dHRvbiAuYi1zaGFyZS1mb3JtLWJ1dHRvbl9f</w:t>
      </w:r>
    </w:p>
    <w:p>
      <w:pPr>
        <w:pStyle w:val="PreformattedText"/>
        <w:bidi w:val="0"/>
        <w:spacing w:before="0" w:after="0"/>
        <w:jc w:val="left"/>
        <w:rPr/>
      </w:pPr>
      <w:r>
        <w:rPr/>
        <w:t>YmVmb3JlLGJ1dHRvbi5iLXNoYXJlLWZvcm0tYnV0dG9uIC5iLXNoYXJlLWZvcm0t</w:t>
      </w:r>
    </w:p>
    <w:p>
      <w:pPr>
        <w:pStyle w:val="PreformattedText"/>
        <w:bidi w:val="0"/>
        <w:spacing w:before="0" w:after="0"/>
        <w:jc w:val="left"/>
        <w:rPr/>
      </w:pPr>
      <w:r>
        <w:rPr/>
        <w:t>YnV0dG9uX19hZnRlcnttYXJnaW4tdG9wOi0xcHh9QC1tb3otZG9jdW1lbnQgd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yZWZpeCgpe2J1dHRvbi5iLXNoYXJlLWZvcm0tYnV0dG9uIC5iLXNoYXJlL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0tYnV0dG9uX19hZnRlcnttYXJnaW4tdG9wOi0ycHg7bWFyZ2luLWxlZnQ6NnB4</w:t>
      </w:r>
    </w:p>
    <w:p>
      <w:pPr>
        <w:pStyle w:val="PreformattedText"/>
        <w:bidi w:val="0"/>
        <w:spacing w:before="0" w:after="0"/>
        <w:jc w:val="left"/>
        <w:rPr/>
      </w:pPr>
      <w:r>
        <w:rPr/>
        <w:t>fWJ1dHRvbi5iLXNoYXJlLWZvcm0tYnV0dG9uIC5iLXNoYXJlLWZvcm0tYnV0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X19iZWZvcmV7bWFyZ2luLXRvcDotMnB4O21hcmdpbi1sZWZ0Oi05cHh9fVNQQU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S1mb3JtLWJ1dHRvbjpob3ZlciwuYi1zaGFyZS1mb3JtLWJ1dHRvbl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0ZV9ob3ZlcntiYWNrZ3JvdW5kLXBvc2l0aW9uOjAgLTYwcHh9U1BBTi5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WZvcm0tYnV0dG9uOmhvdmVyIC5iLXNoYXJlLWZvcm0tYnV0dG9uX19iZ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sLmItc2hhcmUtZm9ybS1idXR0b25fc3RhdGVfaG92ZXIgLmItc2hhcmUt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idXR0b25fX2JlZm9yZXtiYWNrZ3JvdW5kLXBvc2l0aW9uOjAgLTQwcHh9U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5iLXNoYXJlLWZvcm0tYnV0dG9uOmhvdmVyIC5iLXNoYXJlLWZvcm0tYnV0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X19hZnRlciwuYi1zaGFyZS1mb3JtLWJ1dHRvbl9zdGF0ZV9ob3ZlciAuYi1z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mb3JtLWJ1dHRvbl9fYWZ0ZXJ7YmFja2dyb3VuZC1wb3NpdGlvbjotM3B4I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4fS5iLXNoYXJlLWZvcm0tYnV0dG9uX3N0YXRlX3ByZXNzZWQs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bS1idXR0b25fc3RhdGVfcHJlc3NlZCAuYi1zaGFyZS1mb3JtLWJ1dHRvbl9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ZXtiYWNrZ3JvdW5kLXBvc2l0aW9uOjAgLTEwMHB4IWltcG9ydGFudH0uY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ZS1mb3JtLWJ1dHRvbl9zdGF0ZV9wcmVzc2VkIC5iLXNoYXJlLWZvcm0tYn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uX19iZWZvcmV7YmFja2dyb3VuZC1wb3NpdGlvbjowIC04MHB4IWltcG9yd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0uYi1zaGFyZS1mb3JtLWJ1dHRvbl9zdGF0ZV9wcmVzc2VkIC5iLXNoYXJlL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0tYnV0dG9uX19hZnRlcntiYWNrZ3JvdW5kLXBvc2l0aW9uOi0zcHggLTgwcH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wb3J0YW50fWJ1dHRvbi5iLXNoYXJlLWZvcm0tYnV0dG9uX3N0YXRlX3ByZ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7b3ZlcmZsb3c6dmlzaWJsZX0uYi1zaGFyZS1mb3JtLWJ1dHRvbl9pY29uc3t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pdGlvbjpyZWxhdGl2ZTtwYWRkaW5nOjA7YmFja2dyb3VuZC1wb3NpdGlvbj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yMHB4IWltcG9ydGFudH0uYi1zaGFyZS1mb3JtLWJ1dHRvbl9pY29ucyAuY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ZS1mb3JtLWJ1dHRvbl9fYmVmb3Jle2xlZnQ6MDttYXJnaW4tbGVmdDotM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O2JhY2tncm91bmQtcG9zaXRpb246MCAwIWltcG9ydGFudH0uYi1zaGFyZS1mb3J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1dHRvbl9pY29ucyAuYi1zaGFyZS1mb3JtLWJ1dHRvbl9fYWZ0ZXJ7ei1pb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tMTttYXJnaW4tbGVmdDowO2JhY2tncm91bmQtcG9zaXRpb246LTNweCAwIW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ydGFudH0uYi1zaGFyZS1mb3JtLWJ1dHRvbl9pY29ucyAuYi1zaGFyZV9fa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xle3BhZGRpbmc6MnB4IWltcG9ydGFudH0uYi1zaGFyZS1mb3JtLWJ1dHRvbl9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cyAuYi1zaGFyZV9faGFuZGxlX21vcmV7cG9zaXRpb246cmVsYXRpdmU7c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uZy1yaWdodDo2cHghaW1wb3J0YW50O21hcmdpbi1yaWdodDotNHB4fS5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WZvcm0tYnV0dG9uX2ljb25zIC5iLXNoYXJlLWljb257b3BhY2l0eTou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rZ3JvdW5kLWltYWdlOnVybCgvL3lhbmRleC5zdC9zaGFyZS9zdGF0aWMvY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ZS1pY29uX3NpemVfMTQucG5nKX0uYi1zaGFyZS1mb3JtLWJ1dHRvbl9pY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BLmItc2hhcmVfX2hhbmRsZTpob3ZlciAuYi1zaGFyZS1pY29ue29wYWNpdHk6</w:t>
      </w:r>
    </w:p>
    <w:p>
      <w:pPr>
        <w:pStyle w:val="PreformattedText"/>
        <w:bidi w:val="0"/>
        <w:spacing w:before="0" w:after="0"/>
        <w:jc w:val="left"/>
        <w:rPr/>
      </w:pPr>
      <w:r>
        <w:rPr/>
        <w:t>MX0uYi1zaGFyZXtmb250Ojg2JS8xLjQ1NDVlbSBBcmlhbCxzYW5zLXNlcmlmO2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sYXk6LW1vei1pbmxpbmUtYm94O2Rpc3BsYXk6aW5saW5lLWJsb2NrO3BhZ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6MXB4IDNweCAxcHggNHB4IWltcG9ydGFudDt2ZXJ0aWNhbC1hbGlnbjpta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9LmItc2hhcmUgLmItc2hhcmUtZm9ybS1idXR0b257Zm9udC1zaXplOjFlbX0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V9fdGV4dCAuYi1zaGFyZS1pY29ue21hcmdpbjowIDVweCAwIDA7Y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Om5vbmV9LmItc2hhcmVfX3RleHR7bWFyZ2luLXJpZ2h0OjVweH0uYi1z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9faGFuZGxle2Zsb2F0OmxlZnQ7Y3Vyc29yOnBvaW50ZXI7dGV4dC1hbGlnbj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0O3RleHQtZGVjb3JhdGlvbjpub25lIWltcG9ydGFudDtoZWlnaHQ6MTZweDt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kaW5nOjVweCAzcHggNXB4IDJweCFpbXBvcnRhbnQ7Y3Vyc29yOnBvaW50ZXI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4dC1hbGlnbjpsZWZ0O3RleHQtZGVjb3JhdGlvbjpub25lIWltcG9ydGFudH0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V9faGFuZGxlX2N1cnNvcl9kZWZhdWx0e2N1cnNvcjpkZWZhdWx0fS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YXJlX19oYW5kbGUgLmItc2hhcmUtZm9ybS1idXR0b257bWFyZ2luLXRv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B4fS5iLXNoYXJlX19ocntkaXNwbGF5Om5vbmU7ZmxvYXQ6bGVmdDt3aWR0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7aGVpZ2h0OjI2cHg7bWFyZ2luOjAgM3B4IDAgMnB4fWEuYi1zaGFyZV9fa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xlOmhvdmVyIC5iLXNoYXJlX190ZXh0e3RleHQtZGVjb3JhdGlvbjp1bmRlc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7Y29sb3I6I0YwMH0uYi1zaGFyZV9ib3JkZXJlZHtwYWRkaW5nOjAgMnB4I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4IWltcG9ydGFudDtib3JkZXI6MXB4IHNvbGlkICNlNGU0ZTQ7LW1vei1ib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tcmFkaXVzOjVweDstd2Via2l0LWJvcmRlci1yYWRpdXM6NXB4O2JvcmRlci1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pdXM6NXB4fS5iLXNoYXJlX2JvcmRlcmVkIC5iLXNoYXJlX19ocntkaXNwbGF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lubGluZTtiYWNrZ3JvdW5kOiNlNGU0ZTR9LmItc2hhcmVfbGlua3ttYXJnaW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ThweCAwfWEuYi1zaGFyZV9saW5re21hcmdpbjowfS5iLXNoYXJlX2xpbmsgL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VfX3RleHR7dGV4dC1kZWNvcmF0aW9uOnVuZGVybGluZTtjb2xvcjojMW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MxfS5iLXNoYXJlLWZvcm0tYnV0dG9uX3NoYXJle3BhZGRpbmctbGVmdDoyNnB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tcG9ydGFudDt2ZXJ0aWNhbC1hbGlnbjp0b3B9LmItc2hhcmUtZm9ybS1id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fc2hhcmUgLmItc2hhcmUtZm9ybS1idXR0b25fX2JlZm9yZXttYXJnaW4tb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tMjlweH0uYi1zaGFyZS1mb3JtLWJ1dHRvbl9zaGFyZSAuYi1zaGFyZS1mb3J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1dHRvbl9faWNvbntwb3NpdGlvbjphYnNvbHV0ZTt3aWR0aDoyMHB4O2hla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xN3B4O21hcmdpbjoxcHggMCAwIC0yM3B4O2JhY2tncm91bmQ6dXJsKC8veW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4LnN0L3NoYXJlL3N0YXRpYy9iLXNoYXJlLWZvcm0tYnV0dG9uX3NoYXJlX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LnBuZykgMCAwIG5vLXJlcGVhdH0uYi1zaGFyZS1wc2V1ZG8tbGlua3tib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tYm90dG9tOjFweCBkb3R0ZWQ7Y3Vyc29yOnBvaW50ZXI7dGV4dC1kZWNvcmF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Om5vbmUhaW1wb3J0YW50fS5iLXNoYXJlX2ZvbnRfZml4ZWR7Zm9udC1za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xcHh9LmItc2hhcmVfX2hhbmRsZV9tb3Jle2ZvbnQtc2l6ZTo5cHg7bWFyZ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RvcDotMXB4O2NvbG9yOiM3YjdiN2J9QS5iLXNoYXJlX19oYW5kbGVfbW9yZ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Zlcntjb2xvcjojMDAwfS5iLXNoYXJlX19ncm91cHtmbG9hdDpsZWZ0fS5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Wljb257ZmxvYXQ6bGVmdDtkaXNwbGF5OmlubGluZTtvdmVyZmxvdzpoa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47d2lkdGg6MTZweDtoZWlnaHQ6MTZweDtwYWRkaW5nOjAhaW1wb3J0YW50O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pY2FsLWFsaWduOnRvcDtib3JkZXI6MDtiYWNrZ3JvdW5kOnVybCgvL3lhb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5zdC9zaGFyZS9zdGF0aWMvYi1zaGFyZS1pY29uLnBuZykgMCA5OXB4IG5vL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hdH0uYi1zaGFyZS1pY29uX3Zrb250YWt0ZSwuYi1zaGFyZS1pY29uX2N1c3Rv</w:t>
      </w:r>
    </w:p>
    <w:p>
      <w:pPr>
        <w:pStyle w:val="PreformattedText"/>
        <w:bidi w:val="0"/>
        <w:spacing w:before="0" w:after="0"/>
        <w:jc w:val="left"/>
        <w:rPr/>
      </w:pPr>
      <w:r>
        <w:rPr/>
        <w:t>bXtiYWNrZ3JvdW5kLXBvc2l0aW9uOjAgMH0uYi1zaGFyZS1pY29uX3lhcnUsL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taWNvbl95YXJ1X3Bob3RvLC5iLXNoYXJlLWljb25feWFydV93aXNob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iYWNrZ3JvdW5kLXBvc2l0aW9uOjAgLTE3cHh9LmItc2hhcmUtaWNvbl9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rZ3JvdW5kLXBvc2l0aW9uOjAgLTM0cHh9LmItc2hhcmUtaWNvbl90d2l0d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hY2tncm91bmQtcG9zaXRpb246MCAtNTFweH0uYi1zaGFyZS1pY29uX2ZhY2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re2JhY2tncm91bmQtcG9zaXRpb246MCAtNjhweH0uYi1zaGFyZS1pY29uX21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pcntiYWNrZ3JvdW5kLXBvc2l0aW9uOjAgLTg1cHh9LmItc2hhcmUtaWNvbl9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bmRmZWVke2JhY2tncm91bmQtcG9zaXRpb246MCAtMTAycHh9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vbl9tYWlse2JhY2tncm91bmQtcG9zaXRpb246MCAtMTE5cHh9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vbl9odG1se2JhY2tncm91bmQtcG9zaXRpb246MCAtMTM2cHh9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vbl9wb3N0Y2FyZHtiYWNrZ3JvdW5kLXBvc2l0aW9uOjAgLTE1M3B4fS5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Wljb25fb2Rub2tsYXNzbmlraXtiYWNrZ3JvdW5kLXBvc2l0aW9uOjAgLTE3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4fS5iLXNoYXJlLWljb25fYmxvZ2dlcntiYWNrZ3JvdW5kLXBvc2l0aW9u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4N3B4fS5iLXNoYXJlLWljb25fZ3JlYWRlcntiYWNrZ3JvdW5kLXBvc2l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gLTIwNHB4fS5iLXNoYXJlLWljb25fZGVsaWNpb3Vze2JhY2tncm91bmQtcG9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pb246MCAtMjIxcHh9LmItc2hhcmUtaWNvbl9nYnV6entiYWNrZ3JvdW5kLX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0aW9uOjAgLTIzOHB4fS5iLXNoYXJlLWljb25fbGlua2VkaW57YmFja2dyb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1wb3NpdGlvbjowIC0yNTVweH0uYi1zaGFyZS1pY29uX215c3BhY2V7YmFja2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uZC1wb3NpdGlvbjowIC0yNzJweH0uYi1zaGFyZS1pY29uX2V2ZXJub3Rle2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tncm91bmQtcG9zaXRpb246MCAtMjg5cHh9LmItc2hhcmUtaWNvbl9kaWdne2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tncm91bmQtcG9zaXRpb246MCAtMzA2cHh9LmItc2hhcmUtaWNvbl9qdWlja3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rZ3JvdW5kLXBvc2l0aW9uOjAgLTMyNHB4fS5iLXNoYXJlLWljb25fbW9pa3J1</w:t>
      </w:r>
    </w:p>
    <w:p>
      <w:pPr>
        <w:pStyle w:val="PreformattedText"/>
        <w:bidi w:val="0"/>
        <w:spacing w:before="0" w:after="0"/>
        <w:jc w:val="left"/>
        <w:rPr/>
      </w:pPr>
      <w:r>
        <w:rPr/>
        <w:t>Z3tiYWNrZ3JvdW5kLXBvc2l0aW9uOjAgLTM0MXB4fS5iLXNoYXJlLWljb25feWF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tsYWRraXtiYWNrZ3JvdW5kLXBvc2l0aW9uOjAgLTM1OHB4fS5iLXNoYXJlLWl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fbGl2ZWludGVybmV0e2JhY2tncm91bmQtcG9zaXRpb246MCAtMzc1cHh9L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taWNvbl90dXRieXtiYWNrZ3JvdW5kLXBvc2l0aW9uOjAgLTM5MnB4fS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YXJlLWljb25fZGlhcnl7YmFja2dyb3VuZC1wb3NpdGlvbjowIC00MDlweH0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S1pY29uX2dwbHVze2JhY2tncm91bmQtcG9zaXRpb246MCAtNDI2cHh9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tc2hhcmUtaWNvbl9wb2NrZXR7YmFja2dyb3VuZC1wb3NpdGlvbjowIC00ND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0uYi1zaGFyZS1pY29uX3N1cmZpbmdiaXJke2JhY2tncm91bmQtcG9zaXRpb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tNDYwcHh9LmItc2hhcmUtaWNvbl9waW50ZXJlc3R7YmFja2dyb3VuZC1wb3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jowIC00NzdweH0uYi1zaGFyZV90aGVtZV9kYXJrIC5iLXNoYXJlLWljb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YmFja2dyb3VuZDp1cmwoLy95YW5kZXguc3Qvc2hhcmUvc3RhdGljL2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vbnNfX3RoZW1lX2RhcmsucG5nKSA5OXB4IDAgbm8tcmVwZWF0fS5iLX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oZW1lX2RhcmsgLmItc2hhcmUtaWNvbl9vZG5va2xhc3NuaWtpe2JhY2tnc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tcG9zaXRpb246LTRweCAtM3B4fS5iLXNoYXJlX3RoZW1lX2RhcmsgLmItc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taWNvbl92a29udGFrdGV7YmFja2dyb3VuZC1wb3NpdGlvbjotMjRweCAtM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iLXNoYXJlX3RoZW1lX2RhcmsgLmItc2hhcmUtaWNvbl90d2l0dGVye2JhY2t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1bmQtcG9zaXRpb246LTQ0cHggLTNweH0uYi1zaGFyZV90aGVtZV9kYXJrIC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YXJlLWljb25fZmFjZWJvb2t7YmFja2dyb3VuZC1wb3NpdGlvbjotNjRwe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4fS5iLXNoYXJlX3RoZW1lX2RhcmsgLmItc2hhcmUtaWNvbl9santiYWNrZ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kLXBvc2l0aW9uOi04NXB4IC0zcHh9LmItc2hhcmVfdGhlbWVfZGFyayAuY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ZS1pY29uX3lhcnV7YmFja2dyb3VuZC1wb3NpdGlvbjotMTA1cHggLTNweH0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V90aGVtZV9kYXJrIC5iLXNoYXJlLXBvcHVwIC5iLXNoYXJlLWljb25f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ub2tsYXNzbmlraSwuYi1zaGFyZV90aGVtZV9kYXJrIC5iLXNoYXJlLWljb25f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ub2tsYXNzbmlraTpob3ZlcntiYWNrZ3JvdW5kLXBvc2l0aW9uOi00cHggL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9LmItc2hhcmVfdGhlbWVfZGFyayAuYi1zaGFyZS1wb3B1cCAuYi1zaGFyZS1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X3Zrb250YWt0ZSwuYi1zaGFyZV90aGVtZV9kYXJrIC5iLXNoYXJlLWljb25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vbnRha3RlOmhvdmVye2JhY2tncm91bmQtcG9zaXRpb246LTI0cHggLTI4cHh9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tc2hhcmVfdGhlbWVfZGFyayAuYi1zaGFyZS1wb3B1cCAuYi1zaGFyZS1pY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3aXR0ZXIsLmItc2hhcmVfdGhlbWVfZGFyayAuYi1zaGFyZS1pY29uX3R3a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6aG92ZXJ7YmFja2dyb3VuZC1wb3NpdGlvbjotNDRweCAtMjhweH0uYi1z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90aGVtZV9kYXJrIC5iLXNoYXJlLXBvcHVwIC5iLXNoYXJlLWljb25fZmFjZW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2ssLmItc2hhcmVfdGhlbWVfZGFyayAuYi1zaGFyZS1pY29uX2ZhY2Vib29rOmh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ye2JhY2tncm91bmQtcG9zaXRpb246LTY0cHggLTI4cHh9LmItc2hhcmVf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fZGFyayAuYi1zaGFyZS1wb3B1cCAuYi1zaGFyZS1pY29uX2xqLC5iLX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oZW1lX2RhcmsgLmItc2hhcmUtaWNvbl9sajpob3ZlcntiYWNrZ3JvdW5kLX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0aW9uOi04NXB4IC0yOHB4fS5iLXNoYXJlX3RoZW1lX2Rhcmsg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wdXAgLmItc2hhcmUtaWNvbl95YXJ1LC5iLXNoYXJlX3RoZW1lX2RhcmsgL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taWNvbl95YXJ1OmhvdmVye2JhY2tncm91bmQtcG9zaXRpb246LTEwNXB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yOHB4fS5iLXNoYXJlX3RoZW1lX2RhcmsgLmItc2hhcmVfX3RleHR7Y29sb3I6</w:t>
      </w:r>
    </w:p>
    <w:p>
      <w:pPr>
        <w:pStyle w:val="PreformattedText"/>
        <w:bidi w:val="0"/>
        <w:spacing w:before="0" w:after="0"/>
        <w:jc w:val="left"/>
        <w:rPr/>
      </w:pPr>
      <w:r>
        <w:rPr/>
        <w:t>I2ZmZn0uYi1zaGFyZV90aGVtZV9kYXJrIC5iLXNoYXJlLWZvcm0tYnV0dG9uX3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IC5iLXNoYXJlLWZvcm0tYnV0dG9uX19pY29ue2JhY2tncm91bmQtaW1hZ2U6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sKCIvL3lhbmRleC5zdC9zaGFyZS9zdGF0aWMvYi1zaGFyZS1mb3JtLWJ1d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9zaGFyZV9faWNvbl9kYXJrLnBuZyIpfS5iLXNoYXJlX3RoZW1lX2RhcmsgL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tZm9ybS1idXR0b257Y29sb3I6I2ZmZiFpbXBvcnRhbnQ7b3BhY2l0e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H0uYi1zaGFyZV90aGVtZV9kYXJrIC5iLXNoYXJlX19oYW5kbGU6aG92ZXIgL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tZm9ybS1idXR0b24sLmItc2hhcmVfdGhlbWVfZGFyayAuYi1zaGFyZS1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tLWJ1dHRvbjpob3ZlcntvcGFjaXR5OjE7Y3Vyc29yOnBvaW50ZXJ9LmItc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fdGhlbWVfZGFyayAuYi1zaGFyZS1mb3JtLWJ1dHRvbiwuYi1zaGFyZV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9kYXJrIC5iLXNoYXJlLWZvcm0tYnV0dG9uX19iZWZvcmUsLmItc2hhcmVf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fZGFyayAuYi1zaGFyZS1mb3JtLWJ1dHRvbl9fYWZ0ZXJ7YmFja2dyb3VuZDp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uc3BhcmVudH0uYi1zaGFyZV90aGVtZV9kYXJrIC5iLXNoYXJlLXBvcHVwX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hY2tncm91bmQtY29sb3I6IzMzMztib3JkZXItcmFkaXVzOjEwcHg7LXdlY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ib3gtc2hhZG93OjAgMnB4IDlweCByZ2JhKDI1NSwyNTUsMjU1LDAuNik7LW1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1ib3gtc2hhZG93OjAgMnB4IDlweCByZ2JhKDI1NSwyNTUsMjU1LDAuNik7Ym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YWRvdzowIDJweCA5cHggcmdiYSgyNTUsMjU1LDI1NSwwLjYpfS5iLX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oZW1lX2RhcmsgLmItc2hhcmVfX3RleHR7Y29sb3I6I0FBQX0uYi1zaGFyZV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tZV9kYXJrIC5iLXNoYXJlLXBvcHVwe2NvbG9yOiNBQUE7Ym9yZGVyLXJhZ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xMHB4O2JhY2tncm91bmQtY29sb3I6IzMzMztiYWNrZ3JvdW5kLWNvbG9yOnJ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oNTAsNTAsNTAsMC4zKX0uYi1zaGFyZV90aGVtZV9kYXJrIC5iLXNoYXJlLX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wX19pdGVte2JhY2tncm91bmQ6dHJhbnNwYXJlbnQ7Y29sb3I6I2NjY30uY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ZV90aGVtZV9kYXJrIC5iLXNoYXJlLXBvcHVwIC5iLXNoYXJlLXBvcHVwX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tX190ZXh0e2NvbG9yOiNjY2N9LmItc2hhcmVfdGhlbWVfY291bnRlciAuY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ZXtkaXNwbGF5OmlubGluZS1ibG9jazt2ZXJ0aWNhbC1hbGlnbjptaWRkbGV9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tc2hhcmUtY291bnRlcntkaXNwbGF5Om5vbmU7ZmxvYXQ6bGVmdDttYXJnaW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4IDZweCAzcHggM3B4O2NvbG9yOiNmZmY7Zm9udDoxNHB4IEFyaWFsLHNhbn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aWY7bGluZS1oZWlnaHQ6MThweH0uYi1zaGFyZV90aGVtZV9jb3VudGVyIC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YXJlX3R5cGVfc21hbGwgLmItc2hhcmUtY291bnRlcnttYXJnaW46MnB4I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ycHggMXB4O2ZvbnQtc2l6ZToxMXB4O2xpbmUtaGVpZ2h0OjE0cHh9LmItc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fdGhlbWVfY291bnRlciAuYi1zaGFyZS1idG5fX2NvdW50ZXIg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1bnRlcntkaXNwbGF5OmJsb2NrfS5iLXNoYXJlLWJ0bl9fY291bnRlcnt0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lY29yYXRpb246bm9uZX0uYi1zaGFyZV90aGVtZV9jb3VudGVyIC5iLX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0bl9fd3JhcHtwb3NpdGlvbjpyZWxhdGl2ZTtmbG9hdDpsZWZ0O21hcmdpbi1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0OjVweH0uYi1zaGFyZV90aGVtZV9jb3VudGVyIC5iLXNoYXJlX3R5cGVfc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gLmItc2hhcmUtYnRuX193cmFwe21hcmdpbi1sZWZ0OjRweH0uYi1zaGFyZV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tZV9jb3VudGVyIC5iLXNoYXJlLWJ0bl9fd3JhcDpmaXJzdC1jaGlsZHttY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tbGVmdDowfS5iLXNoYXJlX3RoZW1lX2NvdW50ZXIgLmItc2hhcmVfX2xpb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zcGxheTppbmxpbmUtYmxvY2s7Y3Vyc29yOnBvaW50ZXI7LXdlYmtpdC1ib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tcmFkaXVzOjNweDtib3JkZXItcmFkaXVzOjNweH0uYi1zaGFyZV90aGVtZV9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udGVyIC5iLXNoYXJlX3R5cGVfc21hbGwgLmItc2hhcmVfX2xpbmt7LXdlY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ib3JkZXItcmFkaXVzOjJweDtib3JkZXItcmFkaXVzOjJweH0uYi1zaGFyZV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tZV9jb3VudGVyIC5iLXNoYXJlLWljb257ZGlzcGxheTpibG9jaztmbG9h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0O3dpZHRoOjI0cHg7aGVpZ2h0OjI0cHg7YmFja2dyb3VuZC1pbWFnZTp1cm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95YW5kZXguc3Qvc2hhcmUvc3RhdGljL2Itc2hhcmVfY291bnRlcl9sYXJnZS5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pO2JhY2tncm91bmQtcG9zaXRpb246LTIwcHggMH0uYi1zaGFyZV90aGVtZV9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udGVyIC5iLXNoYXJlX3R5cGVfc21hbGwgLmItc2hhcmUtaWNvbnt3aWR0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4O2hlaWdodDoxOHB4O2JhY2tncm91bmQtaW1hZ2U6dXJsKC8veWFuZGV4LnN0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oYXJlL3N0YXRpYy9iLXNoYXJlX2NvdW50ZXJfc21hbGwucG5nKX0uYi1z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90aGVtZV9jb3VudGVyIC5iLXNoYXJlLWljb25fZmFjZWJvb2t7YmFja2dyb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1wb3NpdGlvbjowIDB9LmItc2hhcmVfdGhlbWVfY291bnRlciAuYi1zaGFyZS1i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fX2ZhY2Vib29re2JhY2tncm91bmQtY29sb3I6IzNjNWE5OH0uYi1zaGFyZV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tZV9jb3VudGVyIC5iLXNoYXJlLWJ0bl9fZmFjZWJvb2s6aG92ZXJ7YmFja2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uZC1jb2xvcjojMzA0ODdhfS5iLXNoYXJlX3RoZW1lX2NvdW50ZXIgLmItc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tYnRuX19mYWNlYm9vazphY3RpdmV7Ym9yZGVyLXRvcDoycHggc29saWQgIzI0</w:t>
      </w:r>
    </w:p>
    <w:p>
      <w:pPr>
        <w:pStyle w:val="PreformattedText"/>
        <w:bidi w:val="0"/>
        <w:spacing w:before="0" w:after="0"/>
        <w:jc w:val="left"/>
        <w:rPr/>
      </w:pPr>
      <w:r>
        <w:rPr/>
        <w:t>MzY1YTtiYWNrZ3JvdW5kLWNvbG9yOiMzMzRkODF9LmItc2hhcmVfdGhlbWVfY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lciAuYi1zaGFyZS1pY29uX21vaW1pcntiYWNrZ3JvdW5kLXBvc2l0aW9u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5cHh9LmItc2hhcmVfdGhlbWVfY291bnRlciAuYi1zaGFyZS1idG5fX21vaW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iYWNrZ3JvdW5kLWNvbG9yOiMyMjZlYjd9LmItc2hhcmVfdGhlbWVfY291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Yi1zaGFyZS1idG5fX21vaW1pcjpob3ZlcntiYWNrZ3JvdW5kLWNvbG9yOiMx</w:t>
      </w:r>
    </w:p>
    <w:p>
      <w:pPr>
        <w:pStyle w:val="PreformattedText"/>
        <w:bidi w:val="0"/>
        <w:spacing w:before="0" w:after="0"/>
        <w:jc w:val="left"/>
        <w:rPr/>
      </w:pPr>
      <w:r>
        <w:rPr/>
        <w:t>YjU4OTJ9LmItc2hhcmVfdGhlbWVfY291bnRlciAuYi1zaGFyZS1idG5fX21vaW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hY3RpdmV7Ym9yZGVyLXRvcDoycHggc29saWQgIzE0NDI2ZDtiYWNrZ3Jvd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WNvbG9yOiMxZDVlOWN9LmItc2hhcmVfdGhlbWVfY291bnRlciAuYi1zaGFyZS1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X3Zrb250YWt0ZXtiYWNrZ3JvdW5kLXBvc2l0aW9uOjAgLTU4cHh9LmItc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fdGhlbWVfY291bnRlciAuYi1zaGFyZS1idG5fX3Zrb250YWt0ZXtiYWNrZ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kLWNvbG9yOiM0ODcyOWV9LmItc2hhcmVfdGhlbWVfY291bnRlciAuYi1z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idG5fX3Zrb250YWt0ZTpob3ZlcntiYWNrZ3JvdW5kLWNvbG9yOiMzYTViN2V9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tc2hhcmVfdGhlbWVfY291bnRlciAuYi1zaGFyZS1idG5fX3Zrb250YWt0ZT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dmV7Ym9yZGVyLXRvcDoycHggc29saWQgIzJiNDQ1ZTtiYWNrZ3JvdW5kLW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yOiMzZDYxODZ9LmItc2hhcmVfdGhlbWVfY291bnRlciAuYi1zaGFyZS1pY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3aXR0ZXJ7YmFja2dyb3VuZC1wb3NpdGlvbjowIC04N3B4fS5iLXNoYXJlX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X2NvdW50ZXIgLmItc2hhcmUtYnRuX190d2l0dGVye2JhY2tncm91bmQtY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6IzAwYWNlZH0uYi1zaGFyZV90aGVtZV9jb3VudGVyIC5iLXNoYXJlLWJ0bl9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dpdHRlcjpob3ZlcntiYWNrZ3JvdW5kLWNvbG9yOiMwMDhhYmV9LmItc2hhcm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VfY291bnRlciAuYi1zaGFyZS1idG5fX3R3aXR0ZXI6YWN0aXZle2Jvc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10b3A6MnB4IHNvbGlkICMwMDY2OGQ7YmFja2dyb3VuZC1jb2xvcjojMDA5MmN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iLXNoYXJlX3RoZW1lX2NvdW50ZXIgLmItc2hhcmUtaWNvbl9vZG5va2xhc3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pe2JhY2tncm91bmQtcG9zaXRpb246MCAtMTE2cHh9LmItc2hhcmVfdGhlbW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1bnRlciAuYi1zaGFyZS1idG5fX29kbm9rbGFzc25pa2l7YmFja2dyb3VuZC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vcjojZmY5ZjRkfS5iLXNoYXJlX3RoZW1lX2NvdW50ZXIgLmItc2hhcmUtYn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19vZG5va2xhc3NuaWtpOmhvdmVye2JhY2tncm91bmQtY29sb3I6I2NjN2YzZX0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V90aGVtZV9jb3VudGVyIC5iLXNoYXJlLWJ0bl9fb2Rub2tsYXNzb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hY3RpdmV7Ym9yZGVyLXRvcDoycHggc29saWQgIzk3NWUyZTtiYWNrZ3Jvd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WNvbG9yOiNkOTg3NDJ9LmItc2hhcmVfdGhlbWVfY291bnRlciAuYi1zaGFyZS1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X2dwbHVze2JhY2tncm91bmQtcG9zaXRpb246MCAtMTQ1cHh9LmItc2hhcm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VfY291bnRlciAuYi1zaGFyZS1idG5fX2dwbHVze2JhY2tncm91bmQtY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6I2MyNTIzNH0uYi1zaGFyZV90aGVtZV9jb3VudGVyIC5iLXNoYXJlLWJ0bl9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BsdXM6aG92ZXJ7YmFja2dyb3VuZC1jb2xvcjojOWI0MjJhfS5iLXNoYXJlX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X2NvdW50ZXIgLmItc2hhcmUtYnRuX19ncGx1czphY3RpdmV7Ym9yZGVyL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ycHggc29saWQgIzczMzExZjtiYWNrZ3JvdW5kLWNvbG9yOiNhNTQ2MmN9L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VfdGhlbWVfY291bnRlciAuYi1zaGFyZS1pY29uX3lhcnV7YmFja2dyb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1wb3NpdGlvbjowIC0xNzRweH0uYi1zaGFyZV90aGVtZV9jb3VudGVyIC5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WJ0bl9feWFydXtiYWNrZ3JvdW5kLWNvbG9yOiNkODM5MzN9LmItc2hhcm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VfY291bnRlciAuYi1zaGFyZS1idG5fX3lhcnU6aG92ZXJ7YmFja2dyb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1jb2xvcjojYWQyZTI5fS5iLXNoYXJlX3RoZW1lX2NvdW50ZXIg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nRuX195YXJ1OmFjdGl2ZXtib3JkZXItdG9wOjJweCBzb2xpZCAjODAyMjFlO2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tncm91bmQtY29sb3I6I2I4MzEyYn0uYi1zaGFyZV90aGVtZV9jb3VudGVyIC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YXJlX19saW5rOmFjdGl2ZXtoZWlnaHQ6MjJweH0uYi1zaGFyZV90aGVtZV9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udGVyIC5iLXNoYXJlX3R5cGVfc21hbGwgLmItc2hhcmVfX2xpbms6YWN0a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e2hlaWdodDoxNnB4fS5iLXNoYXJlX3RoZW1lX2NvdW50ZXIgLmItc2hhcmVfX2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6YWN0aXZlIC5iLXNoYXJlLWljb24sLmItc2hhcmVfdGhlbWVfY291bnRlci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V9fbGluazphY3RpdmUgLmItc2hhcmUtY291bnRlcntwb3NpdGlvbjp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hdGl2ZTt0b3A6LTFweH0uYi1zaGFyZV90aGVtZV9jb3VudGVyIC5iLX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X19saW5rOjphZnRlcntwb3NpdGlvbjphYnNvbHV0ZTt0b3A6MDtyaWdodDowO2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vbTowO2xlZnQ6MDtjb250ZW50OiIiO2JhY2tncm91bmQtaW1hZ2U6dXJsK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6aW1hZ2UvZ2lmO2Jhc2U2NCxSMGxHT0RsaEFRQUJBSUFBQVAvLy93QUFBQ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QkFFQUFBQUFMQUFBQUFBQkFBRUFBQUlDUkFFQU93PT0pfS5iLXNoYXJlX3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X2NvdW50ZXIgLmItc2hhcmVfX2hhbmRsZXtoZWlnaHQ6YXV0bztwYWRkaW5nO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wb3J0YW50fScsZD0iLmItc2hhcmUtcG9wdXBfX2ksLmItc2hhcmUtcG9wdXBf</w:t>
      </w:r>
    </w:p>
    <w:p>
      <w:pPr>
        <w:pStyle w:val="PreformattedText"/>
        <w:bidi w:val="0"/>
        <w:spacing w:before="0" w:after="0"/>
        <w:jc w:val="left"/>
        <w:rPr/>
      </w:pPr>
      <w:r>
        <w:rPr/>
        <w:t>X2ljb24sLmItc2hhcmUtcG9wdXBfX21haW4sLmItc2hhcmUtcG9wdXBfZnVsb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S1wb3B1cF9fZXh0cmF7em9vbToxO2Rpc3BsYXk6aW5saW5lfS5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XBvcHVwX3RvLWxlZnR7bGVmdDowfS5iLXNoYXJlLXBvcHVwX3RvLXJpZ2h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5iLXNoYXJlLXBvcHVwX19leHBhbmRlcntkaXJlY3Rpb246bHRyfS5iLX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vcHVwX3RvLXJpZ2h0IC5iLXNoYXJlLXBvcHVwX19leHBhbmRlciAuYi1z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wb3B1cF9faXRlbXtkaXJlY3Rpb246cnRsfS5iLXNoYXJlLXBvcHVwX19pY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hcmdpbi10b3A6LTFweH0uYi1zaGFyZS1wb3B1cF9faWNvbl9pbnB1dHttY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tdG9wOi00cHh9LmItc2hhcmUtcG9wdXBfX2ljb25fX2lucHV0e3dpZHRoO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9LmItc2hhcmUtcG9wdXBfX3NwYWNlcntvdmVyZmxvdzpoaWRkZW47Zm9u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vMSBBcmlhbH0uYi1zaGFyZS1wb3B1cF9faW5wdXRfX2lucHV0e3dpZHRoOj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4O2RpcmVjdGlvbjpsdHJ9LmItc2hhcmUtcG9wdXBfZnVsbCAuYi1zaGFyZS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1cF9faW5wdXRfbGluayAuYi1zaGFyZS1wb3B1cF9faW5wdXRfX2lucHV0LC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YXJlLXBvcHVwX2Z1bGwgLmItc2hhcmUtcG9wdXBfX2Zvcm0g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wdXBfX2lucHV0X19pbnB1dHt3aWR0aDoyMDBweH0uYi1zaGFyZS1wb3B1c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we21hcmdpbi1ib3R0b206MjVweH0uYi1zaGFyZS1wb3B1cF9fZm9ybXtka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6bHRyfS5iLXNoYXJlLXBvcHVwX19mb3JtX19idXR0b24s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wdXBfX2Zvcm1fX2Nsb3NlLC5iLXNoYXJlLXBvcHVwX19mb3JtX19saW5re2Z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F0Om5vbmU7ZGlzcGxheTppbmxpbmUtYmxvY2t9LmItc2hhcmUtcG9wdXBfZ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uYi1zaGFyZS1wb3B1cF9fZm9ybV9fY2xvc2V7bWFyZ2luLWxlZnQ6NzBweH0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hUTUwgLmItc2hhcmUtcG9wdXBfdXAgLmItc2hhcmUtcG9wdXBfX3RhaWx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Zsb3c6aGlkZGVuO2JvdHRvbTotMTBweH0qIGh0bWwgLmItc2hhcmUtZm9ybS1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0b257dGV4dC1kZWNvcmF0aW9uOm5vbmUhaW1wb3J0YW50fS5iLXNoYXJlL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0tYnV0dG9ue3Bvc2l0aW9uOnJlbGF0aXZlO292ZXJmbG93OnZpc2libGV9L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tZm9ybS1idXR0b25fX2JlZm9yZSwuYi1zaGFyZS1mb3JtLWJ1dHRvbl9f</w:t>
      </w:r>
    </w:p>
    <w:p>
      <w:pPr>
        <w:pStyle w:val="PreformattedText"/>
        <w:bidi w:val="0"/>
        <w:spacing w:before="0" w:after="0"/>
        <w:jc w:val="left"/>
        <w:rPr/>
      </w:pPr>
      <w:r>
        <w:rPr/>
        <w:t>YWZ0ZXJ7dG9wOjB9YnV0dG9uLmItc2hhcmUtZm9ybS1idXR0b24gL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bS1idXR0b25fX2JlZm9yZSxidXR0b24uYi1zaGFyZS1mb3JtLWJ1dHRvbi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S1mb3JtLWJ1dHRvbl9fYWZ0ZXJ7bWFyZ2luLXRvcDphdXRvfS5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WZvcm0tYnV0dG9uX19pY29ue3RvcDowfS5iLXNoYXJle3pvb206MTtkaXN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5OmlubGluZX0qIEhUTUwgLmItc2hhcmUtZm9ybS1idXR0b25fc2hhcmUgL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tZm9ybS1idXR0b25fX2ljb257bWFyZ2luLXRvcDotMXB4O2JhY2tnc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taW1hZ2U6dXJsKC8veWFuZGV4LnN0L3NoYXJlL3N0YXRpYy9iLXNoYXJlL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0tYnV0dG9uX3NoYXJlX19pY29uLmdpZil9Ijt2YXIgYj1kb2N1bWVudC5jc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FbGVtZW50KCJzdHlsZSIpO2IudHlwZT0idGV4dC9jc3MiO2IuaWQ9InlhX3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X3N0eWxlIjtpZihiLnN0eWxlU2hlZXQpe2Iuc3R5bGVTaGVldC5jc3N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uYnJvd3Nlcj09PSJtc2llIiYmKGEudmVyc2lvbjw4fHxhMi5kb2N1bWVudE1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8OCk/YytkOmN9ZWxzZXtiLmFwcGVuZENoaWxkKGEyLmNyZWF0ZVRleHROb2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pKX1jPWQ9IiI7YVIuYXBwZW5kQ2hpbGQoYik7YU49ZnVuY3Rpb24oKXt9fX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hWD1mdW5jdGlvbigpe30sYXY9bnVsbCxhej0iZ2V0RWxlbWVudHNCeVRhZ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iLGFTPWVuY29kZVVSSUNvbXBvbmVudCxhUj1hMlthel0oImhlYWQiKVswXXx8</w:t>
      </w:r>
    </w:p>
    <w:p>
      <w:pPr>
        <w:pStyle w:val="PreformattedText"/>
        <w:bidi w:val="0"/>
        <w:spacing w:before="0" w:after="0"/>
        <w:jc w:val="left"/>
        <w:rPr/>
      </w:pPr>
      <w:r>
        <w:rPr/>
        <w:t>YTIuYm9keSxhMT0iLy95YW5kZXguc3Qvc2hhcmUiLGFXPSJodHRwOi8vc2hhcmU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uZGV4LnJ1IixhVD17YXo6e2Jsb2dnZXI6IkJsb2dnZXIiLGRlbGljaW91czo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saWNpb3VzIixkaWFyeToiRGlhcnkiLGRpZ2c6IkRpZ2ciLGV2ZXJub3RlO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ybm90ZSIsZmFjZWJvb2s6IkZhY2Vib29rIixmcmllbmRmZWVkOiJGcmllb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kIixnYnV6ejoiR29vZ2xlIEJ1enoiLGdwbHVzOiJHb29nbGUgUGx1cyIsZ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lcjoiR29vZ2xlIFJlYWRlciIsanVpY2s6Ikp1aWNrIixsaW5rZWRpbjoiT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2VkSW4iLGxpdmVpbnRlcm5ldDoiTGl2ZUludGVybmV0IixsajoiTGl2ZUpv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wiLG1vaWtydWc6Ik1veSBLcnVxIixtb2ltaXI6Ik1veSBNaXIiLG15c3BhY2U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5U3BhY2UiLG9kbm9rbGFzc25pa2k6Ik9kbm9rbGFzc25pa2kiLHBpbnRlc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iUGludGVyZXN0Iixwb2NrZXQ6IlBvY2tldCIsc3VyZmluZ2JpcmQ6IlN1c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iaXJkIix0dXRieToiWUEgVFVUISIsdHdpdHRlcjoiVHdpdHRlciIsdmtvb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3RlOiLQktCa0L7QvdGC0LDQutGC0LUiLHlhcnU6IllhLnJ1Iix5YXpha2xhZ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ZYW5kZXguxo9sZsmZY2lubMmZciJ9LGJlOntibG9nZ2VyOiJCbG9nZ2VyIix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pY2lvdXM6ImRlbGljaW91cyIsZGlhcnk6IkRpYXJ5IixkaWdnOiJEaWdnIi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ybm90ZToiRXZlcm5vdGUiLGZhY2Vib29rOiJGYWNlYm9vayIsZnJpZW5kZ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iRnJpZW5kRmVlZCIsZ2J1eno6Ikdvb2dsZSBCdXp6IixncGx1czoiR29vZ2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sdXMiLGdyZWFkZXI6Ikdvb2dsZSBSZWFkZXIiLGp1aWNrOiJKdWljayIsb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2VkaW46IkxpbmtlZEluIixsaXZlaW50ZXJuZXQ6IkxpdmVJbnRlcm5ldCIsbGo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xpdmVKb3VybmFsIixtb2lrcnVnOiLQnNC+0Lkg0JrRgNGD0LMiLG1vaW1pcjoi</w:t>
      </w:r>
    </w:p>
    <w:p>
      <w:pPr>
        <w:pStyle w:val="PreformattedText"/>
        <w:bidi w:val="0"/>
        <w:spacing w:before="0" w:after="0"/>
        <w:jc w:val="left"/>
        <w:rPr/>
      </w:pPr>
      <w:r>
        <w:rPr/>
        <w:t>0JzQvtC5INCc0LjRgCIsbXlzcGFjZToiTXlTcGFjZSIsb2Rub2tsYXNzbmlr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0JDQtNC90LDQutC70LDRgdC90ZbQutGWIixwaW50ZXJlc3Q6IlBpbnRlcmVzd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ja2V0OiJQb2NrZXQiLHN1cmZpbmdiaXJkOiJTdXJmaW5nYmlyZCIsdHV0Ynk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vINCi0KPQoiEiLHR3aXR0ZXI6IlR3aXR0ZXIiLHZrb250YWt0ZToi0JLQmtC+</w:t>
      </w:r>
    </w:p>
    <w:p>
      <w:pPr>
        <w:pStyle w:val="PreformattedText"/>
        <w:bidi w:val="0"/>
        <w:spacing w:before="0" w:after="0"/>
        <w:jc w:val="left"/>
        <w:rPr/>
      </w:pPr>
      <w:r>
        <w:rPr/>
        <w:t>0L3RgtCw0LrRgtC1Iix5YXJ1OiLQry7RgNGDIix5YXpha2xhZGtpOiLQr9C90LTQ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60YEu0JfQsNC60LvQsNC00LrRliJ9LGVuOntibG9nZ2VyOiJCbG9nZ2VyIix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pY2lvdXM6ImRlbGljaW91cyIsZGlhcnk6IkRpYXJ5IixkaWdnOiJEaWdnIi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ybm90ZToiRXZlcm5vdGUiLGZhY2Vib29rOiJGYWNlYm9vayIsZnJpZW5kZ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iRnJpZW5kRmVlZCIsZ2J1eno6Ikdvb2dsZSBCdXp6IixncGx1czoiR29vZ2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sdXMiLGdyZWFkZXI6Ikdvb2dsZSBSZWFkZXIiLGp1aWNrOiJKdWljayIsb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2VkaW46IkxpbmtlZEluIixsaXZlaW50ZXJuZXQ6IkxpdmVJbnRlcm5ldCIsbGo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xpdmVKb3VybmFsIixtb2lrcnVnOiJNb2kgS3J1ZyIsbW9pbWlyOiJNb2kgT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teXNwYWNlOiJNeVNwYWNlIixvZG5va2xhc3NuaWtpOiJPZG5va2xhc3NuaW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waW50ZXJlc3Q6IlBpbnRlcmVzdCIscG9ja2V0OiJQb2NrZXQiLHN1cmZpb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kOiJTdXJmaW5nYmlyZCIsdHV0Ynk6IlR1dC5ieSIsdHdpdHRlcjoiVHdpd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sdmtvbnRha3RlOiJWS29udGFrdGUiLHlhcnU6IllhLnJ1Iix5YXpha2xhZ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ZYW5kZXguQm9va21hcmtzIn0saHk6e2Jsb2dnZXI6IkJsb2dnZXIiLGRlbG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1czoiZGVsaWNpb3VzIixkaWFyeToiRGlhcnkiLGRpZ2c6IkRpZ2ciLGV2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lOiJFdmVybm90ZSIsZmFjZWJvb2s6IkZhY2Vib29rIixmcmllbmRmZWVkO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bmRGZWVkIixnYnV6ejoiR29vZ2xlIEJ1enoiLGdwbHVzOiJHb29nbGUgUG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sZ3JlYWRlcjoiR29vZ2xlIFJlYWRlciIsanVpY2s6Ikp1aWNrIixsaW5rZW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iTGlua2VkSW4iLGxpdmVpbnRlcm5ldDoiTGl2ZUludGVybmV0IixsajoiT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UpvdXJuYWwiLG1vaWtydWc6Ik1vaSBLcnVnIixtb2ltaXI6Ik1vaSBNaXIiLG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hY2U6Ik15U3BhY2UiLG9kbm9rbGFzc25pa2k6Ik9kbm9rbGFzc25pa2kiLH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lcmVzdDoiUGludGVyZXN0Iixwb2NrZXQ6IlBvY2tldCIsc3VyZmluZ2JpcmQ6</w:t>
      </w:r>
    </w:p>
    <w:p>
      <w:pPr>
        <w:pStyle w:val="PreformattedText"/>
        <w:bidi w:val="0"/>
        <w:spacing w:before="0" w:after="0"/>
        <w:jc w:val="left"/>
        <w:rPr/>
      </w:pPr>
      <w:r>
        <w:rPr/>
        <w:t>IlN1cmZpbmdiaXJkIix0dXRieToiWUEgVFVUIix0d2l0dGVyOiJUd2l0dGVyI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9udGFrdGU6IlZLb250YWt0ZSIseWFydToiWWEuUnUiLHlhemFrbGFka2k6Ill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eC7Ut9W71aHVttWr1bfVttWl1oAifSxrYTp7YmxvZ2dlcjoiQmxvZ2dlc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saWNpb3VzOiJkZWxpY2lvdXMiLGRpYXJ5OiJEaWFyeSIsZGlnZzoiRGlnZy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lcm5vdGU6IkV2ZXJub3RlIixmYWNlYm9vazoiRmFjZWJvb2siLGZyaWVuZG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6IkZyaWVuZEZlZWQiLGdidXp6OiJHb29nbGUgQnV6eiIsZ3BsdXM6Ikdvb2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QbHVzIixncmVhZGVyOiJHb29nbGUgUmVhZGVyIixqdWljazoiSnVpY2siLG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lZGluOiJMaW5rZWRJbiIsbGl2ZWludGVybmV0OiJMaXZlSW50ZXJuZXQiLG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MaXZlSm91cm5hbCIsbW9pa3J1ZzoiTW9pIEtydWciLG1vaW1pcjoiTW9pIE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sbXlzcGFjZToiTXlTcGFjZSIsb2Rub2tsYXNzbmlraToiT2Rub2tsYXNuaW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waW50ZXJlc3Q6IlBpbnRlcmVzdCIscG9ja2V0OiJQb2NrZXQiLHN1cmZpb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kOiJTdXJmaW5nYmlyZCIsdHV0Ynk6IllhIFR1dCEiLHR3aXR0ZXI6IlR3a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iLHZrb250YWt0ZToiVktvbnRha3RlIix5YXJ1OiJZYS5ydSIseWF6YWtsY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WWFuZGV4IOGDqeGDkOGDnOGDkOGDoOGDl+GDlOGDkeGDmCJ9LGtrOntibG9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yOiJCbG9nZ2VyIixkZWxpY2lvdXM6ImRlbGljaW91cyIsZGlhcnk6IkRpYXJ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kaWdnOiJEaWdnIixldmVybm90ZToiRXZlcm5vdGUiLGZhY2Vib29rOiJGY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vayIsZnJpZW5kZmVlZDoiRnJpZW5kZmVlZCIsZ2J1eno6Ikdvb2dsZSBCdXp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ncGx1czoiR29vZ2xlIFBsdXMiLGdyZWFkZXI6Ikdvb2dsZSBSZWFkZXIiL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rOiJKdWljayIsbGlua2VkaW46IkxpbmtlZEluIixsaXZlaW50ZXJuZXQ6Ikx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JbnRlcm5ldCIsbGo6IkxpdmVKb3VybmFsIixtb2lrcnVnOiLQnNC+0Lkg0J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D0LMiLG1vaW1pcjoi0JzQvtC5INCc0LjRgCIsbXlzcGFjZToiTXlTcGFjZ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ub2tsYXNzbmlraToi0J7QtNC90L7QutC70LDRgdGB0L3QuNC60LgiLHBp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zdDoiUGludGVyZXN0Iixwb2NrZXQ6IlBvY2tldCIsc3VyZmluZ2JpcmQ6Il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ZpbmdiaXJkIix0dXRieToi0K8g0KLQo9CiISIsdHdpdHRlcjoiVHdpdHRlc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vbnRha3RlOiLQktCa0L7QvdGC0LDQutGC0LUiLHlhcnU6ItCvLtGA0YMiL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rbGFka2k6ItCv0L3QtNC10LrRgS7QkdC10YLQsdC10LvQs9GW0LvQtdGAIn0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86e2Jsb2dnZXI6IkJsb2dnZXIiLGRlbGljaW91czoiZGVsaWNpb3VzIixkaW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iRGlhcnkiLGRpZ2c6IkRpZ2ciLGV2ZXJub3RlOiJFdmVybm90ZSIsZmFjZW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2s6IkZhY2Vib29rIixmcmllbmRmZWVkOiJGcmllbmRGZWVkIixnYnV6ejoiR29v</w:t>
      </w:r>
    </w:p>
    <w:p>
      <w:pPr>
        <w:pStyle w:val="PreformattedText"/>
        <w:bidi w:val="0"/>
        <w:spacing w:before="0" w:after="0"/>
        <w:jc w:val="left"/>
        <w:rPr/>
      </w:pPr>
      <w:r>
        <w:rPr/>
        <w:t>Z2xlIEJ1enoiLGdwbHVzOiJHb29nbGUgUGx1cyIsZ3JlYWRlcjoiR29vZ2xlI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lciIsanVpY2s6Ikp1aWNrIixsaW5rZWRpbjoiTGlua2VkSW4iLGxpdmVp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5ldDoiTGl2ZUludGVybmV0IixsajoiTGl2ZUpvdXJuYWwiLG1vaWtydWc6I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LcnVnIixtb2ltaXI6Ik1vaSBNaXIiLG15c3BhY2U6Ik15U3BhY2UiLG9kbm9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25pa2k6Ik9kbm9rbGFzc25pa2kiLHBpbnRlcmVzdDoiUGludGVyZXN0Iixw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rZXQ6IlBvY2tldCIsc3VyZmluZ2JpcmQ6IlN1cmZpbmdiaXJkIix0dXRie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gVFVUISIsdHdpdHRlcjoiVHdpdHRlciIsdmtvbnRha3RlOiJWS29udGFrd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hcnU6IllhLnJ1Iix5YXpha2xhZGtpOiJZYW5kZXguTm90acWjZSJ9LHJ1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nZ2VyOiJCbG9nZ2VyIixkZWxpY2lvdXM6ImRlbGljaW91cyIsZGlhcnk6I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5IixkaWdnOiJEaWdnIixldmVybm90ZToiRXZlcm5vdGUiLGZhY2Vib29rO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lYm9vayIsZnJpZW5kZmVlZDoiRnJpZW5kRmVlZCIsZ2J1eno6Ikdvb2dsZ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Xp6IixncGx1czoiR29vZ2xlIFBsdXMiLGdyZWFkZXI6Ikdvb2dsZSBSZWFkZ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1aWNrOiJKdWljayIsbGlua2VkaW46IkxpbmtlZEluIixsaXZlaW50ZXJuZXQ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xpdmVJbnRlcm5ldCIsbGo6IkxpdmVKb3VybmFsIixtb2lrcnVnOiLQnNC+0L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JrRgNGD0LMiLG1vaW1pcjoi0JzQvtC5INCc0LjRgCIsbXlzcGFjZToiTXlTc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sb2Rub2tsYXNzbmlraToi0J7QtNC90L7QutC70LDRgdGB0L3QuNC60LgiLH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lcmVzdDoiUGludGVyZXN0Iixwb2NrZXQ6IlBvY2tldCIsc3VyZmluZ2JpcmQ6</w:t>
      </w:r>
    </w:p>
    <w:p>
      <w:pPr>
        <w:pStyle w:val="PreformattedText"/>
        <w:bidi w:val="0"/>
        <w:spacing w:before="0" w:after="0"/>
        <w:jc w:val="left"/>
        <w:rPr/>
      </w:pPr>
      <w:r>
        <w:rPr/>
        <w:t>IlN1cmZpbmdiaXJkIix0dXRieToi0K8g0KLQo9CiISIsdHdpdHRlcjoiVHdpd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sdmtvbnRha3RlOiLQktCa0L7QvdGC0LDQutGC0LUiLHlhcnU6ItCvLtGA0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hemFrbGFka2k6ItCv0L3QtNC10LrRgS7Ql9Cw0LrQu9Cw0LTQutC4In0sdHI6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sb2dnZXI6IkJsb2dnZXIiLGRlbGljaW91czoiZGVsaWNpb3VzIixkaWFye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hcnkiLGRpZ2c6IkRpZ2ciLGV2ZXJub3RlOiJFdmVybm90ZSIsZmFjZWJvb2s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ZhY2Vib29rICIsZnJpZW5kZmVlZDoiRnJpZW5kRmVlZCIsZ2J1eno6Ikdvb2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CdXp6IixncGx1czoiR29vZ2xlIFBsdXMiLGdyZWFkZXI6Ikdvb2dsZSBSZW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iLGp1aWNrOiJKdWljayIsbGlua2VkaW46IkxpbmtlZEluIixsaXZlaW5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6IkxpdmVJbnRlcm5ldCIsbGo6IkxpdmVKb3VybmFsICIsbW9pa3J1ZzoiTW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ydWciLG1vaW1pcjoiTW9pIE1pciIsbXlzcGFjZToiTXlTcGFjZSIsb2Rub2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bmlraToiT2Rub2tsYXNuaWtpIixwaW50ZXJlc3Q6IlBpbnRlcmVzdCIsc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a2V0OiJQb2NrZXQiLHN1cmZpbmdiaXJkOiJTdXJmaW5nYmlyZCIsdHV0Ynk6Il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ieSEiLHR3aXR0ZXI6IlR3aXR0ZXIgIix2a29udGFrdGU6IlZLb250YWt0Z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hcnU6IllhLnJ1Iix5YXpha2xhZGtpOiJZYW5kZXguRmF2b3JpbGVyIn0sdHQ6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sb2dnZXI6IkJsb2dnZXIiLGRlbGljaW91czoiZGVsaWNpb3VzIixkaWFye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hcnkiLGRpZ2c6IkRpZ2ciLGV2ZXJub3RlOiJFdmVybm90ZSIsZmFjZWJvb2s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ZhY2Vib29rIixmcmllbmRmZWVkOiJGcmllbmRGZWVkIixnYnV6ejoiR29vZ2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EJ1enoiLGdwbHVzOiJHb29nbGUgUGx1cyIsZ3JlYWRlcjoiR29vZ2xlIFJlY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sanVpY2s6Ikp1aWNrIixsaW5rZWRpbjoiTGlua2VkSW4iLGxpdmVpbnRlcm5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iTGl2ZUludGVybmV0IixsajoiTGl2ZUpvdXJuYWwiLG1vaWtydWc6ItCc0L7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QmtGA0YPQsyIsbW9pbWlyOiLQnNC+0Lkg0JzQuNGAIixteXNwYWNlOiJNeV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lIixvZG5va2xhc3NuaWtpOiLQntC00L3QvtC60LvQsNGB0YHQvdC40LrQu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udGVyZXN0OiJQaW50ZXJlc3QiLHBvY2tldDoiUG9ja2V0IixzdXJmaW5nY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iU3VyZmluZ2JpcmQiLHR1dGJ5OiLQryDQotCj0KIhIix0d2l0dGVyOiJUd2l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yIix2a29udGFrdGU6ItCS0JrQvtC90YLQsNC60YLQtSIseWFydToi0K8u0YDR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seWF6YWtsYWRraToi0K/QvdC00LXQutGBLtCa0YvRgdGC0YvRgNCz0YvRh9C7</w:t>
      </w:r>
    </w:p>
    <w:p>
      <w:pPr>
        <w:pStyle w:val="PreformattedText"/>
        <w:bidi w:val="0"/>
        <w:spacing w:before="0" w:after="0"/>
        <w:jc w:val="left"/>
        <w:rPr/>
      </w:pPr>
      <w:r>
        <w:rPr/>
        <w:t>0LDRgCJ9LHVrOntibG9nZ2VyOiJCbG9nZ2VyIixkZWxpY2lvdXM6ImRlbGljaW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sZGlhcnk6IkRpYXJ5IixkaWdnOiJEaWdnIixldmVybm90ZToiRXZlcm5vd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ZhY2Vib29rOiJGYWNlYm9vayIsZnJpZW5kZmVlZDoiRnJpZW5kRmVlZCIsZ2J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6Ikdvb2dsZSBCdXp6IixncGx1czoiR29vZ2xlIFBsdXMiLGdyZWFkZXI6I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sZSBSZWFkZXIiLGp1aWNrOiJKdWljayIsbGlua2VkaW46IkxpbmtlZEluI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laW50ZXJuZXQ6IkxpdmVJbnRlcm5ldCIsbGo6IkxpdmVKb3VybmFsIixtb2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nOiLQnNC+0Lkg0JrRgNGD0LMiLG1vaW1pcjoi0JzQvtC5INCc0LjRgCIsbXl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jZToiTXlTcGFjZSIsb2Rub2tsYXNzbmlraToi0J7QtNC90L7QutC70LDRgd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LjQutC4IixwaW50ZXJlc3Q6IlBpbnRlcmVzdCIscG9ja2V0OiJQb2NrZXQiLH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ZpbmdiaXJkOiJTdXJmaW5nYmlyZCIsdHV0Ynk6ItCvINCi0KPQoiEiLHR3a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6IlR3aXR0ZXIiLHZrb250YWt0ZToi0JLQmtC+0L3RgtCw0LrRgtGWIix5YXJ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Qry7RgNGDIix5YXpha2xhZGtpOiLQr9C90LTQtdC60YEu0JfQsNC60LvQsN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LrQuCJ9fSxhOD17YXo6e2Nsb3NlOiJiYcSfbGEiLCJjb2RlIGJsb2ciOiJCbG9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8w6fDvG4ga29kIixsaW5rOiLGj2xhccmZIixzaGFyZToiUGF5bGHFnyIsI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IHdpdGggZnJpZW5kcyI6IkRvc3RsYXJsYSBwYXlsYcWfIn0sYmU6e2Nsb3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Qt9Cw0LrRgNGL0YbRjCIsImNvZGUgYmxvZyI6ItCa0L7QtCDQtNC70Y8g0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9C+0LPQsCIsbGluazoiQ9C/0LDRgdGL0LvQutCwIixzaGFyZToi0J/QsNC00LfR</w:t>
      </w:r>
    </w:p>
    <w:p>
      <w:pPr>
        <w:pStyle w:val="PreformattedText"/>
        <w:bidi w:val="0"/>
        <w:spacing w:before="0" w:after="0"/>
        <w:jc w:val="left"/>
        <w:rPr/>
      </w:pPr>
      <w:r>
        <w:rPr/>
        <w:t>j9C70ZbRhtGG0LAiLCJzaGFyZSB3aXRoIGZyaWVuZHMiOiLQn9Cw0LTQt9GP0L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GG0YbQsCDQtyDRgdGP0LHRgNCw0LxpIn0sZW46e2Nsb3NlOiJjbG9zZSIsI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gYmxvZyI6IkJsb2cgY29kZSIsbGluazoiTGluayIsc2hhcmU6IlNoYXJlI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gd2l0aCBmcmllbmRzIjoiU2hhcmUgd2l0aCBmcmllbmRzIn0saHk6e2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lOiLVk9Wh1a/VpdWsIiwiY29kZSBibG9nIjoi1ZXWgNWh1aPWgNWrINWv1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bGluazoi1YDVstW41oLVtCIsc2hhcmU6ItS/1avVvdW+1aXVrCIsIn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dGggZnJpZW5kcyI6ItS/1avVvdW+1aXWhCDVqNW21a/VpdaA1bbVpdaA1asg</w:t>
      </w:r>
    </w:p>
    <w:p>
      <w:pPr>
        <w:pStyle w:val="PreformattedText"/>
        <w:bidi w:val="0"/>
        <w:spacing w:before="0" w:after="0"/>
        <w:jc w:val="left"/>
        <w:rPr/>
      </w:pPr>
      <w:r>
        <w:rPr/>
        <w:t>1bDVpdW/In0sa2E6e2Nsb3NlOiLhg5Phg5Dhg67hg6Phg6Dhg5Xhg5AiLCJjb2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Jsb2ciOiLhg5Hhg5rhg53hg5Lhg5jhg6Eg4YOZ4YOd4YOT4YOYIixsaW5rOiLh</w:t>
      </w:r>
    </w:p>
    <w:p>
      <w:pPr>
        <w:pStyle w:val="PreformattedText"/>
        <w:bidi w:val="0"/>
        <w:spacing w:before="0" w:after="0"/>
        <w:jc w:val="left"/>
        <w:rPr/>
      </w:pPr>
      <w:r>
        <w:rPr/>
        <w:t>g5Hhg5vhg6Phg5rhg5giLHNoYXJlOiLhg5Lhg5Dhg5bhg5jhg5Dhg6Dhg5Thg5Hh</w:t>
      </w:r>
    </w:p>
    <w:p>
      <w:pPr>
        <w:pStyle w:val="PreformattedText"/>
        <w:bidi w:val="0"/>
        <w:spacing w:before="0" w:after="0"/>
        <w:jc w:val="left"/>
        <w:rPr/>
      </w:pPr>
      <w:r>
        <w:rPr/>
        <w:t>g5AiLCJzaGFyZSB3aXRoIGZyaWVuZHMiOiLhg5vhg5Thg5Lhg53hg5Hhg6Dhg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5Hhg5fhg5Dhg5wg4YOS4YOQ4YOW4YOY4YOQ4YOg4YOU4YOR4YOQIn0sa2s6e2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lOiLQttCw0LHRgyIsImNvZGUgYmxvZyI6ItCR0LvQvtCzINKv0YjRltC9IN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L7QtCIsbGluazoi0KHRltC70YLQtdC80LUiLHNoYXJlOiLQkdOp0LvRltGB0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zaGFyZSB3aXRoIGZyaWVuZHMiOiLQlNC+0YHRgtCw0YDRi9Kj0YvQt9Cx0LXQ</w:t>
      </w:r>
    </w:p>
    <w:p>
      <w:pPr>
        <w:pStyle w:val="PreformattedText"/>
        <w:bidi w:val="0"/>
        <w:spacing w:before="0" w:after="0"/>
        <w:jc w:val="left"/>
        <w:rPr/>
      </w:pPr>
      <w:r>
        <w:rPr/>
        <w:t>vSDQsdOp0LvRltGB0ZbSo9GW0LcifSxybzp7Y2xvc2U6IsOubmNoaWRlIiwiY2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ibG9nIjoiQ29kIHBlbnRydSBibG9nIixsaW5rOiJMaW5rIixzaGFyZToiR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pYnVpZSIsInNoYXJlIHdpdGggZnJpZW5kcyI6IkRpc3RyaWJ1aWUgcHJpZ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sb3IifSxydTp7Y2xvc2U6ItC30LDQutGA0YvRgtGMIiwiY29kZSBibG9nIjoi</w:t>
      </w:r>
    </w:p>
    <w:p>
      <w:pPr>
        <w:pStyle w:val="PreformattedText"/>
        <w:bidi w:val="0"/>
        <w:spacing w:before="0" w:after="0"/>
        <w:jc w:val="left"/>
        <w:rPr/>
      </w:pPr>
      <w:r>
        <w:rPr/>
        <w:t>0JrQvtC0INC00LvRjyDQsdC70L7Qs9CwIixsaW5rOiLQodGB0YvQu9C60LAiL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OiLQn9C+0LTQtdC70LjRgtGM0YHRjyIsInNoYXJlIHdpdGggZnJpZW5kcyI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f0L7QtNC10LvQuNGC0LXRgdGMINGBINC00YDRg9C30YzRj9C80LgifSx0cjp7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vc2U6ImthcGF0IiwiY29kZSBibG9nIjoiQmxvZyBpw6dpbiBrb2QiLGxpbms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JhxJ9sYW50xLEiLHNoYXJlOiJQYXlsYcWfIiwic2hhcmUgd2l0aCBmcmll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IjoiQXJrYWRhxZ9sYXJsYSBwYXlsYcWfIn0sdHQ6e2Nsb3NlOiLRj9Cx0YMiL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IGJsb2ciOiLQkdC70L7QsyDTqdGH0LXQvSDQutC+0LQiLGxpbms6ItCh0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u9GC0LDQvNCwIixzaGFyZToi0JHSr9C70LXRiNKvIiwic2hhcmUgd2l0aCBmcm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zIjoi0JTRg9GB0LvQsNGA0LPRi9C3INCx0LXQu9OZ0L0g0LHSr9C70LXRiNC1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QtdC3In0sdWs6e2Nsb3NlOiLQt9Cw0LrRgNC40YLQuCIsImNvZGUgYmxvZyI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a0L7QtCDQtNC70Y8g0LHQu9C+0LPRgyIsbGluazoi0J/QvtGB0LjQu9Cw0L3Q</w:t>
      </w:r>
    </w:p>
    <w:p>
      <w:pPr>
        <w:pStyle w:val="PreformattedText"/>
        <w:bidi w:val="0"/>
        <w:spacing w:before="0" w:after="0"/>
        <w:jc w:val="left"/>
        <w:rPr/>
      </w:pPr>
      <w:r>
        <w:rPr/>
        <w:t>vdGPIixzaGFyZToi0J/QvtC00ZbQu9C40YLQuNGB0Y8iLCJzaGFyZSB3aXRoIG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uZHMiOiLQn9C+0LTRltC70ZbRgtGM0YHRjyDQtyDQtNGA0YPQt9GP0LzQuCJ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hVC5jdXN0b209e307ZnVuY3Rpb24gYTkoYSl7dmFyIGI9e2NvdW50ZXI6WyJ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0b24iLCJzbWFsbCJdLCJkZWZhdWx0IjpbImJ1dHRvbiIsImJsb2NrIiwib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yIsImljb24iLCJub25lIl19LGM9KGEudGhlbWUmJmJbYS50aGVtZV18fGJbI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F1bHQiXSkuam9pbigiICIpO2lmKCFhfHwoIWEuZWxlbWVudCYmIWEuZWxl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KSl7dGhyb3cgbmV3IEVycm9yKCJJbnZhbGlkIHBhcmFtZXRlcnMiKX1hL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9YS5lbGVtZW50fHxhLmVsZW1lbnRJRDtpZih0eXBlb2YgYS5l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InN0cmluZyIpe2EuZWxlbWVudD1hMi5nZXRFbGVtZW50QnlJZChhLmVs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pfWVsc2V7aWYoIWEuZWxlbWVudC5ub2RlVHlwZT09PTEpe2EuZWxlbWVudD1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sfX1pZighYS5lbGVtZW50U3R5bGUpe2EuZWxlbWVudFN0eWxlPXt9O2lmK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pe2EuZWxlbWVudFN0eWxlLnR5cGU9YS5zdHlsZS5idXR0b249PT1mY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8ibGluayI6ImJ1dHRvbiI7YS5lbGVtZW50U3R5bGUubGlua1VuZGVybGluZT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0eWxlLmxpbms7YS5lbGVtZW50U3R5bGUuYm9yZGVyPWEuc3R5bGUuYm9yZ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2EuZWxlbWVudFN0eWxlLmxpbmtJY29uPWEuc3R5bGUuaWNvbn19YS5l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3R5bGU9YS5lbGVtZW50U3R5bGU7aWYoIWEuZWxlbWVudFN0eWxlLnR5cGV8fG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kZXhPZihhLmVsZW1lbnRTdHlsZS50eXBlKT09PS0xKXthLmVsZW1lbnRT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0eXBlPSJidXR0b24ifX1mdW5jdGlvbiBhQigpe3ZhciBhPWxvY2F0aW9uLmh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uYW1lLnNwbGl0KCIuIikuc3BsaWNlKC0xLDEpWzBdO3N3aXRjaChhKXtjY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J5IjphPSJiZSI7YnJlYWs7Y2FzZSJreiI6YT0ia2siO2JyZWFrO2Nhc2Uid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9InVrIjticmVhaztkZWZhdWx0OmE9InJ1In1yZXR1cm4gYX1mdW5jdGlvb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hiKXt2YXIgYyxhO2ZvcihjIGluIGIpe2E9YltjXTtpZihiLmhhc093blByb3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5KGMpJiYhKGMgaW4gYVQuY3VzdG9tfHxjIGluIGFULnJ1KSl7aWYoYSYmYS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mJmEudGl0bGUmJihhLmljb25fMTZ8fGEuaWNvbl9mcm9tKSl7YVQuY3Vz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W2NdPWF9ZWxzZXt0aHJvdyBuZXcgRXJyb3IoIkludmFsaWQgbmV3IHNlcnZpY2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jbGFyYXRpb24iKX19fX1mdW5jdGlvbiBheShlLHYpe2FOKCk7YTkoZSk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uZWxlbWVudHx8ZS5lbGVtZW50Lnlhc2hhcmVJbml0ZWQpe3JldHVybn1lL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ueWFzaGFyZUluaXRlZD10cnVlO3ZhciBFPWUuZWxlbWVudDt2YXIgSCx0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9ZS5sMTBuLHg9KGUubGlua3x8YU0ubG9jYXRpb24pKyIiLG09ZS5l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3R5bGUsRj1tLnF1aWNrU2VydmljZXN8fGUuc2VydmljZXN8fFsifCIsInlhcn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2a29udGFrdGUiLCJvZG5va2xhc3NuaWtpIiwidHdpdHRlciIsImZhY2Vib2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wibW9pbWlyIiwibGoiXSxiPWUudGl0bGV8fGEyLnRpdGxlLG89ZS5zZXJ2a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U3BlY2lmaWN8fGUub3ZlcnJpZGV8fHt9LGY9ZS5wb3B1cFN0eWxlfHxlLnBvc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7fSxHPWYuY29kZUZvckJsb2csZz1mLmJsb2Nrc3x8WyJ5YXJ1Iiwidmtvb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3RlIiwib2Rub2tsYXNzbmlraSIsInR3aXR0ZXIiLCJmYWNlYm9vayIsIm1vaW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sImxqIiwiZ3BsdXMiXSx6PWYuY29weVBhc3RlRmllbGR8fGYuaW5wdXQsQ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tc2hhcmUtIitNYXRoLnJhbmRvbSgpKyItIisgKyhuZXcgRGF0ZSgpKSxxPS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D86bW9pa3J1Z1wucnV8eWFcLnJ1fHlhbmRleFwuYnl8eWFuZGV4XC5jb218eW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4XC5jb21cLnRyfHlhbmRleFwua3p8eWFuZGV4XC5uZXR8eWFuZGV4XC5ydX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kZXhcLnVhfHlhbmRleC10ZWFtXC5ydSkkLy50ZXN0KGxvY2F0aW9uLmhvc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lKSxpLEM9ZS5zZXJ2aWNlc0RlY2xhcmF0aW9uO2lmKCFhfHwhKGEgaW4gY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hPWFCKCl9dD1hOFthXTtpZighcSYmQyl7YVooQyl9dmFyIHU9bS5hZnRlckl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VGV4dDtpZih1KXttLnR5cGU9InRleHQifUg9bS50ZXh0fHxlLnRleHR8fC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oYXJlKyhtLnR5cGU9PSJidXR0b24iPyJcdTIwMjYiOiIiKSk7SD1hbShIK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PYmplY3QucHJvdG90eXBlLnRvU3RyaW5nLmNhbGwoZyk9PT0iW29iamVjd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nJheV0iKXt2YXIgdz1nO2c9e307Z1t0WyJzaGFyZSB3aXRoIGZyaWVuZHMiXV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3PW51bGx9c3dpdGNoKHR5cGVvZiBHKXtjYXNlInN0cmluZyI6dmFyIG49Rz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9O0dbdFsiY29kZSBibG9nIl1dPW47YnJlYWs7Y2FzZSJvYmplY3QiOmZvcih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YyBpbiBHKXticmVha31pZighYyl7Rz1udWxsfWJyZWFrO2RlZmF1bHQ6Rz1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sfXZhciBzPScgaWQ9IicrQSsnIiBkYXRhLWhkaXJlY3Rpb249IicrKGYua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jdGlvbnx8IiIpKyciIGRhdGEtdmRpcmVjdGlvbj0iJysoZi52RGlyZW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iIikrJyInO2lmKGUudGhlbWU9PSJjb3VudGVyIil7dmFyIHAsayxkLEQsbD1b</w:t>
      </w:r>
    </w:p>
    <w:p>
      <w:pPr>
        <w:pStyle w:val="PreformattedText"/>
        <w:bidi w:val="0"/>
        <w:spacing w:before="0" w:after="0"/>
        <w:jc w:val="left"/>
        <w:rPr/>
      </w:pPr>
      <w:r>
        <w:rPr/>
        <w:t>JzxzcGFuIGNsYXNzPSJiLXNoYXJlJysobS50eXBlPT0ic21hbGwiPyIgYi1z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90eXBlX3NtYWxsIjoiIikrJyI+J107Zm9yKHA9MCxrPUYubGVuZ3RoO3A8aztw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pe2Q9RltwXTtkPWE3KHtzZXJ2aWNlTmFtZTpkLHNlcnZpY2VUaXRsZTph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zZXJ2aWNlVGl0bGUiLCIiLG8pLGxpbms6YXgoZCwibGluayIseCxvKSx0a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pheChkLCJ0aXRsZSIsYixvKSxkZXNjcmlwdGlvbjpheChkLCJkZXNjcmlw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sZS5kZXNjcmlwdGlvbnx8IiIsbyksaW1hZ2U6YXgoZCwiaW1hZ2UiLGUuaW1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8fCIiLG8pLGxhbmc6YSx0aGVtZToiY291bnRlciJ9KTtpZihkKXtsLnB1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JzxzcGFuIGNsYXNzPSJiLXNoYXJlLWJ0bl9fd3JhcCI+JytkKyI8L3NwYW4+I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fWlmKHdpbmRvdy5wb3N0TWVzc2FnZSl7bC5wdXNoKCc8aWZyYW1lIHN0eWxlPS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wbGF5OiBub25lIiBzcmM9IicrYTErIi95YS1zaGFyZS1jbnQuaHRtbD91cmw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lbmNvZGVVUklDb21wb25lbnQoeCkrIiZzZXJ2aWNlcz0iK0Yuam9pbigiL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yciPjwvaWZyYW1lPicpfWFZKGFNLCJtZXNzYWdlIix2Lm9uTWVzc2FnZSk7R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BdHRyaWJ1dGUoImRhdGEteWFzaGFyZWxpbmsiLEUuZ2V0QXR0cmlidXRlK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hLXlhc2hhcmVsaW5rIil8fHgpfWVsc2V7dmFyIHAsayxkLGw9Wyc8c3Bhb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z0iYi1zaGFyZScrKG0udHlwZT09ImJsb2NrIj8iIGItc2hhcmUtZm9ybS1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0b24gYi1zaGFyZS1mb3JtLWJ1dHRvbl9pY29ucyI6IiIpKyhtLmJvcmRlcj8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tc2hhcmVfYm9yZGVyZWQiOiIiKSsobS5saW5rVW5kZXJsaW5lPyIgYi1z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9saW5rIjoiIikrJyInKyhtLmJhY2tncm91bmQ/JyBzdHlsZT0iYmFja2dyb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nK20uYmFja2dyb3VuZCsnIic6IiIpKyI+IisoKG0udHlwZSE9PSJub25lI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50eXBlIT09InRleHQiKT8nPGEgY2xhc3M9ImItc2hhcmVfX2hhbmRsZSInK3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j4iOiIiKV07aWYobS50eXBlPT0iYmxvY2siKXtsPVsnPGRpdiBjbGFzcz0iY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ZSI+PHNwYW4gY2xhc3M9ImItc2hhcmUtZm9ybS1idXR0b24gYi1zaGFyZS1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tLWJ1dHRvbl9pY29ucyI+PGkgY2xhc3M9ImItc2hhcmUtZm9ybS1idXR0b25f</w:t>
      </w:r>
    </w:p>
    <w:p>
      <w:pPr>
        <w:pStyle w:val="PreformattedText"/>
        <w:bidi w:val="0"/>
        <w:spacing w:before="0" w:after="0"/>
        <w:jc w:val="left"/>
        <w:rPr/>
      </w:pPr>
      <w:r>
        <w:rPr/>
        <w:t>X2JlZm9yZSI+PC9pPiddfWVsc2V7aWYobS50eXBlPT0iYnV0dG9uIil7bC5wd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c8c3BhbiBjbGFzcz0iYi1zaGFyZS1mb3JtLWJ1dHRvbiBiLXNoYXJlLWZvcm0t</w:t>
      </w:r>
    </w:p>
    <w:p>
      <w:pPr>
        <w:pStyle w:val="PreformattedText"/>
        <w:bidi w:val="0"/>
        <w:spacing w:before="0" w:after="0"/>
        <w:jc w:val="left"/>
        <w:rPr/>
      </w:pPr>
      <w:r>
        <w:rPr/>
        <w:t>YnV0dG9uX3NoYXJlIj48aSBjbGFzcz0iYi1zaGFyZS1mb3JtLWJ1dHRvbl9fY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lIj48L2k+PGkgY2xhc3M9ImItc2hhcmUtZm9ybS1idXR0b25fX2ljb24i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4nK0grJzxpIGNsYXNzPSJiLXNoYXJlLWZvcm0tYnV0dG9uX19hZnRlciI+PC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c3Bhbj4nKX1lbHNle2lmKG0udHlwZT09PSJsaW5rInx8bS50eXBlPT09I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iKXtsLnB1c2goJzxzcGFuIGNsYXNzPSJiLXNoYXJlX190ZXh0JysobS50e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InRleHQiPyIgYi1zaGFyZV9faGFuZGxlIGItc2hhcmVfX2hhbmRsZV9jd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fZGVmYXVsdCI6IiIpKyhtLmxpbmtVbmRlcmxpbmU9PT0iZG90dGVkIj8i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UtcHNldWRvLWxpbmsiOiIiKSsnIj4nKX1pZigoKG0udHlwZT09PSJsaW5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8bS50eXBlPT09InRleHQiKSYmbS5saW5rSWNvbil8fG0udHlwZT09PSJpY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7bC5wdXNoKCc8aW1nIGFsdD0iIiBjbGFzcz0iYi1zaGFyZS1pY29uIiBzc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rYTErJy9zdGF0aWMvYi1zaGFyZS5wbmciLz4nKX1pZihtLnR5cGU9PT0ib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yJ8fG0udHlwZT09PSJ0ZXh0Iil7bC5wdXNoKEgrIjwvc3Bhbj4iKX19fWlmKG0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wZSE9PSJub25lIiYmbS50eXBlIT09InRleHQiKXtsLnB1c2goIjwvYT4iKX1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tLmdyb3VwKXtsLnB1c2goJzxzcGFuIGNsYXNzPSJiLXNoYXJlX19ncm91cCI+</w:t>
      </w:r>
    </w:p>
    <w:p>
      <w:pPr>
        <w:pStyle w:val="PreformattedText"/>
        <w:bidi w:val="0"/>
        <w:spacing w:before="0" w:after="0"/>
        <w:jc w:val="left"/>
        <w:rPr/>
      </w:pPr>
      <w:r>
        <w:rPr/>
        <w:t>Jyl9Zm9yKHA9MCxrPUYubGVuZ3RoO3A8aztwKyspe2Q9RltwXTtsLnB1c2goY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3NlcnZpY2VOYW1lOmQsc2VydmljZVRpdGxlOmF4KGQsInNlcnZpY2VUaXRsZ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sbyksbGluazpheChkLCJsaW5rIix4LG8pLHRpdGxlOmF4KGQsInRpdGxlI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8pLGRlc2NyaXB0aW9uOmF4KGQsImRlc2NyaXB0aW9uIixlLmRlc2NyaXB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iIixvKSxpbWFnZTpheChkLCJpbWFnZSIsZS5pbWFnZXx8IiIsbyksbGFuZ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pfWlmKG0uZ3JvdXApe2wucHVzaCgiPC9zcGFuPiIpfWlmKG0udHlwZT09Im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rIil7dT0i0I4iO2wucHVzaCgnPGEgY2xhc3M9ImItc2hhcmVfX2hhbmRsZ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YXJlX19oYW5kbGVfbW9yZSIgdGl0bGU9ItCV0YnRkSIgJytzKyc+PHNwYW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9Il9fYi1zaGFyZV9faGFuZGxlX21vcmUiPicrdSsiPC9zcGFuPjwvYT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sLnB1c2goJzxpIGNsYXNzPSJiLXNoYXJlLWZvcm0tYnV0dG9uX19hZnRlc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pPicpfWVsc2V7aWYodSl7bC5wdXNoKCc8YSBjbGFzcz0iYi1zaGFyZV9fa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xlIGItc2hhcmVfbGluayInK3MrJz48c3BhbiBjbGFzcz0iYi1zaGFyZV9fd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iLXNoYXJlLXBzZXVkby1saW5rIj4nK3UrIjwvc3Bhbj48L2E+Iil9fWwuc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PC9zcGFuPiIpO2lmKG0udHlwZT09ImJsb2NrIil7bC5wdXNoKCI8L2Rpdj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9RS5pbm5lckhUTUw9bC5qb2luKCIiKTtpZihlLnRoZW1lKXthQShFLCJ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X3RoZW1lXyIrZS50aGVtZS5yZXBsYWNlKC9cIi9nLCIiKSl9YUYoRSx2L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50eXBlPT09Im5vbmUifHxlLnRoZW1lPT09ImNvdW50ZXIiKTtpZihlLn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0iY291bnRlciImJm0udHlwZSE9PSJub25lIil7dmFyIGg9Wyc8ZGl2IGNsY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iLXNoYXJlLXBvcHVwLXdyYXAgYi1zaGFyZS1wb3B1cC13cmFwX3N0YXRlX2h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RlbicrKGUudGhlbWU/IiBiLXNoYXJlX3RoZW1lXyIrZS50aGVtZS5yZXBsY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9cIi9nLCIiKToiIikrJyIgaWQ9IicrQSsnLXBvcHVwIj48ZGl2IGNsYXNzP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YXJlLXBvcHVwIGItc2hhcmUtcG9wdXBfZG93biBiLXNoYXJlLXBvcHVwX3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XJpZ2h0Ij48ZGl2IGNsYXNzPSJiLXNoYXJlLXBvcHVwX19pJysoej8iIGItc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tcG9wdXBfd2l0aC1saW5rIjoiIikrJyI+J107aWYoRyl7aC5wdXNoKCc8Z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sYXNzPSJiLXNoYXJlLXBvcHVwX19mb3JtIGItc2hhcmUtcG9wdXBfX2Zvcm1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tbCI+Jyk7Zm9yKHZhciByIGluIEcpe2lmKEcuaGFzT3duUHJvcGVydHkoc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ucHVzaCgnPGxhYmVsIGNsYXNzPSJiLXNoYXJlLXBvcHVwX19pbnB1dCI+Jy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yc8dGV4dGFyZWEgY2xhc3M9ImItc2hhcmUtcG9wdXBfX2lucHV0X19pbnB1d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scz0iMTAiIHJvd3M9IjUiPicrR1tyXSsiPC90ZXh0YXJlYT48L2xhYmVsP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oLnB1c2goJzxhIGNsYXNzPSJiLXNoYXJlLXBvcHVwX19mb3JtX19jbG9zZSI+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0LmNsb3NlKyI8L2E+PC9kaXY+Iil9aC5wdXNoKCc8ZGl2IGNsYXNzPSJ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XBvcHVwX19tYWluICcrKHE/IiBiLXNoYXJlLXBvcHVwX3lhbmRleGVkIj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rJyI+Jyk7aWYoeil7aC5wdXNoKCc8bGFiZWwgY2xhc3M9ImItc2hhcmUtc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fX2lucHV0IGItc2hhcmUtcG9wdXBfX2lucHV0X2xpbmsiPicrdC5saW5rKyc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wdXQgY2xhc3M9ImItc2hhcmUtcG9wdXBfX2lucHV0X19pbnB1dCIgcmVhZ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9InJlYWRvbmx5IiB0eXBlPSJ0ZXh0IiB2YWx1ZT0iJythbSh4KSsnIiAv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iZWw+Jyl9Zm9yKHZhciBqIGluIGcpe2lmKGcuaGFzT3duUHJvcGVydHkoa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ZhciBCPWdbal07az1CLmxlbmd0aDtpZihrKXtpZihqKXtoLnB1c2goJzxkaXY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9ImItc2hhcmUtcG9wdXBfX2hlYWRlciBiLXNoYXJlLXBvcHVwX19oZW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fZmlyc3QiPicraisiPC9kaXY+Iil9Zm9yKHA9MDtwPGs7cCsrKXtkPUJbc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5wdXNoKGF3KHtzZXJ2aWNlTmFtZTpkLHNlcnZpY2VUaXRsZTpheChkLCJzZXJ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VGl0bGUiLCIiLG8pLGxpbms6YXgoZCwibGluayIseCxvKSx0aXRsZTph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0aXRsZSIsYixvKSxkZXNjcmlwdGlvbjpheChkLCJkZXNjcmlwdGlvbiIsZS5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jcmlwdGlvbnx8IiIsbyksaW1hZ2U6YXgoZCwiaW1hZ2UiLGUuaW1hZ2V8f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8pLGxhbmc6YX0pKX19fX1pZihHKXtoLnB1c2goJzxkaXYgY2xhc3M9ImItc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tcG9wdXBfX3NwYWNlciI+PC9kaXY+PGEgY2xhc3M9ImItc2hhcmUtcG9wdXBf</w:t>
      </w:r>
    </w:p>
    <w:p>
      <w:pPr>
        <w:pStyle w:val="PreformattedText"/>
        <w:bidi w:val="0"/>
        <w:spacing w:before="0" w:after="0"/>
        <w:jc w:val="left"/>
        <w:rPr/>
      </w:pPr>
      <w:r>
        <w:rPr/>
        <w:t>X2l0ZW0gYi1zaGFyZS1wb3B1cF9faXRlbV90eXBlX2NvZGUiPjxzcGFuIGNsY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iLXNoYXJlLXBvcHVwX19pY29uIj48c3BhbiBjbGFzcz0iYi1zaGFyZS1pY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tc2hhcmUtaWNvbl9odG1sIj48L3NwYW4+PC9zcGFuPjxzcGFuIGNsYXNzP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YXJlLXBvcHVwX19pdGVtX190ZXh0Ij4nK3RbImNvZGUgYmxvZyJdKyI8L3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4+PC9hPiIpfWlmKHEpe2gucHVzaCgnPGEgaHJlZj0iaHR0cDovL2FwaS55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gucnUvc2hhcmUvIiBjbGFzcz0iYi1zaGFyZS1wb3B1cF9feWFuZGV4Ij5cd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MkZcdTA0M0RcdTA0MzRcdTA0MzVcdTA0M0FcdTA0NDE8L2E+Jyl9aC5wdXNoK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pdj4iKTtoLnB1c2goJzwvZGl2PjxkaXYgY2xhc3M9ImItc2hhcmUtcG9wdXBf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haWwiPjwvZGl2PjwvZGl2PjwvZGl2PicpO3ZhciB5PWEyLmNyZWF0ZUVs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oImRpdiIpLEk7eS5pbm5lckhUTUw9aC5qb2luKCIiKTtJPXkuZmlyc3RDa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hMi5ib2R5LmFwcGVuZENoaWxkKEkpO3k9bnVsbDthdShJLHYpfXJldHVyblt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dfWZ1bmN0aW9uIGFEKGEpe3ZhciBiPWEyLmNyZWF0ZUVsZW1lbnQoIn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pO2Iuc2V0QXR0cmlidXRlKCJzcmMiLGxvY2F0aW9uLnByb3RvY29sKyIvL2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ueWFuZGV4LnJ1L2pjbGNrL2R0eXBlPXN0cmVkL3BpZD01Mi9jaWQ9NzA2OD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0aD0iK2ErIi9ybmQ9IitNYXRoLnJvdW5kKE1hdGgucmFuZG9tKCkqMT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iLyoiK2VuY29kZVVSSUNvbXBvbmVudChsb2NhdGlvbi5ocmVmKSk7YVIuY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kQ2hpbGQoYil9ZnVuY3Rpb24gYXgoYyxkLGIsYSl7dmFyIGU9YixmPWFbY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ZiYmZCBpbiBmKXtlPWZbZF19cmV0dXJuKGQ9PSJkZXNjcmlwdGlvbiJ8f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pbWFnZSJ8fGQ9PSJzZXJ2aWNlVGl0bGUiKT9lOmFTKGUpfWZ1bmN0aW9uI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pe3JldHVybiBCb29sZWFuKGFULmN1c3RvbVthXSYmYVQuY3VzdG9tW2FdWyJ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sZSJdKX1mdW5jdGlvbiBhNihhLGQpe3ZhciBiPWFULmN1c3RvbVthXXx8YW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kKTt2YXIgYz0iIjt2YXIgZT0iIjtpZihhVShhKSl7aWYoYi5pY29uX2Zyb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rPWIuaWNvbl9mcm9tfWVsc2V7Yys9ImN1c3RvbSI7ZT0nIHN0eWxlPSJi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JvdW5kLWltYWdlOnVybCgnK2IuaWNvbl8xNisiKTsiKyhiLmljb25fMTZfY3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2IuaWNvbl8xNl9jc3M6IiIpKyciJ319ZWxzZXtjKz1hfXJldHVybic8c3Bhb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z0iYi1zaGFyZS1pY29uIGItc2hhcmUtaWNvbl8nK2MrJyInK2UrIj48L3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4+In1mdW5jdGlvbiBhbihiLGEpe2E9YXx8InJ1IjtyZXR1cm4gYVQuY3Vz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W2JdP2FULmN1c3RvbVtiXS50aXRsZTphVFthXSYmYVRbYV1bYl19ZnVuY3Rpb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TAoYyxnLGQsaCxlKXtlPWU/YVMoZSk6IiI7aD1oP2FTKGgpOiIiO3ZhciBiPWFX</w:t>
      </w:r>
    </w:p>
    <w:p>
      <w:pPr>
        <w:pStyle w:val="PreformattedText"/>
        <w:bidi w:val="0"/>
        <w:spacing w:before="0" w:after="0"/>
        <w:jc w:val="left"/>
        <w:rPr/>
      </w:pPr>
      <w:r>
        <w:rPr/>
        <w:t>KyIvZ28ueG1sP3NlcnZpY2U9IitjO2lmKGFVKGMpKXt2YXIgYT1hVC5jdXN0b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Y107dmFyIGY9YS51cmwucmVwbGFjZSgie2xpbmt9IixnKS5yZXBsYWNlKCJ7dGl0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9IixkKS5yZXBsYWNlKCJ7ZGVzY3JpcHRpb259IixoKS5yZXBsYWNlKCJ7aW1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9IixlKTtpZihhLmRpcmVjdExpbmspe3JldHVybiBmfWVsc2V7cmV0dXJuIG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ZhbXA7Z290bz0iK2FTKGYpfX1lbHNle3JldHVybiBiKyImYW1wO3VybD0iK2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ZhbXA7dGl0bGU9IitkKyhoPyImYW1wO2Rlc2NyaXB0aW9uPSIraDoiIikrKGU/</w:t>
      </w:r>
    </w:p>
    <w:p>
      <w:pPr>
        <w:pStyle w:val="PreformattedText"/>
        <w:bidi w:val="0"/>
        <w:spacing w:before="0" w:after="0"/>
        <w:jc w:val="left"/>
        <w:rPr/>
      </w:pPr>
      <w:r>
        <w:rPr/>
        <w:t>IiZhbXA7aW1hZ2U9IitlOiIiKX19ZnVuY3Rpb24gYTcoZixkLGIsYSxoKXt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xpLGc7aWYoYXJndW1lbnRzLmxlbmd0aD09MSYmdHlwZW9mIGFyZ3VtZW50c1sw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9Im9iamVjdCIpe3ZhciBlPWFyZ3VtZW50c1swXTtpPWUubGFuZztjPWUuc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jZVRpdGxlO2Y9ZS5zZXJ2aWNlTmFtZTtkPWUubGluaztiPWUudGl0bGU7YT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Rlc2NyaXB0aW9uO2g9ZS5pbWFnZTtnPWUudGhlbWV9aWYoZj09InBpbnRlc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mJiFoKXtyZXR1cm4iIn1pZihmIGluIGFUW2l8fCJydSJdfHxmIGluIGFULm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vbSl7cmV0dXJuJzxhIHJlbD0ibm9mb2xsb3ciIHRhcmdldD0iX2JsYW5rI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sZT0iJysoY3x8YW4oZixpKSkrJyIgY2xhc3M9ImItc2hhcmVfX2hhbmRsZ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YXJlX19saW5rIGItc2hhcmUtYnRuX18nK2YrJyIgaHJlZj0iJythMChmL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xhLGgpKyciIGRhdGEtc2VydmljZT0iJytmKyciPicrYTYoZikrKGc9PSJjb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yIj8nPHNwYW4gY2xhc3M9ImItc2hhcmUtY291bnRlciI+PC9zcGFuPic6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yI8L2E+In1lbHNle2lmKGY9PSJ8Iil7cmV0dXJuJzxzcGFuIGNsYXNzPSJ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X19ociI+PC9zcGFuPid9fX1mdW5jdGlvbiBhdyhhLGcsZCxoLGYpe3Zhc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7aWYoYXJndW1lbnRzLmxlbmd0aD09MSYmdHlwZW9mIGFyZ3VtZW50c1swX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9iamVjdCIpe3ZhciBiPWFyZ3VtZW50c1swXTtlPWIubGFuZztjPWIuc2Vydml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RpdGxlO2E9Yi5zZXJ2aWNlTmFtZTtnPWIubGluaztkPWIudGl0bGU7aD1iL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yaXB0aW9uO2Y9Yi5pbWFnZX1pZihhPT0icGludGVyZXN0IiYmIWYpe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ifWlmKGEgaW4gYVRbZXx8InJ1Il18fGEgaW4gYVQuY3VzdG9tKXtyZXR1cm4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gcmVsPSJub2ZvbGxvdyIgdGFyZ2V0PSJfYmxhbmsiIGhyZWY9IicrYTAoYSx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saCxmKSsnIiBjbGFzcz0iYi1zaGFyZS1wb3B1cF9faXRlbSIgZGF0YS1zZXJ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PSInK2ErJyI+PHNwYW4gY2xhc3M9ImItc2hhcmUtcG9wdXBfX2ljb24iP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YoYSkrJzwvc3Bhbj48c3BhbiBjbGFzcz0iYi1zaGFyZS1wb3B1cF9faXRlbV9f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4dCI+JysoY3x8YW4oYSxlKSkrIjwvc3Bhbj48L2E+In1lbHNle2lmKGE9PSJ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7cmV0dXJuJzxkaXYgY2xhc3M9ImItc2hhcmUtcG9wdXBfX3NwYWNlciI+P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J319fXZhciBhVjtmdW5jdGlvbiBhdCgpe2FNLmNsZWFyVGltZW91dChhV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gYUsoYSl7YVY9YU0uc2V0VGltZW91dChhLm9uRG9jdW1lbnRDbG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wyMDAwKX1mdW5jdGlvbiBhdShkLGEpe3ZhciBmLGgsZz1hTChkLCJiLX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vcHVwX19leHBhbmRlciIpWzBdLGU9YUwoZCwiYi1zaGFyZS1wb3B1cF9fa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pO2lmKGcpe2FZKGcuZmlyc3RDaGlsZCwiY2xpY2siLGFxKX1mb3IoZj0wL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sZW5ndGg7ZjxoO2YrKyl7YVkoZVtmXSwiY2xpY2siLGEub25zaGFyZSl9Y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thel0oImlucHV0IikpO2FwKGRbYXpdKCJ0ZXh0YXJlYSIpKTt2YXIgYz1h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iLXNoYXJlLXBvcHVwX19pdGVtX3R5cGVfY29kZSIpWzBdO2lmKGMpe3Zhc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WFMKGQsImItc2hhcmUtcG9wdXBfX2kiKVswXTthWShjLCJjbGljayIs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aSl7YUEoYiwiYi1zaGFyZS1wb3B1cF9zaG93X2Zvcm1faHRtbCIpO2FyKGk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7YVkoYUwoZCwiYi1zaGFyZS1wb3B1cF9fZm9ybV9fY2xvc2UiKVswXSwiY2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iLGZ1bmN0aW9uKGkpe2FPKGIsImItc2hhcmUtcG9wdXBfc2hvd19mb3JtX2h0</w:t>
      </w:r>
    </w:p>
    <w:p>
      <w:pPr>
        <w:pStyle w:val="PreformattedText"/>
        <w:bidi w:val="0"/>
        <w:spacing w:before="0" w:after="0"/>
        <w:jc w:val="left"/>
        <w:rPr/>
      </w:pPr>
      <w:r>
        <w:rPr/>
        <w:t>bWwiKTthcihpKX0pfWFRKGQsYXQpO2FrKGQsYS5zZXRQb3B1cENsb3NlVGltZW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9ZnVuY3Rpb24gYXAoYyl7dmFyIGQ9MCxhPWMubGVuZ3RoLGI7Zm9yKDtkP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ZCsrKXtiPWNbZF07YVkoYiwiY2xpY2siLChmdW5jdGlvbihlKXtyZXR1cm4g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KXtlLnNlbGVjdCgpfX0pKGIpKX19ZnVuY3Rpb24gYUYoaCxmLGksYyl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GQ9MSxlLGc9YUwoaCwiYi1zaGFyZV9faGFuZGxlIik7dmFyIGo9Zy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7dmFyIGE9ajtpZihjKXtkPTB9ZWxzZXt2YXIgYj1nWzBdO2lmKGkpe2I9Z1tq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dO2EtLX1hWShiLCJjbGljayIsZi50b2dnbGVPcGVuTW9kZSk7YVEoYixhd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YWsoYixmLnNldFBvcHVwQ2xvc2VUaW1lb3V0KX1mb3IoZCxlPWE7ZDxlO2QrKy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VkoZ1tkXSwiY2xpY2siLGYub25zaGFyZSl9fWZ1bmN0aW9uIGFoKGQpe3Zhc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sYTtpZighKGI9ZC5jdXJyZW50VGFyZ2V0KSl7YT1kLnRhcmdldHx8ZC5zcm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tZW50O2lmKCEoYj1hSChhLCJiLXNoYXJlX19oYW5kbGUiKSkpe2I9YUgoY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S1wb3B1cF9faXRlbSIpfX1pZihiJiYoYz1iLmdldEF0dHJpYnV0Z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F0YS1zZXJ2aWNlIikpKXthRChjKTtzd2l0Y2goYyl7Y2FzZSJmYWNlYm9vayI6</w:t>
      </w:r>
    </w:p>
    <w:p>
      <w:pPr>
        <w:pStyle w:val="PreformattedText"/>
        <w:bidi w:val="0"/>
        <w:spacing w:before="0" w:after="0"/>
        <w:jc w:val="left"/>
        <w:rPr/>
      </w:pPr>
      <w:r>
        <w:rPr/>
        <w:t>YUUoZCxiLDgwMCw1MDApO2JyZWFrO2Nhc2UibW9pbWlyIjphRShkLGIsNTYwLD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7YnJlYWs7Y2FzZSJ0d2l0dGVyIjphRShkLGIsNjUwLDUyMCk7YnJlYWs7Y2F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2a29udGFrdGUiOmFFKGQsYiw1NTAsNDIwKTticmVhaztjYXNlIm9kbm9rb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c25pa2kiOmFFKGQsYiw1NjAsMzcwKTticmVhaztjYXNlImdwbHVzIjphRShkL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wLDM3MCk7YnJlYWs7Y2FzZSJzdXJmaW5nYmlyZCI6YUUoZCxiLDUwMCwxN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JyZWFrfX1yZXR1cm4gY31mdW5jdGlvbiBhRShkLGIsYSxjKXthcihkKTt3a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ub3BlbihiLmhyZWYsInlhc2hhcmVfcG9wdXAiLCJzY3JvbGxiYXJzPTEsc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hYmxlPTEsbWVudWJhcj0wLHRvb2xiYXI9MCxzdGF0dXM9MCxsZWZ0PSIrKChz</w:t>
      </w:r>
    </w:p>
    <w:p>
      <w:pPr>
        <w:pStyle w:val="PreformattedText"/>
        <w:bidi w:val="0"/>
        <w:spacing w:before="0" w:after="0"/>
        <w:jc w:val="left"/>
        <w:rPr/>
      </w:pPr>
      <w:r>
        <w:rPr/>
        <w:t>Y3JlZW4ud2lkdGgtYSkvMikrIix0b3A9IisoKHNjcmVlbi5oZWlnaHQtYykvMi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3aWR0aD0iK2ErIixoZWlnaHQ9IitjKS5mb2N1cygpfWZ1bmN0aW9uIGFxK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GE9YUgodGhpcywiYi1zaGFyZS1wb3B1cF9faSIpO2E0KGEsI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wdXBfZnVsbCIpfWZ1bmN0aW9uIGJiKGEsYyl7aWYoYSYmdHlwZW9mIGEhP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nVtYmVyIil7dmFyIGI9YS53aGljaD9hLndoaWNoOjE7aWYoYiE9PTF8fGFIK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yZ2V0fHxhLnNyY0VsZW1lbnQsImItc2hhcmUtcG9wdXAtd3JhcCIpKXt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59fWlmKGF2KXtjLmNsb3NlUG9wdXAoYXYuaWQpfX1mdW5jdGlvbiBiYyhkL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Q9ZC5yZXBsYWNlKCItcG9wdXAiLCIiKTt2YXIgYT1hMi5nZXRFbGVtZW50Qnl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KSxiPWEyLmdldEVsZW1lbnRCeUlkKGQrIi1wb3B1cCIpLGM9YUwoYiwiY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ZS1wb3B1cF9faW5wdXRfX2lucHV0Iik7YU8oYSwiYi1zaGFyZS1wb3B1cF9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uZWQiKTthTyhhLCJiLXNoYXJlLWZvcm0tYnV0dG9uX3N0YXRlX3ByZXNzZW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hQShiLCJiLXNoYXJlLXBvcHVwLXdyYXBfc3RhdGVfaGlkZGVuIik7YU8oY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zaGFyZS1wb3B1cC13cmFwX3N0YXRlX3Zpc2liYWxlIik7Yi5zdHlsZS5jc3N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PSIiO2lmKGMpe2Zvcih2YXIgZT0wLGY9Yy5sZW5ndGg7ZTxmO2UrKyl7Y1tl</w:t>
      </w:r>
    </w:p>
    <w:p>
      <w:pPr>
        <w:pStyle w:val="PreformattedText"/>
        <w:bidi w:val="0"/>
        <w:spacing w:before="0" w:after="0"/>
        <w:jc w:val="left"/>
        <w:rPr/>
      </w:pPr>
      <w:r>
        <w:rPr/>
        <w:t>XS5zdHlsZS5jc3NUZXh0PSIifX1iLmZpcnN0Q2hpbGQuY2xhc3NOYW1lPSJ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XBvcHVwIjtiYShhMiwiY2xpY2siLGcub25Eb2N1bWVudENsaWNrKTthdj1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sO2cub25jbG9zZShnLl90aGlzKX1mdW5jdGlvbiBhQyhyLG0sYSl7YT1hfHx7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2YXIgbj1hLmhEaXJlY3Rpb258fHIuZ2V0QXR0cmlidXRlKCJkYXRhLWhka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iKSxmPWEudkRpcmVjdGlvbnx8ci5nZXRBdHRyaWJ1dGUoImRhdGEtd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jdGlvbiIpLGM9YTIuZ2V0RWxlbWVudEJ5SWQoci5pZCsiLXBvcHVwIiksbz1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pcnN0Q2hpbGQscD1hTChjLCJiLXNoYXJlLXBvcHVwX19pbnB1dF9faW5wdX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xPWFsKCksZSxkLGo9YVAocik7aWYobj09PSJsZWZ0Inx8bj09PSJyaWdod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U9bn1lbHNle2U9KGoubGVmdC1NYXRoLm1heChhMy5zY3JvbGxMZWZ0LGEyLmJv</w:t>
      </w:r>
    </w:p>
    <w:p>
      <w:pPr>
        <w:pStyle w:val="PreformattedText"/>
        <w:bidi w:val="0"/>
        <w:spacing w:before="0" w:after="0"/>
        <w:jc w:val="left"/>
        <w:rPr/>
      </w:pPr>
      <w:r>
        <w:rPr/>
        <w:t>ZHkuc2Nyb2xsTGVmdCkpPj1xLndpZHRoLzI/ImxlZnQiOiJyaWdodCJ9aWYoZj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1cCJ8fGY9PT0iZG93biIpe2Q9Zn1lbHNle2Q9KGoudG9wLU1hdGgubWF4K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jcm9sbFRvcCxhMi5ib2R5LnNjcm9sbFRvcCkpPj1xLmhlaWdodC8yPyJ1cCI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vd24ifW0ub25Eb2N1bWVudENsaWNrKCk7dmFyIGw9YUwoYywiYi1zaGFyZS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1cF9fdGFpbCIpWzBdLGg9TWF0aC5yb3VuZChyLm9mZnNldFdpZHRoLzIpLG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3aWR0aHx8by5vZmZzZXRXaWR0aCxzPU1hdGgucm91bmQoay8yKTtpZihqL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tKHMtaCk+NSl7ai5sZWZ0LT1NYXRoLnJvdW5kKHMtaCk7dmFyIGI9TWF0aC5t</w:t>
      </w:r>
    </w:p>
    <w:p>
      <w:pPr>
        <w:pStyle w:val="PreformattedText"/>
        <w:bidi w:val="0"/>
        <w:spacing w:before="0" w:after="0"/>
        <w:jc w:val="left"/>
        <w:rPr/>
      </w:pPr>
      <w:r>
        <w:rPr/>
        <w:t>YXgoai5sZWZ0K2stYTIuYm9keS5vZmZzZXRXaWR0aCwwKTtqLmxlZnQtPWI7aD1z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wK2J9ai50b3ArPShkPT09InVwIj8tOTo5K3Iub2Zmc2V0SGVpZ2h0KTtjLn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LmNzc1RleHQ9InRvcDoiKyhhLnRvcHx8ai50b3ApKyJweDtsZWZ0OiIrK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mdHx8ai5sZWZ0KSsicHg7d2lkdGg6IitrKyJweCI7bC5zdHlsZS5jc3N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sZWZ0OiAiK2grInB4IjtpZihwKXtmb3IodmFyIGc9MCxpPXAubGVuZ3RoO2c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Kyspe3BbZ10uc3R5bGUud2lkdGg9KGstMzApKyJweCJ9fW8uY2xhc3NOY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iLXNoYXJlLXBvcHVwIGItc2hhcmUtcG9wdXBfIitkKyIgYi1zaGFyZS1wb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90by0iK2U7YUEoYywiYi1zaGFyZS1wb3B1cC13cmFwX3N0YXRlX3Zpc2liY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7YU8oYywiYi1zaGFyZS1wb3B1cC13cmFwX3N0YXRlX2hpZGRlbiIpO2FBK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c2hhcmUtcG9wdXBfb3BlbmVkIik7YUEociwiYi1zaGFyZS1mb3JtLWJ1d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9zdGF0ZV9wcmVzc2VkIik7by5maXJzdENoaWxkLnN0eWxlLnpvb209MTthT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UaW1lb3V0KGZ1bmN0aW9uKCl7YVkoYTIsImNsaWNrIixtLm9uRG9jdW1lbn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jayl9LDUwKTthRCgic2hhcmUiKTthdj1jO20ub25vcGVuKG0uX3RoaXMpf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IGFHKGEsYil7dmFyIGM9YS5jdXJyZW50VGFyZ2V0fHxhSChhLnRhc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x8YS5zcmNFbGVtZW50LCJiLXNoYXJlX19oYW5kbGUiKTtpZihhaShjLCJ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XBvcHVwX29wZW5lZCIpKXtiLmNsb3NlUG9wdXAoYy5pZCxiKX1lbHNle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ub25iZWZvcmVvcGVuKGIuX3RoaXMpIT09ZmFsc2Upe2Iub3BlblBvcHVwK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9fWFyKGEpO2FvKGEpfWlmKCEoIllhIiBpbiBhTSkpe2FNLllhPXt9fVlhL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PWZ1bmN0aW9uKGUpe2lmKCEodGhpcyBpbnN0YW5jZW9mIFlhLnNoYXJlK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5ldyBZYS5zaGFyZShlKX1pZihlKXthMT1lLlNUQVRJQ19IT1NUfHx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hVz1lLlNIQVJFX0hPU1R8fGFXfXRoaXMuX2xvYWRlZD1mYWxzZTt2YXIgZ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GE9ZS5vbnNoYXJlfHxhWCxmPWUub25CZWZvcmVTaGFyZXx8bnVsbCxjPXt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JlYWR5OmUub25yZWFkeXx8ZS5vbmxvYWR8fGFYLG9uYmVmb3JlY2xvc2U6ZS5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lZm9yZWNsb3NlfHxhWCxvbmNsb3NlOmUub25jbG9zZXx8YVgsb25iZWZvc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uOmUub25iZWZvcmVvcGVufHxhWCxvbm9wZW46ZS5vbm9wZW58fGFYLG9uc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6ZnVuY3Rpb24oaCl7aWYoZil7dHJ5e2lmKGYoZCk9PT1mYWxzZSl7aC5wcm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RGVmYXVsdCgpO3JldHVybiBmYWxzZX19Y2F0Y2goaSl7aC5wcmV2ZW50R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sdCgpO3JldHVybiBmYWxzZX19dmFyIGo9YWgoaCk7aWYoail7ZC5pbmNy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Db3VudGVyKGopO2EoaixkKX19LF90aGlzOmR9O2Mub25NZXNzYWdlPW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gpe2Qub25NZXNzYWdlKGgpfTtmdW5jdGlvbiBiKGgpe2g9KCIiK2gp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hY2UoL1xzL2csIiIpLm1hdGNoKC9eXC0/XGQrXCs/Lyk7cmV0dXJuIGgmJ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19ZnVuY3Rpb24gZyhpKXt2YXIgaD1uZXcgUmVnRXhwKCIoXFxkKShcXGR7M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KCB8XFwrfCQpIiwiZyIpO3JldHVybiBoLnRlc3QoIiIraSk/ZygoIiIraSkucmV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jZShoLGZ1bmN0aW9uKGssail7cmV0dXJuIGFyZ3VtZW50c1sxXSsiICIrY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lbnRzWzJdK2FyZ3VtZW50c1szXX0pKTppfXRoaXMub25NZXNzYWdlPW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kpe3RyeXt2YXIgaj1hMS5tYXRjaCgvXC9cLyhbXlwvXSspKFwvfCQpL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aSYmaS5kYXRhJiYoaS5vcmlnaW4ubWF0Y2goUmVnRXhwKCIvLyIrKGomJ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0ucmVwbGFjZSgiLiIsIlxcLiIpKyIkIikpKXx8aS5vcmlnaW49PXdpbmRvd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hdGlvbi5vcmlnaW4pKXt2YXIgaD0oIiIraS5kYXRhKS5zcGxpdCgifCIpLGs9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7aWYoaC5sZW5ndGghPTMpe3JldHVybn1rLnNlcnZpY2U9aC5zaGlmdCgpO2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1bnRlcj1iKGguc2hpZnQoKSk7ay51cmw9aC5qb2luKCJ8Iik7aWYoay51cmw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uZ3RoJiZrLnNlcnZpY2Upe2Quc2hvd0NvdW50ZXIoayl9fX1jYXRjaChpKXt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0aGlzLmluY3JlbWVudENvdW50ZXI9ZnVuY3Rpb24oayl7aWYoIXdpbmRvdy5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0TWVzc2FnZSl7cmV0dXJuIGZhbHNlfXZhciBpPWFMKGQuX2Jsb2NrLCJ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WJ0bl9fIitrKVswXSxoPWk/YUwoaSwiYi1zaGFyZS1jb3VudGVyIilbM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ZmFsc2Usaj1oJiZiKGguaW5uZXJIVE1MfHwiMCIpO2lmKGgmJmomJi9eW1xkIF0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8udGVzdChqKSl7aj1wYXJzZUludChiKGopfHwwLDEwKSsxO2guaW5uZXJIVE1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oIiIraik7YUEoaSwiYi1zaGFyZS1idG5fX2NvdW50ZXIiKX19O3RoaXMuc2hv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vdW50ZXI9ZnVuY3Rpb24oaSl7dmFyIGo9YUwoZC5fYmxvY2ssImItc2hhc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nRuX18iK2kuc2VydmljZSlbMF0saD1qP2FMKGosImItc2hhcmUtY291bnRlc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dOmZhbHNlO2lmKGgmJmQuX2Jsb2NrLmdldEF0dHJpYnV0ZSgiZGF0YS15Y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bGluayIpPT1pLnVybCl7aC5pbm5lckhUTUw9ZyhpLmNvdW50ZXIpfHwiIj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pLmNvdW50ZXI8MCl7aC5wYXJlbnROb2RlLnJlbW92ZUNoaWxkKGgpfWVsc2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aS5jb3VudGVyJiZpLmNvdW50ZXIhPSIwIil7YUEoaiwiYi1zaGFyZS1idG5f</w:t>
      </w:r>
    </w:p>
    <w:p>
      <w:pPr>
        <w:pStyle w:val="PreformattedText"/>
        <w:bidi w:val="0"/>
        <w:spacing w:before="0" w:after="0"/>
        <w:jc w:val="left"/>
        <w:rPr/>
      </w:pPr>
      <w:r>
        <w:rPr/>
        <w:t>X2NvdW50ZXIiKX1lbHNle2FPKGosImItc2hhcmUtYnRuX19jb3VudGVyIil9fX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le319O2MudG9nZ2xlT3Blbk1vZGU9ZnVuY3Rpb24oaCl7YUcoaCxjKX07Y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zZVBvcHVwPWZ1bmN0aW9uKGgpe2F0KCk7aWYoYy5vbmJlZm9yZWNsb3NlKG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09ZmFsc2Upe2JjKGgsYyl9fTtjLm9wZW5Qb3B1cD1mdW5jdGlvbihpLGgpe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KGksaCl9O2Mub25Eb2N1bWVudENsaWNrPWZ1bmN0aW9uKGgpe2JiKGgsYyl9O2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0UG9wdXBDbG9zZVRpbWVvdXQ9ZnVuY3Rpb24oKXthSyhjKX07dGhpcy5jbG9z</w:t>
      </w:r>
    </w:p>
    <w:p>
      <w:pPr>
        <w:pStyle w:val="PreformattedText"/>
        <w:bidi w:val="0"/>
        <w:spacing w:before="0" w:after="0"/>
        <w:jc w:val="left"/>
        <w:rPr/>
      </w:pPr>
      <w:r>
        <w:rPr/>
        <w:t>ZVBvcHVwPWZ1bmN0aW9uKCl7YmModGhpcy5fcG9wdXAuaWQsYyl9O3RoaXMub3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vcHVwPWZ1bmN0aW9uKGgpe2FDKGFMKHRoaXMuX2Jsb2NrLCJiLXNoYXJlX19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kbGUiKVswXSxjLGgpfTthNShmdW5jdGlvbigpe3ZhciBoPWF5KGUsYyk7ZT1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sO2lmKCFoKXtyZXR1cm59ZC5fYmxvY2s9aFswXTtkLl9wb3B1cD1oWzFdO2Qu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vYWRlZD10cnVlO2Mub25yZWFkeShkKX0pfTtZYS5zaGFyZS5wcm90b3R5c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e3VwZGF0ZVNoYXJlTGluazpmdW5jdGlvbihlLGQsYil7aWYoIXRoaXMuX2xvY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7cmV0dXJuIHRoaXN9dmFyIGgsaSxhLGcsYz0iIixqPSIiO2lmKGFyZ3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sZW5ndGg9PTEmJnR5cGVvZiBhcmd1bWVudHNbMF09PSJvYmplY3QiKXt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j1hcmd1bWVudHNbMF07ZT1mLmxpbmt8fGFNLmxvY2F0aW9uLnRvU3RyaW5nK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D1mLnRpdGxlfHxhMi50aXRsZTtjPWYuZGVzY3JpcHRpb258fCIiO2o9Zi5pbW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x8IiI7Yj1mLnNlcnZpY2VTcGVjaWZpY3x8e319ZWxzZXtlPWV8fGFNLmxvY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LnRvU3RyaW5nKCk7ZD1kfHxhMi50aXRsZTtiPWJ8fHt9fWE9YUwodGhpcy5f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vY2ssImItc2hhcmVfX2xpbmsiKTtmb3IoaD0wLGk9YS5sZW5ndGg7aDxpO2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7Zz1hW2hdLmdldEF0dHJpYnV0ZSgiZGF0YS1zZXJ2aWNlIik7YVtoXS5oc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wKGcsYXgoZywibGluayIsZSxiKSxheChnLCJ0aXRsZSIsZCxiKSxheChnL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jcmlwdGlvbiIsYyxiKSxheChnLCJpbWFnZSIsaixiKSl9aWYodGhpcy5fc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pe2E9YUwodGhpcy5fcG9wdXAsImItc2hhcmUtcG9wdXBfX2l0ZW0iKTtmb3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wLGk9YS5sZW5ndGg7aDxpO2grKyl7Zz1hW2hdLmdldEF0dHJpYnV0ZSgiZ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YS1zZXJ2aWNlIik7aWYoZyl7YVtoXS5ocmVmPWEwKGcsYXgoZywibGluayIsZ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heChnLCJ0aXRsZSIsZCxiKSxheChnLCJkZXNjcmlwdGlvbiIsYyxiKSxhe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pbWFnZSIsaixiKSl9fWE9YUwodGhpcy5fcG9wdXAsImItc2hhcmUtcG9wdXBf</w:t>
      </w:r>
    </w:p>
    <w:p>
      <w:pPr>
        <w:pStyle w:val="PreformattedText"/>
        <w:bidi w:val="0"/>
        <w:spacing w:before="0" w:after="0"/>
        <w:jc w:val="left"/>
        <w:rPr/>
      </w:pPr>
      <w:r>
        <w:rPr/>
        <w:t>X2lucHV0X19pbnB1dCIpO2Zvcih2YXIgaD1hLmxlbmd0aC0xO2g+PTA7aC0tKX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hW2hdJiZhW2hdLnRhZ05hbWUudG9Mb3dlckNhc2UoKSE9PSJ0ZXh0YXJlY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FbaF0udmFsdWU9ZX19fXJldHVybiB0aGlzfSx1cGRhdGVDdXN0b21TZXJ2a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GIsYSl7aWYoYVQuY3VzdG9tW2JdJiZhVC5jdXN0b21bYl0ud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hVC5jdXN0b21bYl0udXJsPWE7dGhpcy51cGRhdGVTaGFyZUxpbmsoKTt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dHJ1ZX1yZXR1cm4gZmFsc2V9fTthNShmdW5jdGlvbigpe3ZhciBkPWFMKG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mJvZHksInlhc2hhcmUtYXV0by1pbml0IiksZz0wLGI9ZC5sZW5ndGgsZixhL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tmb3IoO2c8YjtnKyspe2Y9ZFtnXTthPWYuZ2V0QXR0cmlidXRlKCJkYXRhLXl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hcmVRdWlja1NlcnZpY2VzIik7Yz1mLmdldEF0dHJpYnV0ZSgiZGF0YS15Y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UG9wdXBTZXJ2aWNlcyIpO2lmKHR5cGVvZiBhPT09InN0cmluZyIpe2E9Y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pdCgiLCIpfWVsc2V7YT1udWxsfWU9e2VsZW1lbnQ6Zix0aGVtZTpmLmdldEF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pYnV0ZSgiZGF0YS15YXNoYXJlVGhlbWUiKSxsMTBuOmYuZ2V0QXR0cmlid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kYXRhLXlhc2hhcmVMMTBuIiksaW1hZ2U6Zi5nZXRBdHRyaWJ1dGUoImRh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zaGFyZUltYWdlIiksbGluazpmLmdldEF0dHJpYnV0ZSgiZGF0YS15YXNo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uayIpLHRpdGxlOmYuZ2V0QXR0cmlidXRlKCJkYXRhLXlhc2hhcmVUaXRsZ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lc2NyaXB0aW9uOmYuZ2V0QXR0cmlidXRlKCJkYXRhLXlhc2hhcmV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IpLGVsZW1lbnRTdHlsZTp7dHlwZTpmLmdldEF0dHJpYnV0ZSgiZGF0Y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oYXJlVHlwZSIpLHF1aWNrU2VydmljZXM6YX19O2lmKGMmJnR5cGVvZiBj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0cmluZyIpe2M9Yy5zcGxpdCgiLCIpO2UucG9wdXBTdHlsZT17YmxvY2tzOmN9</w:t>
      </w:r>
    </w:p>
    <w:p>
      <w:pPr>
        <w:pStyle w:val="PreformattedText"/>
        <w:bidi w:val="0"/>
        <w:spacing w:before="0" w:after="0"/>
        <w:jc w:val="left"/>
        <w:rPr/>
      </w:pPr>
      <w:r>
        <w:rPr/>
        <w:t>fW5ldyBZYS5zaGFyZShlKX19KTtmdW5jdGlvbiBhbShhKXtyZXR1cm4oYXx8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lcGxhY2UoLzwvZywiJmx0OyIpLnJlcGxhY2UoLyIvZywiJnF1b3Q7Iil9f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uZG93LGRvY3VtZW50KT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tiz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x-javascript; name=tiz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gosthelp.ru/tizer/tiz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1ZXJ5LmFkYmxvY2sgPSBmYWxzZ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addtocop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x-javascript; name=addtocop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gosthelp.ru/script/addtocop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oqCiogQGF1dGhvciBGYWxjaGVua28gTWF4aW0gYWthIGJlMwoqIEBwbHVnaW5f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nZSBodHRwOi8vdG9wcy5uZXQudWEvanF1ZXJ5X2FkZHRvY29weS8KKiBAZ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YyBBZGRzIGEgbGluayB0byB0aGUgY29waWVkIHRleHQKKiBAdmVyc2lvbiAxL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AZXhhbXBsZQoqICQoIiNjb250ZW50IikuYWRkdG9jb3B5KCk7CiogQGxpY2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gZnJlZQoqKi8KalF1ZXJ5LmZuLmFkZHRvY29weSA9IGZ1bmN0aW9uKHVzZ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5dHh0KSB7CiAgICB2YXIgb3B0aW9ucyA9IHtodG1sY29weXR4dDogJzxicj7I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u9+3o6jogPGEgaHJlZj0iJyt3aW5kb3cubG9jYXRpb24uaHJlZisnIj4nK3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vdy5sb2NhdGlvbi5ocmVmKyc8L2E+PGJyPicsIG1pbmxlbjogMjUsIGFkZ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maXJzdDogZmFsc2V9CiAgICAkLmV4dGVuZChvcHRpb25zLCB1c2VyY29weXR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k7Cgl2YXIgY29weV9zcCA9IGRvY3VtZW50LmNyZWF0ZUVsZW1lbnQoJ3NwYW4n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KCWNvcHlfc3AuaWQgPSAnY3RybGNvcHknOwoJY29weV9zcC5pbm5lckhUTU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vcHRpb25zLmh0bWxjb3B5dHh0OwoJcmV0dXJuIHRoaXMuZWFjaCh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ewoJCSQodGhpcykubW91c2Vkb3duKGZ1bmN0aW9uKCl7JCgnI2N0cmxjb3B5</w:t>
      </w:r>
    </w:p>
    <w:p>
      <w:pPr>
        <w:pStyle w:val="PreformattedText"/>
        <w:bidi w:val="0"/>
        <w:spacing w:before="0" w:after="0"/>
        <w:jc w:val="left"/>
        <w:rPr/>
      </w:pPr>
      <w:r>
        <w:rPr/>
        <w:t>JykucmVtb3ZlKCk7fSk7CgkJJCh0aGlzKS5tb3VzZXVwKGZ1bmN0aW9uKCl7C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WlmKHdpbmRvdy5nZXRTZWxlY3Rpb24pewkvL2dvb2QgdGltZXMgCgkJCQl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xjdGVkPXdpbmRvdy5nZXRTZWxlY3Rpb24oKTsKCQkJCXZhciBzZWx0eHQ9c2x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kLnRvU3RyaW5nKCk7CgkJCQlpZighc2VsdHh0fHxzZWx0eHQubGVuZ3RoP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nMubWlubGVuKSByZXR1cm47CgkJCQl2YXIgbnNsY3QgPSBzbGN0ZWQuZ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uZ2VBdCgwKTsKCQkJCXNlbHR4dCA9IG5zbGN0LmNsb25lUmFuZ2UoKTsK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XNlbHR4dC5jb2xsYXBzZShvcHRpb25zLmFkZGNvcHlmaXJzdCk7CgkJCQlzZW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uaW5zZXJ0Tm9kZShjb3B5X3NwKTsKCQkJCWlmICghb3B0aW9ucy5hZGRjb3B5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yc3QpIG5zbGN0LnNldEVuZEFmdGVyKGNvcHlfc3ApOwoJCQkJc2xjdGVk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92ZUFsbFJhbmdlcygpOwoJCQkJc2xjdGVkLmFkZFJhbmdlKG5zbGN0KTsK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lbHNlIGlmKGRvY3VtZW50LnNlbGVjdGlvbil7CS8vYmFkIHRpbWVzCgkJCQl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c2xjdGVkID0gZG9jdW1lbnQuc2VsZWN0aW9uOwoJCQkJdmFyIG5zbGN0P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lZC5jcmVhdGVSYW5nZSgpOwoJCQkJdmFyIHNlbHR4dD1uc2xjdC50ZXh0Ow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WYgKCFzZWx0eHR8fHNlbHR4dC5sZW5ndGg8b3B0aW9ucy5taW5sZW4pI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jsKCQkJCXNlbHR4dD1uc2xjdC5kdXBsaWNhdGUoKTsKCQkJCXNlbHR4dC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sYXBzZShvcHRpb25zLmFkZGNvcHlmaXJzdCk7CgkJCQlzZWx0eHQucGFzdG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1MKGNvcHlfc3Aub3V0ZXJIVE1MKTsKCQkJCWlmICghb3B0aW9ucy5hZGRjb3B5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yc3QpIHtuc2xjdC5zZXRFbmRQb2ludCgiRW5kVG9FbmQiLHNlbHR4dCk7IG5z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0LnNlbGVjdCgpO30KCQkJfQoJCX0pOwogIH0pOwp9CgokKGZ1bmN0aW9uK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gICAkKCIjbWFpbiIpLmFkZHRvY29weSgpOwoJIH0pOwovKgogKiBhZGJsb2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qLwoKKGZ1bmN0aW9uKCQpewoJCglpZiAoJC5hZGJsb2NrID09PSB1bmRlZ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pewoJCSQuYWRibG9jayA9IHRydWU7Cgl9CgkKCSQuZm4uc2hvd09uQWRCb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9IGZ1bmN0aW9uKCl7CgkJCgkJaWYoJC5hZGJsb2NrKXsKCQkJdGhpcy5zaG93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7CgkJfQoJCQoJCXJldHVybiB0aGlzOwoJfTsKCQp9KShqUXVlcnkpOwoKJ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gpewoJCglpZigkLmFkYmxvY2spewoKJCgnZGl2I3lhX2RpcmVj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sb2FkKCcvaG9ta2EucGhwJyk7CiQoJ2RpdiN5YV9kaXJlY3QyJykubG9hZC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hvbWthLnBocCcpOwoJCgkKCX0KCQp9KTsKCg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x-javascript; name=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gosthelp.ru/script/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B2YXIgX3BhcSA9IF9wYXEgfHwgW107CiAgX3BhcS5wdXNoKFsic2V0RG9j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UaXRsZSIsIGRvY3VtZW50LmRvbWFpbiArICIvIiArIGRvY3VtZW50LnRpd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XSk7CiAgX3BhcS5wdXNoKFsic2V0Q29va2llRG9tYWluIiwgIiouZ29zdGhlb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iXSk7CiAgX3BhcS5wdXNoKFsic2V0RG9tYWlucyIsIFsiKi5nb3N0aGVscC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dXSk7CiAgX3BhcS5wdXNoKFsidHJhY2tQYWdlVmlldyJdKTsKICBfcGFxLn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oWyJlbmFibGVMaW5rVHJhY2tpbmciXSk7CgogIChmdW5jdGlvbigpIHs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ciB1PSgoImh0dHBzOiIgPT0gZG9jdW1lbnQubG9jYXRpb24ucHJvdG9jb2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8gImh0dHBzIiA6ICJodHRwIikgKyAiOi8vc3RhdC56bmF5dG92YXIucnUvI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F9wYXEucHVzaChbInNldFRyYWNrZXJVcmwiLCB1KyJwaXdpay5waHAiX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BfcGFxLnB1c2goWyJzZXRTaXRlSWQiLCAiMiJdKTsKICAgIHZhciBkPW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3VtZW50LCBnPWQuY3JlYXRlRWxlbWVudCgic2NyaXB0IiksIHM9ZC5nZXRF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c0J5VGFnTmFtZSgic2NyaXB0IilbMF07IGcudHlwZT0idGV4dC9qYXZhc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0IjsKICAgIGcuZGVmZXI9dHJ1ZTsgZy5hc3luYz10cnVlOyBnLnNyYz11Ky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pay5qcyI7IHMucGFyZW50Tm9kZS5pbnNlcnRCZWZvcmUoZyxzKTsKICB9K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watc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x-javascript; name=watc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mc.yandex.ru/metrika/watc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Z1bmN0aW9uKGUsYyxqYSl7ZnVuY3Rpb24gSihhLGIpe3JldHVybiB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e3RyeXtyZXR1cm4gYS5hcHBseSh0aGlzLGFyZ3VtZW50cyl9Y2F0Y2goZ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Gs9WyJjcDogIitiLGQubmFtZSsiOiAiK2QubWVzc2FnZSwiZGVidWc6I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sImNvZGU6ICIrRmEsInN0YWNrOiAiK2Quc3RhY2tdLGM9bmV3IEltYWdlL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8vYW4ueWFuZGV4LnJ1L2pzZXJyLyIrY291bnRlcklkKyI/IixnLGs9eyJjbnQt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iOjEwMCtjb3VudGVyVHlwZSxlcnJtc2c6ay5qb2luKCI7ICIpLnJlcG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UoL1xyP1xuL2csIlxcbiIpfSxwPVtdO2ZvcihnIGluIGspay5oYXNPd25Qc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0eShnKSYmKHBbcC5sZW5ndGhdPWcrIj0iK2VuY29kZVVSSUNvbXBvbmVud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2ddKS5yZXBsYWNlKC9cKy9nLCIlMkIiKSk7Zz1wLmpvaW4oIiYiKTtjLnNyYz1l</w:t>
      </w:r>
    </w:p>
    <w:p>
      <w:pPr>
        <w:pStyle w:val="PreformattedText"/>
        <w:bidi w:val="0"/>
        <w:spacing w:before="0" w:after="0"/>
        <w:jc w:val="left"/>
        <w:rPr/>
      </w:pPr>
      <w:r>
        <w:rPr/>
        <w:t>K2d9fX1mdW5jdGlvbiBRKGEsYixkKXtyZXR1cm4gZS5zZXRUaW1lb3V0KEooY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ic2V0VGltZW91dCIpLGIpfWZ1bmN0aW9uIE0oYSl7Zm9yKHZhciBiPQoxL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sZW5ndGg7Yjxhcmd1bWVudHMubGVuZ3RoO2IrKylhW2QrK109YXJndW1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2JdO3JldHVybiBhLmxlbmd0aH1mdW5jdGlvbiBrYShhKXtyZXR1cm4iW29ia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BcnJheV0iPT1PYmplY3QucHJvdG90eXBlLnRvU3RyaW5nLmNhbGwoYSl9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gR2EoYSxiLGQpe3ZhciBrLGMsZT0wO2ZvcihrIGluIGEpaWYoYS5oY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Qcm9wZXJ0eShrKSYmKGM9ZD9iLmNhbGwoZCxhW2tdLGssYSxlKTpiKGFba1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xhLGUpLGUrKywhMT09PWMpKWJyZWFrO3JldHVybiB0aGlzfWZ1bmN0aW9uIE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mb3IodmFyIGE9e30sYj0iaGFzaCBob3N0IGhvc3RuYW1lIGhyZWYgcGF0a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gcG9ydCBwcm90b2NvbCBzZWFyY2giLnNwbGl0KCIgIiksZD1iLmxlbmd0aCx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7Yy0tOylhW2JbY11dPSIiO3RyeXtmb3IodmFyIHo9ZS5sb2NhdGlvbixjPWQ7</w:t>
      </w:r>
    </w:p>
    <w:p>
      <w:pPr>
        <w:pStyle w:val="PreformattedText"/>
        <w:bidi w:val="0"/>
        <w:spacing w:before="0" w:after="0"/>
        <w:jc w:val="left"/>
        <w:rPr/>
      </w:pPr>
      <w:r>
        <w:rPr/>
        <w:t>Yy0tOyl7dmFyIGw9YltjXTthW2xdPSIiK3pbbF19fWNhdGNoKGcpe04mJihhPU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JldHVybiBhfWZ1bmN0aW9uIHdiKGEpe3JldHVybiBhPwooIiIrYSkucmVwb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vXlxzKy8sIiIpLnJlcGxhY2UoL1xzKyQvLCIiKToiIn1mdW5jdGlvbiBFK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K25ldyBEYXRlfWZ1bmN0aW9uIHJhKGEpe3JldHVybiBNYXRoLmZsb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1hdGgucmFuZG9tKCkqKCJudW1iZXIiPT10eXBlb2YgYT9hOjEwNzM3NDE4MjQp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mdW5jdGlvbiBNYigpe3ZhciBhPWMuZG9jdW1lbnRFbGVtZW50LGI9Yy5kb2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LGQ9YS5hdHRyaWJ1dGVzLGs9IiIsZT0iIixsPSIiLGU9YS5vdXRlckhUTUw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IWUpe2ZvcihlPTA7ZTxkLmxlbmd0aDtlKyspe3ZhciBnPWRbZV07ZyYmK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IitnLm5hbWUrJz0iJysoZy52YWx1ZXx8IiIpKyciJyl9ZT0iPGh0bWwiK2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j4iK2EuaW5uZXJIVE1MKyI8L2h0bWw+In1iJiYobD0iPCFET0NUWVBFICIrYi5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lKyhiLnB1YmxpY0lkPycgUFVCTElDICInK2IucHVibGljSWQrJyInOiIiK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zeXN0ZW1JZD8nICInK2Iuc3lzdGVtSWQrJyInOiIiKSsiPlxuIik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wrZX1mdW5jdGlvbiBYYShhKXtmb3IodmFyIGI9CmEubGVuZ3RoLGQ9MCxjPTI1</w:t>
      </w:r>
    </w:p>
    <w:p>
      <w:pPr>
        <w:pStyle w:val="PreformattedText"/>
        <w:bidi w:val="0"/>
        <w:spacing w:before="0" w:after="0"/>
        <w:jc w:val="left"/>
        <w:rPr/>
      </w:pPr>
      <w:r>
        <w:rPr/>
        <w:t>NSxlPTI1NTtiOyl7dmFyIGw9MjE8Yj8yMTpiLGI9Yi1sO2Rve3ZhciBnPSJzd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iPT10eXBlb2YgYT9hLmNoYXJDb2RlQXQoZCk6YVtkXTtkKys7aWYoMjU1P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HA9Zz4+OCxnPWcmMjU1LGc9Z15wO2MrPWc7ZSs9Y313aGlsZSgtLWwpO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mMjU1KSsoYz4+OCk7ZT0oZSYyNTUpKyhlPj44KX1hPShjJjI1NSkrKGM+Pj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4fChlJjI1NSkrKGU+PjgpO3JldHVybiA2NTUzNT09YT8wOmF9ZnVuY3Rpb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oYSl7Zm9yKHZhciBiPUUoKSxkPTE7MDxkO2QrKylpZigwPT1kJTFFMyl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9RSgpO2lmKGI+YylicmVhaztpZihjLWI+YSlicmVha319ZnVuY3Rpb24gS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7cmV0dXJuLTEhPT0oIiIrZS5uYXZpZ2F0b3IudXNlckFnZW50KS50b0xvd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zZSgpLnNlYXJjaChhKX1mdW5jdGlvbiBzYShhLGIsZCxlKXsvW15hLXowL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vLnRlc3QoZSkmJihlPW51bGwpO2E9YSsiPSIrZW5jb2RlVVJJQ29tcG9u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pOwpkJiYoYj1uZXcgRGF0ZSxiLnNldFRpbWUoYi5nZXRUaW1lKCkrNkU0KmQ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rPSI7ZXhwaXJlcz0iK2IudG9HTVRTdHJpbmcoKSk7ZSYmKGErPSI7ZG9tY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rZSk7Yy5jb29raWU9YSsiO3BhdGg9LyJ9ZnVuY3Rpb24gSWEoYSl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Y29va2llLm1hdGNoKFJlZ0V4cCgiKD86Xnw7XFxzKikiK2ErIj0oW147X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pP2RlY29kZVVSSUNvbXBvbmVudChSZWdFeHAuJDEpOm51bGx9ZnVuY3Rpb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oKXtzYSgiX21ldHJpa2FfZW5hYmxlZCIsIjEiLDYwKTt2YXIgYT0hIUlhKCJ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cmlrYV9lbmFibGVkIik7c2EoIl9tZXRyaWthX2VuYWJsZWQiLCIiLC0xLHZ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gMCk7cmV0dXJuIGF9ZnVuY3Rpb24gaWIoKXt2YXIgYT1jLmRvY3VtZW50R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dDtyZXR1cm4iQ1NTMUNvbXBhdCI9PWMuY29tcGF0TW9kZT9hOmMuYm9keXx8</w:t>
      </w:r>
    </w:p>
    <w:p>
      <w:pPr>
        <w:pStyle w:val="PreformattedText"/>
        <w:bidi w:val="0"/>
        <w:spacing w:before="0" w:after="0"/>
        <w:jc w:val="left"/>
        <w:rPr/>
      </w:pPr>
      <w:r>
        <w:rPr/>
        <w:t>YX1mdW5jdGlvbiB4Yigpe3ZhciBhPWliKCk7cmV0dXJuW2EuY2xpZW50V2lkd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jbGllbnRIZWlnaHRdfWZ1bmN0aW9uIHliKCl7dmFyIGE9CmliKCksYj14Y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JldHVybltNYXRoLm1heChhLnNjcm9sbFdpZHRoLGJbMF0pLE1hdGgubWF4K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yb2xsSGVpZ2h0LGJbMV0pXX1mdW5jdGlvbiB6Yigpe3JldHVybltlLnBhZ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2Zmc2V0fHxjLmRvY3VtZW50RWxlbWVudCYmYy5kb2N1bWVudEVsZW1lbnQuc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sTGVmdHx8Yy5ib2R5JiZjLmJvZHkuc2Nyb2xsTGVmdHx8MCxlLnBhZ2VZT2Z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0fHxjLmRvY3VtZW50RWxlbWVudCYmYy5kb2N1bWVudEVsZW1lbnQuc2Nyb2x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9wfHxjLmJvZHkmJmMuYm9keS5zY3JvbGxUb3B8fDBdfWZ1bmN0aW9uIEFiK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lmKCFhLm93bmVyRG9jdW1lbnR8fCJQQVJBTSI9PWEudGFnTmFtZXx8YT09Yy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5fHxhPT1jLmRvY3VtZW50RWxlbWVudClyZXR1cm5bMCwwXTtpZihhLmdldE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kaW5nQ2xpZW50UmVjdClyZXR1cm4gYT1hLmdldEJvdW5kaW5nQ2xpZW50U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pLFtNYXRoLnJvdW5kKGEubGVmdCtPWzBdKSxNYXRoLnJvdW5kKGEudG9wK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0pXTtmb3IodmFyIGI9CjAsZD0wO2E7KWIrPWEub2Zmc2V0TGVmdCxkKz1hLm9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NldFRvcCxhPWEub2Zmc2V0UGFyZW50O3JldHVybltiLGRdfWZ1bmN0aW9uIF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iKXtyZXR1cm4gYT09Yy5kb2N1bWVudEVsZW1lbnQ/bnVsbDpiP2EudGFnT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0b0xvd2VyQ2FzZSgpPT09Yj9hOlkoYS5wYXJlbnROb2RlLGIpOmE9PWMuY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9jLmRvY3VtZW50RWxlbWVudDphLnBhcmVudE5vZGV9ZnVuY3Rpb24gQmIoY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YXIgZD1bXTtpZihhKWZvcih2YXIgYz1hLmNoaWxkTm9kZXMsZT0wLGw9Y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ndGg7ZTxsO2UrKyl7dmFyIGc9Y1tlXTsiSU5QVVQiPT1nLm5vZGVOYW1lJ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5cGUmJiJoaWRkZW4iPT1nLnR5cGUudG9Mb2NhbGVMb3dlckNhc2UoKXx8Y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y5ub2RlTmFtZSE9Ynx8TShkLGcpfXJldHVybiBkfWZ1bmN0aW9uIGpiKGEpe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iPUFiKGEpO2E9YT09Yy5ib2R5fHxhPT1jLmRvY3VtZW50RWxlbWVudD95Y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hLm9mZnNldFdpZHRoLGEub2Zmc2V0SGVpZ2h0XTtyZXR1cm5bYlswXSwKY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XSxhWzBdLGFbMV1dfWZ1bmN0aW9uIENiKGEpe3ZhciBiPSIiO2E9YS5jaGlsZE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zO2Zvcih2YXIgZD0wLGM9YS5sZW5ndGg7ZDxjO2QrKylhW2RdJiYzPT1hW2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vZGVUeXBlJiYoYis9YVtkXS5ub2RlVmFsdWUpO3JldHVybiBYYShiLnJlcG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UoL1tcdTAwMDAtXHUwMDIwXSsvZywiIikpfWZ1bmN0aW9uIERiKGEpe3Zhc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iLGQ9IndpZHRoIGhlaWdodCBhbGlnbiB0aXRsZSBhbHQgbmFtZSIuc3Bsa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KTsiSU1HIj09YS50YWdOYW1lJiYoYis9YS5zcmMudG9Mb3dlckNhc2UoK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IkEiPT1hLnRhZ05hbWUmJihiKz1hLmhyZWYudG9Mb3dlckNhc2UoKSk7Zm9yK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iPWIrU3RyaW5nKGEuY2xhc3NOYW1lfHwiIikudG9Mb3dlckNhc2UoKSxjPTA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xkLmxlbmd0aDtjKyspYS5nZXRBdHRyaWJ1dGUmJihiKz1TdHJpbmcoYS5nZX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aWJ1dGUoZFtjXSl8fCIiKS50b0xvd2VyQ2FzZSgpKTtyZXR1cm4gWGEoYi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BsYWNlKC9bXHUwMDAwLVx1MDAyMF0rL2csCiIiKSl9ZnVuY3Rpb24gRWIoY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KHZhciBiPWMuZ2V0RWxlbWVudHNCeVRhZ05hbWUoImZvcm0iKSxkPTAsZT1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bmd0aDtkPGU7ZCsrKWlmKGJbZF09PWEpcmV0dXJuIGQ7cmV0dXJuLTF9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gbGEoYSxiKXtyZXR1cm4gUmVnRXhwKCIoPzpefFxccykiK2IrIig/Ol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3wkKSIpLnRlc3QoYS5jbGFzc05hbWUpfWZ1bmN0aW9uIEZiKGEpe3JldHVybi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lBVVCI9PWEubm9kZU5hbWUmJiJzdWJtaXQiIT1hLnR5cGUmJiJpbWFnZSIhPW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wZSYmImhpZGRlbiIhPWEudHlwZT8icmFkaW8iPT1hLnR5cGV8fCJjaGVja2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9PWEudHlwZT8hYS5jaGVja2VkOiFhLnZhbHVlOiJURVhUQVJFQSI9PWEub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hbWU/IWEudmFsdWU6IlNFTEVDVCI9PWEubm9kZU5hbWU/MD5hLnNlbGVjdG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kZXg6ITB9ZnVuY3Rpb24gR2IoYSxiKXtiPWJ8fGM7aWYoYi5nZXRF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J5Q2xhc3NOYW1lKXJldHVybiBiLmdldEVsZW1lbnRzQnlDbGFzc05hbWUoY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KHZhciBkPQpiLmdldEVsZW1lbnRzQnlUYWdOYW1lKCIqIiksZT1bXSx6PT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jxkLmxlbmd0aDt6KyspbGEoZFt6XSxhKSYmZS5wdXNoKGRbel0pO3JldHVy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1bmN0aW9uIFIoYSxiLGQsYyl7VFtULmxlbmd0aF09W2QsZF07YS5hZGR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pc3RlbmVyP2EuYWRkRXZlbnRMaXN0ZW5lcihiLGQsISFjKTphLmF0dGFjaE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JiZhLmF0dGFjaEV2ZW50KCJvbiIrYixkKX1mdW5jdGlvbiBKYShhLGIsZCxj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mb3IodmFyIGU9MDtlPFQubGVuZ3RoO2UrKylpZihUW2VdJiZUW2VdWzBdPT1k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YXIgbD1UW2VdWzFdO2RlbGV0ZSBUW2VdO2JyZWFrfWwmJihhLnJlbW92ZU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TGlzdGVuZXI/YS5yZW1vdmVFdmVudExpc3RlbmVyKGIsbCwhIWMpOmEuZGV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oRXZlbnQmJmEuZGV0YWNoRXZlbnQoIm9uIitiLGwpKX1mdW5jdGlvbiBVK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RyeXtkZWxldGUgZVthXX1jYXRjaChiKXtlW2FdPWphfX1mdW5jdGlvbiB0YS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YXIgYj1jLmNyZWF0ZUVsZW1lbnQoInNjcmlwdCIpOwpiLnR5cGU9InRle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2YXNjcmlwdCI7Yi5hc3luYz0hMDtiLnNyYz1hO3RyeXt2YXIgZD1jLmdl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RzQnlUYWdOYW1lKCJodG1sIilbMF07Yy5nZXRFbGVtZW50c0J5VGFnT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iaGVhZCIpWzBdfHxkLmFwcGVuZENoaWxkKGMuY3JlYXRlRWxlbWVudCgiaGV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IpKTt2YXIgZT1jLmdldEVsZW1lbnRzQnlUYWdOYW1lKCJoZWFkIilbMF07ZS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lcnRCZWZvcmUoYixlLmZpcnN0Q2hpbGQpfWNhdGNoKHope319ZnVuY3Rpb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oKXtpZih0b3AhPWUmJnBhcmVudD09dG9wJiZlLnBvc3RNZXNzYWdlJiYhWW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0cmlrYV92aXNvclBsYXllck9uKXtZYS5NZXRyaWthX3Zpc29yUGxheWVyT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7dmFyIGE9Yy5jcmVhdGVFbGVtZW50KCJkaXYiKTthLmlubmVySFRNTD0nP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tZSBuYW1lPSJSZW1vdGVJZnJhbWUiIGFsbG93dHJhbnNwYXJlbmN5PSJ0cn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zdHlsZT0icG9zaXRpb246IGFic29sdXRlOyBsZWZ0OiAtOTk5cHg7IHRvc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k5OXB4OyB3aWR0aDogMXB4OyBoZWlnaHQ6IDFweDsiPjwvaWZyYW1lPic7Cn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iPWEuZmlyc3RDaGlsZDtRKGZ1bmN0aW9uKCl7ZnVuY3Rpb24gYShiLGMsZC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pe3RyeXtkLnBvc3RNZXNzYWdlJiYoYi5vbm1lc3NhZ2U9ZnVuY3Rpb24oY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T1hfHxiLmV2ZW50O3RyeXt2YXIgZD1KU09OLnBhcnNlKGEuZGF0YSl9Y2F0Y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7cmV0dXJufWlmKC8oXnxcLil5YW5kZXhcLihydXxjb218dWF8a3p8Ynl8Y29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50cikoOlxkezR9KT8kLy50ZXN0KGEub3JpZ2luKSYmZCYmInNjcmlwdCI9PW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tZSYmZC5kYXRhKXthPWUuZ2V0RWxlbWVudHNCeVRhZ05hbWUoImhlYWQiKVsw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2YXIgbD1lLmNyZWF0ZUVsZW1lbnQoImJhc2UiKTtsLmhyZWY9ZC5kYXRhO2Eu</w:t>
      </w:r>
    </w:p>
    <w:p>
      <w:pPr>
        <w:pStyle w:val="PreformattedText"/>
        <w:bidi w:val="0"/>
        <w:spacing w:before="0" w:after="0"/>
        <w:jc w:val="left"/>
        <w:rPr/>
      </w:pPr>
      <w:r>
        <w:rPr/>
        <w:t>YXBwZW5kQ2hpbGQobCk7bD1lLmNyZWF0ZUVsZW1lbnQoInNjcmlwdCIpO2wuc3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uZGF0YTthLmFwcGVuZENoaWxkKGwpOy0xPGsudXNlckFnZW50LmluZGV4T2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kZpcmVmb3gvMy42LiIpJiZjLnJlbW92ZUV2ZW50TGlzdGVuZXIoIm1lc3NhZ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ub25tZXNzYWdlLCExKTtiLm9ubWVzc2FnZT0KbnVsbH19LC0xPGsudXNlck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LmluZGV4T2YoIkZpcmVmb3gvMy42LiIpJiZjLmFkZEV2ZW50TGlzdGVuZX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1lc3NhZ2UiLGIub25tZXNzYWdlLCExKSxkLnBvc3RNZXNzYWdlKCd7Im5hbW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waW5nIn0nLCIqIikpfWNhdGNoKHope319dmFyIGU9Yy5ib2R5fHxjLm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RWxlbWVudDtlLmluc2VydEJlZm9yZShiLGUuZmlyc3RDaGlsZCk7dHJ5e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6PWIuY29udGVudFdpbmRvdy5kb2N1bWVudH1jYXRjaChsKXt9eiYmKHoub3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LHoud3JpdGUoJzwhZG9jdHlwZSBodG1sPjxodG1sPjxoZWFkPjxtZXRhIG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tZXF1aXY9IlgtVUEtQ29tcGF0aWJsZSIgY29udGVudD0iSUU9RW11bGF0Z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NyxJRT1lZGdlIiAvPjwvaGVhZD48Ym9keT48c2NyaXB0IHR5cGU9InRleHQvamF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jcmlwdCI+KCcrYS50b1N0cmluZygpKyIpKHdpbmRvdywgcGFyZW50LCB0b3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vY3VtZW50LCBuYXZpZ2F0b3IpO1x4M2Mvc2NyaXB0PjwvYm9keT48L2h0bWw+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sCnouY2xvc2UoKSl9LDUwMCl9fWZ1bmN0aW9uIE5iKGEsYixkLGsseixsKX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BnKGEsZixiKXt2YXIgaD1KKGZ1bmN0aW9uKGEpe3JldHVybiBiKGF8</w:t>
      </w:r>
    </w:p>
    <w:p>
      <w:pPr>
        <w:pStyle w:val="PreformattedText"/>
        <w:bidi w:val="0"/>
        <w:spacing w:before="0" w:after="0"/>
        <w:jc w:val="left"/>
        <w:rPr/>
      </w:pPr>
      <w:r>
        <w:rPr/>
        <w:t>fGUuZXZlbnQpfSxmKTtiYVtiYS5sZW5ndGhdPVthLGYsYixoXTthLmFkZEV2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zdGVuZXI/YS5hZGRFdmVudExpc3RlbmVyKGYsaCwhMCk6YS5hdHRhY2h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mYS5hdHRhY2hFdmVudCgib24iK2YsaCl9ZnVuY3Rpb24gcChhLGYsYil7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hciBoPTA7aDxiYS5sZW5ndGg7aCsrKWlmKGJhW2hdJiZiYVtoXVswXT09Y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mFbaF1bMV09PWYmJmJhW2hdWzJdPT1iKXt2YXIgZD1iYVtoXVszXTtkZWxld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FbaF07YnJlYWt9ZCYmKGEucmVtb3ZlRXZlbnRMaXN0ZW5lcj9hLnJlbW92ZU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TGlzdGVuZXIoZixkLCEwKTphLmRldGFjaEV2ZW50JiZhLmRldGFjaEV2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vbiIrZixkKSl9ZnVuY3Rpb24gbihhKXt2YXIgZj1pYigpO3JldHVyblthL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YfHxhLmNsaWVudFgrT1swXS0oZi5jbGllbnRMZWZ0fHwKMCl8fDAsYS5w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Xx8YS5jbGllbnRZK09bMV0tKGYuY2xpZW50VG9wfHwwKXx8MF19ZnVuY3Rpb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hKXtyZXR1cm4gYS50YXJnZXR8fGEuc3JjRWxlbWVudH1mdW5jdGlvbiBJK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ldHVybihhLnNoaWZ0S2V5P1dhOjApfChhLmN0cmxLZXk/a2I6MCl8KGEuYWx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V5P1VhOjApfChhLm1ldGFLZXk/RWE6MCl8KGEuY3RybEtleXx8YS5hbHRLZXk/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6MCl9ZnVuY3Rpb24gTihhKXt2YXIgZj0obmV3IERhdGUpLmdldFRpbWUoKT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mPGEmJihsYis9YS1mK21iKTtRKGZ1bmN0aW9uKCl7TihmKX0sbWIpfW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ICRhKCl7dmFyIGE9KG5ldyBEYXRlKS5nZXRUaW1lKCkrbGI7YTxuYiYmKG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rbWIvMik7cmV0dXJuIG5iPWF9ZnVuY3Rpb24geSgpe3JldHVybiBNYXRoL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kKCgkYSgpLWhiKS9PYil9ZnVuY3Rpb24gQihhLGYpe2Y9TWF0aC5tYXgoMCx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oLm1pbihmLDY1NTM1KSk7TShhLGY+PjgsZiYyNTUpfWZ1bmN0aW9uIHQoYSxm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NKGEsZiYyNTUpfQpmdW5jdGlvbiBxKGEsZil7Zm9yKGY9TWF0aC5tYXgoMCx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pOzEyNzxmOylNKGEsZiYxMjd8MTI4KSxmPj49NztNKGEsZil9ZnVuY3Rpb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hhLGYpezI1NTxmLmxlbmd0aCYmKGY9Zi5zdWJzdHIoMCwyNTUpKTtNKGEsZi5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ndGgpO2Zvcih2YXIgYj0wO2I8Zi5sZW5ndGg7YisrKUIoYSxmLmNoYXJDb2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QoYikpfWZ1bmN0aW9uIFAoYSxmKXtxKGEsZi5sZW5ndGgpO2Zvcih2YXIgYj0w</w:t>
      </w:r>
    </w:p>
    <w:p>
      <w:pPr>
        <w:pStyle w:val="PreformattedText"/>
        <w:bidi w:val="0"/>
        <w:spacing w:before="0" w:after="0"/>
        <w:jc w:val="left"/>
        <w:rPr/>
      </w:pPr>
      <w:r>
        <w:rPr/>
        <w:t>O2I8Zi5sZW5ndGg7YisrKXEoYSxmLmNoYXJDb2RlQXQoYikpfWZ1bmN0aW9uIF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mLGIsaCxkLGMpe2Zvcig7YiYmKCFiLm9mZnNldFdpZHRofHwhYi5vZmZzZXR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naHQpOyliPVkoYik7aWYoIWIpcmV0dXJuIG51bGw7dmFyIEE9YltLXTtpZ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8MD5BKXJldHVybiBudWxsO3ZhciBlPXttb3VzZW1vdmU6QyxjbGljazpTY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jbGljazpvYSxtb3VzZWRvd246dSxtb3VzZXVwOklhLHRvdWNoOlBifVtmX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hZSlyZXR1cm4gbnVsbDt2YXIgcz1BYihiKTtiPVtdO3QoYiwKZSk7cShiL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EoYixBKTtxKGIsTWF0aC5tYXgoMCxoWzBdLXNbMF0pKTtxKGIsTWF0aC5t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xoWzFdLXNbMV0pKTsvXm1vdXNlKHVwfGRvd24pfGNsaWNrJC8udGVzdChmK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9ZHx8Yyx0KGIsMj5hP1RhOmE9PShkPzI6NCk/aWE6VmEpKTtyZXR1cm4gY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BUKGEsZixiLGgpe2Y9ZltLXTtpZighZnx8MD5mKXJldHVybiBud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hciBkPVtdO3QoZCxKYSk7cShkLGEpO3EoZCxmKTtxKGQsYlswXSk7cShk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0pO3QoZCwwKTt0KGQsMCk7dChkLGgpO3JldHVybiBkfWZ1bmN0aW9uIGRhK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7dmFyIGI9W107dChiLG5hKTtxKGIsYSk7cShiLGZbMF0pO3EoYixmWzFdK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Yn1mdW5jdGlvbiBmYShhLGYsYil7dmFyIGg9W107Yj1iW0tdO2lmK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wPmIpcmV0dXJuIG51bGw7dChoLFopO3EoaCxhKTtxKGgsZlswXSk7cShoL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0pO3EoaCxiKTtyZXR1cm4gaH1mdW5jdGlvbiAkKGEsZixiKXt2YXIgaD1bX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gsa2EpO3EoaCxhKTsKcShoLGZbMF0pO3EoaCxmWzFdKTtxKGgsYlswXSk7c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JbMV0pO3JldHVybiBofWZ1bmN0aW9uIGphKGEsZixiLGgpe3ZhciBkPVtdO3Q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x2KTtxKGQsYSk7QihkLGYpO3QoZCxiKTthPWhbS107aWYoIWF8fDA+YSlhPTA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kLGEpO3JldHVybiBkfWZ1bmN0aW9uIGVhKGEsZil7dmFyIGIsaDswPT1mL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0aD9oPWI9IiI6MTAwPj1mLmxlbmd0aD8oYj1mLGg9IiIpOjIwMD49Zi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/KGI9Zi5zdWJzdHIoMCwxMDApLGg9Zi5zdWJzdHIoMTAwKSk6KGI9Zi5zdWJ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oMCw5NyksaD1mLnN1YnN0cihmLmxlbmd0aC05NykpO3ZhciBkPVtdO3QoZCxI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7cShkLGEpO1AoZCxiKTtQKGQsaCk7cmV0dXJuIGR9ZnVuY3Rpb24gYWEoY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GY9W107dChmLERhKTtxKGYsYSk7cmV0dXJuIGZ9ZnVuY3Rpb24gcGEoY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GY9W107dChmLFFiKTtxKGYsYSk7cmV0dXJuIGZ9ZnVuY3Rpb24gcWEoY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GY9W107dChmLHlhKTtxKGYsYSk7cmV0dXJuIGZ9ZnVuY3Rpb24gcmEoYSw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7dmFyIGI9W107dChiLEFhKTtxKGIsYSk7cShiLGZbS10pO3JldHVybiBif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IEthKGEsZil7dmFyIGI9W107dChiLEJhKTtxKGIsYSk7cShiLGZbS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JldHVybiBifWZ1bmN0aW9uIHhhKGEsZixiKXt2YXIgaD1bXTt0KGgsQ2EpO3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hKTtxKGgsZltLXSk7UihoLFN0cmluZyhiKSk7cmV0dXJuIGh9ZnVuY3Rpb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hKXt2YXIgZj1hW0tdO2lmKCFmfHwwPmZ8fCEvXklOUFVUfFNFTEVDVHxURVhU</w:t>
      </w:r>
    </w:p>
    <w:p>
      <w:pPr>
        <w:pStyle w:val="PreformattedText"/>
        <w:bidi w:val="0"/>
        <w:spacing w:before="0" w:after="0"/>
        <w:jc w:val="left"/>
        <w:rPr/>
      </w:pPr>
      <w:r>
        <w:rPr/>
        <w:t>QVJFQSQvLnRlc3QoYS5ub2RlTmFtZSl8fCFhLmZvcm18fGxhKGEuZm9ybSwiL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pa2Etbm9mb3JtIikpcmV0dXJuIG51bGw7dmFyIGI9RWIoYS5mb3JtKTtpZ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pcmV0dXJuIG51bGw7dmFyIGg7aD0iSU5QVVQiPT1hLm5vZGVOYW1lP3t0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sY29sb3I6MCxkYXRlOjAsZGF0ZXRpbWU6MCwiZGF0ZXRpbWUtbG9jYWwiO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haWw6MCxudW1iZXI6MCxyYW5nZTowLHNlYXJjaDowLHRlbDowLHRpbWU6MC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6MCxtb250aDowLHdlZWs6MCxwYXNzd29yZDoyLApyYWRpbzozLGNoZWNrYm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jQsZmlsZTo2LGltYWdlOjd9W2EudHlwZV06e1NFTEVDVDoxLFRFWFRBUkVBOjV9</w:t>
      </w:r>
    </w:p>
    <w:p>
      <w:pPr>
        <w:pStyle w:val="PreformattedText"/>
        <w:bidi w:val="0"/>
        <w:spacing w:before="0" w:after="0"/>
        <w:jc w:val="left"/>
        <w:rPr/>
      </w:pPr>
      <w:r>
        <w:rPr/>
        <w:t>W2Eubm9kZU5hbWVdO2lmKCJudW1iZXIiIT10eXBlb2YgaClyZXR1cm4gbnVsb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odmFyIGQ9LTEsYz1hLmZvcm0uZWxlbWVudHMsQT1jLmxlbmd0aCxlPTAscz0w</w:t>
      </w:r>
    </w:p>
    <w:p>
      <w:pPr>
        <w:pStyle w:val="PreformattedText"/>
        <w:bidi w:val="0"/>
        <w:spacing w:before="0" w:after="0"/>
        <w:jc w:val="left"/>
        <w:rPr/>
      </w:pPr>
      <w:r>
        <w:rPr/>
        <w:t>O2U8QTtlKyspaWYoY1tlXS5uYW1lPT1hLm5hbWUpe2lmKGNbZV09PWEpe2Q9cz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a31zKyt9aWYoMD5kKXJldHVybiBudWxsO2M9W107dChjLFJiKTtxKGMsZi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jLGIpO3EoYyxoKTtQKGMsYS5uYW1lfHwiIik7cShjLGQpO3JldHVybiBjf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IExhKGEsZil7dmFyIGI9RWIoZik7aWYoMD5iKXJldHVybiBudWxsO2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2YXIgaD1mLmVsZW1lbnRzLGQ9aC5sZW5ndGgsYz1bXSxBPTA7QTxkO0ErK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hRmIoaFtBXSkpe3ZhciBlPWhbQV1bS107ZSYmMDxlJiZNKGMsZSl9aD1bX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gsU2IpO3EoaCxhKTtxKGgsYik7cShoLGMubGVuZ3RoKTtmb3IoYj0wO2I8Y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ndGg7YisrKXEoaCwKY1tiXSk7cmV0dXJuIGh9ZnVuY3Rpb24gY2EoKXt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T1bXTt0KGEsRyk7cmV0dXJuIGF9ZnVuY3Rpb24gSChhLGYsYil7YT1hLmFwcGx5</w:t>
      </w:r>
    </w:p>
    <w:p>
      <w:pPr>
        <w:pStyle w:val="PreformattedText"/>
        <w:bidi w:val="0"/>
        <w:spacing w:before="0" w:after="0"/>
        <w:jc w:val="left"/>
        <w:rPr/>
      </w:pPr>
      <w:r>
        <w:rPr/>
        <w:t>KGUsZik7TWEuYXBwZW5kKGEsYil9ZnVuY3Rpb24gTChhKXtpZihhW0tdKWE6e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mPXkoKSxiPWFbS107aWYoMDxiKXt2YXIgaD1bXTthPWpiKGEpO3ZhciBkPWJi</w:t>
      </w:r>
    </w:p>
    <w:p>
      <w:pPr>
        <w:pStyle w:val="PreformattedText"/>
        <w:bidi w:val="0"/>
        <w:spacing w:before="0" w:after="0"/>
        <w:jc w:val="left"/>
        <w:rPr/>
      </w:pPr>
      <w:r>
        <w:rPr/>
        <w:t>W2JdLGM9YVswXSsieCIrYVsxXSxBPWFbMl0rIngiK2FbM107YyE9ZC5wb3MmJi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vcz1jLHQoaCxUYikscShoLGYpLHEoaCxiKSxxKGgsYVswXSkscShoLGFbMV0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BIT1kLnNpemUmJihkLnNpemU9QSx0KGgsVWIpLHEoaCxmKSxxKGgsYiksc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bMl0pLHEoaCxhWzNdKSk7aWYoaC5sZW5ndGgpe2E9aDticmVhayBhfX1hPW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Gx9ZWxzZXsoYj1ZKGEpKSYmTChiKTthW0tdPW9iO2JiW29iXT17fTtvYisrO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ubm9kZU5hbWUpaWYoYj0rYVtLXSwhaXNGaW5pdGUoYil8fDA+PWIpZj1ud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2Vsc2V7dmFyIGg9emEsZD0wLGU9WShhKSxjPWUmJmVbS10/CmVbS106MDswP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jPTApO3ZhciBBPWEubm9kZU5hbWUudG9VcHBlckNhc2UoKSxzPUdhW0FdO3N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ofD1aYSk7dmFyIGc7Yjp7Zz1CYihZKGEpLGEubm9kZU5hbWUpO2Zvcih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wO208Zy5sZW5ndGg7bSsrKWlmKGdbbV09PWEpe2c9bTticmVhayBifWc9MH1n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oaHw9c2EpO209amIoYSk7KGU9ZT9qYihlKTpudWxsKSYmbVswXT09ZVswX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xXT09ZVsxXSYmbVsyXT09ZVsyXSYmbVszXT09ZVszXSYmKGh8PVUpO2JiW2Jd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vcz1tWzBdKyJ4IittWzFdO2JiW2JdLnNpemU9bVsyXSsieCIrbVszXTthL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ic3RyaW5nIj09dHlwZW9mIGEuaWQmJihofD1tYSk7KGU9Q2IoYSkpJiYoa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pO3ZhciBGPURiKGEpO0YmJihkfD1nYik7dmFyIGs7Yjp7az1CYihZKGEpL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nTmFtZSk7Zm9yKHZhciBDPTA7QzxrLmxlbmd0aDtDKyspaWYoKCFrW0NdL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ic3RyaW5nIiE9dHlwZW9mIGtbQ10uaWQpJiZEYihrW0NdKT09RiYmQ2Ioa1t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k9PWUpe2s9ITA7CmJyZWFrIGJ9az0hMX1rJiYoaHw9RmEsZj1YYSgoYS5pbm5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hUTUx8fCIiKS5yZXBsYWNlKC8oPFtePl0qPnxbXHUwMDAwLVx1MDAyMF0pL2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pKSk7az1bXTt0KGssVmIpO3EoayxiKTt0KGssaCk7cShrLGMpO3M/dChrLH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oayxBKTtnJiZxKGssZyk7aCZVfHwocShrLG1bMF0pLHEoayxtWzFdKSxxKG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yXSkscShrLG1bM10pKTtoJm1hJiZSKGssYS5pZCk7ZSYmQihrLGUpO2gmR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oayxmKTt0KGssZCk7RiYmQihrLEYpO2Y9a31lbHNlIGFbS109LTEsZj1ud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01hLmFwcGVuZChmLHZvaWQgMCk7YT1yKGEpfU1hLmFwcGVuZChhLHZvaWQgMCl9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gVihhKXt2YXIgZj1FKGEpLGIsaCxkPTA7aWYoZiYmIlNDUk9MTEJB</w:t>
      </w:r>
    </w:p>
    <w:p>
      <w:pPr>
        <w:pStyle w:val="PreformattedText"/>
        <w:bidi w:val="0"/>
        <w:spacing w:before="0" w:after="0"/>
        <w:jc w:val="left"/>
        <w:rPr/>
      </w:pPr>
      <w:r>
        <w:rPr/>
        <w:t>UiIhPWYubm9kZU5hbWUpe2lmKGYmJi9eSU5QVVR8U0VMRUNUfFRFWFRBUkVBfE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PTiQvLnRlc3QoZi50YWdOYW1lKSlpZihmW0tdKUwoZik7ZWxzZSBpZihiPVk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wiZm9ybSIpKWZvcihiPWIuZWxlbWVudHMsaD1iLmxlbmd0aDtkPApoO2QrKykv</w:t>
      </w:r>
    </w:p>
    <w:p>
      <w:pPr>
        <w:pStyle w:val="PreformattedText"/>
        <w:bidi w:val="0"/>
        <w:spacing w:before="0" w:after="0"/>
        <w:jc w:val="left"/>
        <w:rPr/>
      </w:pPr>
      <w:r>
        <w:rPr/>
        <w:t>XklOUFVUfFNFTEVDVHxURVhUQVJFQXxCVVRUT04kLy50ZXN0KGJbZF0udGFnT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mJiFiW2RdW0tdJiZMKGJbZF0pO2Vsc2UgTChmKTtlbHNlIEwoZik7SChYLFt5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sYS50eXBlLGYsbihhKSxhLndoaWNoLGEuYnV0dG9uXSl9fWZ1bmN0aW9uIE5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pe1YoYSk7dmFyIGYsYjtlLmdldFNlbGVjdGlvbj8oYT1lLmdldFNlbGV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LGY9YS50b1N0cmluZygpLGI9YS5hbmNob3JOb2RlKTpjLnNlbGVjdGlvb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zZWxlY3Rpb24uY3JlYXRlUmFuZ2UmJihhPWMuc2VsZWN0aW9uLmNyZWF0ZV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KCksZj1hLnRleHQsYj1hLnBhcmVudEVsZW1lbnQoKSk7Zm9yKDtiJiYxIT1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vZGVUeXBlOyliPWIucGFyZW50Tm9kZTtiJiYiSU5QVVQiPT1iLnRhZ05hbW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JwYXNzd29yZCI9PWIudHlwZXx8YiYmKC8oPzpefFxzKS1tZXRyaWthLW5va2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/OlxzfCQpLy50ZXN0KGIuY2xhc3NOYW1lKXx8R2IoIi1tZXRyaWthLW5va2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sYikubGVuZ3RoKXx8CmY9PXBifHwocGI9ZixIKGVhLFt5KCksZl0pKX1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4KGEpe3ZhciBmPSRhKCksYj1mLUhiO2lmKCEoYjxJYikpe3ZhciBoPW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sZD1xYlswXS1oWzBdLGM9cWJbMV0taFsxXSxkPWQqZCtjKmM7MD49ZHx8MTY+</w:t>
      </w:r>
    </w:p>
    <w:p>
      <w:pPr>
        <w:pStyle w:val="PreformattedText"/>
        <w:bidi w:val="0"/>
        <w:spacing w:before="0" w:after="0"/>
        <w:jc w:val="left"/>
        <w:rPr/>
      </w:pPr>
      <w:r>
        <w:rPr/>
        <w:t>ZCYmMTAwPmJ8fDIwPmImJjI1Nj5kfHwoSGI9ZixxYj1oLFYoYSkpfX1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3KCl7Tz16YigpO3ZhciBhPSRhKCk7YS1KYjxJYnx8MTA+TWF0aC5hYnMoT1s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1yYlswXSkmJjEwPk1hdGguYWJzKE9bMV0tcmJbMV0pfHwoSmI9YSxyYj1PL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sW3koKSxPXSkpfWZ1bmN0aW9uIE9hKGEpe2E9RShhKTt2YXIgZj1NYXRoL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vbSgpLGI9W2Euc2Nyb2xsTGVmdCxhLnNjcm9sbFRvcF07aWYoYS5sb2Nhb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pZihmPXNiW2EubG9jYWxJZF0sIWZ8fDEwPk1hdGguYWJzKGJbMF0tZlswXSkm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wPk1hdGguYWJzKGJbMV0tZlsxXSkpcmV0dXJufWVsc2V7Zm9yKDtzYltmX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1NYXRoLnJhbmRvbSgpO2EubG9jYWxJZD1mfXNiW2EubG9jYWxJZF09CmI7YSE9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mJihMKGEpLEgoZmEsW3koKSxiLGFdKSl9ZnVuY3Rpb24gUGEoKXtIKCQsW3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4YigpLHliKCldKX1mdW5jdGlvbiB1YShhKXtIKGNhLFtdLCEwKTt0cnl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JlZm9yZXVubG9hZCI9PWEudHlwZSlmb3IodmFyIGY9K25ldyBEYXRlKzUwOyt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gRGF0ZTxmOyk7fWNhdGNoKGIpe319ZnVuY3Rpb24gUyhhLGYsYil7YT1FK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JTlBVVCI9PWEudGFnTmFtZSYmInBhc3N3b3JkIj09YS50eXBlfHwvKD86Xn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ktbWV0cmlrYS1ub2tleXMoPzpcc3wkKS8udGVzdChhLmNsYXNzTmFtZSl8f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pLEgoamEsW3koKSxmLGIsYV0pKX1mdW5jdGlvbiBnYShhKXt2YXIgZj1hLm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NvZGUsYj1JKGEpO2lmKHszOjEsODoxLDk6MSwxMzoxLDE2OjEsMTc6MSwxO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5OjEsMjA6MSwyNzoxLDMzOjEsMzQ6MSwzNToxLDM2OjEsMzc6MSwzODoxLDM5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sNDA6MSw0NToxLDQ2OjEsOTE6MSw5MjoxLDkzOjEsMTA2OjEsMTEwOjEs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sMTQ0OjEsMTQ1OjF9W2ZdfHwKMTEyPD1mJiYxMjM+PWZ8fDk2PD1mJiYxMDU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Z8fGImYWIpMTk9PWYmJihiJn5hYik9PWtiJiYoZj0xNDQpLFMoYSxmLGJ8Y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iPSExLFEoZnVuY3Rpb24oKXt0Yj0hMH0sMSksNjc9PWYmJmIma2ImJiEoYi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x8YiZXYSkmJnZhKCl9ZnVuY3Rpb24gaGEoYSl7dGImJiF1YiYmMCE9PWEud2h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mJihTKGEsYS5jaGFyQ29kZXx8YS5rZXlDb2RlLEkoYSkpLHViPSEwLFEo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KXt1Yj0hMX0sMSkpfWZ1bmN0aW9uIHZhKCl7dmJ8fCh2Yj0hMCxwY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hYSxbeSgpXSksUShmdW5jdGlvbigpe3ZiPSExfSwxKSl9ZnVuY3Rpb24gVy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1FhfHwoUWE9ITAsSChwYSxbeSgpXSkpfWZ1bmN0aW9uIGYoKXtRYSYmKFFhP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ocWEsW3koKV0pKX1mdW5jdGlvbiBoKGEpeyghUWF8fGEmJiFhLmZyb21F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KSYmVygpfWZ1bmN0aW9uIEEoYSl7YSYmIWEudG9FbGVtZW50JiZmKCl9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gcyhhKXthPUUoYSk7dmFyIGYsYixoPTA7aWYoYSYmL15JTlBVVHxTRUxF</w:t>
      </w:r>
    </w:p>
    <w:p>
      <w:pPr>
        <w:pStyle w:val="PreformattedText"/>
        <w:bidi w:val="0"/>
        <w:spacing w:before="0" w:after="0"/>
        <w:jc w:val="left"/>
        <w:rPr/>
      </w:pPr>
      <w:r>
        <w:rPr/>
        <w:t>Q1R8VEVYVEFSRUF8QlVUVE9OJC8udGVzdChhLnRhZ05hbWUpKXtpZihhW0tdKU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7CmVsc2UgaWYoZj1ZKGEsImZvcm0iKSlmb3IoZj1mLmVsZW1lbnRzLGI9Zi5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ndGg7aDxiO2grKykvXklOUFVUfFNFTEVDVHxURVhUQVJFQXxCVVRUT04kLy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0KGZbaF0udGFnTmFtZSkmJiFmW2hdW0tdJiZMKGZbaF0pO2Vsc2UgTChhK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JhLFt5KCksYV0pfX1mdW5jdGlvbiB3YShhKXsoYT1FKGEpKSYmL15JTlBVVH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xFQ1R8VEVYVEFSRUF8QlVUVE9OJC8udGVzdChhLnRhZ05hbWUpJiYoTChhK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hLFt5KCksYV0pKX1mdW5jdGlvbiBGKGEpe2E9RShhKTtpZighKCJJTlBVVCI9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udGFnTmFtZSYmInBhc3N3b3JkIj09YS50eXBlfHxhJiYvKD86XnxccyktbWV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rYS1ub2tleXMoPzpcc3wkKS8udGVzdChhLmNsYXNzTmFtZSkpJiZhJiYvXk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FVUfFNFTEVDVHxURVhUQVJFQSQvLnRlc3QoYS50YWdOYW1lKSl7dmFyIGY9L1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2hlY2tib3h8cmFkaW8pJC8udGVzdChhLnR5cGUpP2EuY2hlY2tlZDphLnZhbH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0woYSk7SCh4YSxbeSgpLGEsZl0pfX1mdW5jdGlvbiBtKGEpe2E9CkUoYSk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WxhKGEsIi1tZXRyaWthLW5vZm9ybSIpJiYiRk9STSI9PWEubm9kZU5hbWUpe2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2YXIgZj1hLmVsZW1lbnRzLGI9MDtiPGYubGVuZ3RoO2IrKylGYihmW2JdKXx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mW2JdKTtIKExhLFt5KCksYV0sITApfX1mdW5jdGlvbiBjYihhKXt3KCk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0b3VjaGVzJiZhLnRvdWNoZXMubGVuZ3RoKXt2YXIgZj1FKGEpO2lmKGYp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k7Zm9yKHZhciBiPTA7YjxhLnRvdWNoZXMubGVuZ3RoO2IrKylIKFgsW3koK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1Y2giLGYsW2EudG91Y2hlc1tiXS5wYWdlWCxhLnRvdWNoZXNbYl0ucGFnZV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sMF0pfX19ZnVuY3Rpb24gZGIoYSl7dmFyIGY9RShhKTtpZihmKXt2YXIgYj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lZWwiPT1hLnR5cGU/Yj0wPGEuZGVsdGFZPzE6MD5hLmRlbHRhWT8yOjA6Im1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ld2hlZWwiPT1hLnR5cGUmJihiPTA8YS53aGVlbERlbHRhPzI6MD5hLndoZ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sdGE/MTowKTtiJiYoTChmKSxIKFQsW3koKSxmLG4oYSksYl0pKX19dmFyIE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5ldyBLYih7cHJvdG9jb2w6YSwKY291bnRlcklkOmIsY291bnRlclR5cGU6ZC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Ont1cmw6RCgpLmhyZWYsaGl0SWQ6eix0aW1lem9uZTplYix0aW1lc3RhbXA6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9fSksbWI9MjAsT2I9NTAsSWI9MTAsVmI9MSxDPTIsbmE9MyxaPTE2LHU9NCx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UsUmI9NyxUYj05LFViPTEwLFNiPTExLFBiPTEyLEc9MTMsUWI9MTQseWE9M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9MTcsQmE9MTgsQ2E9MTksRGE9Mjcsa2E9MjgsSGE9MjksSWE9MzAsSmE9M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9MzIsb2E9MzMsVGE9MSxWYT0yLGlhPTQsRmE9MSxaYT0yLHNhPTQsVT04LHR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2LG1hPTMyLHphPTY0LGdiPTIsVWE9MSxXYT0yLGtiPTQsRWE9OCxhYj0xNi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17QToxLEFCQlI6MixBQ1JPTllNOjMsQUREUkVTUzo0LEFQUExFVDo1LEFSRUE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COjcsQkFTRTo4LEJBU0VGT05UOjksQkRPOjEwLEJJRzoxMSxCTE9DS1FVT1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yLEJPRFk6MTMsQlI6MTQsQlVUVE9OOjE1LENBUFRJT046MTYsQ0VOVEVSOj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JVEU6MTgsQ09ERToxOSxDT0w6MjAsQ09MR1JPVVA6MjEsREQ6MjIsCkRFTD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ERk46MjQsRElSOjI1LERJVjoyNixETDoyNyxEVDoyOCxFTToyOSxGSUVMRF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zMCxGT05UOjMxLEZPUk06MzIsRlJBTUU6MzMsRlJBTUVTRVQ6MzQsSDE6Mz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6MzYsSDM6MzcsSDQ6MzgsSDU6MzksSDY6NDAsSEVBRDo0MSxIUjo0MixIVE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jQzLEk6NDQsSUZSQU1FOjQ1LElNRzo0NixJTlBVVDo0NyxJTlM6NDgsSVNJTk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0OSxLQkQ6NTAsTEFCRUw6NTEsTEVHRU5EOjUyLExJOjUzLExJTks6NTQsTU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jU1LE1FTlU6NTYsTUVUQTo1NyxOT0ZSQU1FUzo1OCxOT1NDUklQVDo1OSxPQkpF</w:t>
      </w:r>
    </w:p>
    <w:p>
      <w:pPr>
        <w:pStyle w:val="PreformattedText"/>
        <w:bidi w:val="0"/>
        <w:spacing w:before="0" w:after="0"/>
        <w:jc w:val="left"/>
        <w:rPr/>
      </w:pPr>
      <w:r>
        <w:rPr/>
        <w:t>Q1Q6NjAsT0w6NjEsT1BUR1JPVVA6NjIsT1BUSU9OOjYzLFA6NjQsUEFSQU06N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FJFOjY2LFE6NjcsUzo2OCxTQU1QOjY5LFNDUklQVDo3MCxTRUxFQ1Q6NzEsU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6NzIsU1BBTjo3MyxTVFJJS0U6NzQsU1RST05HOjc1LFNUWUxFOjc2LFNVQjo3</w:t>
      </w:r>
    </w:p>
    <w:p>
      <w:pPr>
        <w:pStyle w:val="PreformattedText"/>
        <w:bidi w:val="0"/>
        <w:spacing w:before="0" w:after="0"/>
        <w:jc w:val="left"/>
        <w:rPr/>
      </w:pPr>
      <w:r>
        <w:rPr/>
        <w:t>NyxTVVA6NzgsVEFCTEU6NzksVEJPRFk6ODAsVEQ6ODEsVEVYVEFSRUE6ODIsV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Q6ODMsVEg6ODQsVEhFQUQ6ODUsClRJVExFOjg2LFRSOjg3LFRUOjg4LFU6OD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w6OTAsVkFSOjkxLE5PSU5ERVg6MTAwfSxiYT1bXSxsYj0wO04oMCk7dmFyIG5i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sb2I9MSxIYj0wLHFiPVswLDBdLEpiPTAscmI9WzAsMF0sc2I9e30sdGI9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9ITEscGI9IiIsdmI9ITEsUWE9ITAsaGI9JGEoKSxLPSJtZXRyaWthSWRfIit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oLnJhbmRvbSgpLGJiPXt9LGZiPSI6c3VibWl0IitNYXRoLnJhbmRvbSgpOyJ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yaWthUGxheWVyIiE9ZS5uYW1lJiYoZyhjLCJtb3VzZW1vdmUiLHgpLGcoYy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pY2siLFYpLGcoYywiZGJsY2xpY2siLFYpLGcoYywibW91c2Vkb3duIixWKSxn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sIm1vdXNldXAiLE5hKSxnKGUsInNjcm9sbCIsdyksIm9ubW91c2V3aGVlb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jP2coYywibW91c2V3aGVlbCIsZGIpOmcoYywid2hlZWwiLGRiKSxnKGUsIm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ZXVubG9hZCIsdWEpLExifHxnKGUsInVubG9hZCIsdWEpLGcoZSwicmVza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QYSksZyhjLCJrZXlkb3duIixnYSksZyhjLCJrZXlwcmVzcyIsaGEpLApnK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NvcHkiLHZhKSxnKGMsInRvdWNobW92ZSIsY2IpLGcoYywidG91Y2hzdGFyd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2IpLGMuYXR0YWNoRXZlbnQmJiFlLm9wZXJhPyhnKGMsImZvY3VzaW4iLGgpL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wiZm9jdXNvdXQiLEEpKTooZyhlLCJmb2N1cyIsVyksZyhlLCJibHVyIixmKSxn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sImJsdXIiLGYpKSxjLmFkZEV2ZW50TGlzdGVuZXI/KGMuYWRkRXZlbnRMa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lcigic2Nyb2xsIixPYSwhMCksYy5hZGRFdmVudExpc3RlbmVyKCJmb2N1cy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whMCksYy5hZGRFdmVudExpc3RlbmVyKCJibHVyIix3YSwhMCksYy5hZGR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pc3RlbmVyKCJjaGFuZ2UiLEYsITApLGMuYWRkRXZlbnRMaXN0ZW5lcigic3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0IixtLCEwKSk6Yy5hdHRhY2hFdmVudCYmKGcoYywiZm9jdXNpbiIscyksZy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mb2N1c291dCIsd2EpLGZ1bmN0aW9uKCl7Zm9yKHZhciBhPWMuZ2V0RWxl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CeVRhZ05hbWUoImZvcm0iKSxmPTA7ZjxhLmxlbmd0aDtmKyspe2Zvcih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1hW2ZdLmdldEVsZW1lbnRzQnlUYWdOYW1lKCIqIiksCmg9MDtoPGIubGVuZ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2grKykvXklOUFVUfFNFTEVDVHxURVhUQVJFQSQvLnRlc3QoYltoXS50YWdOY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KSYmZyhiW2hdLCJjaGFuZ2UiLEYpO2coYVtmXSwic3VibWl0IixtKX19KCkpLG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Cl7dmFyIGE9Yy5nZXRFbGVtZW50c0J5VGFnTmFtZSgiZm9ybSIpO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ubGVuZ3RoKWZvcih2YXIgZj0wO2Y8YS5sZW5ndGg7ZisrKWFbZl1bZmJdP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Zl0uc3VibWl0LGFbZl0uc3VibWl0PWZ1bmN0aW9uKCl7bSh7dGFyZ2V0OnRoaXN9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yZXR1cm4gdGhpc1tmYl0oKX19KCksIjA6MCIhPU8uam9pbigiOiIpJiZ3K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oKSxsLnVwbG9hZFBhZ2U9ZnVuY3Rpb24oZil7aWYoImZ1bmN0aW9uIj09d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9mIGUudG9TdGF0aWNIVE1MJiYtMTxlLnRvU3RhdGljSFRNTC50b1N0cmluZyg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uZGV4T2YoIk5vU2NyaXB0IikpcmV0dXJuITE7dmFyIGg9Yy5kb2N1bWVu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7aWYoaCYmMTlFNDwoIiIraC5pbm5lckhUTUwpLmxlbmd0aClyZXR1cm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2YXIgQT0KZS5YTUxIdHRwUmVxdWVzdD9uZXcgZS5YTUxIdHRwUmVxdWVzd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gQWN0aXZlWE9iamVjdCgiTXN4bWwyLlhNTEhUVFAiKSxzPSgiIisoYy5ja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ZXJTZXR8fGMuY2hhcnNldHx8IiIpKS50b0xvd2VyQ2FzZSgpLGg9InRle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tbCIrKHM/IjtjaGFyc2V0PSIrczoiIiksaz1uZXcgV2Ioe3Byb3RvY29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1bnRlcklkOmIsY291bnRlclR5cGU6ZH0pO2lmKCJodG1sIj09Zil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Zj1SZWdFeHAoIjxzY3JpcHQgW14+XSo/Ly9tY1xcLnlhbmRleFxcLnJ1L3d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4qP1x4M2Mvc2NyaXB0PiIsImdpIiksay5zZW5kQ29udGVudChNYigpLnJlcG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UoZiwiIiksaCx6LGViLFJhKSwhMDtBJiYoQS5vcGVuKCJnZXQiLEQoKS5oc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wKSxBLm9ucmVhZHlzdGF0ZWNoYW5nZT1mdW5jdGlvbigpezQ9PUEucmVhZ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0ZSYmay5zZW5kQ29udGVudChBLnJlc3BvbnNlVGV4dCxBLmdldFJlc3Bvb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hZGVyKCJjb250ZW50LXR5cGUiKSx6LGViLFJhKX0sCkEub3ZlcnJpZGVNa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wZSYmcyYmQS5vdmVycmlkZU1pbWVUeXBlKGgpLEEuc2VuZChudWxsKSk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TB9KTtyZXR1cm57c3RhcnQ6ZnVuY3Rpb24oKXtNYS5hY3RpdmF0ZSgpfSx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OmZ1bmN0aW9uKCl7TWEuY2xlYXIoKTtwKGMsIm1vdXNlbW92ZSIseCk7cC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jbGljayIsVik7cChjLCJkYmxjbGljayIsVik7cChjLCJtb3VzZWRvd24iLFY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AoYywibW91c2V1cCIsTmEpO3AoYywibW91c2V3aGVlbCIsZGIpO3AoYywid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wiLGRiKTtwKGUsInNjcm9sbCIsdyk7cChlLCJiZWZvcmV1bmxvYWQiLHVhK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KGUsInVubG9hZCIsdWEpO3AoZSwicmVzaXplIixQYSk7cChjLCJrZXlkb3duI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7cChjLCJrZXlwcmVzcyIsaGEpO3AoYywiY29weSIsdmEpO3AoYywidG91Y2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ZlIixjYik7cChjLCJ0b3VjaHN0YXJ0IixjYik7cChjLCJmb2N1c2luIixoK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sImZvY3Vzb3V0IixBKTtwKGUsImZvY3VzIixXKTtwKGUsImJsdXIiLGYpO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wiYmx1ciIsCmYpO2MucmVtb3ZlRXZlbnRMaXN0ZW5lcj8oYy5yZW1vdm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pc3RlbmVyKCJzY3JvbGwiLE9hLCEwKSxjLnJlbW92ZUV2ZW50TGlzdGVuZX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ZvY3VzIixzLCEwKSxjLnJlbW92ZUV2ZW50TGlzdGVuZXIoImJsdXIiLHdhLC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jLnJlbW92ZUV2ZW50TGlzdGVuZXIoImNoYW5nZSIsRiwhMCksYy5yZW1vdm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udExpc3RlbmVyKCJzdWJtaXQiLG0sITApKTpjLmRldGFjaEV2ZW50JiYocC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mb2N1c2luIixzKSxwKGMsImZvY3Vzb3V0Iix3YSksZnVuY3Rpb24oKXtmb3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GE9Yy5nZXRFbGVtZW50c0J5VGFnTmFtZSgiZm9ybSIpLGY9MDtmPGEub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RoO2YrKyl7Zm9yKHZhciBiPWFbZl0uZ2V0RWxlbWVudHNCeVRhZ05hbWUoIi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oPTA7aDxiLmxlbmd0aDtoKyspL15JTlBVVHxTRUxFQ1R8VEVYVEFSRUEkLy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0KGJbaF0udGFnTmFtZSkmJnAoYltoXSwiY2hhbmdlIixGKTtwKGFbZl0sInN1</w:t>
      </w:r>
    </w:p>
    <w:p>
      <w:pPr>
        <w:pStyle w:val="PreformattedText"/>
        <w:bidi w:val="0"/>
        <w:spacing w:before="0" w:after="0"/>
        <w:jc w:val="left"/>
        <w:rPr/>
      </w:pPr>
      <w:r>
        <w:rPr/>
        <w:t>Ym1pdCIsbSl9fSgpKTsoZnVuY3Rpb24oKXtmb3IodmFyIGE9CmMuZ2V0RWxl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CeVRhZ05hbWUoImZvcm0iKSxmPTA7ZjxhLmxlbmd0aDtmKyspYVtmXVtmYl0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hW2ZdLnN1Ym1pdD1hW2ZdW2ZiXSl9KSgpfSx1cGxvYWRQYWdlczp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hLGYpe2Z1bmN0aW9uIGIoKXtwKGMsIkRPTUNvbnRlbnRMb2FkZWQiLGIpO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wibG9hZCIsYik7Zm9yKHZhciBoPWEuc3BsaXQoL1xuLyksZD1EKCkuaHJlZ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9yZWdleHA6LyxzPTA7czxoLmxlbmd0aDtzKyspe3ZhciBrPWhbc107aWYoa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BLnRlc3Qoaykpe2lmKGs9d2Ioay5yZXBsYWNlKEEsIiIpKSxSZWdFeHAoay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zdChkKSl7bC51cGxvYWRQYWdlKGYpO2JyZWFrfX1lbHNlIGlmKC0xIT09Z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eE9mKGspKXtsLnVwbG9hZFBhZ2UoZik7YnJlYWt9fX0iY29tcGxldGUiPT1j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lYWR5U3RhdGU/YigpOihnKGMsIkRPTUNvbnRlbnRMb2FkZWQiLGIpLGcoZ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hZCIsYikpfX19dmFyIFhiPSExLEVhPSIiLExiPSFIYSgvd2Via2l0LykmJk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C9nZWNrby8pLApPPXpiKCksVD1bXSxTYT1udWxsLG49e21peGluOm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pe2Zvcih2YXIgYj0xO2I8YXJndW1lbnRzLmxlbmd0aDtiKyspaWYoYXJn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zW2JdKXtmb3IodmFyIGQgaW4gYXJndW1lbnRzW2JdKWFyZ3VtZW50c1tiXS5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Pd25Qcm9wZXJ0eShkKSYmKGFbZF09YXJndW1lbnRzW2JdW2RdKTthcmd1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bYl0uaGFzT3duUHJvcGVydHkoInRvU3RyaW5nIikmJihhLnRvU3RyaW5nPW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3VtZW50c1tiXS50b1N0cmluZyl9cmV0dXJuIGF9fSxQPWZ1bmN0aW9uKGEpe2E9</w:t>
      </w:r>
    </w:p>
    <w:p>
      <w:pPr>
        <w:pStyle w:val="PreformattedText"/>
        <w:bidi w:val="0"/>
        <w:spacing w:before="0" w:after="0"/>
        <w:jc w:val="left"/>
        <w:rPr/>
      </w:pPr>
      <w:r>
        <w:rPr/>
        <w:t>YXx8e307bi5taXhpbih0aGlzLGEpO3RoaXMuX2luaXRDb21wb25lbnQoKX07UC5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0b3R5cGUuX2luaXRDb21wb25lbnQ9ZnVuY3Rpb24oKXt9O1AuaW5oZXJpdD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hKXthPWF8fHt9O3ZhciBiPSJmdW5jdGlvbiI9PXR5cGVvZ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P3RoaXM6T2JqZWN0O2EuaGFzT3duUHJvcGVydHkoImNvbnN0cnVjdG9yIil8fC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vbnN0cnVjdG9yPWZ1bmN0aW9uKCl7Yi5hcHBseSh0aGlzLAphcmd1bWVudH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7dmFyIGQ9ZnVuY3Rpb24oKXt9O2QucHJvdG90eXBlPWIucHJvdG90eXBlO2E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c3RydWN0b3IucHJvdG90eXBlPW5ldyBkO24ubWl4aW4oYS5jb25zdHJ1Y3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wcm90b3R5cGUsYSk7YS5jb25zdHJ1Y3Rvci5wcm90b3R5cGUuY29uc3Ryd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9YS5jb25zdHJ1Y3RvcjthLmNvbnN0cnVjdG9yLnN1cGVyY2xhc3M9Yi5wcm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5cGU7YS5jb25zdHJ1Y3Rvci5pbmhlcml0PVAuaW5oZXJpdDtyZXR1cm4gYS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dHJ1Y3Rvcn07dmFyIGRhPVAuaW5oZXJpdCh7Y291bnRlcklkOiIiLF9pbml0</w:t>
      </w:r>
    </w:p>
    <w:p>
      <w:pPr>
        <w:pStyle w:val="PreformattedText"/>
        <w:bidi w:val="0"/>
        <w:spacing w:before="0" w:after="0"/>
        <w:jc w:val="left"/>
        <w:rPr/>
      </w:pPr>
      <w:r>
        <w:rPr/>
        <w:t>Q29tcG9uZW50OmZ1bmN0aW9uKCl7ZGEuc3VwZXJjbGFzcy5faW5pdENvbXBvb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hcHBseSh0aGlzLGFyZ3VtZW50cyk7dGhpcy5fYnVmZmVyPXt9O3RoaXMuX2xz</w:t>
      </w:r>
    </w:p>
    <w:p>
      <w:pPr>
        <w:pStyle w:val="PreformattedText"/>
        <w:bidi w:val="0"/>
        <w:spacing w:before="0" w:after="0"/>
        <w:jc w:val="left"/>
        <w:rPr/>
      </w:pPr>
      <w:r>
        <w:rPr/>
        <w:t>PW51bGw7dHJ5e3RoaXMuX2xzPWUubG9jYWxTdG9yYWdlfWNhdGNoKGEpe319L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mdW5jdGlvbihhLGIpe2lmKHRoaXMuaXNFbmFibGVkKCkpdHJ5eyFifHxiJiZr</w:t>
      </w:r>
    </w:p>
    <w:p>
      <w:pPr>
        <w:pStyle w:val="PreformattedText"/>
        <w:bidi w:val="0"/>
        <w:spacing w:before="0" w:after="0"/>
        <w:jc w:val="left"/>
        <w:rPr/>
      </w:pPr>
      <w:r>
        <w:rPr/>
        <w:t>YShiKSYmIWIubGVuZ3RoPwp0aGlzLnJlbW92ZShhKTp0aGlzLl9scy5zZXRJd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uX2dldExzS2V5KGEpLEpTT04uc3RyaW5naWZ5KGIpKX1jYXRjaChkKXt9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nZXQ6ZnVuY3Rpb24oYSl7aWYodGhpcy5pc0VuYWJsZWQoKSl0cnl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TT04ucGFyc2UodGhpcy5fbHMuZ2V0SXRlbSh0aGlzLl9nZXRMc0tleShh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hdGNoKGIpe31yZXR1cm4gbnVsbH0scmVtb3ZlOmZ1bmN0aW9uKGEpe2lmK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aXNFbmFibGVkKCkpdHJ5e3RoaXMuX2xzLnJlbW92ZUl0ZW0odGhpcy5fZ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LZXkoYSkpfWNhdGNoKGIpe319LGlzRW5hYmxlZDpmdW5jdGlvbigpe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0aGlzLl9scyYmZS5KU09OJiYib2JqZWN0Ij09dHlwZW9mIHRoaXMuX2xzJiY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qZWN0Ij09dHlwZW9mIGUuSlNPTn0sX2dldExzS2V5OmZ1bmN0aW9uKGEpe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JfeW0iK3RoaXMuY291bnRlcklkKyJfIithfX0pLHhhPVAuaW5oZXJpdCh7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1bnRlcklkOiIiLG9ubHlDdXJyZW50RG9tYWluOiExLHNraXBQcmVmaXg6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9pbml0Q29tcG9uZW50OmZ1bmN0aW9uKCl7eGEuc3VwZXJjbGFzcy5faW5pd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vbmVudC5hcHBseSh0aGlzLGFyZ3VtZW50cyk7dGhpcy5fZG9tYWluPX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seUN1cnJlbnREb21haW4/IiI6Ii4iK04uaG9zdC5zcGxpdCgiLiIpLnNsa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0yKS5qb2luKCIuIik7L1teYS16MC05Li1dLy50ZXN0KHRoaXMuX2RvbWFpbik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0aGlzLl9kb21haW49IiIpfSxjcmVhdGU6ZnVuY3Rpb24oYSxiLGQpe2E9W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X3ByZXBhcmVOYW1lKGEpKyI9IitlbmNvZGVVUklDb21wb25lbnQoYildO2Q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iPW5ldyBEYXRlLGIuc2V0VGltZShiLmdldFRpbWUoKSs2RTQqZCksYS5wd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leHBpcmVzPSIrYi50b0dNVFN0cmluZygpKSk7dGhpcy5fZG9tYWluJiZhLn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oImRvbWFpbj0iK3RoaXMuX2RvbWFpbik7YS5wdXNoKCJwYXRoPS8iKTtjL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pZT1hLmpvaW4oIjsiKX0scmVhZDpmdW5jdGlvbihhKXtyZXR1cm4gYy5jb29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ubWF0Y2goUmVnRXhwKCIoPzpefDtcXHMqKSIrCnRoaXMuX3ByZXBhcmVOY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pKyI9KFteO10qKSIpKT9kZWNvZGVVUklDb21wb25lbnQoUmVnRXhwLiQxK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sfSxlcmFzZTpmdW5jdGlvbihhKXt0aGlzLmNyZWF0ZShhLCIiLC0xKX0sX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BhcmVOYW1lOmZ1bmN0aW9uKGEpe3JldHVybih0aGlzLnNraXBQcmVmaXg/IiI6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bV8iKSthKyh0aGlzLmNvdW50ZXJJZD8iXyIrdGhpcy5jb3VudGVySWQ6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pO3hhLmlzRW5hYmxlZD1mdW5jdGlvbigpe3ZhciBhPW5ldyB4YTthLmNyZW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ibWV0cmlrYV9lbmFibGVkIiwiMSIsNjApO3ZhciBiPSEhYS5yZWFkKCJtZ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hX2VuYWJsZWQiKTthLmVyYXNlKCJtZXRyaWthX2VuYWJsZWQiKT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n07bi5mb3JFYWNoS2V5PWZ1bmN0aW9uKGEsYixkKXtmb3IodmFyIGMgaW4gYS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hc093blByb3BlcnR5KGMpJiZiLmNhbGwoZCxjLGFbY10sYSl9O24uaW5Bc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1mdW5jdGlvbihhLGIpe2Zvcih2YXIgZD0wO2Q8YS5sZW5ndGg7ZCsrKWlmKGF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9PQpiKXJldHVybiEwO3JldHVybiExfTt2YXIgST1QLmluaGVyaXQoe3RyY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ydHM6W10scG9zdFBhcmFtczpbXSxzZW5kOmZ1bmN0aW9uKGEsYixkLGMpe2Q9</w:t>
      </w:r>
    </w:p>
    <w:p>
      <w:pPr>
        <w:pStyle w:val="PreformattedText"/>
        <w:bidi w:val="0"/>
        <w:spacing w:before="0" w:after="0"/>
        <w:jc w:val="left"/>
        <w:rPr/>
      </w:pPr>
      <w:r>
        <w:rPr/>
        <w:t>ZHx8ZnVuY3Rpb24oKXt9O3ZhciBlPXt9LGw9e307bi5mb3JFYWNoS2V5KGIs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YSxiKXtuLmluQXJyYXkodGhpcy5wb3N0UGFyYW1zLGEpP2xbYV09Y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2FdPWJ9LHRoaXMpO2ZvcihiPTA7Yjx0aGlzLnRyYW5zcG9ydHMubGVuZ3RoO2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pZigobmV3IHRoaXMudHJhbnNwb3J0c1tiXSkucmVxdWVzdChhLGUsbCxkL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XJldHVybiEwO3JldHVybiExfX0pLG9hPXt9O24uaXNBcnJheT1mdW5jdGlvb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yZXR1cm4iW29iamVjdCBBcnJheV0iPT1PYmplY3QucHJvdG90eXBlLnRvU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LmNhbGwoYSl9O29hLnN0cmluZ2lmeT1mdW5jdGlvbihhKXt2YXIgYj1bX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O2ZvcihkIGluIGEpaWYoYS5oYXNPd25Qcm9wZXJ0eShkKSl7dmFyIGM9YVtkX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uLmlzQXJyYXkoYykpZm9yKHZhciBlPTA7ZTwKYy5sZW5ndGg7ZSsrKWIuc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lbmNvZGVVUklDb21wb25lbnQoZCkrIj0iK2VuY29kZVVSSUNvbXBvbmVud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pbmcoY1tlXSkpKTtlbHNlIGIucHVzaChlbmNvZGVVUklDb21wb25lbnQoZ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j0iK2VuY29kZVVSSUNvbXBvbmVudChTdHJpbmcoYykpKX1yZXR1cm4gYi5qb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CImIil9O3ZhciB5YT1QLmluaGVyaXQoe19idWlsZFVybDpmdW5jdGlvbihhL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ldHVybiBhKygtMTxhLmluZGV4T2YoIj8iKT8iJiI6Ij8iKStvYS5zdHJpb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koYil9fSksQj15YS5pbmhlcml0KHtyZXF1ZXN0OmZ1bmN0aW9uKGEsYixkL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7aWYoIltvYmplY3QgT3BlcmFdIj09e30udG9TdHJpbmcuY2FsbChlLm9wZ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7dmFyIGw9ZS5vcGVyYS52ZXJzaW9uKCk7aWYoInN0cmluZyI9PXR5cGVvZ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iMTIiPT1sLnNwbGl0KCIuIilbMF0mJi9bXmEtejAtOS46LV0vLnRlc3QoTi5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0KSlyZXR1cm4hMX1pZigiWE1MSHR0cFJlcXVlc3QiaW4gZSl7dmFyIGc9bmV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hNTEh0dHBSZXF1ZXN0OwppZigid2l0aENyZWRlbnRpYWxzImluIGcp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ub3BlbigiUE9TVCIsdGhpcy5fYnVpbGRVcmwoYSxiKSwhMCksZy53aXRoQ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udGlhbHM9ITAsZy5zZXRSZXF1ZXN0SGVhZGVyKCJDb250ZW50LVR5cGUiLC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saWNhdGlvbi94LXd3dy1mb3JtLXVybGVuY29kZWQiKSxnLnNlbmQob2Euc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aWZ5KGQpKSxKKGZ1bmN0aW9uKCl7ND09Zy5yZWFkeVN0YXRlPzIwMD09Z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0dXMmJmMuY2FsbCh6KTpRKGFyZ3VtZW50cy5jYWxsZWUsNTAsIlRyYW5zc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hIUi5yZXF1ZXN0Iil9LCJUcmFuc3BvcnRYSFIucmVxdWVzdCIpKCksITB9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TF9fSk7bi5yYW5kb209ZnVuY3Rpb24oYSxiKXsyPmFyZ3VtZW50cy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mJihhPTApOzE+YXJndW1lbnRzLmxlbmd0aCYmKGI9MTA3Mzc0MTgyNCk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E1hdGguZmxvb3IoTWF0aC5yYW5kb20oKSooYi1hKSkrYX07dmFyIGVhPX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uaGVyaXQoe2VuY3R5cGU6ImFwcGxpY2F0aW9uL3gtd3d3LWZvcm0tdXJsZ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ZCIsCmh0bWxmaWxlT25seTohMSxfaW5pdENvbXBvbmVudDpmdW5jdGlvb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VhLnN1cGVyY2xhc3MuX2luaXRDb21wb25lbnQuYXBwbHkodGhpcyxhcmd1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pOyJfaHRtbGZpbGUiaW4gZWEucHJvdG90eXBlfHwoZWEucHJvdG90eXBlLl9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1sZmlsZT10aGlzLl9jcmVhdGVIdG1sZmlsZSgpKTt0aGlzLl9kb2M9dGhpcy5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tbGZpbGV8fCh0aGlzLmh0bWxmaWxlT25seT9udWxsOmMpfSxyZXF1ZXN0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EsYixkLGMsZSl7dmFyIGw9dGhpcy5fZG9jO2lmKCFsKXJldHVyb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hciBnPSJpZnIiK24ucmFuZG9tKCkscD1sLmNyZWF0ZUVsZW1lbnQoImRpd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Auc3R5bGUucG9zaXRpb249ImFic29sdXRlIjtwLnN0eWxlLmxlZnQ9Ii05OTk5</w:t>
      </w:r>
    </w:p>
    <w:p>
      <w:pPr>
        <w:pStyle w:val="PreformattedText"/>
        <w:bidi w:val="0"/>
        <w:spacing w:before="0" w:after="0"/>
        <w:jc w:val="left"/>
        <w:rPr/>
      </w:pPr>
      <w:r>
        <w:rPr/>
        <w:t>OXB4IjtwLnN0eWxlLnRvcD0iLTk5OTk5cHgiO3ZhciBFPVsnPGlmcmFtZSBuY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nLGcsJyI+PC9pZnJhbWU+JywnPGZvcm0gYWN0aW9uPSInLHRoaXMuX2J1aWxk</w:t>
      </w:r>
    </w:p>
    <w:p>
      <w:pPr>
        <w:pStyle w:val="PreformattedText"/>
        <w:bidi w:val="0"/>
        <w:spacing w:before="0" w:after="0"/>
        <w:jc w:val="left"/>
        <w:rPr/>
      </w:pPr>
      <w:r>
        <w:rPr/>
        <w:t>VXJsKGEsYiksJyIgbWV0aG9kPSJwb3N0IiB0YXJnZXQ9IicsCmcsJyIgZW5jd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iJyx0aGlzLmVuY3R5cGUsJyI+J107bi5mb3JFYWNoS2V5KGQs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7TShFLCc8dGV4dGFyZWEgbmFtZT0iJyxhLCciPjwvdGV4dGFyZWE+Jyl9K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UsIjwvZm9ybT4iKTtwLmlubmVySFRNTD1FLmpvaW4oIiIpO2wuYm9keS5hc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DaGlsZChwKTt2YXIgRD1wLmdldEVsZW1lbnRzQnlUYWdOYW1lKCJmb3JtI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0sST1wLmdldEVsZW1lbnRzQnlUYWdOYW1lKCJpZnJhbWUiKVswXTtuLmZvckV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hLZXkoZCxmdW5jdGlvbihhLGIpe0RbYV0udmFsdWU9Yn0pO0kub25sb2FkPUo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KXtJLm9ubG9hZD1udWxsO2MuY2FsbChlKX0sIlRyYW5zcG9ydE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0ucmVxdWVzdC4xIik7RC5zdWJtaXQoKTtRKGZ1bmN0aW9uKCl7bC5ib2R5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92ZUNoaWxkKHApfSwxRTQsIlRyYW5zcG9ydEZvcm0ucmVxdWVzdC4yIik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TB9LF9jcmVhdGVIdG1sZmlsZTpmdW5jdGlvbigpe3RyeXtpZihlLkFjd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VhPYmplY3Qpe3ZhciBhPQpuZXcgQWN0aXZlWE9iamVjdCgiaHRtbGZpbGUiKT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wZW4oKTthLndyaXRlKCI8aHRtbD48Ym9keT48L2JvZHk+PC9odG1sPiIpO2E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vc2UoKTtyZXR1cm4gYX19Y2F0Y2goYil7fXJldHVybiBudWxsfX0pLCQ9ZW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oZXJpdCh7aHRtbGZpbGVPbmx5OiEwfSksWWI9eWEuaW5oZXJpdCh7cmVxd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mdW5jdGlvbihhLGIsZCxjLGUpe3ZhciBsPW5ldyBJbWFnZTtsLm9ubG9hZD1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1bmN0aW9uKCl7Yy5jYWxsKGUpfSwiVHJhbnNwb3J0SW1hZ2UucmVxdWVzd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wuc3JjPXRoaXMuX2J1aWxkVXJsKGEsbi5taXhpbih7fSxiLGQpKTtyZXR1cm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H19KTtuLm1lcmdlQXJyYXlzPWZ1bmN0aW9uKGEpe2Zvcih2YXIgYj0xO2I8Y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lbnRzLmxlbmd0aDtiKyspaWYobi5pc0FycmF5KGFyZ3VtZW50c1tiXSkp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hciBkPTA7ZDxhcmd1bWVudHNbYl0ubGVuZ3RoO2QrKylhW2EubGVuZ3RoXT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bWVudHNbYl1bZF19O3ZhciBYPUkuaW5oZXJpdCh7cHJvdG9jb2w6IiIsCmh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Q6Im1jLnlhbmRleC5ydSIscmVzb3VyY2U6IiIsY291bnRlcklkOiIiLGNvd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UeXBlOjAscmV0cnk6ITEsdHJhbnNwb3J0czpbQiwkLFliXSxfaW5pdENvbX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udDpmdW5jdGlvbigpe1guc3VwZXJjbGFzcy5faW5pdENvbXBvbmVudC5hc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0aGlzLGFyZ3VtZW50cyk7dGhpcy5yZXRyeSYmKHRoaXMuX3N0b3JhZ2U9bmV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hKX0sc2VuZDpmdW5jdGlvbihhLGIsZCxjKXtpZih0aGlzLnJldHJ5JiZ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l9zdG9yYWdlLmlzRW5hYmxlZCgpKXtiLnJxbmw9Yi5ycW5sfHwwO2IucnFub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2Zvcih2YXIgZT10aGlzLl9zdG9yYWdlLmdldCgicmV0cnlSZXFzIil8fHt9LGw9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lW2xdOylsKys7ZVtsXT17cHJvdG9jb2w6dGhpcy5wcm90b2NvbCxob3N0O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aG9zdCxyZXNvdXJjZTp0aGlzLnJlc291cmNlLGNvdW50ZXJJZDp0aGlzL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0ZXJJZCxwb3N0UGFyYW1zOnRoaXMucG9zdFBhcmFtcyxwYXJhbXM6YSxicm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SW5mbzpiLHRpbWU6K25ldyBEYXRlfTsKdGhpcy5fc3RvcmFnZS5zZXQoI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5UmVxcyIsZSl9dmFyIGU9W3RoaXMucHJvdG9jb2wsIi8vIix0aGlzLmhvc3Q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8iK3RoaXMucmVzb3VyY2UrIi8iK3RoaXMuY291bnRlcklkXS5qb2luKCIiKS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dO2ImJihuLmZvckVhY2hLZXkoYixmdW5jdGlvbihhLGIpeyJ0IiE9YSYmbi5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nZUFycmF5cyhnLFthLGJdKX0pLGIudCYmbi5tZXJnZUFycmF5cyhnLFsid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0XSkpO2cubGVuZ3RoJiYoYVsiYnJvd3Nlci1pbmZvIl09Zy5qb2luKCI6I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RoaXMuY291bnRlclR5cGUmJihhWyJjbnQtY2xhc3MiXT10aGlzLmNvdW5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KTtyZXR1cm4gWC5zdXBlcmNsYXNzLnNlbmQuY2FsbCh0aGlzLGUsYSx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e2lmKHRoaXMucmV0cnkmJnRoaXMuX3N0b3JhZ2UuaXNFbmFibGVkK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ZhciBhPXRoaXMuX3N0b3JhZ2UuZ2V0KCJyZXRyeVJlcXMiKXx8e307ZGVsZ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bF07dGhpcy5fc3RvcmFnZS5zZXQoInJldHJ5UmVxcyIsYSl9ZCYmZC5hc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jLAphcmd1bWVudHMpfSx0aGlzKX19KTtYLnJldHJhbnNtaXQ9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YXIgYT1uZXcgZGEsYj1hLmdldCgicmV0cnlSZXFzIil8fHt9O2EucmVt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yZXRyeVJlcXMiKTtuLmZvckVhY2hLZXkoYixmdW5jdGlvbihhLGIpe2IudG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mYi50aW1lKzg2NEU1PituZXcgRGF0ZSYmKG5ldyBYKHtwcm90b2NvbDpiL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Y29sLGhvc3Q6Yi5ob3N0LHJlc291cmNlOmIucmVzb3VyY2UsY291bnRlck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uY291bnRlcklkLHBvc3RQYXJhbXM6Yi5wb3N0UGFyYW1zfHxbXSxyZXRyeT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H0pKS5zZW5kKGIucGFyYW1zLGIuYnJvd3NlckluZm8pfSl9O3ZhciBhYT17Y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BQkNERUZHSElKS0xNTk9QUVJTVFVWV1hZWmFiY2RlZmdoaWprbG1ub3BxcnN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Z3eHl6MDEyMzQ1Njc4OSIsdGFpbDoiKy89Iix0YWlsU2FmZToiKi1fIixlb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6ZnVuY3Rpb24oYSxiKXtmb3IodmFyIGQ9KGFhLmFiYysoYj9hYS50YWlsU2Fm</w:t>
      </w:r>
    </w:p>
    <w:p>
      <w:pPr>
        <w:pStyle w:val="PreformattedText"/>
        <w:bidi w:val="0"/>
        <w:spacing w:before="0" w:after="0"/>
        <w:jc w:val="left"/>
        <w:rPr/>
      </w:pPr>
      <w:r>
        <w:rPr/>
        <w:t>ZTphYS50YWlsKSkuc3BsaXQoIiIpLGM9YS5sZW5ndGgsCmU9W10sbD1jLWMlMyx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9MDtwPGw7cCs9MylnPShhW3BdPDwxNikrKGFbcCsxXTw8OCkrYVtwKzJdLE0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xkW2c+PjE4JjYzXSxkW2c+PjEyJjYzXSxkW2c+PjYmNjNdLGRbZyY2M10pO3N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jaChjLWwpe2Nhc2UgMTpnPWFbbF08PDQ7TShlLGRbZz4+NiY2M10sZFtnJjYz</w:t>
      </w:r>
    </w:p>
    <w:p>
      <w:pPr>
        <w:pStyle w:val="PreformattedText"/>
        <w:bidi w:val="0"/>
        <w:spacing w:before="0" w:after="0"/>
        <w:jc w:val="left"/>
        <w:rPr/>
      </w:pPr>
      <w:r>
        <w:rPr/>
        <w:t>XSxkWzY0XSxkWzY0XSk7YnJlYWs7Y2FzZSAyOmc9KGFbbF08PDEwKSsoYVtsKz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yKSxNKGUsZFtnPj4xMiY2M10sZFtnPj42JjYzXSxkW2cmNjNdLGRbNjRdK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ZS5qb2luKCIiKX19LFpiPXtlbmNvZGU6ZnVuY3Rpb24oYSl7Zm9yK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iPVtdLGQ9MCxjPWEubGVuZ3RoO2Q8YztkKyspe3ZhciBlPWEuY2hhckNvZG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kKTsxMjg+ZT9iLnB1c2goZSk6KDEyNzxlJiYyMDQ4PmU/Yi5wdXNoKGU+PjZ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kyKTooYi5wdXNoKGU+PjEyfDIyNCksYi5wdXNoKGU+PjYmNjN8MTI4KSksYi5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oKGUmNjN8MTI4KSl9cmV0dXJuIGJ9fSxXYj1YLmluaGVyaXQoe3Jlc291c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3ZWJ2aXNvciIsCnRyYW5zcG9ydHM6W0IsZWFdLHBvc3RQYXJhbXM6WyJ3d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hIl0sc2VuZENvbnRlbnQ6ZnVuY3Rpb24oYSxiLGQsYyxlLGwsZyl7aWYoIW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TE7LTE8YS5pbmRleE9mKCJcciIpJiYoYT1hLnJlcGxhY2UoL1xyXG4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wiXG4iKSk7YT17Ind2LXR5cGUiOjEsInBhZ2UtdXJsIjpEKCkuaHJlZiwid3Y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0IjpkLCJ3di1kYXRhIjphYS5lbmNvZGUoWmIuZW5jb2RlKGEpKX0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aXMuc2VuZChhLHt6OmMsaTplLHBjdDpifHwiIn0sbCxnKX19KTtuLmRlZ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Z1bmN0aW9uKGEsYixkLGMsZSl7cmV0dXJuIFEoZnVuY3Rpb24oKXthLmFwcGx5</w:t>
      </w:r>
    </w:p>
    <w:p>
      <w:pPr>
        <w:pStyle w:val="PreformattedText"/>
        <w:bidi w:val="0"/>
        <w:spacing w:before="0" w:after="0"/>
        <w:jc w:val="left"/>
        <w:rPr/>
      </w:pPr>
      <w:r>
        <w:rPr/>
        <w:t>KGQsY3x8W10pfSxiLGUpfTtuLnRocm90dGxlPWZ1bmN0aW9uKGEsYixkLGMpe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lLGwsZztyZXR1cm4gZnVuY3Rpb24oKXtsPWFyZ3VtZW50cztnPXRoaXM7ZXx8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KXtlPW51bGw7bCYmKGEuYXBwbHkoZHx8ZyxsKSxsPW51bGwsZ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KGFyZ3VtZW50cy5jYWxsZWUsYixjKSl9KCl9fTt2YXIgemE9ClAuaW5oZXJpdCh7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vcmFnZTpudWxsLHN0b3JhZ2VLZXk6ImRhdGFCdWZmZXIiLG1heEJ1ZmZlcl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6MjU1LGZsdXNoVGltZW91dDoxRTQsYWN0aXZlOiEwLG1ldGE6bnVsbCxvbkZ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oOmZ1bmN0aW9uKCl7fSxvbkZsdXNoQ3R4Om51bGwsYnVmZmVyRXhwaXJlVG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4NjRFNSxfaW5pdENvbXBvbmVudDpmdW5jdGlvbigpe3phLnN1cGVyY2xhc3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2luaXRDb21wb25lbnQuYXBwbHkodGhpcyxhcmd1bWVudHMpO3RoaXMuX2RhdG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107dGhpcy5fcGFja2V0TnVtYmVyPTA7dGhpcy5fZmx1c2hUSUQ9bnVsbDt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l9zYXZlVG9TdG9yYWdlVGhyb3R0bGVkPW4udGhyb3R0bGUodGhpcy5fc2F2ZV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3RvcmFnZSwzMDAsdGhpcywiRGF0YUJ1ZmZlci5fc2F2ZVRvU3RvcmFnZSIpO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uc3RvcmFnZSl7dmFyIGE9dGhpcy5zdG9yYWdlLmdldCh0aGlzLnN0b3J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LZXkpO2EmJmEuZGF0YSYmYS5tZXRhJiZhLnRpbWUmJmEudGltZSt0aGlzLmJ1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lckV4cGlyZVRpbWU+CituZXcgRGF0ZSYmdGhpcy5vbkZsdXNoLmNhbGwo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vbkZsdXNoQ3R4fHx0aGlzLGEuZGF0YSxhLm1ldGEsYS5wbnVtKTt0aGlzL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yKCl9fSxhcHBlbmQ6ZnVuY3Rpb24oYSxiKXtuLm1lcmdlQXJyYXlzKH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2RhdGEsYSk7dGhpcy5fc2F2ZVRvU3RvcmFnZVRocm90dGxlZCgpO3RoaXMuY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lJiYoKGJ8fHRoaXMuX2RhdGEubGVuZ3RoPj10aGlzLm1heEJ1ZmZlclNp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0aGlzLl9mbHVzaCgpLHRoaXMuX2ZsdXNoVElEfHwodGhpcy5fZmx1c2hUSU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5kZWZlcih0aGlzLl9mbHVzaCx0aGlzLmZsdXNoVGltZW91dCx0aGlzLFtdL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hQnVmZmVyLl9mbHVzaCIpKSl9LGFjdGl2YXRlOmZ1bmN0aW9uKCl7dGhpcy5h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dmV8fCh0aGlzLmFjdGl2ZT0hMCx0aGlzLmFwcGVuZChbXSkpfSxjbGVhcj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gpe3RoaXMuX2RhdGEubGVuZ3RoPTA7dGhpcy5fZmx1c2hUSUQ9b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0aGlzLnN0b3JhZ2UmJnRoaXMuc3RvcmFnZS5yZW1vdmUodGhpcy5zdG9y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2V5KX0sCl9mbHVzaDpmdW5jdGlvbigpe3RoaXMub25GbHVzaC5jYWxsKH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GbHVzaEN0eHx8dGhpcyx0aGlzLl9kYXRhLHRoaXMubWV0YSx0aGlzLl9w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OdW1iZXIpO3RoaXMuX3BhY2tldE51bWJlcisrO3RoaXMuY2xlYXIoKX0sX3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Ub1N0b3JhZ2U6ZnVuY3Rpb24oKXt0aGlzLnN0b3JhZ2UmJnRoaXMuX2Rhd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uZ3RoJiZ0aGlzLnN0b3JhZ2Uuc2V0KHRoaXMuc3RvcmFnZUtleSx7ZGF0YT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l9kYXRhLG1ldGE6dGhpcy5tZXRhLHBudW06dGhpcy5fcGFja2V0TnVtY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pbWU6K25ldyBEYXRlfSl9fSk7bi5mbGV0Y2hlcj1mdW5jdGlvbihhKXtmb3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GI9YS5sZW5ndGgsZD0wLGM9MjU1LGU9MjU1O2I7KXt2YXIgbD0yMTxiP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Yj1iLWw7ZG97dmFyIGc9InN0cmluZyI9PXR5cGVvZiBhP2EuY2hhckNvZG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kKTphW2RdO2QrKztpZigyNTU8Zyl2YXIgcD1nPj44LGc9ZyYyNTUsZz1nXnA7</w:t>
      </w:r>
    </w:p>
    <w:p>
      <w:pPr>
        <w:pStyle w:val="PreformattedText"/>
        <w:bidi w:val="0"/>
        <w:spacing w:before="0" w:after="0"/>
        <w:jc w:val="left"/>
        <w:rPr/>
      </w:pPr>
      <w:r>
        <w:rPr/>
        <w:t>Yys9ZztlKz1jfXdoaWxlKC0tbCk7Yz0oYyYyNTUpKwooYz4+OCk7ZT0oZSYyN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yhlPj44KX1hPShjJjI1NSkrKGM+PjgpPDw4fChlJjI1NSkrKGU+PjgpO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2NTUzNT09YT8wOmF9O3ZhciAkYj1YLmluaGVyaXQoe3Jlc291cmNlOiJ3ZWJ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vciIscmV0cnk6ITAscG9zdFBhcmFtczpbInd2LWRhdGEiXSxzZW5kUGFja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GEsYixjLGUseixsLGcscCl7aWYoIWF8fCFhLmxlbmd0aCl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hMTthPXtybjpuLnJhbmRvbSgpLCJwYWdlLXVybCI6Yix3bW9kZTowLCJ3di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IjowLCJ3di1oaXQiOmMsInd2LXBhcnQiOmUrMSwid3YtY2hlY2siOm4uZ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oZXIoYSksInd2LWRhdGEiOmFhLmVuY29kZShhLCEwKX07cmV0dXJuIH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uZChhLHt6OnosaTpsfSxnLHApfX0pLEtiPXphLmluaGVyaXQoe3Byb3RvY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IiLGNvdW50ZXJJZDoiIixjb3VudGVyVHlwZToiIixtZXRhOm51bGwsbWF4QnV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VyU2l6ZTo3NTAwLGZsdXNoVGltZW91dDozRTQsc3RvcmFnZUtleToidmlzb3Ji</w:t>
      </w:r>
    </w:p>
    <w:p>
      <w:pPr>
        <w:pStyle w:val="PreformattedText"/>
        <w:bidi w:val="0"/>
        <w:spacing w:before="0" w:after="0"/>
        <w:jc w:val="left"/>
        <w:rPr/>
      </w:pPr>
      <w:r>
        <w:rPr/>
        <w:t>dWZmIiwKYWN0aXZlOiExLF9pbml0Q29tcG9uZW50OmZ1bmN0aW9uKCl7dGhpc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yYWdlPW5ldyBkYSh7Y291bnRlcklkOnRoaXMuY291bnRlcklkfSk7dGhpcy5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uZGVyPW5ldyAkYih7cHJvdG9jb2w6dGhpcy5wcm90b2NvbCxjb3VudGVySWQ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jb3VudGVySWQsY291bnRlclR5cGU6dGhpcy5jb3VudGVyVHlwZX0pO0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1cGVyY2xhc3MuX2luaXRDb21wb25lbnQuYXBwbHkodGhpcyxhcmd1bWVudH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vbkZsdXNoOmZ1bmN0aW9uKGEsYixjKXt0aGlzLl9zZW5kZXIuc2VuZFBhY2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hLGIudXJsLGIuaGl0SWQsYyxiLnRpbWV6b25lLGIudGltZXN0YW1wKX19K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hPWUuWWF8fHt9O1lhLl9tZXRyaWthPVlhLl9tZXRyaWthfHx7fTtZYS5fbWV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rYS5jb3VudGVycz1ZYS5fbWV0cmlrYS5jb3VudGVyc3x8e307WWEuX21ld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EuaGl0UGFyYW09WWEuX21ldHJpa2EuaGl0UGFyYW18fHt9O3ZhciBhYz0hMSx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QoKSxlYixSYSxwYT1lLm5hdmlnYXRvcixxYT0KZS5zY3JlZW4sZmE9Imh0dHBz</w:t>
      </w:r>
    </w:p>
    <w:p>
      <w:pPr>
        <w:pStyle w:val="PreformattedText"/>
        <w:bidi w:val="0"/>
        <w:spacing w:before="0" w:after="0"/>
        <w:jc w:val="left"/>
        <w:rPr/>
      </w:pPr>
      <w:r>
        <w:rPr/>
        <w:t>OiI9PU4ucHJvdG9jb2w/Imh0dHBzOiI6Imh0dHA6IixGYT00NzYsQWE9Im9ia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9PXR5cGVvZiBjLmFsbCxUYT1BYT81MTI6MjA0OCxiYz1BYT81MTI6MjA0OCxn</w:t>
      </w:r>
    </w:p>
    <w:p>
      <w:pPr>
        <w:pStyle w:val="PreformattedText"/>
        <w:bidi w:val="0"/>
        <w:spacing w:before="0" w:after="0"/>
        <w:jc w:val="left"/>
        <w:rPr/>
      </w:pPr>
      <w:r>
        <w:rPr/>
        <w:t>Yj1BYT8xMDA6NDAwLEJhPSJub2luZGV4IixDYT01MCxVYT1SZWdFeHAoIlxcLigz</w:t>
      </w:r>
    </w:p>
    <w:p>
      <w:pPr>
        <w:pStyle w:val="PreformattedText"/>
        <w:bidi w:val="0"/>
        <w:spacing w:before="0" w:after="0"/>
        <w:jc w:val="left"/>
        <w:rPr/>
      </w:pPr>
      <w:r>
        <w:rPr/>
        <w:t>Z3B8N3p8YWFjfGFjM3xhY3N8YWl8YXZpfGFwZXxhcGt8YXNmfGJtcHxiejJ8Y2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GNkcnxjcmMzMnxjc3N8Y3N2fGN1ZXxkaXZ4fGRtZ3xkanZ1P3xkb2MoeHxtf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3xlbWZ8ZXBzfGV4ZXxmbGFjP3xmbHZ8aXNvfHN3ZnxnaWZ8dD9nenxqcGU/Zz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8bTN1OD98bTRhfG1wKDN8NHxlP2c/KXxtNHZ8bWQ1fG1rdnxtb3Z8bXNpf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c3xvZyhnfG18dil8cGRmfHBocHN8cG5nfHBwdCh4fG18Yik/fHBzZHxyYXJ8c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fHJ0ZnxzZWF8c2Z2fHNpdHxzaGExfHN2Z3x0YXJ8dGlmP2Z8dG9ycmVudHx0c3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8dm9ifHdhdmU/fHdtYXx3bXZ8d21mfHdlYm18eGxzKHh8bXxiKT98eHBpfGc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wKSQiLAoiaSIpLGNjPUUoKSxkYz0iX3ltX3Zpc29yYyIsVmEsRGEsZWM9Ii8v</w:t>
      </w:r>
    </w:p>
    <w:p>
      <w:pPr>
        <w:pStyle w:val="PreformattedText"/>
        <w:bidi w:val="0"/>
        <w:spacing w:before="0" w:after="0"/>
        <w:jc w:val="left"/>
        <w:rPr/>
      </w:pPr>
      <w:r>
        <w:rPr/>
        <w:t>bWMueWFuZGV4LnJ1L2NsbWFwLyI7ZS5ZYS5NZXRyaWthPWZ1bmN0aW9uKGEsYi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pe2Z1bmN0aW9uIHooYSxiKXtiPWJ8fDI1NjtpZighYSlyZXR1cm4iIjthL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0aD5iJiYoYT1hLnN1YnN0cigwLGIpKTtyZXR1cm4oZS5lbmNvZGVVUklDb2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lbnR8fGUuZXNjYXBlKShhKS5yZXBsYWNlKC9cKy9nLCIlMkIiKX1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sKGEpe2Z1bmN0aW9uIGIoYSl7cmV0dXJuIGE/YS5yZXBsYWNlKC9cXC9nL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cIikucmVwbGFjZSgvIi9nLCdcXCInKToiIn1pZihhPT09amEpcmV0dXJuIiI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bnVsbD09PWEpcmV0dXJuIm51bGwiO3N3aXRjaChhLmNvbnN0cnVjdG9yKXtj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lIEJvb2xlYW46cmV0dXJuIGEudG9TdHJpbmcoKTtjYXNlIE51bWJlcjp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aXNGaW5pdGUoYSk/YS50b1N0cmluZygpOiJudWxsIjtjYXNlIFN0cmluZzp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nIicrYihhKSsnIic7Y2FzZSBBcnJheTpmb3IodmFyIGM9CltdLGU9MCxk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ubGVuZ3RoO2U8ZDtlKyspY1tjLmxlbmd0aF09bChhW2VdKTtyZXR1cm4iWy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qb2luKCIsIikrIl0iO2Nhc2UgT2JqZWN0OmM9InsiO2U9MDtmb3IoZCBpb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mKGEuaGFzT3duUHJvcGVydHkoZCkpe3ZhciBnPWFbZF07ZyE9PWphJiYoYys9</w:t>
      </w:r>
    </w:p>
    <w:p>
      <w:pPr>
        <w:pStyle w:val="PreformattedText"/>
        <w:bidi w:val="0"/>
        <w:spacing w:before="0" w:after="0"/>
        <w:jc w:val="left"/>
        <w:rPr/>
      </w:pPr>
      <w:r>
        <w:rPr/>
        <w:t>KGU/IiwiOiIiKSsnIicrYihkKSsnIjonK2woZyksZSsrKX1yZXR1cm4gYysifSI7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mYXVsdDpyZXR1cm4ibnVsbCJ9fWZ1bmN0aW9uIGcoYSxiKXtpZighYXx8I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TE7Zm9yKHZhciBjPVtdLGU9MDtlPGIubGVuZ3RoO2UrKyljLnB1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ltlXS5yZXBsYWNlKC9cXi9nLCJcXF4iKS5yZXBsYWNlKC9cJC9nLCJcXCQiKS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BsYWNlKC9cLi9nLCJcXC4iKS5yZXBsYWNlKC9cWy9nLCJcXFsiKS5yZXBsY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9cXS9nLCJcXF0iKS5yZXBsYWNlKC9cfC9nLCJcXHwiKS5yZXBsYWNlKC9cKC9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cXCgiKS5yZXBsYWNlKC9cKS9nLCJcXCkiKS5yZXBsYWNlKC9cPy9nLCJcXD8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yZXBsYWNlKC9cKi9nLAoiXFwqIikucmVwbGFjZSgvXCsvZywiXFwrIikucmV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jZSgvXHsvZywiXFx7IikucmVwbGFjZSgvXH0vZywiXFx9IikpO3JldHVyb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FeHAoIlxcLigiK2Muam9pbigifCIpKyIpJCIsImkiKS50ZXN0KGEpfW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IHAoYSl7YT1hLnRhcmdldHx8YS5zcmNFbGVtZW50O2lmKCFhKXJldHVyb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zM9PWEubm9kZVR5cGUmJihhPWEucGFyZW50Tm9kZSk7Zm9yKHZhciBiPWEub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hbWUudG9TdHJpbmcoKS50b0xvd2VyQ2FzZSgpO2EucGFyZW50Tm9kZSYmYS5w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bnROb2RlLm5vZGVOYW1lJiYoImEiIT1iJiYiYXJlYSIhPWJ8fCFhLmhyZWYp</w:t>
      </w:r>
    </w:p>
    <w:p>
      <w:pPr>
        <w:pStyle w:val="PreformattedText"/>
        <w:bidi w:val="0"/>
        <w:spacing w:before="0" w:after="0"/>
        <w:jc w:val="left"/>
        <w:rPr/>
      </w:pPr>
      <w:r>
        <w:rPr/>
        <w:t>OylhPWEucGFyZW50Tm9kZSxiPWEubm9kZU5hbWUudG9TdHJpbmcoKS50b0xvd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zZSgpO3JldHVybiBhLmhyZWY/YTohMX1mdW5jdGlvbiBJKGEsYil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/YS5yZXBsYWNlKC9ed3d3XC4vLCIiKToiIik9PShiP2IucmVwbGFjZSgvX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1wuLywiIik6IiIpPyEwOiExfWZ1bmN0aW9uIEIoYSxiKXtmdW5jdGlvbiBjK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9CmEuc3BsaXQoIjoiKTthPWFbMV18fCIiO2E9YS5yZXBsYWNlKC9eXC8qLy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ucmVwbGFjZSgvXnd3d1wuLywiIik7cmV0dXJuIGEuc3BsaXQoIi8iKVswX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YSYmYj9jKGEpPT1jKGIpPyEwOiExOmF8fGI/ITE6ITB9ZnVuY3Rpb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hLGIpe3ZhciBjPWIudGFyZ2V0LGQ9ITE7aWYoIWIuaG9zdG5hbWUp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7YyYmIl9zZWxmIiE9YyYmIl90b3AiIT1jJiYiX3BhcmVudCIhPWN8fChkPS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oYz1hLnNoaWZ0S2V5fHxhLmN0cmxLZXl8fGEuYWx0S2V5KXx8YS5tb2RpZm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MmJmUuRXZlbnQmJihjPWEubW9kaWZpZXJzJmUuRXZlbnQuQ09OVFJPTF9NQV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hLm1vZGlmaWVycyZlLkV2ZW50LlNISUZUX01BU0t8fGEubW9kaWZpZXJzJmUu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lbnQuQUxUX01BU0spO3JldHVybiBkJiYhY31mdW5jdGlvbiBQKGYsYixkKX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BzKGEsZil7YSYmZiYmKGQ/RlthXT1mOkZbRi5sZW5ndGhdPVthLGZ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vaW4oIjoiKSl9ZnVuY3Rpb24gZyhhKXtzKGEsCmJbYV0/IjEiOiIiKX1iPW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Ht9O3ZhciBGPWQ/e306W10sbT0tMSoobmV3IERhdGUpLmdldFRpbWV6b25lT2Z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0KCksaz15KCk7UmF8fChSYT1rLGViPW0pO3MoImoiLHBhLmphdmFFbmFibG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/IjEiOiIiKTtxYSYmcygicyIscWEud2lkdGgrIngiK3FhLmhlaWdodCsie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HFhLmNvbG9yRGVwdGh8fHFhLnBpeGVsRGVwdGgpKTtzKCJmIix3LmdldEZsY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yc2lvbigpKTtzKCJsIix3LmdldFNpbHZlcmxpZ2h0VmVyc2lvbigpfHwiIik7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wYXx8cygidyIsVCgpKyJ4Iit0KCkpO3MoInoiLG0pO3MoImkiLGspO3MoI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woIiIrKGMuY2hhcmFjdGVyU2V0fHxjLmNoYXJzZXR8fCIiKSkudG9Mb3dlck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oKSk7cygidiIsRmEpO3MoImMiLHBhLmNvb2tpZUVuYWJsZWQ/IjEiOiIiKT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qdiIsdy5nZXRKU2NyaXB0VmVyc2lvbigpKTtzKCJsYSIsdy5nZXRMYW5ndW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pKTtzKCJleCIsInByZXJlbmRlciI9PWMud2Via2l0VmlzaWJpbGl0eVN0Y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JwcmUxIjoKIiIpO1cmJnMoIndoIiwiMSIpO2s9ImFyIGxuIGRsIGFkIG5iIH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5zcGxpdCgiICIpO2ZvcihtPTA7bTxrLmxlbmd0aDttKyspZyhrW21dKTtrPV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iLCJ2dCIsInNuIiwic2EiLCJoZSJdO2IubmImJmsucHVzaCgiY2wiKTtmb3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wO208ay5sZW5ndGg7bSsrKXt2YXIgbD1rW21dO3MobCxiW2xdKX1iLnJlcU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mKG09bmV3IGRhKHtjb3VudGVySWQ6YX0pLG0uaXNFbmFibGVkKCkmJigoaz1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ldCgicmVxTnVtIikpP2srKzprPTEsbS5zZXQoInJlcU51bSIsayksKGs9bS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oInJlcU51bSIpKSYmcygicnFuIixrKSkpO3MoInJuIixyYSgpKTtzKCJoaW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hKTtzKCJkcyIsWSgpKTtyLl9maXJzdFBhaW50fHwoci5fZmlyc3RQYWludD0k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scygiZnAiLHIuX2ZpcnN0UGFpbnQpKTtpZihyLl93ZWJ2aXNvcil7ZS5uY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oZS5uYW1lPU1hdGgucm91bmQoNjU1MzUqTWF0aC5yYW5kb20oKSkpO2lmK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2UubmFtZSkwPm0mJihtKj0tMSksbSU9NjU1MzU7CnMoInduIixtfHxYYShlLm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pKTt0cnl7ZS5oaXN0b3J5JiZzKCJobCIsU3RyaW5nKGUuaGlzdG9yeS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pKX1jYXRjaChxKXt9fWY9InVuZGVmaW5lZCI9PXR5cGVvZiBmPyhmPU8oKSk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50cmltKGYsZ2IpOiIiOm4udHJpbShmLGdiKTtzKCJ0IixmKTtyZXR1cm4gZD9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Yuam9pbigiOiIpfWZ1bmN0aW9uIE8oKXt2YXIgYT1jLnRpdGxlOyJzdHJpb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10eXBlb2YgYSYmKGE9KGE9Yy5nZXRFbGVtZW50c0J5VGFnTmFtZSgidGl0b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mJmEubGVuZ3RoP2FbMF0uaW5uZXJIVE1MOiIiKTtyZXR1cm4gYX1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5KCl7Zm9yKHZhciBhPW5ldyBEYXRlLGE9W2EuZ2V0RnVsbFllYXIoKSxhL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vbnRoKCkrMSxhLmdldERhdGUoKSxhLmdldEhvdXJzKCksYS5nZXRNaW51d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sYS5nZXRTZWNvbmRzKCldLGI9IiIsYz0wO2M8YS5sZW5ndGg7YysrKWIrPT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bY10/IjAiK2FbY106YVtjXTtyZXR1cm4gYn1mdW5jdGlvbiBUKCl7dmFyIGE9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7Yy5kb2N1bWVudEVsZW1lbnQmJgoiQ1NTMUNvbXBhdCI9PWMuY29tcGF0TW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T9hPWMuZG9jdW1lbnRFbGVtZW50LmNsaWVudFdpZHRoOmMuYm9keSYmKGE9Yy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5LmNsaWVudFdpZHRoKTtyZXR1cm4gYX1mdW5jdGlvbiB0KCl7dmFyIGE9LTE7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kb2N1bWVudEVsZW1lbnQmJiJDU1MxQ29tcGF0Ij09Yy5jb21wYXRNb2RlP2E9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kb2N1bWVudEVsZW1lbnQuY2xpZW50SGVpZ2h0OmMuYm9keSYmKGE9Yy5ib2R5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saWVudEhlaWdodCk7cmV0dXJuIGF9ZnVuY3Rpb24gcSgpe3ZhciBhPWUuc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bWFuY2V8fGUud2Via2l0UGVyZm9ybWFuY2UsYj1bXTtpZihhPWEmJmEudG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KXt2YXIgYz1hLm5hdmlnYXRpb25TdGFydDtpZihjKWZvcihiPVthLmRvb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xvb2t1cEVuZC1hLmRvbWFpbkxvb2t1cFN0YXJ0LGEuY29ubmVjdEVuZC1hL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5lY3RTdGFydCxhLnJlc3BvbnNlU3RhcnQtYS5yZXF1ZXN0U3RhcnQsYS5yZXNw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ZUVuZC1hLnJlc3BvbnNlU3RhcnQsYS5mZXRjaFN0YXJ0LWMsYS5yZWRpc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uZC0KYS5yZWRpcmVjdFN0YXJ0LGEucmVkaXJlY3RDb3VudF0sYi5wdXNoK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tSW50ZXJhY3RpdmUmJmEuZG9tTG9hZGluZz9hLmRvbUludGVyYWN0aXZlLWE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tTG9hZGluZzpudWxsKSxiLnB1c2goYS5kb21Db250ZW50TG9hZGVkRXZlb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ydCYmYS5kb21Db250ZW50TG9hZGVkRXZlbnRFbmQ/YS5kb21Db250ZW50TG9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kRXZlbnRFbmQtYS5kb21Db250ZW50TG9hZGVkRXZlbnRTdGFydDpudWxsK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1c2goYS5kb21Db21wbGV0ZT9hLmRvbUNvbXBsZXRlLWM6bnVsbCksYi5wd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ubG9hZEV2ZW50U3RhcnQ/YS5sb2FkRXZlbnRTdGFydC1jOm51bGwpLGIuc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hLmxvYWRFdmVudFN0YXJ0JiZhLmxvYWRFdmVudEVuZD9hLmxvYWRFdmVudE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1hLmxvYWRFdmVudFN0YXJ0Om51bGwpLGIucHVzaChhLmRvbUNvbnRlbnRMb2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FdmVudFN0YXJ0P2EuZG9tQ29udGVudExvYWRlZEV2ZW50U3RhcnQtYzpud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hPTA7YTxiLmxlbmd0aDthKyspYz1iW2FdLApudWxsIT09YyYmKDA+Y3x8MzZ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xjKSYmKGJbYV09bnVsbCl9cmV0dXJuIGJ9ZnVuY3Rpb24gWSgpe3ZhciBhPV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9ci5fbGFzdFBlcmZvcm1hbmNlVGltaW5nLGM9cSgpO2lmKGIpZm9yKHZhc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sZT1iLmxlbmd0aDtkPGU7ZCsrKW51bGw9PT1jW2RdP2EucHVzaChjW2RdKT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1c2goYltkXT09PWNbZF0/IiI6Y1tkXSk7ZWxzZSBhPWM7ci5fbGFzdFBlcm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hbmNlVGltaW5nPWM7cmV0dXJuIGEuam9pbigiLCIpfWZ1bmN0aW9uICQoK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YTtpZigib2JqZWN0Ij09dHlwZW9mIGUuY2hyb21lJiZlLmNocm9tZS5sb2Fk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tZXMpe2lmKGE9ZS5jaHJvbWUubG9hZFRpbWVzKCksYS5yZXF1ZXN0VGltZ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maXJzdFBhaW50VGltZSlyZXR1cm5+figxRTMqKGEuZmlyc3RQYWludFRpbW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yZXF1ZXN0VGltZSkpfWVsc2UgaWYoZS5wZXJmb3JtYW5jZSYmZS5wZXJmb3J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jZS50aW1pbmcmJihhPWUucGVyZm9ybWFuY2UudGltaW5nLGEubmF2aWdh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0YXJ0JiYKYS5tc0ZpcnN0UGFpbnQpKXJldHVybiBhLm1zRmlyc3RQYWludC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hdmlnYXRpb25TdGFydDtyZXR1cm4gbnVsbH1mdW5jdGlvbiBlYShhKXt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1jLnJlZmVycmVyfHwiIjtpZihSZWdFeHAoIl5odHRwcz86Ly8iK04uaG9zd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pLnRlc3QoYikpcmV0dXJuITE7Zm9yKHZhciBkPWEucGF0dGVybnMsZT0wO2U8</w:t>
      </w:r>
    </w:p>
    <w:p>
      <w:pPr>
        <w:pStyle w:val="PreformattedText"/>
        <w:bidi w:val="0"/>
        <w:spacing w:before="0" w:after="0"/>
        <w:jc w:val="left"/>
        <w:rPr/>
      </w:pPr>
      <w:r>
        <w:rPr/>
        <w:t>ZC5sZW5ndGg7ZSsrKWlmKGIubWF0Y2goUmVnRXhwKGRbZV0sImkiKSkpe3ZhciB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ucGFyYW1zfHxbXTtpZihnLmxlbmd0aClmb3IodmFyIEY9VSgoUmVnRXhwLiQx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iIikucmVwbGFjZSgvXCsvZywiJTIwIikpLG09MDttPGcubGVuZ3RoO20rKyl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Rj09VShnW21dKSlyZXR1cm4hMH1lbHNlIHJldHVybiEwfXJldHVybiExf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IGFhKGEpe3ZhciBiPSExO2lmKGEmJiJzdHJpbmciIT10eXBlb2YgY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sZW5ndGgpZm9yKHZhciBkPTA7ZDxhLmxlbmd0aDtkKyspe3ZhciBlPWFbZF0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sZWN0b3IsZz1hW2RdLnRleHQsRj1lLmNoYXJBdCgwKSwKZT1lLnNsaWNlK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mKCIjIj09Ril7aWYoRj1jLmdldEVsZW1lbnRCeUlkKGUpKWI9ITAsRi5pbm5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hUTUw9Z31lbHNlIGlmKCIuIj09Rilmb3IoRj1HYihlKSxlPTA7ZTxGLmxlbm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lKyspYj0hMCxGW2VdLmlubmVySFRNTD1nfXJldHVybiBifWZ1bmN0aW9uI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sYil7YT1hJiZhLnJlcGxhY2UoL15cPy8sIiIpO2I9YiYmYi5yZXBsYWNlK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Iy8sIiIpO3ZhciBjPSIiO2lmKGEpZm9yKHZhciBkPWEuc3BsaXQoIiYiKSxlPTA7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kLmxlbmd0aDtlKyspe3ZhciBnPWRbZV0uc3BsaXQoIj0iKTsiX29wZW5zd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Ij09Z1swXSYmKGM9Z1sxXSl9YiYmMD09Yi5pbmRleE9mKCJfb3BlbnN0YXQ9Iik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jPWIuc2xpY2UoMTApKTtjJiYoYz0tMTxjLmluZGV4T2YoIjsiKT9VKGMpOm1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ucmVwbGFjZSgvWy0qX10vZyxmdW5jdGlvbihhKXtyZXR1cm57IioiOiIrI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6Ii8iLF86Ij0ifVthXXx8YX0pKSk7cmV0dXJuIGMmJihjPWMuc3BsaXQoIj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w0PT1jLmxlbmd0aCk/CntzZXJ2aWNlOmNbMF0sY2FtcGFpZ246Y1sxXSxhZDpj</w:t>
      </w:r>
    </w:p>
    <w:p>
      <w:pPr>
        <w:pStyle w:val="PreformattedText"/>
        <w:bidi w:val="0"/>
        <w:spacing w:before="0" w:after="0"/>
        <w:jc w:val="left"/>
        <w:rPr/>
      </w:pPr>
      <w:r>
        <w:rPr/>
        <w:t>WzJdLHNvdXJjZTpjWzNdfTpudWxsfWZ1bmN0aW9uIFUoYSl7dHJ5e3JldHVyb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vZGVVUklDb21wb25lbnQoYSl9Y2F0Y2goYil7cmV0dXJuIiJ9fW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1hKGEpe2Zvcig7YS5sZW5ndGglNDspYSs9Ij0iO3ZhciBiLGMsZSxkLGcsbT0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9IiI7ZG97Yj0iQUJDREVGR0hJSktMTU5PUFFSU1RVVldYWVphYmNkZWZnaG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2xtbm9wcXJzdHV2d3h5ejAxMjM0NTY3ODkrLz0iLmluZGV4T2YoYS5jaGFyQ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rKSk7Yz0iQUJDREVGR0hJSktMTU5PUFFSU1RVVldYWVphYmNkZWZnaGlqa2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9wcXJzdHV2d3h5ejAxMjM0NTY3ODkrLz0iLmluZGV4T2YoYS5jaGFyQXQob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7ZD0iQUJDREVGR0hJSktMTU5PUFFSU1RVVldYWVphYmNkZWZnaGlqa2xtb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cXJzdHV2d3h5ejAxMjM0NTY3ODkrLz0iLmluZGV4T2YoYS5jaGFyQXQobSsrK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0iQUJDREVGR0hJSktMTU5PUFFSU1RVVldYWVphYmNkZWZnaGlqa2xtbm9wc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2d3h5ejAxMjM0NTY3ODkrLz0iLmluZGV4T2YoYS5jaGFyQXQobSsrKSk7C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+Ynx8MD5jfHwwPmR8fDA+ZylyZXR1cm4gbnVsbDtlPWI8PDE4fGM8PDEyf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8ZztiPWU+PjE2JjI1NTtjPWU+PjgmMjU1O2UmPTI1NTtrPTY0PT1kP2srU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LmZyb21DaGFyQ29kZShiKTo2ND09Zz9rK1N0cmluZy5mcm9tQ2hhckNvZGU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xjKTprK1N0cmluZy5mcm9tQ2hhckNvZGUoYixjLGUpfXdoaWxlKG08YS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pO2E9aztkPSIiO2ZvcihtPWMxPWMyPWc9MDtnPGEubGVuZ3RoOyltPWEu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NvZGVBdChnKSwxMjg+bT8oZCs9U3RyaW5nLmZyb21DaGFyQ29kZShtKSxnKy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5MTxtJiYyMjQ+bT8oYzI9YS5jaGFyQ29kZUF0KGcrMSksZCs9U3RyaW5nLm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DaGFyQ29kZSgobSYzMSk8PDZ8YzImNjMpLGcrPTIpOihjMj1hLmNoYXJDb2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QoZysxKSxjMz1hLmNoYXJDb2RlQXQoZysyKSxkKz1TdHJpbmcuZnJvbUNoYX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KChtJjE1KTw8MTJ8KGMyJjYzKTw8NnxjMyY2MyksZys9Myk7cmV0dXJuIGR9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gb2EoKXt2YXIgZj0KITE7aWYoWWEuX21ldHJpa2EuaGl0UGFyYW1b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dKXtpZigxIT1kfHxZYS5fbWV0cmlrYS5jb3VudGVyc1tjYV0pcmV0dXJuITE7</w:t>
      </w:r>
    </w:p>
    <w:p>
      <w:pPr>
        <w:pStyle w:val="PreformattedText"/>
        <w:bidi w:val="0"/>
        <w:spacing w:before="0" w:after="0"/>
        <w:jc w:val="left"/>
        <w:rPr/>
      </w:pPr>
      <w:r>
        <w:rPr/>
        <w:t>Zj0hMH1ZYS5fbWV0cmlrYS5jb3VudGVyc1tjYV09cjtZYS5fbWV0cmlrYS5oa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hbVtjYV09MTtyLl93ZWJ2aXNvcj0hayYmKHgmJngud2Vidmlzb3J8fFhifH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yk7ci5fZGlyZWN0Q2FtcGFpZ249eCYmeC5kaXJlY3RDYW1wYWlnbjt4JiZ4L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rSGFzaCYmci50cmFja0hhc2goITApO2lmKCFrJiYhZil7ci5yZXBsYWNlUGh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zKCk7dmFyIGg9bmV3IHhhKHtjb3VudGVySWQ6YX0pLGc9aC5yZWFkKCJ2aX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KXx8SWEoZGMpOyJiIiE9ZyYmInciIT1nJiYoZz0iIik7aWYoIWhiKCl8f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vcGVyYSBtaW5pIikpZz0iYiI7VmE9RSgpO3ZhciBmPW5ldyB1YSh7cHJvd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w6ZmEsY291bnRlclR5cGU6ZCxjb3VudGVySWQ6YX0pLHM9e3V0OkgsaGU6eD9+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uaHR0cEVycm9yOjAsYWQ6MT09ZCYmZS5ZYSYmZS5ZYS5EaXJlY3Q/CiEwO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hdmVSZWY6ITB9O2Yuc2VuZEhpdChOLmhyZWYsTygpLGMucmVmZXJyZXIsYixz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sZnVuY3Rpb24oYSl7RGF8fChEYT1FKCkpO2E9YXx8e307dmFyIGI9YS53ZWJ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vcnx8e307aWYoZ2Epe3ZhciBmPStiLnJlY3A7aWYoIWlzRmluaXRlKGYpfH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8fDE8ZilnPSJ3IjtnfHwoZz1MYSUxRTQvMUU0PGY/InciOiJiIik7aC5jc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oInZpc29yYyIsZywzMCk7InciPT1nPyhnYS5zdGFydCgpLGY9Yi5hcmNoX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sKGI9Yi51cmxzKSYmZiYmZ2EudXBsb2FkUGFnZXMoYixmKSk6Z2Euc3Rvc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9YS5tcDI7YT1yO2guZXJhc2UoIm1wMl9zdWJzdHMiKTtpZihiKXtiOmlmK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uY29uZGl0aW9ucykmJmYubGVuZ3RoKWZvcih2YXIgZD0wO2Q8Zi5sZW5ndGg7</w:t>
      </w:r>
    </w:p>
    <w:p>
      <w:pPr>
        <w:pStyle w:val="PreformattedText"/>
        <w:bidi w:val="0"/>
        <w:spacing w:before="0" w:after="0"/>
        <w:jc w:val="left"/>
        <w:rPr/>
      </w:pPr>
      <w:r>
        <w:rPr/>
        <w:t>ZCsrKXt2YXIgcztpZigicmVmIj09ZltkXS50eXBlKXM9ZWEoZltkXSk7ZWxzZ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zPSJhZHYiPT1mW2RdLnR5cGUpe3ZhciBrPWZbZF0scT1ZYS5fbWV0cmlrYS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udGVyLl9kaXJlY3RDYW1wYWlnbiwKcD1rLlNlcnZpY2VOYW1lUGF0dGVybix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uUmVmZXJlclBhdHRlcm47cz1xP2suZGlyZWN0X29yZGVyczprLmRpcmVjdF9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wO3ZhciB6PWMucmVmZXJyZXIsQz1OLnNlYXJjaCxDPUMmJkMucmVwbGFjZSgv</w:t>
      </w:r>
    </w:p>
    <w:p>
      <w:pPr>
        <w:pStyle w:val="PreformattedText"/>
        <w:bidi w:val="0"/>
        <w:spacing w:before="0" w:after="0"/>
        <w:jc w:val="left"/>
        <w:rPr/>
      </w:pPr>
      <w:r>
        <w:rPr/>
        <w:t>Xlw/LywiIiksbmE9e307aWYoQylmb3IodmFyIEM9Qy5zcGxpdCgiJiIpLFo9M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ubGVuZ3RoO1orKyl7dmFyIHU9Q1taXS5zcGxpdCgiPSIpO25hW1UodVswX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UodVsxXSl9Zm9yKHZhciBDPWthKE4uc2VhcmNoLE4uaGFzaCksWj17fSx1PV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1cmNlIiwibWVkaXVtIiwiY2FtcGFpZ24iLCJ0ZXJtIiwiY29udGVudCJdLH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2PHUubGVuZ3RoO3YrKyluYVsidXRtXyIrdVt2XV0mJihaW3Vbdl1dPW5hWyJ1</w:t>
      </w:r>
    </w:p>
    <w:p>
      <w:pPr>
        <w:pStyle w:val="PreformattedText"/>
        <w:bidi w:val="0"/>
        <w:spacing w:before="0" w:after="0"/>
        <w:jc w:val="left"/>
        <w:rPr/>
      </w:pPr>
      <w:r>
        <w:rPr/>
        <w:t>dG1fIit1W3ZdXSk7dj1xPyJkaXJlY3QueWFuZGV4LnJ1IjpDJiZDLnNlcnZpY2V8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uc291cmNlO3U9ITE7aWYoIXUmJnAmJnAubGVuZ3RoKWZvcih2YXIgdD0wO3Q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sZW5ndGg7dCsrKWlmKFJlZ0V4cChwW3RdLCJpIikudGVzdCh2KSl7dT0hM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lYWt9aWYoIXUmJm4mJm4ubGVuZ3RoKWZvcihwPTA7cDxuLmxlbmd0aDtwKy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UmVnRXhwKG5bcF0sImkiKS50ZXN0KHopKXt1PSEwO2JyZWFrfSF1JiZrLm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sZV9hZHdvcmRzJiZuYS5nY2xpZCYmKHU9ITApOyF1JiZrLnlhbmRleF9ka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QmJm5hLnljbGlkJiYodT0hMCk7aWYodSYmcyYmcy5sZW5ndGgmJih1PSExLGs9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8QyYmQy5jYW1wYWlnbnx8WiYmWi5jYW1wYWlnbikpZm9yKHE9MDtxPHMub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RoO3ErKylpZihzW3FdPT1rKXt1PSEwO2JyZWFrfXM9dX1pZihzKXtmW2RdL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rX2lkJiZoLmNyZWF0ZSgibXAyX3RyYWNrIixmW2RdLnRyYWNrX2lkLDQzM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icmVhayBifX0oZj1oLnJlYWQoIm1wMl90cmFjayIpKSYmYi5zdWJzdHMmJ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uc3Vic3RzW2ZdKSYmKGguY3JlYXRlKCJtcDJfc3Vic3RzIixsKGIpKSxiPWF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pLGEucGFyYW1zKCJfX3ltIixiPyJtcF90cmFja2lkIjoibXBfdHJhY2tpZF9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iLGYpKX1SKGUsImxvYWQiLHIucmVwbGFjZVBob25lcyk7CnIuX2luaXRlZ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H0pfXNhKCk7eCYmKHguZW5hYmxlQWxsP3IuZW5hYmxlQWxsKCk6KHguY2xpY2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XAmJnIuY2xpY2ttYXAoeC5jbGlja21hcCkseC50cmFja0xpbmtzJiZyLnRy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ua3MoeC50cmFja0xpbmtzKSx4LmFjY3VyYXRlVHJhY2tCb3VuY2UmJnIuY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hdGVUcmFja0JvdW5jZSh4LmFjY3VyYXRlVHJhY2tCb3VuY2UpLHguYWQmJ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pKTtyLl93ZWJ2aXNvciYmKGdhPW5ldyBOYihmYSxhLGQseCxMYSxyKSl9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gaWEoYSl7dmFyIGI9e2RlbGF5OkNhfTtzd2l0Y2godHlwZW9mIGEpe2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gInN0cmluZyI6Yi5vbj0hMDticmVhaztjYXNlICJvYmplY3QiOmIub249ITA7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kZWxheT0ibnVtYmVyIiE9dHlwZW9mIGEuZGVsYXk/Q2E6YS5kZWxheTtic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jYXNlICJib29sZWFuIjpiLm9uPWE7YnJlYWs7ZGVmYXVsdDpyZXR1cm59ci5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hY2tMaW5rcz1ifWZ1bmN0aW9uIHNhKCl7aWEoITEpO1IoYywiY2xpY2siLG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Epe3IuX3RyYWNrTGlua3Mub24mJgp0YShhKX0pfWZ1bmN0aW9uIHR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pe3ZhciBiPXAoYSk7aWYoYil7dmFyIGM9ITEsZD0iIitiLmhyZWYsZT1kP2Q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saXQoL1w/LylbMF06IiIsaz1mdW5jdGlvbihhKXt2YXIgZj13YihiLmlub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NTD9iLmlubmVySFRNTC50b1N0cmluZygpLnJlcGxhY2UoLzxcLz9bXj5dKz4v</w:t>
      </w:r>
    </w:p>
    <w:p>
      <w:pPr>
        <w:pStyle w:val="PreformattedText"/>
        <w:bidi w:val="0"/>
        <w:spacing w:before="0" w:after="0"/>
        <w:jc w:val="left"/>
        <w:rPr/>
      </w:pPr>
      <w:r>
        <w:rPr/>
        <w:t>Z2ksIiIpOiIiKTtTLnNlbmRDbGlja0xpbmsoZCxkPT1mPyIiOmYsYSl9LG09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KXtyZXR1cm4gTShhLGIpP3IuX3RyYWNrTGlua3MuZGVsYXk6MH0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EudGVzdChlKXx8VWEudGVzdChkKXx8ZyhkLGhhKXx8ZyhlLGhhKSljPSEwO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sPWxhKGIsInltLWRpc2FibGUtdHJhY2tsaW5rIiksZT1sYShiLCJ5bS1le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5hbC1saW5rIik7bHx8KGw9e2xuOiEwLGRsOmN9LGU/KGwuZGVsYXk9bSgpLG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pOkkoRCgpLmhvc3RuYW1lLGIuaG9zdG5hbWUpP2MmJihsLmxuPSExLGwuZ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9bSgpLGsobCkpOmQmJi0xIT1kLnNlYXJjaCgvXiAqKGRhdGF8amF2Y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Ck6L2kpfHwKKGwudXQ9QmEsbC5kZWxheT1tKCksayhsKSkpfX1mdW5jdGlvbiB6</w:t>
      </w:r>
    </w:p>
    <w:p>
      <w:pPr>
        <w:pStyle w:val="PreformattedText"/>
        <w:bidi w:val="0"/>
        <w:spacing w:before="0" w:after="0"/>
        <w:jc w:val="left"/>
        <w:rPr/>
      </w:pPr>
      <w:r>
        <w:rPr/>
        <w:t>YShhLGIpe2Z1bmN0aW9uIGQoKXtpZighRCl7dCYmY2xlYXJUaW1lb3V0KHQpO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jPWIsZTtlPXI/bjpuK0UoKS16O2MtPWU7MD5jJiYoYz0wKTt0PVEo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KXtEPSEwO20oITEpO2EoKX0sYyl9fWZ1bmN0aW9uIGcoKXtyPXE9cD0hMD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KCktejt6PUUoKTtkKCl9ZnVuY3Rpb24gaygpe3F8fHB8fChuPTApO3o9R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E9cD0hMDtyPSExO2QoKX1mdW5jdGlvbiBsKCl7cHx8KHE9ITAscj0hMSxwPS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oKSl9ZnVuY3Rpb24gbShhKXtmb3IodmFyIGI9MDtiPEMubGVuZ3RoO2IrP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T9SKENbYl0sQ1tiKzFdLENbYisyXSk6SmEoQ1tiXSxDW2IrMV0sQ1tiKzJdK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cT0hMSxwPSExLHI9ITAsbj0wLHo9RSgpLHQ9bnVsbCxEPSExO2lmKEFhK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iKTtlbHNle3ZhciBDPVtlLCJibHVyIixnLGUsImZvY3VzIixrLGMsImNsa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sLGMsIm1vdXNlbW92ZSIsbCxjLCJrZXlkb3duIiwKbCxjLCJzY3JvbGwiLGxd</w:t>
      </w:r>
    </w:p>
    <w:p>
      <w:pPr>
        <w:pStyle w:val="PreformattedText"/>
        <w:bidi w:val="0"/>
        <w:spacing w:before="0" w:after="0"/>
        <w:jc w:val="left"/>
        <w:rPr/>
      </w:pPr>
      <w:r>
        <w:rPr/>
        <w:t>O20oITApO2QoKX19ZnVuY3Rpb24gRWEoYSl7ZnVuY3Rpb24gYigpe3ZhciBhPU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oYXNoLnNwbGl0KCIjIilbMV07aWYoInVuZGVmaW5lZCI9PXR5cGVvZiBhK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ExO3ZhciBmPWEuaW5kZXhPZigiPyIpOzA8ZiYmKGE9YS5zdWJzdHJpb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xmKSk7cmV0dXJuIGF9dmFyIGM9YigpOyhmdW5jdGlvbiB3YSgpe3ZhciBkP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kIT09YyYmKGEoKSxjPWQpO3ZhPVEod2EsMjAwKX0pKCl9ZnVuY3Rpb24gS2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7TmE9bGFzdFJlZmVycmVyPVY7YT17dXQ6SCxhZDoxPT1kJiZlLllhJiZlLl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kRpcmVjdD8hMDohMSx3aDohMCxzYXZlUmVmOiEwfTtTLnNlbmRBamF4SGl0KE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ocmVmLE8oKSxOYSxhKTtWPUQoKS5ocmVmfWZ1bmN0aW9uIEdhKGIpe2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IGgoKXt2YXIgYT1jLmRvY3VtZW50RWxlbWVudDtyZXR1cm4gTWF0aC5t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zY3JvbGxXaWR0aCxjLmJvZHkuc2Nyb2xsV2lkdGgsYS5jbGllbnRXaWR0aCl9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gZyhhKXtmdW5jdGlvbiBiKGEpe2E9CmEuZ2V0Qm91bmRpbmdDb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SZWN0KCk7dmFyIGY9Yy5ib2R5LGQ9Yy5kb2N1bWVudEVsZW1lbnQsaD1hL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rKGUucGFnZVhPZmZzZXR8fGQuc2Nyb2xsTGVmdHx8Zi5zY3JvbGxMZWZ0KS0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5jbGllbnRMZWZ0fHxmLmNsaWVudExlZnR8fDApO3JldHVybnt0b3A6TWF0aC5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uZChhLnRvcCsoZS5wYWdlWU9mZnNldHx8ZC5zY3JvbGxUb3B8fGYuc2Nyb2x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9wKS0oZC5jbGllbnRUb3B8fGYuY2xpZW50VG9wfHwwKSksbGVmdDpNYXRoL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kKGgpfX1yZXR1cm4gYS5nZXRCb3VuZGluZ0NsaWVudFJlY3Q/YihhKT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hKXtmb3IodmFyIGI9MCxmPTA7YTspYis9cGFyc2VJbnQoYS5vZmZzZ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pLGYrPXBhcnNlSW50KGEub2Zmc2V0TGVmdCksYT1hLm9mZnNldFBhcmVudD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57dG9wOmIsbGVmdDpmfX0oYSl9ZnVuY3Rpb24gayhhKXtyZXR1cm4gY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1N0cmluZygpLnRvVXBwZXJDYXNlKCl9ZnVuY3Rpb24gbChhKXtpZihudWxsPT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hZ2VYJiYKbnVsbCE9YS5jbGllbnRYKXt2YXIgYj1jLmRvY3VtZW50RWxl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mPWMuYm9keTthLnBhZ2VYPWEuY2xpZW50WCsoYiYmYi5zY3JvbGxMZWZ0fHx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mLnNjcm9sbExlZnR8fDApLShiLmNsaWVudExlZnR8fDApO2EucGFnZVk9YS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lbnRZKyhiJiZiLnNjcm9sbFRvcHx8ZiYmZi5zY3JvbGxUb3B8fDApLShiL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udFRvcHx8MCl9cmV0dXJue3g6YS5wYWdlWCx5OmEucGFnZVl9fW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EoYSl7Zm9yKHZhciBiPWsoYS5ub2RlTmFtZSk7YS5wYXJlbnROb2RlJiYiQk9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hPWImJiJIVE1MIiE9Yjspe2lmKCJBIj09Ynx8IklOUFVUIj09Ynx8IlRFW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kVBIj09YilyZXR1cm4hMDthPWEucGFyZW50Tm9kZTtiPWEubm9kZU5hbWV9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TF9Zm9yKHZhciBtPXRoaXMscD0wLHI9bnVsbCxuPSJBIEIgQklHIEJPRF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VUVE9OIEREIERJViBETCBEVCBFTSBGSUVMRFNFVCBGT1JNIEgxIEgyIEgzIEg0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1IEg2IEhSIEkgSU1HIElOUFVUIExJIE9MIFAgUFJFIFNFTEVDVCBTTUFMTC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OIFNUUk9ORyBTVUIgU1VQIFRBQkxFIFRCT0RZIFREIFRFWFRBUkVBIFRGT09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IIFRIRUFEIFRSIFUgVUwgQUJCUiBBUkVBIEJMT0NLUVVPVEUgQ0FQVElPTiB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5URVIgQ0lURSBDT0RFIENBTlZBUyBERk4gRU1CRUQgRk9OVCBJTlMgS0JEIExF</w:t>
      </w:r>
    </w:p>
    <w:p>
      <w:pPr>
        <w:pStyle w:val="PreformattedText"/>
        <w:bidi w:val="0"/>
        <w:spacing w:before="0" w:after="0"/>
        <w:jc w:val="left"/>
        <w:rPr/>
      </w:pPr>
      <w:r>
        <w:rPr/>
        <w:t>R0VORCBMQUJFTCBNQVAgT0JKRUNUIFEgUyBTQU1QIFNUUklLRSBUVCBBUlRJQ0x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VRElPIEFTSURFIEZPT1RFUiBIRUFERVIgTUVOVSBNRVRFUiBOQVYgUFJPR1JF</w:t>
      </w:r>
    </w:p>
    <w:p>
      <w:pPr>
        <w:pStyle w:val="PreformattedText"/>
        <w:bidi w:val="0"/>
        <w:spacing w:before="0" w:after="0"/>
        <w:jc w:val="left"/>
        <w:rPr/>
      </w:pPr>
      <w:r>
        <w:rPr/>
        <w:t>U1MgU0VDVElPTiBUSU1FIFZJREVPIE5PSU5ERVggTk9CUiIuc3BsaXQoIiAiKS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1OSx4PVN0cmluZy5mcm9tQ2hhckNvZGUsSD17fSx3PTA7dzxuLmxlbmd0aDt3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pSFtuW3ddXT14KHQpLHgodCksdCsrO3RoaXMuaGFuZGxlcj1mdW5jdGlvb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YXIgZj1jLmdldEVsZW1lbnRzQnlUYWdOYW1lKCJib2R5IilbMF07aWYoIWU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1EaXNhYmxlZENsaWNrbWFwJiYhbGEoZiwieW0tY2xpY2ttYXAtaWdub3JlI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lmKG0uX3ByZWZzLmhhc1F1b3RhKXtpZighbS5fcHJlZnMucXVvdGEp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O20uX3ByZWZzLnF1b3RhLS19dmFyIG49Yi50YXJnZXR8fGIuc3JjRWxlbWVud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T1uLm5vZGVUeXBlJiYobj1uLnBhcmVudE5vZGUpO3ZhciBmPWsobi5ub2RlT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sdT1sKGIpLHY7Yi53aGljaHx8Yi5idXR0b249PT1qYXx8KGIud2hpY2g9Yi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0b24mMT8xOmIuYnV0dG9uJjI/MzpiLmJ1dHRvbiY0PzI6MCk7dj1iLndo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mKHY9MiE9diYmMyE9dnx8IkEiPT1mKWlmKHY9bi5vZmZzZXRIZWlnaHQsdj0h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9PT1uLm9mZnNldFdpZHRoJiYwPT09CnZ8fG4uc3R5bGUmJiJub25lIj09PW4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uZGlzcGxheSkpe2I6e2Zvcih2PW47di5wYXJlbnROb2RlOyl7aWYob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wieW0tY2xpY2ttYXAtaWdub3JlIikpe3Y9ITA7YnJlYWsgYn12PXYucGFy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kZX12PSExfWlmKHY9IXYpe2I6e3Y9bS5fcHJlZnMuaWdub3JlVGFncztmb3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HQ9MDt0PHYubGVuZ3RoO3QrKylpZihrKHZbdF0pPT1rKGYpKXt2PSEwO2J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rIGJ9dj0hMX12PSF2JiZtLl9wcmVmcy5maWx0ZXIobixmKX19aWYodil7Zj1F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7bj17ZG9tOm4seDp1LngseTp1LnksdGltZTpmfTtpZigodT01MDxmLXApJiYh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9IW0uX3ByZWZzLmlnbm9yZVNhbWVDbGlja3MpKXtpZih1PXIpe3Y9TWF0aC5h</w:t>
      </w:r>
    </w:p>
    <w:p>
      <w:pPr>
        <w:pStyle w:val="PreformattedText"/>
        <w:bidi w:val="0"/>
        <w:spacing w:before="0" w:after="0"/>
        <w:jc w:val="left"/>
        <w:rPr/>
      </w:pPr>
      <w:r>
        <w:rPr/>
        <w:t>YnModS54LW4ueCk7dmFyIHQ9TWF0aC5hYnModS55LW4ueSkseD1uLnRpbWUtd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lLHU9dS5kb209PW4uZG9tJiYyPnYmJjI+dCYmMUUzPng/ITA6ITF9ZWxzZSB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xO3U9IXV9aWYodSYmIk1ldHJpa2FQbGF5ZXIiIT1lLm5hbWUpe2lmKHU9Yi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nZXR8fApiLnNyY0VsZW1lbnQpezM9PXUubm9kZVR5cGUmJih1PXUucGFy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kZSk7Zm9yKHY9ayh1Lm5vZGVOYW1lKTt1LnBhcmVudE5vZGUmJnUucGFy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kZS5ub2RlTmFtZSYmKCJBIiE9diYmIkFSRUEiIT12fHwhdS5ocmVmKTspd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hcmVudE5vZGUsdj1rKHUubm9kZU5hbWUpO3Y9dS5ocmVmP3U6ITF9ZWxzZSB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xO3U9ITE7diYmTShiLHYpJiYhSShEKCkuaG9zdG5hbWUsdi5ob3N0bmFtZSk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1PSEwKTt2PVdhO3ZhciB4PWwoYiksdD14LngseD14Lnksdz1iLnRhcmdldHx8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zcmNFbGVtZW50LHk9bS5fcHJlZnMsQj1nKHcpLEc9IiI7Yj1EKCkuaHJlZj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0Y2goeS5tb2RlKXtjYXNlICJmaXhlZCI6Rz0iMCI7cSh3KSYmKEcrPSJ1Iik7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lYWs7Y2FzZSAiY2VudGVyZWQiOkc9IjEiO0I9TWF0aC5mbG9vcihoKCkvMik7</w:t>
      </w:r>
    </w:p>
    <w:p>
      <w:pPr>
        <w:pStyle w:val="PreformattedText"/>
        <w:bidi w:val="0"/>
        <w:spacing w:before="0" w:after="0"/>
        <w:jc w:val="left"/>
        <w:rPr/>
      </w:pPr>
      <w:r>
        <w:rPr/>
        <w:t>dD10PkI/dC1CKzMyNzY4OnQ7cSh3KSYmKEcrPSJ1Iik7YnJlYWs7ZGVmYXVsdD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ody5ub2RlTmFtZSk7Rz0iQk9EWSI9PUd8fCJIVE1MIj09Ckc/aCgpOncub2Z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0V2lkdGg7eT1rKHcubm9kZU5hbWUpOyJCT0RZIj09eXx8IkhUTUwiPT15Pyh5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uZG9jdW1lbnRFbGVtZW50LHk9TWF0aC5tYXgoeS5zY3JvbGxIZWlnaHQsYy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5LnNjcm9sbEhlaWdodCx5LmNsaWVudEhlaWdodCkpOnk9dy5vZmZzZXRIZ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7R3x8KEc9MSk7eXx8KHk9MSk7dD1NYXRoLmZsb29yKDY1NTM1Kih0LUIub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kvRyk7eD1NYXRoLmZsb29yKDY1NTM1Kih4LUIudG9wKS95KTtmb3IoQj0iI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hcmVudE5vZGUmJiJCT0RZIiE9ayh3Lm5vZGVOYW1lKSYmIkhUTUwiIT1rK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9kZU5hbWUpOyl7Qis9SFt3Lm5vZGVOYW1lXXx8IioiO2I6e2Zvcih2YXIgRz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hcmVudE5vZGUsSj15PTA7SjxHLmNoaWxkTm9kZXMubGVuZ3RoO0orKylpZih3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vZGVOYW1lPT1HLmNoaWxkTm9kZXNbSl0ubm9kZU5hbWUpe2lmKHc9PUcuY2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Ob2Rlc1tKXSl7Rz15O2JyZWFrIGJ9eSsrfUc9MH1CKz1HfHwiIjt3PXcuc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Tm9kZX1HPQp6KEIsMTI4KX14PVsicm4iLHJhKCksIngiLHQsInkiLHgsIn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1hdGguZmxvb3IoTWF0aC5mbG9vcihFKCktY2MpLzEwMCksInAiLEddO1c/e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vbmNhdCgid2giLCIxIik6Yj1iP2IucmVwbGFjZSgvXCMuKiQvLCIiKTpiOyJ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I9PXR5cGVvZiBtLl9wcmVmcy51cmxGaWx0ZXImJihiPW0uX3ByZWZ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ybEZpbHRlcihiKSk7dD1lYztiPVsicGFnZS11cmwiLHooYixUYSksInBva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tY2xpY2siLHguam9pbigiOiIpXTtiPVsiY250LWNsYXNzIixkXS5jb25jY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7eD1bXTtmb3Iodz0wO3c8Yi5sZW5ndGg7dys9MikoQj1iW3crMV0pJiYoeFt4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bmd0aF09Ylt3XSsiPSIrQik7Yj1MK3QrYSsiPyIreC5qb2luKCImIik7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U/bS5fcHJlZnMuZGVsYXk6MCl9cD1mO3I9bn19fTt0aGlzLnNldFByZWZzP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Epe2Z1bmN0aW9uIGIoYSxmKXtyZXR1cm4hMH10aGlzLl9wcmVm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kZWZpbmVkIj09dHlwZW9mIGF8fCExPT09YXx8ITA9PT0KYT97ZmlsdGVy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b3JlVGFnczpbXSxtb2RlOiIiLGRlbGF5OkNhLHF1b3RhOjAsaGFzUXVvdGE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aWdub3JlU2FtZUNsaWNrczohMH06e2ZpbHRlcjphLmZpbHRlcnx8YixpZ2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UYWdzOmEuaWdub3JlVGFnc3x8W10sbW9kZTphLm1vZGV8fCIiLGRlbGF5OiJ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ZmluZWQiPT10eXBlb2YgYS5kZWxheT9DYTphLmRlbGF5LHF1b3RhOmEuc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8fDAsaGFzUXVvdGE6ISFhLnF1b3RhLGlnbm9yZVNhbWVDbGlja3M6InVuZ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lZCI9PXR5cGVvZiBhLmlnbm9yZVNhbWVDbGlja3M/ITA6ITEsdXJsRmlsd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udXJsRmlsdGVyfX07dGhpcy51cGRhdGVTdGF0dXM9ZnVuY3Rpb24oYSl7c3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oKHR5cGVvZiBhKXtjYXNlICJ1bmRlZmluZWQiOnRoaXMuc3RhcnQoITApO2J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rO2Nhc2UgImJvb2xlYW4iOmE/dGhpcy5zdGFydChhKTp0aGlzLnN0b3AoK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aztjYXNlICJvYmplY3QiOnRoaXMuc3RhcnQoYSl9fTt0aGlzLl9zdGFyd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0aGlzLnN0YXJ0PQpmdW5jdGlvbihhKXt0aGlzLnNldFByZWZzKGEpO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3N0YXJ0fHxSKGMsImNsaWNrIix0aGlzLmhhbmRsZXIsITApO3RoaXMuX3N0YXJ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wfTt0aGlzLnN0b3A9ZnVuY3Rpb24oKXt0aGlzLl9zdGFydCYmSmEoYywiY2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iLHRoaXMuaGFuZGxlciwhMCk7dGhpcy5fc3RhcnQ9ITF9O3RoaXMuc3Rhc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9dmFyIHI9dGhpcyxMYT1NYXRoLnJvdW5kKDEwNzM3NDE4MjQqTWF0aC5y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oKSksY2EsSD0iIixMPWZhLFY9U2E9Ti5ocmVmLE5hPSIiLHg7WWEuX21ld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EuY291bnRlcnx8KFlhLl9tZXRyaWthLmNvdW50ZXI9cik7Im9iamVjdCI9PX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vZiBhJiYoeD1hLGs9YS5kZWZlcixIPWEudXQsZD1hLnR5cGUsYj1hLnBhc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xMPWEub25seUh0dHBzPyJodHRwczoiOmZhLGE9YS5pZCk7YT1hfHwwO2Q9ZHx8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jYT1hKyI6IitkO2lmKFlhLl9tZXRyaWthLmNvdW50ZXJzW2NhXSl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uX21ldHJpa2EuY291bnRlcnNbY2FdO24udHJpbT1mdW5jdGlvbihhLApiK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0cmluZyhhKS5yZXBsYWNlKC9eXHMrfFxzKyQvZywiIik7YiYmYS5sZW5ndGg+</w:t>
      </w:r>
    </w:p>
    <w:p>
      <w:pPr>
        <w:pStyle w:val="PreformattedText"/>
        <w:bidi w:val="0"/>
        <w:spacing w:before="0" w:after="0"/>
        <w:jc w:val="left"/>
        <w:rPr/>
      </w:pPr>
      <w:r>
        <w:rPr/>
        <w:t>YiYmKGE9YS5zdWJzdHIoMCxiKSk7cmV0dXJuIGF9O3ZhciB3PXtfalNjcmlwdF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pb246MCxnZXRKU2NyaXB0VmVyc2lvbjpmdW5jdGlvbigpe3cuX2pTY3Jpc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zaW9ufHwody5falNjcmlwdFZlcnNpb249KG5ldyBGdW5jdGlvbigi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8qQGNjX29uIEBfanNjcmlwdF92ZXJzaW9uIEAqLzsiKSkoKSk7cmV0dXJuI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2pTY3JpcHRWZXJzaW9ufSxfc2lsdmVybGlnaHRWZXJzaW9uOiIiLGdldFNpbH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pZ2h0VmVyc2lvbjpmdW5jdGlvbigpe2lmKCF3Ll9zaWx2ZXJsaWdodFZlcn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paWYoZS5BY3RpdmVYT2JqZWN0KXRyeXt2YXIgYT1uZXcgQWN0aXZlWE9ia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iQWdDb250cm9sLkFnQ29udHJvbCIpLGI9ZnVuY3Rpb24oYSxiLGYsYyl7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hLmlzVmVyc2lvblN1cHBvcnRlZChiWzBdKyIuIitiWzFdKyIuIitiWzJdKyI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iWzNdKTspYltmXSs9YzsKYltmXS09Y30sYz1bMSwwLDAsMF07YihhLGMsMCw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iKGEsYywxLDEpO2IoYSxjLDIsMUU0KTtiKGEsYywyLDFFMyk7YihhLGMsMiw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pO2IoYSxjLDIsMTApO2IoYSxjLDIsMSk7YihhLGMsMywxKTt3Ll9zaWx2Z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odFZlcnNpb249Yy5qb2luKCIuIil9Y2F0Y2goZCl7fWVsc2UgaWYoYT1wYS5w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naW5zWyJTaWx2ZXJsaWdodCBQbHVnLUluIl0pdy5fc2lsdmVybGlnaHRWZ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PWEuZGVzY3JpcHRpb247cmV0dXJuIHcuX3NpbHZlcmxpZ2h0VmVyc2lvbn0s</w:t>
      </w:r>
    </w:p>
    <w:p>
      <w:pPr>
        <w:pStyle w:val="PreformattedText"/>
        <w:bidi w:val="0"/>
        <w:spacing w:before="0" w:after="0"/>
        <w:jc w:val="left"/>
        <w:rPr/>
      </w:pPr>
      <w:r>
        <w:rPr/>
        <w:t>X2ZsYXNoVmVyc2lvbjowLGdldEZsYXNoVmVyc2lvbjpmdW5jdGlvbigpe2lmK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9mbGFzaFZlcnNpb24pe3ZhciBhPWUubmF2aWdhdG9yO2lmKCJ1bmRlZmluZW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10eXBlb2YgYS5wbHVnaW5zJiYib2JqZWN0Ij09dHlwZW9mIGEucGx1Z2luc1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vY2t3YXZlIEZsYXNoIl0pe3ZhciBiPWEucGx1Z2luc1siU2hvY2t3YXZlIEZ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oIl0uZGVzY3JpcHRpb247YiYmKGE9YS5taW1lVHlwZXMsInVuZGVmaW5lZCI9</w:t>
      </w:r>
    </w:p>
    <w:p>
      <w:pPr>
        <w:pStyle w:val="PreformattedText"/>
        <w:bidi w:val="0"/>
        <w:spacing w:before="0" w:after="0"/>
        <w:jc w:val="left"/>
        <w:rPr/>
      </w:pPr>
      <w:r>
        <w:rPr/>
        <w:t>PQp0eXBlb2YgYXx8IWFbImFwcGxpY2F0aW9uL3gtc2hvY2t3YXZlLWZsYXNoI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GFbImFwcGxpY2F0aW9uL3gtc2hvY2t3YXZlLWZsYXNoIl0uZW5hYmxlZFBsd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mJih3Ll9mbGFzaFZlcnNpb249Yi5yZXBsYWNlKC8oW2EtekEtWl18XHMpKy8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pLnJlcGxhY2UoLyhccytyfFxzK2JbMC05XSspLywiLiIpKX1lbHNlIGlmKCJ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ZmluZWQiIT10eXBlb2YgZS5BY3RpdmVYT2JqZWN0KXRyeXtpZihiPW5ldyBB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dmVYT2JqZWN0KCJTaG9ja3dhdmVGbGFzaC5TaG9ja3dhdmVGbGFzaCIpK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Yz1iLkdldFZhcmlhYmxlKCIkdmVyc2lvbiIpO2MmJih3Ll9mbGFzaFZlcn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9Yy5zcGxpdCgiICIpWzFdLnJlcGxhY2UoLywvZywiLiIpLnJlcGxhY2UoL1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xkXS9nLCIiKSl9fWNhdGNoKGQpe319cmV0dXJuIHcuX2ZsYXNoVmVyc2lvbn0s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0TGFuZ3VhZ2U6ZnVuY3Rpb24oKXtyZXR1cm4oZS5uYXZpZ2F0b3ImJihwY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ndWFnZXx8cGEuYnJvd3Nlckxhbmd1YWdlKXx8CiIiKS50b0xvd2VyQ2FzZ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sT2E9WC5pbmhlcml0KHt0cmltUGFyYW1zOiExLHJlc291cmNlOiJ3YXRja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cnk6ITAscG9zdFBhcmFtczpbInNpdGUtaW5mbyJdLHNlbmRIaXQ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YSxiLGMsZCxlKXt0aGlzLl9oaXRFeHQoYSxiLGMsZCx7dXQ6ZSxhcjohMCx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UmVmOiEwfSl9LHNlbmRBamF4SGl0OmZ1bmN0aW9uKGEsYixjLGQpe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2hpdEV4dChhLGIsYyxudWxsLGQpfSxzZW5kUGFyYW1zOmZ1bmN0aW9uKGEpe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X2hpdEV4dChEKCkuaHJlZiwiIiwiIixhLHthcjohMCxwYTohMCxvbmx5R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YTohMH0pfSxzZW5kR29hbDpmdW5jdGlvbihhLGIpe2lmKCEvW1wvJj0/I10vL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QoYSkpe3ZhciBkPWE/ImdvYWw6Ly8iK0QoKS5ob3N0bmFtZSsiLyIrZW5jb2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JJQ29tcG9uZW50KGEpOkQoKS5ocmVmLGU9TygpLGc9YT9EKCkuaHJlZjpj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VycmVyO3RoaXMuX2hpdEV4dChkLGUsZyxiLHthcjohMH0pfX0sc2VuZENsa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uazpmdW5jdGlvbihhLApiLGMpe3RoaXMuX2hpdEV4dChhLGIsRCgpLmhyZ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VsbCxjKX0sc2VuZEV4dExpbms6ZnVuY3Rpb24oYSxiLGMsZCl7dGhpcy5faGl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0KGEsIiIsRCgpLmhyZWYsZCx7YXI6ITAsbG46ITAsdXQ6QmF9KX0sc2VuZ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VcGxvYWQ6ZnVuY3Rpb24oYSxiLGMsZCl7dGhpcy5faGl0RXh0KGEsIiIsR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yZWYsZCx7YXI6ITAsbG46ITAsZGw6ITB9KX0sc2VuZE5vdEJvdW5jZT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hKXt0aGlzLl9oaXRFeHQoRCgpLmhyZWYsIiIsIiIsbnVsbCx7Y2w6YS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johMCxuYjohMCxvbmx5RGF0YTohMH0pfSxzZW5kVmlkZW9BY3Rpb24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YSxiLGMsZCl7dGhpcy5faGl0RXh0KGMsZHx8IiIsIiIsbnVsbCx7YXI6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6YSx2dDorYn0pfSxzZW5kU29jaWFsQ2xpY2s6ZnVuY3Rpb24oYSxiLGMpe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X2hpdEV4dChjfHxEKCkuaHJlZiwiIiwiIixudWxsLHthcjohMCxzbjpuL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0oYSw2NCksc2E6bi50cmltKGIsNjQpfSl9LF9oaXRFeHQ6ZnVuY3Rpb24oYSw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xjLGQsZyxrLG0scSl7Zz1nfHx7fTtrPWt8fHt9O2lmKCJNZXRyaWthUGxheW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9ZS5uYW1lKXtjPSJ1bmRlZmluZWQiIT10eXBlb2YgYz9jOlNhO3ZhciBwPXt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cuYXImJiFnLm9ubHlEYXRhJiYoYz10aGlzLl9wcmVwYXJlSGl0VXJsKGMpLGE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fcHJlcGFyZUhpdFVybChhKSk7Zy5yZXFOdW09ITA7dmFyIHI9bi50c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sVGEpO3ImJihwWyJwYWdlLXJlZiJdPXIpOyhhPW4udHJpbShhLFRhKSkmJihw</w:t>
      </w:r>
    </w:p>
    <w:p>
      <w:pPr>
        <w:pStyle w:val="PreformattedText"/>
        <w:bidi w:val="0"/>
        <w:spacing w:before="0" w:after="0"/>
        <w:jc w:val="left"/>
        <w:rPr/>
      </w:pPr>
      <w:r>
        <w:rPr/>
        <w:t>WyJwYWdlLXVybCJdPWEpOy0xIT1EKCkuaG9zdG5hbWUuc2VhcmNoKC8oPzpef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/OnlhfHlhbmRleHxuYXJvZHxuYXJvZDIpXC4oPzpcdyt8Y29tXC5cdyspJC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0JhJiYocC51dD1CYSk6InVuZGVmaW5lZCIhPXR5cGVvZiBnLnV0JiYoYT1uL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0oZy51dCw2NCkpJiYocC51dD1hKTtkJiYoZD1sKGQpLHRoaXMudHJpbVBhc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YmKGQ9bi50cmltKGQsYmMpKSxkJiYocFsic2l0ZS1pbmZvIl09ZCkpO2cuc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ZVJlZiYmKFNhPWMpO24ubWl4aW4oaywKUChiLGcsITApKTt0aGlzLnNlbmQocCxr</w:t>
      </w:r>
    </w:p>
    <w:p>
      <w:pPr>
        <w:pStyle w:val="PreformattedText"/>
        <w:bidi w:val="0"/>
        <w:spacing w:before="0" w:after="0"/>
        <w:jc w:val="left"/>
        <w:rPr/>
      </w:pPr>
      <w:r>
        <w:rPr/>
        <w:t>LG0scSl9fSxfcHJlcGFyZUhpdFVybDpmdW5jdGlvbihhKXt2YXIgYj1EKCksYz1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vc3QsYj1iLmhyZWY7aWYoIWEpcmV0dXJuIGI7aWYoLTEhPWEuc2VhcmNoK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XHcrOlwvXC8vKSlyZXR1cm4gYTt2YXIgZD1hLmNoYXJBdCgwKTtpZigiPyI9PWQ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Q9Yi5zZWFyY2goL1w/LyksLTE9PWQ/YithOmIuc3Vic3RyKDAsZ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pZigiIyI9PWQpcmV0dXJuIGQ9Yi5zZWFyY2goLyMvKSwtMT09ZD9iK2E6Yi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JzdHIoMCxkKSthO2lmKCIvIj09ZCl7aWYoZD1iLnNlYXJjaChjKSwtMSE9Z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Yi5zdWJzdHIoMCxkK2MubGVuZ3RoKSthfWVsc2UgcmV0dXJuIGM9Yi5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pdCgiLyIpLGNbYy5sZW5ndGgtMV09YSxjLmpvaW4oIi8iKTtyZXR1cm4gY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QYT15YS5pbmhlcml0KHtyZXF1ZXN0OmZ1bmN0aW9uKGEsYixkLGcsayl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w9Il95bWpzcCIrbi5yYW5kb20oKSxtPWMuY3JlYXRlRWxlbWVudCgic2NyaXB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7CmVbbF09SihmdW5jdGlvbihhKXt0cnl7ZGVsZXRlIGVbbF19Y2F0Y2goY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ZVtsXT1qYX1nLmNhbGwoayxhKTttLnBhcmVudE5vZGUmJm0ucGFyZW50Tm9kZS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vdmVDaGlsZChtKX0sInRyYW5zcG9ydC5zY3JpcHQiKTttLnR5cGU9InRle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2YXNjcmlwdCI7bS5zcmM9dGhpcy5fYnVpbGRVcmwoYSxuLm1peGluKHt3bW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1LGNhbGxiYWNrOmx9LGIsZCkpO2E9Yy5nZXRFbGVtZW50c0J5VGFnTmFtZ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hZCIpWzBdO2EuaW5zZXJ0QmVmb3JlKG0sYS5maXJzdENoaWxkKTtyZXR1cm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H19KSx1YT1PYS5pbmhlcml0KHt0cmFuc3BvcnRzOltQYV0scmV0cnk6ITEsd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bVBhcmFtczohMCxzZW5kSGl0OmZ1bmN0aW9uKGEsYixjLGQsZSxnLGssbCl7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faGl0RXh0KGEsYixjLGQsZSxnP3t2YzpnfTpudWxsLGssbCl9fSk7ZS5wb3N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zc2FnZSYmZS5hZGRFdmVudExpc3RlbmVyJiZSKGUsIm1lc3NhZ2UiLG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Epe2lmKGEuZGF0YSl0cnl7dmFyIGI9CiJzdHJpbmciPT10eXBlb2YgYS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hP0pTT04ucGFyc2UoYS5kYXRhKTphLmRhdGE7Im9iamVjdCI9PXR5cGVvZ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ieW1fY291bnRlcnMiPT1iLm5hbWUmJmEuc291cmNlLnBvc3RNZXNzYWdlKHt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lOiJ5bV9jb3VudGVycyIsZGF0YTplLllhLk1ldHJpa2EuY291bnRlcnMoK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oiKX1jYXRjaChjKXt9fSwhMSk7WC5yZXRyYW5zbWl0KCk7dmFyIFM9bmV3IE9h</w:t>
      </w:r>
    </w:p>
    <w:p>
      <w:pPr>
        <w:pStyle w:val="PreformattedText"/>
        <w:bidi w:val="0"/>
        <w:spacing w:before="0" w:after="0"/>
        <w:jc w:val="left"/>
        <w:rPr/>
      </w:pPr>
      <w:r>
        <w:rPr/>
        <w:t>KHtwcm90b2NvbDpMLGNvdW50ZXJUeXBlOmQsY291bnRlcklkOmF9KSxnYTty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hY2VQaG9uZXM9SihmdW5jdGlvbigpe3RyeXt2YXIgYj1JYSgiX3ltX21wMl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JzdHNfIithKTtpZihiKXt2YXIgYz0obmV3IEZ1bmN0aW9uKCJyZXR1cm4gI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oKTtjJiZhYShjKX19Y2F0Y2goZCl7fX0sImNvdW50ZXIucmVwbGFjZVBob25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pO3IucmVhY2hHb2FsPUooZnVuY3Rpb24oYSxiKXtTLnNlbmRHb2FsKGEsYi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TB9LCJjb3VudGVyLnJlYWNoR29hbCIpO3IudHJhY2tMaW5rcz1KKG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iY291bnRlci50cmFja0xpbmtzIik7ci5oaXQ9SihmdW5jdGlvbihhLGIsYy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pe2EmJlMuc2VuZEhpdChhLGIsYyxkLGUpfSwiY291bnRlci5oaXQiKTtyL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tcz1KKGZ1bmN0aW9uKGEpe2lmKGEpe3ZhciBiPWFyZ3VtZW50cy5sZW5ndG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MTxiKXtmb3IodmFyIGM9e30sZD1jLGU9MDtlPGItMTtlKyspe3ZhciBn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2FyZ3VtZW50c1tlXTtkW2ddPXt9O2U8Yi0yJiYoZD1kW2ddKX1kW2ddPWFyZ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c1tiLTFdO2E9Y31TLnNlbmRQYXJhbXMoYSl9fSwiY291bnRlci5wYXJhbX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yLmZpbGU9SihmdW5jdGlvbihhLGIsYyxkKXthJiZTLnNlbmRGaWxlVXBsb2F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sYixjLGQpfSwiY291bnRlci5maWxlIik7ci5leHRMaW5rPUoo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iLGMsZCl7YSYmUy5zZW5kRXh0TGluayhhLGIsYyxkKX0sImNvdW50ZXI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uayIpO3Iubm90Qm91bmNlPUooZnVuY3Rpb24oKXt2YXIgYT0wO1ZhJiZEY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9RGEtVmEpO1Muc2VuZE5vdEJvdW5jZShhKX0sCiJjb3VudGVyLm5vdEJv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pO3ZhciBoYT1bXTtyLmFkZEZpbGVFeHRlbnNpb249ZnVuY3Rpb24oYSl7In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uZyI9PXR5cGVvZiBhP2hhLnB1c2goYSk6aGE9aGEuY29uY2F0KGEpfTtyL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rbWFwPWZ1bmN0aW9uKGEpe3IuX2NsaWNrbWFwP3IuX2NsaWNrbWFwLnVwZ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VN0YXR1cyhhKTpyLl9jbGlja21hcD1uZXcgR2EoYSl9O3IuYWNjdXJhdGVUc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0JvdW5jZT1mdW5jdGlvbihiKXsibnVtYmVyIiE9dHlwZW9mIGImJihiPTE1R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mKCFyLl9pc0FjY3VyYXRlVHJhY2tCb3VuY2Upe3IuX2lzQWNjdXJhdGVUc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0JvdW5jZT0hMDt2YXIgZD1uZXcgZGEoe2NvdW50ZXJJZDphfSksZT1kLmdld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dEhpdCIpO2Quc2V0KCJsYXN0SGl0IiwrbmV3IERhdGUpOygoZD1kLmdld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dEhpdCIpKSYmKCFlfHxlPGQtMThFNSl8fCFCKGMucmVmZXJyZXIsRCgpLmh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pfHwwLjE+TWF0aC5yYW5kb20oKSkmJnphKGZ1bmN0aW9uKCl7ci5ub3RCb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UoKX0sCmIpfX07dmFyIHZhPW51bGwsVz0hMTtyLnRyYWNrSGFzaD1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hKXshMT09PWE/VyYmKCJvbmhhc2hjaGFuZ2UiaW4gZT9KYShlLCJoYXNo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IixLYSk6Y2xlYXJJbnRlcnZhbCh2YSksVz0hMSk6V3x8KCJvbmhhc2hja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UiaW4gZT9SKGUsImhhc2hjaGFuZ2UiLEthKTpFYShLYSksVz0hMCk7ci5fd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tIYXNoPVd9O3IudmlkZW89SihmdW5jdGlvbihhLGIsYyxkKXt2YXIgZT1bI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IsInBsYXkiLCJwYXVzZSIsInNlZWsiXTtpZihhJiZjKXthOntmb3IodmFyI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xrPWUubGVuZ3RoO2c8aztnKz0xKWlmKGE9PT1lW2ddKXtlPWc7YnJlYWsgYX1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0xfS0xIT09ZSYmUy5zZW5kVmlkZW9BY3Rpb24oYSxiLGMsZCl9fSwiY291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2aWRlbyIpO3Iuc29jaWFsPUooZnVuY3Rpb24oYSxiLGMpe2EmJmImJlMuc2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FNvY2lhbENsaWNrKGEsYixjKX0sImNvdW50ZXIuc29jaWFsIik7ci5lbmFibG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9ZnVuY3Rpb24oKXtyLnRyYWNrTGlua3MoITApOwpyLmNsaWNrbWFwKCEwK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jY3VyYXRlVHJhY2tCb3VuY2UoKX07ci5wYXVzZT1aYTtyLnVwbG9hZFBhZ2U9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KXt9O3IuX3BlcmZvcm1hbmNlVGltaW5nPXE7YSYmb2EoKX07Z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NZXRyaWthLmNvdW50ZXJzPWZ1bmN0aW9uKCl7dmFyIGE9W107R2EoZS5ZYS5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cmlrYS5jb3VudGVycyxmdW5jdGlvbihiLGMpe3ZhciBrPWMuc3BsaXQoIj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hLnB1c2goe2lkOitrWzBdLHR5cGU6K2tbMV0sYWNjdXJhdGVUcmFja0Jv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ZTpiLl9pc0FjY3VyYXRlVHJhY2tCb3VuY2UsY2xpY2ttYXA6Yi5fY2xpY2ttY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IuX2NsaWNrbWFwLl9zdGFydCxvbGRDb2RlOiEhZS55YV9jaWQsdHJhY2tIY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EhYi5fdHJhY2tIYXNoLHRyYWNrTGlua3M6Yi5fdHJhY2tMaW5rcyYmYi5fd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tMaW5rcy5vbix3ZWJ2aXNvcjohIWIuX3dlYnZpc29yfSl9KTtyZXR1cm4gY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FdhPWZ1bmN0aW9uKGEsYil7dmFyIGM9LygmfFw/KWJyb3dzZXItaW5mbz1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5sOihcZCspOi87CmE9YS5tYXRjaChjKT9hLnJlcGxhY2UoYywiJDFicm93c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uZm89cnFubDoiKygrUmVnRXhwLiQyKzEpKyI6Iik6YS5yZXBsYWNlKC8oJnx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icm93c2VyLWluZm89LywiJDFicm93c2VyLWluZm89cnFubDoxOiIpO2M9bmV3</w:t>
      </w:r>
    </w:p>
    <w:p>
      <w:pPr>
        <w:pStyle w:val="PreformattedText"/>
        <w:bidi w:val="0"/>
        <w:spacing w:before="0" w:after="0"/>
        <w:jc w:val="left"/>
        <w:rPr/>
      </w:pPr>
      <w:r>
        <w:rPr/>
        <w:t>IEltYWdlO2lhLmFkZChhLGIpO2Mub25sb2FkPWZ1bmN0aW9uKCl7aWEuZGVsZ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0KGEpfTtjLnNyYz1hOyJmdW5jdGlvbiI9PXR5cGVvZiBlLnltTG9nJiZlLn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9nKGEpfSxpYT1mdW5jdGlvbigpe3ZhciBhPW5ldyBkYTtyZXR1cm57aW5pdD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gpe3RoaXMuc2VuZCgpO3RoaXMuX2V2ZW50cygpfSxfZXZlbnRz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Cl7dmFyIGE9dGhpcyxjPWZ1bmN0aW9uKCl7YS5fd2FzRW5kfHwoYS5f</w:t>
      </w:r>
    </w:p>
    <w:p>
      <w:pPr>
        <w:pStyle w:val="PreformattedText"/>
        <w:bidi w:val="0"/>
        <w:spacing w:before="0" w:after="0"/>
        <w:jc w:val="left"/>
        <w:rPr/>
      </w:pPr>
      <w:r>
        <w:rPr/>
        <w:t>d2FzRW5kPSEwLGEuX29uRW5kKCkpfTtSKGUsImJlZm9yZXVubG9hZCIsYyk7TG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oZSwidW5sb2FkIixjKX0sX29uRW5kOmZ1bmN0aW9uKCl7dmFyIGI9W10sYz0w</w:t>
      </w:r>
    </w:p>
    <w:p>
      <w:pPr>
        <w:pStyle w:val="PreformattedText"/>
        <w:bidi w:val="0"/>
        <w:spacing w:before="0" w:after="0"/>
        <w:jc w:val="left"/>
        <w:rPr/>
      </w:pPr>
      <w:r>
        <w:rPr/>
        <w:t>O3RoaXMuX3VwZGF0ZShiKTtmb3IodmFyIGU9MDtlPGIubGVuZ3RoO2UrKyliW2V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RlbGF5PgpjJiYoYz1iW2VdLmRlbGF5KTtjJiZaYShjKTthLnNldCgiZGVmZ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pfSxnZXQ6ZnVuY3Rpb24oKXtyZXR1cm4gYS5nZXQoImRlZmVyIil9LGFkZD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iLGMpe3ZhciBlPVt7dXJsOmIsZGVsYXk6Yyx0aW1lOkUoKX1dO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X3VwZGF0ZShlKTthLnNldCgiZGVmZXIiLGUpfSxkZWxldGVIaXQ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Yil7dmFyIGM9W107dGhpcy5fdXBkYXRlKGMsYik7YS5zZXQoImRlZmVyI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KX0sX3VwZGF0ZTpmdW5jdGlvbihhLGMpe3ZhciBlPXRoaXMuZ2V0KCksbj1FK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ZSYma2EoZSkmJmUubGVuZ3RoKWZvcih2YXIgbD0wO2w8ZS5sZW5ndGg7b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YXIgZz1lW2xdO2cudXJsJiZnLnVybCE9YyYmZy50aW1lPm4tNEUzJiZhLn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oZyl9cmV0dXJuIGF9LHNlbmQ6ZnVuY3Rpb24oKXt2YXIgYT10aGlzLmdld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9RSgpO2lmKGEpe2lmKGthKGEpJiZhLmxlbmd0aClmb3IodmFyIGU9MDtlP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uZ3RoJiYxMD5lO2UrKyl7dmFyIG49YVtlXTsKbiYmbi51cmwmJm4udGltZT5j</w:t>
      </w:r>
    </w:p>
    <w:p>
      <w:pPr>
        <w:pStyle w:val="PreformattedText"/>
        <w:bidi w:val="0"/>
        <w:spacing w:before="0" w:after="0"/>
        <w:jc w:val="left"/>
        <w:rPr/>
      </w:pPr>
      <w:r>
        <w:rPr/>
        <w:t>LTM2RTUmJnRoaXMuX2lzQ29ycmVjdFVybChuLnVybCkmJldhKG4udXJsKX1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sZWFyKCl9fSxfaXNDb3JyZWN0VXJsOmZ1bmN0aW9uKGEpe3JldHVybiAw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yZXBsYWNlKC9eaHR0cHM/Oi8sIiIpLmluZGV4T2YoIi8vbWMueWFuZGV4LnJ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pfSxjbGVhcjpmdW5jdGlvbigpe2EucmVtb3ZlKCJkZWZlciIpfX19KCk7aW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pdCgpO2UueWFfY2lkJiZuZXcgWWEuTWV0cmlrYShlLnlhX2NpZCxlLnlhX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tcyxlLnlhX2NsYXNzKTtlLnlhX2NpZCYmIWUueWFfaGl0JiYoZS55YV9oa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YSxiKXtZYS5fbWV0cmlrYS5jb3VudGVyJiZZYS5fbWV0cmlrYS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udGVyLnJlYWNoR29hbChhLGIpfSk7ST1lLnlhbmRleF9tZXRyaWthX2NhbGx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rO0I9ZS55YW5kZXhfbWV0cmlrYV9jYWxsYmFja3M7ImZ1bmN0aW9uIj09d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9mIEkmJkkoKTtpZigib2JqZWN0Ij09dHlwZW9mIEIpZm9yKEk9MDtJPEIub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RoO0krKylpZigkPQpCW0ldKUJbSV09bnVsbCwkKCk7VSgieWFuZGV4X21ld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FfY2FsbGJhY2siKTtVKCJ5YW5kZXhfbWV0cmlrYV9jYWxsYmFja3MiKTtCPV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uayIsImNsaWNrIiwic2Nyb2xsIiwicmVzIl07Zm9yKEk9MDtJPEIubGVuZ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0krKylpZigkPUJbSV0rIm1hcCIsLTEhPU4uaHJlZi5zZWFyY2goInltX3BsYXl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rPSIrJCkpe3RhKGZhKyIvL21ldHJpa2EueWFuZGV4LnJ1L2pzLyIrJCsiL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FkZXIuanMiKTticmVha31lLllhLk1ldHJpa2EuaW5mb3JtZXI9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7dmFyIGI9ISFZYS5NZXRyaWthLl9pbmZvcm1lcjtZYS5NZXRyaWthLl9pbm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lcj1hO2J8fHRhKGZhKyIvL21jLnlhbmRleC5ydS9tZXRyaWthL2luZm9ybW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zIil9OyJjb21wbGV0ZSI9PWMucmVhZHlTdGF0ZT9tYSgpOlIoZSwibG9h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pOyhmdW5jdGlvbigpe3ZhciBhPWZ1bmN0aW9uKCl7dmFyIGE9Yy5nZXRF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c0J5VGFnTmFtZSgiYm9keSIpWzBdLGI9Yy5jcmVhdGVFbGVtZW50KCJpZ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iKTsKYi5zcmM9Imh0dHA6Ly9hd2Fwcy55YW5kZXgucnUvMC8yMTUzLzAu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FkPTE2NTc0NiZwbD05MzgyOSZybmQ9IityYSgpO2Iuc2V0QXR0cmlidXRlKCJ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SIsInBvc2l0aW9uOmFic29sdXRlO2xlZnQ6LTk5OTlweDt3aWR0aDoxc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pZ2h0OjFweDtvdmVyZmxvdzpoaWRkZW47dmlzaWJpbGl0eTpoaWRkZW4iKT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wcGVuZENoaWxkKGIpO1EoZnVuY3Rpb24oKXthLnJlbW92ZUNoaWxkKGIpfSwx</w:t>
      </w:r>
    </w:p>
    <w:p>
      <w:pPr>
        <w:pStyle w:val="PreformattedText"/>
        <w:bidi w:val="0"/>
        <w:spacing w:before="0" w:after="0"/>
        <w:jc w:val="left"/>
        <w:rPr/>
      </w:pPr>
      <w:r>
        <w:rPr/>
        <w:t>RTQpfSxiPWZ1bmN0aW9uKCl7ZS5yZW1vdmVFdmVudExpc3RlbmVyKCJsb2FkI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xKTthKCl9LGQ9ZS5wZXJmb3JtYW5jZTtyYSgyMDApfHxZYS5fbWV0cmlrYS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0FkfHwoWWEuX21ldHJpa2EuaXNBZD0hMCwiaHR0cDoiPT1mYSYmIm9iamVjdCI9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5cGVvZiBkJiZlLmFkZEV2ZW50TGlzdGVuZXImJihkLnRpbWluZyYmZC50aW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ubG9hZEV2ZW50U3RhcnQ/YSgpOmUuYWRkRXZlbnRMaXN0ZW5lcigibG9h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whMSkpKX0pKCl9KSh0aGlzLHRoaXMuZG9jdW1lbnQpOw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IMSavmWzD7QqDppdn6YU5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